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left="523" w:firstLine="269"/>
        <w:rPr/>
      </w:pPr>
      <w:r>
        <w:rPr>
          <w:b w:val="false"/>
          <w:bCs w:val="false"/>
          <w:color w:val="000000"/>
          <w:spacing w:val="7"/>
          <w:w w:val="120"/>
          <w:sz w:val="16"/>
          <w:szCs w:val="16"/>
        </w:rPr>
        <w:t>А К АД ЕМИ Я    НАУК    СССР</w:t>
        <w:br/>
      </w:r>
      <w:r>
        <w:rPr>
          <w:color w:val="000000"/>
          <w:spacing w:val="-5"/>
          <w:w w:val="130"/>
          <w:sz w:val="16"/>
          <w:szCs w:val="16"/>
        </w:rPr>
        <w:t>ИНСТИТУТ    ВОСТОКОВЕДЕНИЯ</w:t>
      </w:r>
    </w:p>
    <w:p>
      <w:pPr>
        <w:pStyle w:val="Normal"/>
        <w:shd w:fill="FFFFFF" w:val="clear"/>
        <w:spacing w:lineRule="exact" w:line="259" w:before="6283" w:after="0"/>
        <w:ind w:left="629" w:hanging="0"/>
        <w:rPr>
          <w:b w:val="false"/>
          <w:b w:val="false"/>
          <w:bCs w:val="false"/>
          <w:color w:val="000000"/>
          <w:spacing w:val="19"/>
          <w:w w:val="126"/>
          <w:sz w:val="14"/>
          <w:szCs w:val="14"/>
        </w:rPr>
      </w:pPr>
      <w:r>
        <w:rPr>
          <w:b w:val="false"/>
          <w:bCs w:val="false"/>
          <w:color w:val="000000"/>
          <w:spacing w:val="19"/>
          <w:w w:val="126"/>
          <w:sz w:val="14"/>
          <w:szCs w:val="14"/>
        </w:rPr>
        <w:t>ИЗДАТЕЛЬСТВО    «НАУКА»</w:t>
      </w:r>
    </w:p>
    <w:p>
      <w:pPr>
        <w:sectPr>
          <w:type w:val="nextPage"/>
          <w:pgSz w:w="11906" w:h="16838"/>
          <w:pgMar w:left="7330" w:right="5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98" w:hanging="1498"/>
        <w:rPr/>
      </w:pPr>
      <w:r>
        <w:rPr>
          <w:b w:val="false"/>
          <w:bCs w:val="false"/>
          <w:color w:val="000000"/>
          <w:spacing w:val="-8"/>
          <w:w w:val="126"/>
          <w:sz w:val="14"/>
          <w:szCs w:val="14"/>
        </w:rPr>
        <w:t>ГЛАВНАЯ  РЕДАКЦИЯ  ВОСТОЧНОЙ  ЛИТЕРАТУРЫ</w:t>
        <w:br/>
      </w:r>
      <w:r>
        <w:rPr>
          <w:b w:val="false"/>
          <w:bCs w:val="false"/>
          <w:color w:val="000000"/>
          <w:spacing w:val="-16"/>
          <w:w w:val="126"/>
          <w:sz w:val="14"/>
          <w:szCs w:val="14"/>
        </w:rPr>
        <w:t>МОСКВА   1972</w:t>
      </w:r>
    </w:p>
    <w:p>
      <w:pPr>
        <w:pStyle w:val="Normal"/>
        <w:shd w:fill="FFFFFF" w:val="clear"/>
        <w:spacing w:before="7483" w:after="0"/>
        <w:rPr/>
      </w:pPr>
      <w:r>
        <w:rPr>
          <w:rFonts w:cs="Arial" w:ascii="Arial" w:hAnsi="Arial"/>
          <w:b w:val="false"/>
          <w:bCs w:val="false"/>
          <w:color w:val="000000"/>
          <w:spacing w:val="-4"/>
          <w:sz w:val="10"/>
          <w:szCs w:val="10"/>
        </w:rPr>
        <w:t>"</w:t>
      </w:r>
      <w:r>
        <w:rPr>
          <w:rFonts w:cs="Arial" w:ascii="Arial" w:hAnsi="Arial"/>
          <w:b w:val="false"/>
          <w:bCs w:val="false"/>
          <w:color w:val="000000"/>
          <w:spacing w:val="-4"/>
          <w:sz w:val="10"/>
          <w:szCs w:val="10"/>
          <w:lang w:val="en-US"/>
        </w:rPr>
        <w:t>I</w:t>
      </w:r>
      <w:r>
        <w:rPr>
          <w:rFonts w:cs="Arial" w:ascii="Arial" w:hAnsi="Arial"/>
          <w:b w:val="false"/>
          <w:bCs w:val="false"/>
          <w:color w:val="000000"/>
          <w:spacing w:val="-4"/>
          <w:sz w:val="10"/>
          <w:szCs w:val="10"/>
        </w:rPr>
        <w:t>- 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922395</wp:posOffset>
                </wp:positionH>
                <wp:positionV relativeFrom="paragraph">
                  <wp:posOffset>635</wp:posOffset>
                </wp:positionV>
                <wp:extent cx="457200" cy="5528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2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59810" cy="5528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9810" cy="552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5.35pt;mso-wrap-distance-left:1.9pt;mso-wrap-distance-right:1.9pt;mso-wrap-distance-top:2.9pt;mso-wrap-distance-bottom:2.9pt;margin-top:0.05pt;mso-position-vertical-relative:text;margin-left:-3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59810" cy="5528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9810" cy="552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ascii="Arial" w:hAnsi="Arial" w:cs="Arial"/>
          <w:b w:val="false"/>
          <w:b w:val="false"/>
          <w:bCs w:val="false"/>
          <w:color w:val="000000"/>
          <w:spacing w:val="-3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17"/>
          <w:szCs w:val="17"/>
        </w:rPr>
        <w:t>' 1</w:t>
      </w:r>
    </w:p>
    <w:p>
      <w:pPr>
        <w:pStyle w:val="Normal"/>
        <w:shd w:fill="FFFFFF" w:val="clear"/>
        <w:ind w:left="34" w:hanging="0"/>
        <w:jc w:val="center"/>
        <w:rPr>
          <w:b w:val="false"/>
          <w:b w:val="false"/>
          <w:bCs w:val="false"/>
          <w:color w:val="000000"/>
          <w:spacing w:val="-11"/>
          <w:sz w:val="42"/>
          <w:szCs w:val="42"/>
        </w:rPr>
      </w:pPr>
      <w:r>
        <w:br w:type="column"/>
      </w:r>
      <w:r>
        <w:rPr>
          <w:b w:val="false"/>
          <w:bCs w:val="false"/>
          <w:color w:val="000000"/>
          <w:spacing w:val="-11"/>
          <w:sz w:val="42"/>
          <w:szCs w:val="42"/>
        </w:rPr>
        <w:t>Сом а дева</w:t>
      </w:r>
    </w:p>
    <w:p>
      <w:pPr>
        <w:pStyle w:val="Normal"/>
        <w:shd w:fill="FFFFFF" w:val="clear"/>
        <w:spacing w:lineRule="exact" w:line="312" w:before="206" w:after="0"/>
        <w:ind w:left="2131" w:hanging="1910"/>
        <w:rPr/>
      </w:pPr>
      <w:r>
        <w:rPr>
          <w:color w:val="000000"/>
          <w:spacing w:val="-14"/>
          <w:sz w:val="33"/>
          <w:szCs w:val="33"/>
        </w:rPr>
        <w:t>НЕОБЫЧАЙНЫЕ ПОХОЖДЕНИЯ</w:t>
        <w:br/>
      </w:r>
      <w:r>
        <w:rPr>
          <w:color w:val="000000"/>
          <w:spacing w:val="1"/>
          <w:sz w:val="33"/>
          <w:szCs w:val="33"/>
        </w:rPr>
        <w:t>царевича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pacing w:val="-22"/>
          <w:sz w:val="50"/>
          <w:szCs w:val="50"/>
        </w:rPr>
      </w:pPr>
      <w:r>
        <w:rPr>
          <w:b w:val="false"/>
          <w:bCs w:val="false"/>
          <w:color w:val="000000"/>
          <w:spacing w:val="-22"/>
          <w:sz w:val="50"/>
          <w:szCs w:val="50"/>
        </w:rPr>
        <w:t>НАРАВАХАНАДАТЫ,</w:t>
      </w:r>
    </w:p>
    <w:p>
      <w:pPr>
        <w:pStyle w:val="Normal"/>
        <w:shd w:fill="FFFFFF" w:val="clear"/>
        <w:spacing w:lineRule="exact" w:line="442"/>
        <w:ind w:left="1608" w:hanging="1392"/>
        <w:rPr/>
      </w:pPr>
      <w:r>
        <w:rPr>
          <w:color w:val="000000"/>
          <w:spacing w:val="-10"/>
          <w:sz w:val="44"/>
          <w:szCs w:val="44"/>
        </w:rPr>
        <w:t>сына блистательного царя</w:t>
        <w:br/>
      </w:r>
      <w:r>
        <w:rPr>
          <w:color w:val="000000"/>
          <w:spacing w:val="-19"/>
          <w:sz w:val="44"/>
          <w:szCs w:val="44"/>
        </w:rPr>
        <w:t>--УДАЯНЫ,</w:t>
      </w:r>
    </w:p>
    <w:p>
      <w:pPr>
        <w:pStyle w:val="Normal"/>
        <w:shd w:fill="FFFFFF" w:val="clear"/>
        <w:ind w:left="206" w:hanging="0"/>
        <w:rPr>
          <w:b w:val="false"/>
          <w:b w:val="false"/>
          <w:bCs w:val="false"/>
          <w:color w:val="000000"/>
          <w:spacing w:val="-2"/>
          <w:sz w:val="36"/>
          <w:szCs w:val="36"/>
        </w:rPr>
      </w:pPr>
      <w:r>
        <w:rPr>
          <w:b w:val="false"/>
          <w:bCs w:val="false"/>
          <w:color w:val="000000"/>
          <w:spacing w:val="-2"/>
          <w:sz w:val="36"/>
          <w:szCs w:val="36"/>
        </w:rPr>
        <w:t>с прибавлением многих забавных</w:t>
      </w:r>
    </w:p>
    <w:p>
      <w:pPr>
        <w:pStyle w:val="Normal"/>
        <w:shd w:fill="FFFFFF" w:val="clear"/>
        <w:spacing w:lineRule="exact" w:line="374" w:before="14" w:after="0"/>
        <w:ind w:left="221" w:firstLine="1339"/>
        <w:rPr/>
      </w:pPr>
      <w:r>
        <w:rPr>
          <w:color w:val="000000"/>
          <w:spacing w:val="8"/>
          <w:sz w:val="47"/>
          <w:szCs w:val="47"/>
        </w:rPr>
        <w:t>и к тему же</w:t>
        <w:br/>
      </w:r>
      <w:r>
        <w:rPr>
          <w:color w:val="000000"/>
          <w:spacing w:val="-10"/>
          <w:sz w:val="47"/>
          <w:szCs w:val="47"/>
        </w:rPr>
        <w:t>поучительных</w:t>
      </w:r>
    </w:p>
    <w:p>
      <w:pPr>
        <w:pStyle w:val="Normal"/>
        <w:shd w:fill="FFFFFF" w:val="clear"/>
        <w:spacing w:lineRule="exact" w:line="370" w:before="77" w:after="0"/>
        <w:ind w:left="58" w:hanging="0"/>
        <w:jc w:val="center"/>
        <w:rPr/>
      </w:pPr>
      <w:r>
        <w:rPr>
          <w:i/>
          <w:iCs/>
          <w:color w:val="000000"/>
          <w:spacing w:val="4"/>
          <w:sz w:val="30"/>
          <w:szCs w:val="30"/>
        </w:rPr>
        <w:t xml:space="preserve">Ф </w:t>
      </w:r>
      <w:r>
        <w:rPr>
          <w:color w:val="000000"/>
          <w:spacing w:val="4"/>
          <w:sz w:val="30"/>
          <w:szCs w:val="30"/>
        </w:rPr>
        <w:t xml:space="preserve">Й©ГАХ </w:t>
      </w:r>
      <w:r>
        <w:rPr>
          <w:b w:val="false"/>
          <w:bCs w:val="false"/>
          <w:color w:val="000000"/>
          <w:spacing w:val="4"/>
          <w:sz w:val="30"/>
          <w:szCs w:val="30"/>
        </w:rPr>
        <w:t>И КРАСАВИЦАХ,</w:t>
      </w:r>
    </w:p>
    <w:p>
      <w:pPr>
        <w:pStyle w:val="Normal"/>
        <w:shd w:fill="FFFFFF" w:val="clear"/>
        <w:spacing w:lineRule="exact" w:line="370"/>
        <w:ind w:right="34" w:hanging="0"/>
        <w:jc w:val="center"/>
        <w:rPr/>
      </w:pPr>
      <w:r>
        <w:rPr>
          <w:color w:val="000000"/>
          <w:spacing w:val="-4"/>
          <w:sz w:val="31"/>
          <w:szCs w:val="31"/>
        </w:rPr>
        <w:t xml:space="preserve">©ХИТРОУМНЫХ </w:t>
      </w:r>
      <w:r>
        <w:rPr>
          <w:b w:val="false"/>
          <w:bCs w:val="false"/>
          <w:color w:val="000000"/>
          <w:spacing w:val="-4"/>
          <w:sz w:val="31"/>
          <w:szCs w:val="31"/>
        </w:rPr>
        <w:t>ПЛОТНИКАХ</w:t>
      </w:r>
    </w:p>
    <w:p>
      <w:pPr>
        <w:pStyle w:val="Normal"/>
        <w:shd w:fill="FFFFFF" w:val="clear"/>
        <w:spacing w:lineRule="exact" w:line="370" w:before="5" w:after="0"/>
        <w:ind w:left="67" w:hanging="0"/>
        <w:jc w:val="center"/>
        <w:rPr/>
      </w:pPr>
      <w:r>
        <w:rPr>
          <w:color w:val="000000"/>
          <w:spacing w:val="6"/>
          <w:sz w:val="30"/>
          <w:szCs w:val="30"/>
        </w:rPr>
        <w:t xml:space="preserve">И ОТВАЖНЫХ </w:t>
      </w:r>
      <w:r>
        <w:rPr>
          <w:b w:val="false"/>
          <w:bCs w:val="false"/>
          <w:color w:val="000000"/>
          <w:spacing w:val="6"/>
          <w:sz w:val="30"/>
          <w:szCs w:val="30"/>
        </w:rPr>
        <w:t>МОРЕПЛАВАТЕЛЯХ,</w:t>
      </w:r>
    </w:p>
    <w:p>
      <w:pPr>
        <w:pStyle w:val="Normal"/>
        <w:shd w:fill="FFFFFF" w:val="clear"/>
        <w:spacing w:lineRule="exact" w:line="307" w:before="62" w:after="0"/>
        <w:ind w:left="1334" w:hanging="1109"/>
        <w:rPr/>
      </w:pPr>
      <w:r>
        <w:rPr>
          <w:b w:val="false"/>
          <w:bCs w:val="false"/>
          <w:color w:val="000000"/>
          <w:spacing w:val="-4"/>
          <w:sz w:val="30"/>
          <w:szCs w:val="30"/>
        </w:rPr>
        <w:t>0 крестьянах и царях,® мудрых и елупых,</w:t>
        <w:br/>
      </w:r>
      <w:r>
        <w:rPr>
          <w:b w:val="false"/>
          <w:bCs w:val="false"/>
          <w:color w:val="000000"/>
          <w:sz w:val="30"/>
          <w:szCs w:val="30"/>
        </w:rPr>
        <w:t>хитрых и пр@ст0ватых,</w:t>
      </w:r>
    </w:p>
    <w:p>
      <w:pPr>
        <w:pStyle w:val="Normal"/>
        <w:shd w:fill="FFFFFF" w:val="clear"/>
        <w:spacing w:lineRule="exact" w:line="379" w:before="77" w:after="0"/>
        <w:ind w:left="610" w:hanging="398"/>
        <w:rPr/>
      </w:pPr>
      <w:r>
        <w:rPr>
          <w:color w:val="000000"/>
          <w:spacing w:val="-8"/>
          <w:sz w:val="44"/>
          <w:szCs w:val="44"/>
        </w:rPr>
        <w:t>алхимиках и волшебниках,</w:t>
        <w:br/>
      </w:r>
      <w:r>
        <w:rPr>
          <w:color w:val="000000"/>
          <w:spacing w:val="-10"/>
          <w:sz w:val="44"/>
          <w:szCs w:val="44"/>
        </w:rPr>
        <w:t>® воздушных кораблях</w:t>
      </w:r>
    </w:p>
    <w:p>
      <w:pPr>
        <w:pStyle w:val="Normal"/>
        <w:shd w:fill="FFFFFF" w:val="clear"/>
        <w:spacing w:before="14" w:after="0"/>
        <w:ind w:left="211" w:hanging="0"/>
        <w:rPr>
          <w:color w:val="000000"/>
          <w:spacing w:val="-3"/>
          <w:sz w:val="31"/>
          <w:szCs w:val="31"/>
        </w:rPr>
      </w:pPr>
      <w:r>
        <w:rPr>
          <w:color w:val="000000"/>
          <w:spacing w:val="-3"/>
          <w:sz w:val="31"/>
          <w:szCs w:val="31"/>
        </w:rPr>
        <w:t>И ВСЕСОКРУШАЮЩЕМ ОРУЖИИ,</w:t>
      </w:r>
    </w:p>
    <w:p>
      <w:pPr>
        <w:pStyle w:val="Normal"/>
        <w:shd w:fill="FFFFFF" w:val="clear"/>
        <w:spacing w:lineRule="exact" w:line="307" w:before="58" w:after="0"/>
        <w:ind w:left="187" w:firstLine="1152"/>
        <w:rPr/>
      </w:pPr>
      <w:r>
        <w:rPr>
          <w:b w:val="false"/>
          <w:bCs w:val="false"/>
          <w:color w:val="000000"/>
          <w:spacing w:val="5"/>
          <w:sz w:val="31"/>
          <w:szCs w:val="31"/>
        </w:rPr>
        <w:t>а также с изложением</w:t>
        <w:br/>
      </w:r>
      <w:r>
        <w:rPr>
          <w:color w:val="000000"/>
          <w:spacing w:val="-11"/>
          <w:sz w:val="31"/>
          <w:szCs w:val="31"/>
        </w:rPr>
        <w:t>великого и истинного сказания о битве</w:t>
        <w:br/>
      </w:r>
      <w:r>
        <w:rPr>
          <w:color w:val="000000"/>
          <w:spacing w:val="-4"/>
          <w:sz w:val="31"/>
          <w:szCs w:val="31"/>
        </w:rPr>
        <w:t>между асурами, стоявшими за правду,</w:t>
      </w:r>
    </w:p>
    <w:p>
      <w:pPr>
        <w:sectPr>
          <w:type w:val="nextPage"/>
          <w:pgSz w:orient="landscape" w:w="16838" w:h="11906"/>
          <w:pgMar w:left="7618" w:right="2478" w:gutter="0" w:header="0" w:top="1440" w:footer="0" w:bottom="360"/>
          <w:pgNumType w:fmt="decimal"/>
          <w:cols w:num="2" w:equalWidth="false" w:sep="false">
            <w:col w:w="720" w:space="346"/>
            <w:col w:w="56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4" w:before="24" w:after="0"/>
        <w:ind w:left="187" w:firstLine="2006"/>
        <w:rPr/>
      </w:pPr>
      <w:r>
        <w:rPr>
          <w:color w:val="000000"/>
          <w:spacing w:val="15"/>
          <w:sz w:val="30"/>
          <w:szCs w:val="30"/>
        </w:rPr>
        <w:t>и бегами,</w:t>
        <w:br/>
      </w:r>
      <w:r>
        <w:rPr>
          <w:color w:val="000000"/>
          <w:spacing w:val="-18"/>
          <w:sz w:val="30"/>
          <w:szCs w:val="30"/>
        </w:rPr>
        <w:t>НЕПРАВЕДНО С НИМИ БИВШИМИСЯ</w:t>
      </w:r>
    </w:p>
    <w:p>
      <w:pPr>
        <w:pStyle w:val="Normal"/>
        <w:shd w:fill="FFFFFF" w:val="clear"/>
        <w:spacing w:lineRule="exact" w:line="211"/>
        <w:rPr/>
      </w:pPr>
      <w:r>
        <w:rPr>
          <w:b w:val="false"/>
          <w:bCs w:val="false"/>
          <w:color w:val="000000"/>
          <w:spacing w:val="-19"/>
          <w:w w:val="121"/>
          <w:sz w:val="21"/>
          <w:szCs w:val="21"/>
        </w:rPr>
        <w:t>И (Инд)</w:t>
        <w:br/>
      </w:r>
      <w:r>
        <w:rPr>
          <w:b w:val="false"/>
          <w:bCs w:val="false"/>
          <w:color w:val="000000"/>
          <w:spacing w:val="-33"/>
          <w:w w:val="121"/>
          <w:sz w:val="21"/>
          <w:szCs w:val="21"/>
          <w:lang w:val="en-US"/>
        </w:rPr>
        <w:t>Cb</w:t>
      </w:r>
      <w:r>
        <w:rPr>
          <w:b w:val="false"/>
          <w:bCs w:val="false"/>
          <w:color w:val="000000"/>
          <w:spacing w:val="-33"/>
          <w:w w:val="121"/>
          <w:sz w:val="21"/>
          <w:szCs w:val="21"/>
        </w:rPr>
        <w:t xml:space="preserve"> </w:t>
      </w:r>
      <w:r>
        <w:rPr>
          <w:b w:val="false"/>
          <w:bCs w:val="false"/>
          <w:color w:val="000000"/>
          <w:spacing w:val="-33"/>
          <w:w w:val="121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before="864" w:after="408"/>
        <w:ind w:right="1128" w:hanging="0"/>
        <w:jc w:val="right"/>
        <w:rPr>
          <w:b w:val="false"/>
          <w:b w:val="false"/>
          <w:bCs w:val="false"/>
          <w:color w:val="000000"/>
          <w:spacing w:val="33"/>
          <w:w w:val="121"/>
          <w:sz w:val="21"/>
          <w:szCs w:val="21"/>
        </w:rPr>
      </w:pPr>
      <w:r>
        <w:rPr>
          <w:b w:val="false"/>
          <w:bCs w:val="false"/>
          <w:color w:val="000000"/>
          <w:spacing w:val="33"/>
          <w:w w:val="121"/>
          <w:sz w:val="21"/>
          <w:szCs w:val="21"/>
        </w:rPr>
        <w:t>ЧИТАТЕЛЮ-ПЕРЕВОДЧИК</w:t>
      </w:r>
    </w:p>
    <w:p>
      <w:pPr>
        <w:sectPr>
          <w:type w:val="nextPage"/>
          <w:pgSz w:orient="landscape" w:w="16838" w:h="11906"/>
          <w:pgMar w:left="1440" w:right="1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left="1075" w:hanging="1075"/>
        <w:rPr/>
      </w:pPr>
      <w:r>
        <w:rPr>
          <w:b w:val="false"/>
          <w:bCs w:val="false"/>
          <w:i/>
          <w:iCs/>
          <w:color w:val="000000"/>
          <w:spacing w:val="6"/>
          <w:sz w:val="18"/>
          <w:szCs w:val="18"/>
        </w:rPr>
        <w:t>Перевод с санскрита, послесловие и примечания</w:t>
        <w:br/>
      </w:r>
      <w:r>
        <w:rPr>
          <w:b w:val="false"/>
          <w:bCs w:val="false"/>
          <w:i/>
          <w:iCs/>
          <w:color w:val="000000"/>
          <w:spacing w:val="9"/>
          <w:sz w:val="18"/>
          <w:szCs w:val="18"/>
        </w:rPr>
        <w:t>И. Д.  СЕРЕБРЯКОВА</w:t>
      </w:r>
    </w:p>
    <w:p>
      <w:pPr>
        <w:pStyle w:val="Normal"/>
        <w:shd w:fill="FFFFFF" w:val="clear"/>
        <w:spacing w:lineRule="exact" w:line="346" w:before="346" w:after="0"/>
        <w:ind w:left="1435" w:hanging="374"/>
        <w:rPr/>
      </w:pPr>
      <w:r>
        <w:rPr>
          <w:b w:val="false"/>
          <w:bCs w:val="false"/>
          <w:i/>
          <w:iCs/>
          <w:color w:val="000000"/>
          <w:spacing w:val="-4"/>
          <w:sz w:val="18"/>
          <w:szCs w:val="18"/>
        </w:rPr>
        <w:t>Ответственный редактор</w:t>
        <w:br/>
      </w:r>
      <w:r>
        <w:rPr>
          <w:b w:val="false"/>
          <w:bCs w:val="false"/>
          <w:i/>
          <w:iCs/>
          <w:color w:val="000000"/>
          <w:spacing w:val="14"/>
          <w:sz w:val="18"/>
          <w:szCs w:val="18"/>
        </w:rPr>
        <w:t>В. Г. ЭРМАН</w:t>
      </w:r>
    </w:p>
    <w:p>
      <w:pPr>
        <w:pStyle w:val="Normal"/>
        <w:shd w:fill="FFFFFF" w:val="clear"/>
        <w:spacing w:lineRule="exact" w:line="350" w:before="3398" w:after="0"/>
        <w:ind w:left="1114" w:firstLine="490"/>
        <w:rPr/>
      </w:pPr>
      <w:r>
        <w:rPr>
          <w:b w:val="false"/>
          <w:bCs w:val="false"/>
          <w:i/>
          <w:iCs/>
          <w:color w:val="000000"/>
          <w:spacing w:val="3"/>
          <w:sz w:val="18"/>
          <w:szCs w:val="18"/>
        </w:rPr>
        <w:t>Художник</w:t>
        <w:br/>
      </w:r>
      <w:r>
        <w:rPr>
          <w:b w:val="false"/>
          <w:bCs w:val="false"/>
          <w:i/>
          <w:iCs/>
          <w:color w:val="000000"/>
          <w:spacing w:val="8"/>
          <w:sz w:val="18"/>
          <w:szCs w:val="18"/>
        </w:rPr>
        <w:t>А. Е. СКОРОДУМОВ</w:t>
      </w:r>
    </w:p>
    <w:p>
      <w:pPr>
        <w:pStyle w:val="Normal"/>
        <w:shd w:fill="FFFFFF" w:val="clear"/>
        <w:spacing w:lineRule="exact" w:line="211" w:before="77" w:after="0"/>
        <w:ind w:firstLine="355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18"/>
          <w:szCs w:val="18"/>
        </w:rPr>
        <w:t>В сверкающей лазури дневного неба или в ночной тьме, при ярком</w:t>
        <w:br/>
        <w:t>сиянии солнца или под бледным мерцанием юного месяца, ладьей плы-</w:t>
        <w:br/>
        <w:t>вущего по звездным волнам, во всех направлениях летят воздушные ко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рабли над Индийским океаном. А он из века в век, из тысячелетия в</w:t>
        <w:br/>
      </w:r>
      <w:r>
        <w:rPr>
          <w:b w:val="false"/>
          <w:bCs w:val="false"/>
          <w:color w:val="000000"/>
          <w:spacing w:val="17"/>
          <w:sz w:val="18"/>
          <w:szCs w:val="18"/>
        </w:rPr>
        <w:t>тысячелетие катит свои сине-зеленые волны. То они плавны и</w:t>
        <w:br/>
      </w:r>
      <w:r>
        <w:rPr>
          <w:b w:val="false"/>
          <w:bCs w:val="false"/>
          <w:color w:val="000000"/>
          <w:spacing w:val="1"/>
          <w:sz w:val="18"/>
          <w:szCs w:val="18"/>
        </w:rPr>
        <w:t>ласковы и о чем-то шепчутся с песком или со скалами, то вдруг вскипают</w:t>
        <w:br/>
        <w:t>бешеной яростью и мчатся, белогривые, за сотни километров, чтобы, доведя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эту ярость до буйного кипения, ударить громовыми раскатами, вышвыр-</w:t>
        <w:br/>
        <w:t>нуть на берег могучие корабли, разломать мосты, смыть деревни и зато-</w:t>
        <w:br/>
      </w:r>
      <w:r>
        <w:rPr>
          <w:b w:val="false"/>
          <w:bCs w:val="false"/>
          <w:color w:val="000000"/>
          <w:spacing w:val="2"/>
          <w:sz w:val="18"/>
          <w:szCs w:val="18"/>
        </w:rPr>
        <w:t>пить города.</w:t>
      </w:r>
    </w:p>
    <w:p>
      <w:pPr>
        <w:pStyle w:val="Normal"/>
        <w:shd w:fill="FFFFFF" w:val="clear"/>
        <w:spacing w:lineRule="exact" w:line="211"/>
        <w:ind w:right="5" w:firstLine="350"/>
        <w:jc w:val="both"/>
        <w:rPr/>
      </w:pPr>
      <w:r>
        <w:rPr>
          <w:b w:val="false"/>
          <w:bCs w:val="false"/>
          <w:color w:val="000000"/>
          <w:spacing w:val="6"/>
          <w:sz w:val="18"/>
          <w:szCs w:val="18"/>
        </w:rPr>
        <w:t>Прихотлива и своенравна океанская волна — то бежит она безобид-</w:t>
        <w:br/>
        <w:t>ной рябью, то переходит в мерную и спокойную зыбь, то бурно вскипает</w:t>
        <w:br/>
      </w:r>
      <w:r>
        <w:rPr>
          <w:b w:val="false"/>
          <w:bCs w:val="false"/>
          <w:color w:val="000000"/>
          <w:spacing w:val="1"/>
          <w:sz w:val="18"/>
          <w:szCs w:val="18"/>
        </w:rPr>
        <w:t>и, надев белый султан, растет, растет и растет и, буйно проносясь по бес-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крайнему океану, выплескивается на берег, выбрасывая на песок бесчис-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ленные и причудливые дары глубин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b w:val="false"/>
          <w:bCs w:val="false"/>
          <w:color w:val="000000"/>
          <w:spacing w:val="6"/>
          <w:sz w:val="18"/>
          <w:szCs w:val="18"/>
        </w:rPr>
        <w:t>Так и в другом океане — океане человеческой мысли. Бегут перед</w:t>
        <w:br/>
      </w:r>
      <w:r>
        <w:rPr>
          <w:b w:val="false"/>
          <w:bCs w:val="false"/>
          <w:color w:val="000000"/>
          <w:spacing w:val="2"/>
          <w:sz w:val="18"/>
          <w:szCs w:val="18"/>
        </w:rPr>
        <w:t>глазами читателя «Катхасаритсагары» — «Океана сказаний», рожденного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 xml:space="preserve">гением кашмирского поэта </w:t>
      </w:r>
      <w:r>
        <w:rPr>
          <w:b w:val="false"/>
          <w:bCs w:val="false"/>
          <w:color w:val="000000"/>
          <w:spacing w:val="4"/>
          <w:sz w:val="18"/>
          <w:szCs w:val="18"/>
          <w:lang w:val="en-US"/>
        </w:rPr>
        <w:t>XI</w:t>
      </w:r>
      <w:r>
        <w:rPr>
          <w:b w:val="false"/>
          <w:bCs w:val="false"/>
          <w:color w:val="000000"/>
          <w:spacing w:val="4"/>
          <w:sz w:val="18"/>
          <w:szCs w:val="18"/>
        </w:rPr>
        <w:t xml:space="preserve"> в. Сомадевы, одна за другой волны. И вы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носит одна из них трагическую эпопею о битве людей с богами, а дру-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гая — драматическое повествование о судьбе народного поэта и его тво-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рения. А вон бежит еще одна и рассыпается веселыми байками о глупом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царе и хитром лекаре, о судьбе, улыбнувшейся крестьянину, анекдотами</w:t>
        <w:br/>
        <w:t>да побасенками о глупцах и неучах. Или ласково опрокинется на берег</w:t>
        <w:br/>
      </w:r>
      <w:r>
        <w:rPr>
          <w:b w:val="false"/>
          <w:bCs w:val="false"/>
          <w:color w:val="000000"/>
          <w:spacing w:val="2"/>
          <w:sz w:val="18"/>
          <w:szCs w:val="18"/>
        </w:rPr>
        <w:t>плавно бежавшая другая волна и блеснет под солнцем мудрой и всепони-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мающей улыбкой народной повести.</w:t>
      </w:r>
    </w:p>
    <w:p>
      <w:pPr>
        <w:pStyle w:val="Normal"/>
        <w:shd w:fill="FFFFFF" w:val="clear"/>
        <w:spacing w:lineRule="exact" w:line="211" w:before="5" w:after="0"/>
        <w:ind w:left="14" w:right="24" w:firstLine="322"/>
        <w:jc w:val="both"/>
        <w:rPr/>
      </w:pPr>
      <w:r>
        <w:rPr>
          <w:b w:val="false"/>
          <w:bCs w:val="false"/>
          <w:color w:val="000000"/>
          <w:spacing w:val="7"/>
          <w:sz w:val="18"/>
          <w:szCs w:val="18"/>
        </w:rPr>
        <w:t>Так расстилается перед нами океан творческой фантазии народов</w:t>
        <w:br/>
      </w:r>
      <w:r>
        <w:rPr>
          <w:b w:val="false"/>
          <w:bCs w:val="false"/>
          <w:color w:val="000000"/>
          <w:sz w:val="18"/>
          <w:szCs w:val="18"/>
        </w:rPr>
        <w:t>Индии.</w:t>
      </w:r>
    </w:p>
    <w:p>
      <w:pPr>
        <w:pStyle w:val="Normal"/>
        <w:shd w:fill="FFFFFF" w:val="clear"/>
        <w:spacing w:lineRule="exact" w:line="211" w:before="10" w:after="0"/>
        <w:ind w:left="5" w:right="24" w:firstLine="341"/>
        <w:jc w:val="both"/>
        <w:rPr/>
      </w:pPr>
      <w:r>
        <w:rPr>
          <w:b w:val="false"/>
          <w:bCs w:val="false"/>
          <w:color w:val="000000"/>
          <w:spacing w:val="6"/>
          <w:sz w:val="18"/>
          <w:szCs w:val="18"/>
        </w:rPr>
        <w:t>Поднимем же паруса и, укрепив мужество подобно древним индий-</w:t>
        <w:br/>
      </w:r>
      <w:r>
        <w:rPr>
          <w:b w:val="false"/>
          <w:bCs w:val="false"/>
          <w:color w:val="000000"/>
          <w:spacing w:val="1"/>
          <w:sz w:val="18"/>
          <w:szCs w:val="18"/>
        </w:rPr>
        <w:t>ским мореходам, отправимся в путь! Да сопутствуют тебе, друг-читатель,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мудрость народа и радость познания!</w:t>
      </w:r>
    </w:p>
    <w:p>
      <w:pPr>
        <w:sectPr>
          <w:type w:val="nextPage"/>
          <w:pgSz w:orient="landscape" w:w="16838" w:h="11906"/>
          <w:pgMar w:left="2448" w:right="1795" w:gutter="0" w:header="0" w:top="1440" w:footer="0" w:bottom="720"/>
          <w:pgNumType w:fmt="decimal"/>
          <w:cols w:num="2" w:equalWidth="false" w:sep="false">
            <w:col w:w="4051" w:space="2414"/>
            <w:col w:w="6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614420" cy="41509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749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НИГА   О   МАДАНАМАНЧУКЕ</w:t>
      </w:r>
    </w:p>
    <w:p>
      <w:pPr>
        <w:pStyle w:val="Normal"/>
        <w:shd w:fill="FFFFFF" w:val="clear"/>
        <w:spacing w:lineRule="exact" w:line="216" w:before="211" w:after="0"/>
        <w:ind w:right="139" w:hanging="0"/>
        <w:jc w:val="both"/>
        <w:rPr/>
      </w:pPr>
      <w:r>
        <w:rPr>
          <w:color w:val="000000"/>
          <w:spacing w:val="2"/>
          <w:sz w:val="21"/>
          <w:szCs w:val="21"/>
        </w:rPr>
        <w:t>Те, кто без промедления вкусят сладость океана расска-</w:t>
        <w:br/>
      </w:r>
      <w:r>
        <w:rPr>
          <w:color w:val="000000"/>
          <w:spacing w:val="5"/>
          <w:sz w:val="21"/>
          <w:szCs w:val="21"/>
        </w:rPr>
        <w:t>зов, возникших из уст Хары', взволнованного страстью</w:t>
        <w:br/>
      </w:r>
      <w:r>
        <w:rPr>
          <w:color w:val="000000"/>
          <w:spacing w:val="1"/>
          <w:sz w:val="21"/>
          <w:szCs w:val="21"/>
        </w:rPr>
        <w:t>к дочери великого Повелителя гор</w:t>
      </w:r>
      <w:r>
        <w:rPr>
          <w:color w:val="000000"/>
          <w:spacing w:val="1"/>
          <w:sz w:val="21"/>
          <w:szCs w:val="21"/>
          <w:vertAlign w:val="superscript"/>
        </w:rPr>
        <w:t>2</w:t>
      </w:r>
      <w:r>
        <w:rPr>
          <w:color w:val="000000"/>
          <w:spacing w:val="1"/>
          <w:sz w:val="21"/>
          <w:szCs w:val="21"/>
        </w:rPr>
        <w:t>,— а сладость их во-</w:t>
        <w:br/>
      </w:r>
      <w:r>
        <w:rPr>
          <w:color w:val="000000"/>
          <w:spacing w:val="3"/>
          <w:sz w:val="21"/>
          <w:szCs w:val="21"/>
        </w:rPr>
        <w:t>истину подобна животворной амрите</w:t>
      </w:r>
      <w:r>
        <w:rPr>
          <w:color w:val="000000"/>
          <w:spacing w:val="3"/>
          <w:sz w:val="21"/>
          <w:szCs w:val="21"/>
          <w:vertAlign w:val="superscript"/>
        </w:rPr>
        <w:t>3</w:t>
      </w:r>
      <w:r>
        <w:rPr>
          <w:color w:val="000000"/>
          <w:spacing w:val="3"/>
          <w:sz w:val="21"/>
          <w:szCs w:val="21"/>
        </w:rPr>
        <w:t>, извлеченной бо-</w:t>
        <w:br/>
      </w:r>
      <w:r>
        <w:rPr>
          <w:color w:val="000000"/>
          <w:spacing w:val="2"/>
          <w:sz w:val="21"/>
          <w:szCs w:val="21"/>
        </w:rPr>
        <w:t>гами и асурами из глубин Молочного океана</w:t>
      </w:r>
      <w:r>
        <w:rPr>
          <w:color w:val="000000"/>
          <w:spacing w:val="2"/>
          <w:sz w:val="21"/>
          <w:szCs w:val="21"/>
          <w:vertAlign w:val="superscript"/>
        </w:rPr>
        <w:t>4</w:t>
      </w:r>
      <w:r>
        <w:rPr>
          <w:color w:val="000000"/>
          <w:spacing w:val="2"/>
          <w:sz w:val="21"/>
          <w:szCs w:val="21"/>
        </w:rPr>
        <w:t>,— те бес-</w:t>
        <w:br/>
        <w:t>препятственно обретут богатства и еще на земле достиг-</w:t>
        <w:br/>
        <w:t>нут сана богов!</w:t>
      </w:r>
    </w:p>
    <w:p>
      <w:pPr>
        <w:pStyle w:val="Normal"/>
        <w:shd w:fill="FFFFFF" w:val="clear"/>
        <w:spacing w:before="941" w:after="0"/>
        <w:ind w:left="14" w:hanging="0"/>
        <w:jc w:val="center"/>
        <w:rPr>
          <w:color w:val="000000"/>
          <w:spacing w:val="9"/>
          <w:sz w:val="21"/>
          <w:szCs w:val="21"/>
        </w:rPr>
      </w:pPr>
      <w:r>
        <w:br w:type="column"/>
      </w:r>
      <w:r>
        <w:rPr>
          <w:color w:val="000000"/>
          <w:spacing w:val="9"/>
          <w:sz w:val="21"/>
          <w:szCs w:val="21"/>
        </w:rPr>
        <w:t>ВОЛНА ПЕРВАЯ</w:t>
      </w:r>
    </w:p>
    <w:p>
      <w:pPr>
        <w:pStyle w:val="Normal"/>
        <w:shd w:fill="FFFFFF" w:val="clear"/>
        <w:spacing w:lineRule="exact" w:line="216" w:before="854" w:after="0"/>
        <w:ind w:left="38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Да охранит вас слоноликий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5</w:t>
      </w:r>
      <w:r>
        <w:rPr>
          <w:b w:val="false"/>
          <w:bCs w:val="false"/>
          <w:color w:val="000000"/>
          <w:spacing w:val="-2"/>
          <w:sz w:val="23"/>
          <w:szCs w:val="23"/>
        </w:rPr>
        <w:t>, то</w:t>
        <w:br/>
        <w:t>вверх, то вниз качающий голо-</w:t>
        <w:br/>
        <w:t>вой, словно отгоняя сонмы злых духов! Слава Каме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6</w:t>
      </w:r>
      <w:r>
        <w:rPr>
          <w:b w:val="false"/>
          <w:bCs w:val="false"/>
          <w:color w:val="000000"/>
          <w:spacing w:val="-2"/>
          <w:sz w:val="23"/>
          <w:szCs w:val="23"/>
        </w:rPr>
        <w:t>, непр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ывный поток стрел которого заставляет волоски на тел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ивы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7</w:t>
      </w:r>
      <w:r>
        <w:rPr>
          <w:b w:val="false"/>
          <w:bCs w:val="false"/>
          <w:color w:val="000000"/>
          <w:spacing w:val="-3"/>
          <w:sz w:val="23"/>
          <w:szCs w:val="23"/>
        </w:rPr>
        <w:t>, слившегося в объятиях с Умой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8</w:t>
      </w:r>
      <w:r>
        <w:rPr>
          <w:b w:val="false"/>
          <w:bCs w:val="false"/>
          <w:color w:val="000000"/>
          <w:spacing w:val="-3"/>
          <w:sz w:val="23"/>
          <w:szCs w:val="23"/>
        </w:rPr>
        <w:t>, трепетать от наслаж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ения!</w:t>
      </w:r>
    </w:p>
    <w:p>
      <w:pPr>
        <w:pStyle w:val="Normal"/>
        <w:shd w:fill="FFFFFF" w:val="clear"/>
        <w:spacing w:lineRule="exact" w:line="211" w:before="211" w:after="0"/>
        <w:ind w:left="29" w:right="19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сле того как Нараваханадатта покорил видьядхаров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становил над ними свою власть, где-то по какому-то случаю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еликие мудрецы и их жены спросили, как он этого достиг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тогда сам он рассказал о жизни своего отца, царя Удаян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о всей своей божественной жизни.</w:t>
      </w:r>
    </w:p>
    <w:p>
      <w:pPr>
        <w:pStyle w:val="Normal"/>
        <w:shd w:fill="FFFFFF" w:val="clear"/>
        <w:spacing w:lineRule="exact" w:line="211"/>
        <w:ind w:left="360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Слушай же теперь этот рассказ!</w:t>
      </w:r>
    </w:p>
    <w:p>
      <w:pPr>
        <w:pStyle w:val="Normal"/>
        <w:shd w:fill="FFFFFF" w:val="clear"/>
        <w:spacing w:lineRule="exact" w:line="211"/>
        <w:ind w:left="24" w:right="19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Заботливо взращиваемый своим отцом, повелителем ват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ов, перешагнул Нараваханадатта предел восьмого года.</w:t>
      </w:r>
    </w:p>
    <w:p>
      <w:pPr>
        <w:pStyle w:val="Normal"/>
        <w:shd w:fill="FFFFFF" w:val="clear"/>
        <w:spacing w:lineRule="exact" w:line="211"/>
        <w:ind w:left="10" w:right="19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Царевич вместе со своими сверстниками, сыновьями м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стров царя Удаяны, одолевал разнообразные науки, над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явшие его необычайной мудростью, и резвился в садах,</w:t>
        <w:br/>
      </w:r>
      <w:r>
        <w:rPr>
          <w:b w:val="false"/>
          <w:bCs w:val="false"/>
          <w:color w:val="000000"/>
          <w:sz w:val="23"/>
          <w:szCs w:val="23"/>
        </w:rPr>
        <w:t>упражняя свое тело.</w:t>
      </w:r>
    </w:p>
    <w:p>
      <w:pPr>
        <w:pStyle w:val="Normal"/>
        <w:shd w:fill="FFFFFF" w:val="clear"/>
        <w:spacing w:lineRule="exact" w:line="211"/>
        <w:ind w:left="14" w:right="3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Божественная Васавадатта и царица Падмавати с равной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любовью по-матерински заботились о нем и днем и ночью.</w:t>
      </w:r>
    </w:p>
    <w:p>
      <w:pPr>
        <w:pStyle w:val="Normal"/>
        <w:shd w:fill="FFFFFF" w:val="clear"/>
        <w:spacing w:lineRule="exact" w:line="211"/>
        <w:ind w:right="34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лавен был великий род, в котором родился Наравахан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атта, и уже с самого младенчества славился царевич доб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ыми качествами благородной души, а телом гибким подобен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ыл упругому луку.</w:t>
      </w:r>
    </w:p>
    <w:p>
      <w:pPr>
        <w:pStyle w:val="Normal"/>
        <w:shd w:fill="FFFFFF" w:val="clear"/>
        <w:spacing w:lineRule="exact" w:line="211"/>
        <w:ind w:left="5" w:right="38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Его отец, блистательный царь Удаяна, повелевающий 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одом ватсов, проводил время в суливших быстрое достиже-</w:t>
        <w:br/>
      </w:r>
      <w:r>
        <w:rPr>
          <w:b w:val="false"/>
          <w:bCs w:val="false"/>
          <w:color w:val="000000"/>
          <w:sz w:val="23"/>
          <w:szCs w:val="23"/>
        </w:rPr>
        <w:t>ние заветной цели мечтах о его свадьбе и всем, что с эти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вязано.</w:t>
      </w:r>
    </w:p>
    <w:p>
      <w:pPr>
        <w:sectPr>
          <w:type w:val="nextPage"/>
          <w:pgSz w:orient="landscape" w:w="16838" w:h="11906"/>
          <w:pgMar w:left="1440" w:right="1925" w:gutter="0" w:header="0" w:top="1440" w:footer="0" w:bottom="360"/>
          <w:pgNumType w:fmt="decimal"/>
          <w:cols w:num="2" w:equalWidth="false" w:sep="false">
            <w:col w:w="5750" w:space="1550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26" w:hanging="0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А тем временем послушаем-ка мы рассказ</w:t>
      </w:r>
    </w:p>
    <w:p>
      <w:pPr>
        <w:pStyle w:val="Normal"/>
        <w:shd w:fill="FFFFFF" w:val="clear"/>
        <w:spacing w:lineRule="exact" w:line="254"/>
        <w:ind w:left="3086" w:hanging="0"/>
        <w:jc w:val="center"/>
        <w:rPr/>
      </w:pPr>
      <w:r>
        <w:rPr>
          <w:b w:val="false"/>
          <w:bCs w:val="false"/>
          <w:color w:val="000000"/>
          <w:spacing w:val="-1"/>
          <w:w w:val="113"/>
          <w:sz w:val="24"/>
          <w:szCs w:val="24"/>
        </w:rPr>
        <w:t>о купце Витастадатте, по-</w:t>
        <w:br/>
      </w:r>
      <w:r>
        <w:rPr>
          <w:b w:val="false"/>
          <w:bCs w:val="false"/>
          <w:color w:val="000000"/>
          <w:w w:val="113"/>
          <w:sz w:val="24"/>
          <w:szCs w:val="24"/>
        </w:rPr>
        <w:t>читавшем  Будду,  и о его</w:t>
        <w:br/>
      </w:r>
      <w:r>
        <w:rPr>
          <w:b w:val="false"/>
          <w:bCs w:val="false"/>
          <w:color w:val="000000"/>
          <w:spacing w:val="-3"/>
          <w:w w:val="113"/>
          <w:sz w:val="24"/>
          <w:szCs w:val="24"/>
        </w:rPr>
        <w:t>сыне   Ратнадатте,   прези-</w:t>
        <w:br/>
      </w:r>
      <w:r>
        <w:rPr>
          <w:b w:val="false"/>
          <w:bCs w:val="false"/>
          <w:color w:val="000000"/>
          <w:spacing w:val="2"/>
          <w:w w:val="109"/>
          <w:sz w:val="24"/>
          <w:szCs w:val="24"/>
        </w:rPr>
        <w:t xml:space="preserve">равшем </w:t>
      </w:r>
      <w:r>
        <w:rPr>
          <w:color w:val="000000"/>
          <w:spacing w:val="2"/>
          <w:w w:val="109"/>
          <w:sz w:val="24"/>
          <w:szCs w:val="24"/>
        </w:rPr>
        <w:t>за это отца</w:t>
      </w:r>
    </w:p>
    <w:p>
      <w:pPr>
        <w:pStyle w:val="Normal"/>
        <w:shd w:fill="FFFFFF" w:val="clear"/>
        <w:spacing w:lineRule="exact" w:line="216" w:before="254" w:after="0"/>
        <w:ind w:firstLine="346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Стоял на берегу реки Витасты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9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город Такшашила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0</w:t>
      </w:r>
      <w:r>
        <w:rPr>
          <w:b w:val="false"/>
          <w:bCs w:val="false"/>
          <w:color w:val="000000"/>
          <w:spacing w:val="-4"/>
          <w:sz w:val="23"/>
          <w:szCs w:val="23"/>
        </w:rPr>
        <w:t>, и е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елокаменные стены отражались в струях Витасты, словно э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 всей красе виднелся сквозь воду блистательный город П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ла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11</w:t>
      </w:r>
      <w:r>
        <w:rPr>
          <w:b w:val="false"/>
          <w:bCs w:val="false"/>
          <w:color w:val="000000"/>
          <w:spacing w:val="-1"/>
          <w:sz w:val="23"/>
          <w:szCs w:val="23"/>
        </w:rPr>
        <w:t>. Правил в Такшашиле раджа Калингадатта, превыш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всего почитавший Будду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2</w:t>
      </w:r>
      <w:r>
        <w:rPr>
          <w:b w:val="false"/>
          <w:bCs w:val="false"/>
          <w:color w:val="000000"/>
          <w:spacing w:val="-2"/>
          <w:sz w:val="23"/>
          <w:szCs w:val="23"/>
        </w:rPr>
        <w:t>, и его подданные в большинств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своем были почитателями Победителя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3</w:t>
      </w:r>
      <w:r>
        <w:rPr>
          <w:b w:val="false"/>
          <w:bCs w:val="false"/>
          <w:color w:val="000000"/>
          <w:spacing w:val="-3"/>
          <w:sz w:val="23"/>
          <w:szCs w:val="23"/>
        </w:rPr>
        <w:t>. Сверкающие мно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исленные островерхие башни чайтий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4</w:t>
      </w:r>
      <w:r>
        <w:rPr>
          <w:b w:val="false"/>
          <w:bCs w:val="false"/>
          <w:color w:val="000000"/>
          <w:spacing w:val="-2"/>
          <w:sz w:val="23"/>
          <w:szCs w:val="23"/>
        </w:rPr>
        <w:t>, осыпанные драго-</w:t>
        <w:br/>
        <w:t>ценными камнями, словно говорили, опьяненные гордостью: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«Нет города, который бы сравнился с Такшашилой!» Радж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е только управлял своими подданными словно отец их, 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подобно наставнику одаривал своей мудростью.</w:t>
      </w:r>
    </w:p>
    <w:p>
      <w:pPr>
        <w:pStyle w:val="Normal"/>
        <w:shd w:fill="FFFFFF" w:val="clear"/>
        <w:spacing w:lineRule="exact" w:line="216" w:before="5" w:after="0"/>
        <w:ind w:right="5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л в том городе некий богатый купец, поклонявший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удде, а звали его Витастадатта. Был он щедр к буддийски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онахам, а его юный сын Ратнадатта презирал за это отца,</w:t>
        <w:br/>
        <w:t>считая его грешником. Спрашивал его отец: «За что, сынок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ы меня осуждаешь?» И отвечал ему сын с отвращением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«Неправедной вере ты, батюшка, служишь! Отверг ты трой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ственную веру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5</w:t>
      </w:r>
      <w:r>
        <w:rPr>
          <w:b w:val="false"/>
          <w:bCs w:val="false"/>
          <w:color w:val="000000"/>
          <w:spacing w:val="-3"/>
          <w:sz w:val="23"/>
          <w:szCs w:val="23"/>
        </w:rPr>
        <w:t>. Ты гонишь от себя брахманов, привечаеш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уддийских монахов. Зачем привечаешь ты всех этих из низ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 xml:space="preserve">ких каст </w:t>
      </w:r>
      <w:r>
        <w:rPr>
          <w:b w:val="false"/>
          <w:bCs w:val="false"/>
          <w:color w:val="000000"/>
          <w:spacing w:val="2"/>
          <w:sz w:val="23"/>
          <w:szCs w:val="23"/>
          <w:vertAlign w:val="superscript"/>
        </w:rPr>
        <w:t>16</w:t>
      </w:r>
      <w:r>
        <w:rPr>
          <w:b w:val="false"/>
          <w:bCs w:val="false"/>
          <w:color w:val="000000"/>
          <w:spacing w:val="2"/>
          <w:sz w:val="23"/>
          <w:szCs w:val="23"/>
        </w:rPr>
        <w:t>, жадных и обривающих головы лишь ради мест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обители, только стыд свой прикрывающих, устремляющих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любое время к еде, презревших обряды омовения, очищени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другие? К чему тебе этот обычай, которому они следуют?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зражал ему на это купец: «Не одна вера на белом свете,</w:t>
        <w:br/>
      </w:r>
      <w:r>
        <w:rPr>
          <w:b w:val="false"/>
          <w:bCs w:val="false"/>
          <w:color w:val="000000"/>
          <w:sz w:val="23"/>
          <w:szCs w:val="23"/>
        </w:rPr>
        <w:t>сынок. Одно дело вера высшая, другое — мирская. Говорят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вера брахманская отвергает страсти и прочее, открывает</w:t>
        <w:br/>
        <w:t>истину, являет милость ко всем существам, а не порожда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ожные споры о касте. А что до моей веры, то дает она всем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ущему свободу от страха, и ты не должен порицать ее з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роки, присущие некоторым людям. Никто не спорит, когда</w:t>
        <w:br/>
        <w:t>нужно помочь, никому из живущих нечего бояться. Вот по-</w:t>
        <w:br/>
      </w:r>
      <w:r>
        <w:rPr>
          <w:b w:val="false"/>
          <w:bCs w:val="false"/>
          <w:color w:val="000000"/>
          <w:sz w:val="23"/>
          <w:szCs w:val="23"/>
        </w:rPr>
        <w:t>этому и стою я за эту веру. Она учит ненасилию, она да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свобождение — так разве вера моя неправая?» Ничего на э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е ответил купцу сын, только еще пуще стал осуждать отца.</w:t>
      </w:r>
    </w:p>
    <w:p>
      <w:pPr>
        <w:pStyle w:val="Normal"/>
        <w:shd w:fill="FFFFFF" w:val="clear"/>
        <w:spacing w:lineRule="exact" w:line="216" w:before="5" w:after="0"/>
        <w:ind w:left="326" w:hanging="0"/>
        <w:rPr>
          <w:b w:val="false"/>
          <w:b w:val="false"/>
          <w:bCs w:val="false"/>
          <w:color w:val="000000"/>
          <w:spacing w:val="3"/>
          <w:sz w:val="23"/>
          <w:szCs w:val="23"/>
        </w:rPr>
      </w:pPr>
      <w:r>
        <w:rPr>
          <w:b w:val="false"/>
          <w:bCs w:val="false"/>
          <w:color w:val="000000"/>
          <w:spacing w:val="3"/>
          <w:sz w:val="23"/>
          <w:szCs w:val="23"/>
        </w:rPr>
        <w:t>Пошел с горя купец к радже Калингадатте, наставнику в</w:t>
      </w:r>
    </w:p>
    <w:p>
      <w:pPr>
        <w:pStyle w:val="Normal"/>
        <w:shd w:fill="FFFFFF" w:val="clear"/>
        <w:spacing w:lineRule="exact" w:line="211" w:before="106" w:after="0"/>
        <w:ind w:left="5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4"/>
          <w:sz w:val="23"/>
          <w:szCs w:val="23"/>
        </w:rPr>
        <w:t>делах веры, и рассказал ему все. А раджа велел привести к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ческого сына и, притворившись разгневанным, прикача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алачу: «Дошло до меня, что этот сын купеческий — злоде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преступник, и без долгих размышлений его, изменившег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родной стране, сегодня же надобно казнить!» Взмолился</w:t>
        <w:br/>
      </w:r>
      <w:r>
        <w:rPr>
          <w:b w:val="false"/>
          <w:bCs w:val="false"/>
          <w:color w:val="000000"/>
          <w:sz w:val="23"/>
          <w:szCs w:val="23"/>
        </w:rPr>
        <w:t>отец, и тогда раджа на два месяца отсрочил казнь, для то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бы мог недостойный понять веру. «Когда срок кончится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гда пусть снова его приведут ко мне»,— и, сказав так, пор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ил он купеческого сына отцу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твел отец того домой. Сын купеческий, перепуганны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лучившимся, думал: «В чем это я перед раджей провинился?</w:t>
        <w:br/>
      </w:r>
      <w:r>
        <w:rPr>
          <w:b w:val="false"/>
          <w:bCs w:val="false"/>
          <w:color w:val="000000"/>
          <w:sz w:val="23"/>
          <w:szCs w:val="23"/>
        </w:rPr>
        <w:t>Ведь безо всякой вины через два месяца мне придется уме-</w:t>
        <w:br/>
        <w:t>реть!» В таких вот мыслях, без сна и без пищи, проводил о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ни и ночи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проходят два месяца, и снова отец привел его, мерт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енно-бледного, к радже. Раджа, увидев его такого немощ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го, и говорит ему: «Что это ты так ослабел? Я ведь не з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ещал тебе есть». Отвечал купеческий сын на это радже: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«До еды ли мне было, раджа! С той поры, как услышал я твое</w:t>
        <w:br/>
      </w:r>
      <w:r>
        <w:rPr>
          <w:b w:val="false"/>
          <w:bCs w:val="false"/>
          <w:color w:val="000000"/>
          <w:sz w:val="23"/>
          <w:szCs w:val="23"/>
        </w:rPr>
        <w:t>повеление казнить меня, все жил в страхе и все думал о том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 вот-вот придется с жизнью расстаться!» Тогда раджа ему</w:t>
        <w:br/>
      </w:r>
      <w:r>
        <w:rPr>
          <w:b w:val="false"/>
          <w:bCs w:val="false"/>
          <w:color w:val="000000"/>
          <w:sz w:val="23"/>
          <w:szCs w:val="23"/>
        </w:rPr>
        <w:t>сказал так: «Вижу я, сынок, что приговор мой тебя научи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ояться за жизнь. Вот так-то и живут все существа, страшас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мерти! Есть ли какое иное средство спастись от смерти,</w:t>
        <w:br/>
      </w:r>
      <w:r>
        <w:rPr>
          <w:b w:val="false"/>
          <w:bCs w:val="false"/>
          <w:color w:val="000000"/>
          <w:sz w:val="23"/>
          <w:szCs w:val="23"/>
        </w:rPr>
        <w:t>кроме веры, скажи-ка мне? Вот и сделал я так, чтобы и вер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бе показать и вызвать желание спастись. Всякий разумный</w:t>
        <w:br/>
      </w:r>
      <w:r>
        <w:rPr>
          <w:b w:val="false"/>
          <w:bCs w:val="false"/>
          <w:color w:val="000000"/>
          <w:sz w:val="23"/>
          <w:szCs w:val="23"/>
        </w:rPr>
        <w:t>человек в страхе перед гибелью будет искать спасения. Не</w:t>
        <w:br/>
        <w:t xml:space="preserve">следует тебе осуждать веру отца» 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7</w:t>
      </w:r>
      <w:r>
        <w:rPr>
          <w:b w:val="false"/>
          <w:bCs w:val="false"/>
          <w:color w:val="000000"/>
          <w:sz w:val="23"/>
          <w:szCs w:val="23"/>
        </w:rPr>
        <w:t>. Выслушал его купеч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ий сын и смиренно ответил: «В вере меня повелитель на-</w:t>
        <w:br/>
      </w:r>
      <w:r>
        <w:rPr>
          <w:b w:val="false"/>
          <w:bCs w:val="false"/>
          <w:color w:val="000000"/>
          <w:sz w:val="23"/>
          <w:szCs w:val="23"/>
        </w:rPr>
        <w:t>ставлял, и по его слову все я исполнил. Хочется мне, пове-</w:t>
        <w:br/>
        <w:t>литель, чтобы наставил ты меня, как достичь освобождения!»</w:t>
      </w:r>
    </w:p>
    <w:p>
      <w:pPr>
        <w:pStyle w:val="Normal"/>
        <w:shd w:fill="FFFFFF" w:val="clear"/>
        <w:spacing w:lineRule="exact" w:line="211" w:before="5" w:after="0"/>
        <w:ind w:left="10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Запомнил раджа просьбу купеческого сына и, когда п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л день праздника, дал ему в руки сосуд, до краев наполнен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й маслом, и так ему сказал: «Возьми эту чашу и ступай по</w:t>
        <w:br/>
      </w:r>
      <w:r>
        <w:rPr>
          <w:b w:val="false"/>
          <w:bCs w:val="false"/>
          <w:color w:val="000000"/>
          <w:sz w:val="23"/>
          <w:szCs w:val="23"/>
        </w:rPr>
        <w:t>всему городу. Но смотри, сынок, чтобы ни капли из нее н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олилось. Если хоть каплю наземь уронишь, тотчас мо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уги тебе голову отсекут!» Вот так отправил он купеческ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ына бродить по городу, а с ним нарядил слуг с обнаженным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ечами.</w:t>
      </w:r>
    </w:p>
    <w:p>
      <w:pPr>
        <w:sectPr>
          <w:type w:val="nextPage"/>
          <w:pgSz w:orient="landscape" w:w="16838" w:h="11906"/>
          <w:pgMar w:left="1440" w:right="1777" w:gutter="0" w:header="0" w:top="1440" w:footer="0" w:bottom="360"/>
          <w:pgNumType w:fmt="decimal"/>
          <w:cols w:num="2" w:space="13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" w:right="5" w:firstLine="326"/>
        <w:jc w:val="both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Идет купеческий сын по городу, от страха дрожит, боится</w:t>
        <w:br/>
        <w:t>каплю пролить и, наконец, обойдя весь город, снова приходит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к радже. Тот, видя, что не пролил масла купеческий сын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просил его: «Ты видел кого-нибудь, пока по городу шел?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твечал на это купеческий сын, молитвенно сложив руки:</w:t>
        <w:br/>
        <w:t>«Коли правду сказать, божественный, никого я не видел и</w:t>
        <w:br/>
      </w:r>
      <w:r>
        <w:rPr>
          <w:b w:val="false"/>
          <w:bCs w:val="false"/>
          <w:color w:val="000000"/>
          <w:sz w:val="23"/>
          <w:szCs w:val="23"/>
        </w:rPr>
        <w:t>никого не слышал. Шел я по городу и из страха, что меч м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т опуститься, все только и думал, как бы не пролить м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сла». Тогда сказал ему раджа: «Ничего ты не видел, потому</w:t>
        <w:br/>
        <w:t>что думал лишь о том, как бы масла не пролить. Так же над-</w:t>
        <w:br/>
        <w:t>лежит тебе сосредоточиться и на размышлении о высшем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средоточенный человек, отбрасывая всякие внешние пр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явления, постигает сущность вещей. Того же, кто постиг е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не поймает карма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8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в свои сети. Вот тебе и совет, как достич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пасения!» Кончил говорить раджа, и упал купеческий сын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ему в ноги, поблагодарил и радостный пошел домой к отцу.</w:t>
      </w:r>
    </w:p>
    <w:p>
      <w:pPr>
        <w:pStyle w:val="Normal"/>
        <w:shd w:fill="FFFFFF" w:val="clear"/>
        <w:spacing w:lineRule="exact" w:line="211"/>
        <w:ind w:left="62" w:right="19" w:firstLine="317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Так-то вот раджа Калингадатта наставлял своих под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анных.</w:t>
      </w:r>
    </w:p>
    <w:p>
      <w:pPr>
        <w:pStyle w:val="Normal"/>
        <w:shd w:fill="FFFFFF" w:val="clear"/>
        <w:spacing w:lineRule="exact" w:line="211" w:before="10" w:after="0"/>
        <w:ind w:left="48" w:right="24" w:firstLine="34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Была у него жена по имени Тарадатта, и была она из вы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кого рода. Гордился раджа, подобно тому как гордится хо-</w:t>
        <w:br/>
        <w:t>роший поэт своим красноречием, тем, что была она благоче-</w:t>
        <w:br/>
      </w:r>
      <w:r>
        <w:rPr>
          <w:b w:val="false"/>
          <w:bCs w:val="false"/>
          <w:color w:val="000000"/>
          <w:sz w:val="23"/>
          <w:szCs w:val="23"/>
        </w:rPr>
        <w:t>стива и добродетельна. Она же, обладательница качеств, д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ойных восхваления, была подобна амрите и неотделима от</w:t>
        <w:br/>
        <w:t>раджи, как от луны ее волшебное сияние, и жил он с ней сч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тливо, так же, как счастливо жил в небесах Индра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19</w:t>
      </w:r>
      <w:r>
        <w:rPr>
          <w:b w:val="false"/>
          <w:bCs w:val="false"/>
          <w:color w:val="000000"/>
          <w:spacing w:val="1"/>
          <w:sz w:val="23"/>
          <w:szCs w:val="23"/>
        </w:rPr>
        <w:t>, вадж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ы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20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метатель, со своею супругою Шачи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21</w:t>
      </w:r>
      <w:r>
        <w:rPr>
          <w:b w:val="false"/>
          <w:bCs w:val="false"/>
          <w:color w:val="000000"/>
          <w:spacing w:val="-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48" w:right="48" w:firstLine="302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А уж раз попал сюда Совершитель ста жертв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22</w:t>
      </w:r>
      <w:r>
        <w:rPr>
          <w:b w:val="false"/>
          <w:bCs w:val="false"/>
          <w:color w:val="000000"/>
          <w:spacing w:val="-3"/>
          <w:sz w:val="23"/>
          <w:szCs w:val="23"/>
        </w:rPr>
        <w:t>, то просл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айте рассказ</w:t>
      </w:r>
    </w:p>
    <w:p>
      <w:pPr>
        <w:pStyle w:val="Normal"/>
        <w:shd w:fill="FFFFFF" w:val="clear"/>
        <w:spacing w:before="197" w:after="0"/>
        <w:jc w:val="right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о Сурабхидатте, небесной</w:t>
      </w:r>
    </w:p>
    <w:p>
      <w:pPr>
        <w:pStyle w:val="Normal"/>
        <w:shd w:fill="FFFFFF" w:val="clear"/>
        <w:tabs>
          <w:tab w:val="clear" w:pos="720"/>
          <w:tab w:val="left" w:pos="4368" w:leader="none"/>
        </w:tabs>
        <w:ind w:left="298" w:hanging="0"/>
        <w:rPr/>
      </w:pPr>
      <w:r>
        <w:rPr>
          <w:color w:val="000000"/>
          <w:sz w:val="25"/>
          <w:szCs w:val="25"/>
        </w:rPr>
        <w:tab/>
      </w:r>
      <w:r>
        <w:rPr>
          <w:color w:val="000000"/>
          <w:spacing w:val="4"/>
          <w:sz w:val="25"/>
          <w:szCs w:val="25"/>
        </w:rPr>
        <w:t>деве</w:t>
      </w:r>
    </w:p>
    <w:p>
      <w:pPr>
        <w:pStyle w:val="Normal"/>
        <w:shd w:fill="FFFFFF" w:val="clear"/>
        <w:spacing w:lineRule="exact" w:line="216" w:before="346" w:after="0"/>
        <w:ind w:right="53" w:firstLine="34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По какой-то причине на третьем небе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23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случился большой</w:t>
        <w:br/>
      </w:r>
      <w:r>
        <w:rPr>
          <w:b w:val="false"/>
          <w:bCs w:val="false"/>
          <w:color w:val="000000"/>
          <w:sz w:val="23"/>
          <w:szCs w:val="23"/>
        </w:rPr>
        <w:t>праздник, и шел он целых три дня. Отовсюду собрались туд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апсары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24</w:t>
      </w:r>
      <w:r>
        <w:rPr>
          <w:b w:val="false"/>
          <w:bCs w:val="false"/>
          <w:color w:val="000000"/>
          <w:spacing w:val="1"/>
          <w:sz w:val="23"/>
          <w:szCs w:val="23"/>
        </w:rPr>
        <w:t xml:space="preserve"> поплясать, но не было видно среди них красавицы</w:t>
        <w:br/>
        <w:t>по имени Сурабхидатта. Мощью своего прозрения увиде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акра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25</w:t>
      </w:r>
      <w:r>
        <w:rPr>
          <w:b w:val="false"/>
          <w:bCs w:val="false"/>
          <w:color w:val="000000"/>
          <w:spacing w:val="-2"/>
          <w:sz w:val="23"/>
          <w:szCs w:val="23"/>
        </w:rPr>
        <w:t>, как уединилась она в саду с каким-то видьядхаром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згневался враг Вритры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26</w:t>
      </w:r>
      <w:r>
        <w:rPr>
          <w:b w:val="false"/>
          <w:bCs w:val="false"/>
          <w:color w:val="000000"/>
          <w:spacing w:val="-3"/>
          <w:sz w:val="23"/>
          <w:szCs w:val="23"/>
        </w:rPr>
        <w:t>: «Ах они, грешники этакие, опья-</w:t>
        <w:br/>
      </w:r>
      <w:r>
        <w:rPr>
          <w:b w:val="false"/>
          <w:bCs w:val="false"/>
          <w:color w:val="000000"/>
          <w:sz w:val="23"/>
          <w:szCs w:val="23"/>
        </w:rPr>
        <w:t>ненные страстью любовной! Одна своевольница о нас и не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споминает, другой вступил в жилище богов, где его ног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быть не должно! Однако разве виноват этот бедняга видьяд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хар? Ведь это она его завлекла сюда своей красотой! Кто</w:t>
      </w:r>
    </w:p>
    <w:p>
      <w:pPr>
        <w:pStyle w:val="Normal"/>
        <w:shd w:fill="FFFFFF" w:val="clear"/>
        <w:spacing w:before="106" w:after="0"/>
        <w:ind w:right="86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10</w:t>
      </w:r>
    </w:p>
    <w:p>
      <w:pPr>
        <w:pStyle w:val="Normal"/>
        <w:shd w:fill="FFFFFF" w:val="clear"/>
        <w:spacing w:lineRule="exact" w:line="216" w:before="48" w:after="0"/>
        <w:ind w:lef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может противостоять ласковым волнам реки Прелести, бегу-</w:t>
        <w:br/>
        <w:t>щей в берегах высоких и полных персей? Разве не сразила</w:t>
        <w:br/>
        <w:t>Шарву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27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Тилоттама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28</w:t>
      </w:r>
      <w:r>
        <w:rPr>
          <w:b w:val="false"/>
          <w:bCs w:val="false"/>
          <w:color w:val="000000"/>
          <w:spacing w:val="-1"/>
          <w:sz w:val="23"/>
          <w:szCs w:val="23"/>
        </w:rPr>
        <w:t>, для совершенства красоты которой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ворец по зернышку, по крупинке отбирал все наилучшее?</w:t>
        <w:br/>
      </w:r>
      <w:r>
        <w:rPr>
          <w:b w:val="false"/>
          <w:bCs w:val="false"/>
          <w:color w:val="000000"/>
          <w:sz w:val="23"/>
          <w:szCs w:val="23"/>
        </w:rPr>
        <w:t>И разве не бросил Вишвамитра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29</w:t>
      </w:r>
      <w:r>
        <w:rPr>
          <w:b w:val="false"/>
          <w:bCs w:val="false"/>
          <w:color w:val="000000"/>
          <w:sz w:val="23"/>
          <w:szCs w:val="23"/>
        </w:rPr>
        <w:t xml:space="preserve"> свое подвижничество пр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иде Менаки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30</w:t>
      </w:r>
      <w:r>
        <w:rPr>
          <w:b w:val="false"/>
          <w:bCs w:val="false"/>
          <w:color w:val="000000"/>
          <w:spacing w:val="3"/>
          <w:sz w:val="23"/>
          <w:szCs w:val="23"/>
        </w:rPr>
        <w:t>? И разве не одряхлел Яяти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31</w:t>
      </w:r>
      <w:r>
        <w:rPr>
          <w:b w:val="false"/>
          <w:bCs w:val="false"/>
          <w:color w:val="000000"/>
          <w:spacing w:val="3"/>
          <w:sz w:val="23"/>
          <w:szCs w:val="23"/>
        </w:rPr>
        <w:t xml:space="preserve"> из-за своей</w:t>
        <w:br/>
      </w:r>
      <w:r>
        <w:rPr>
          <w:b w:val="false"/>
          <w:bCs w:val="false"/>
          <w:color w:val="000000"/>
          <w:sz w:val="23"/>
          <w:szCs w:val="23"/>
        </w:rPr>
        <w:t>страсти к Шармиштхе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32</w:t>
      </w:r>
      <w:r>
        <w:rPr>
          <w:b w:val="false"/>
          <w:bCs w:val="false"/>
          <w:color w:val="000000"/>
          <w:sz w:val="23"/>
          <w:szCs w:val="23"/>
        </w:rPr>
        <w:t>? Не следует винить юного видьяд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хара — он ни в чем не повинен, ибо покорен красотою ап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ары, способной привести к своим ногам все три мира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33</w:t>
      </w:r>
      <w:r>
        <w:rPr>
          <w:b w:val="false"/>
          <w:bCs w:val="false"/>
          <w:color w:val="000000"/>
          <w:spacing w:val="-2"/>
          <w:sz w:val="23"/>
          <w:szCs w:val="23"/>
        </w:rPr>
        <w:t>. Так</w:t>
        <w:br/>
      </w:r>
      <w:r>
        <w:rPr>
          <w:b w:val="false"/>
          <w:bCs w:val="false"/>
          <w:color w:val="000000"/>
          <w:sz w:val="23"/>
          <w:szCs w:val="23"/>
        </w:rPr>
        <w:t>что повинна во всем только эта небесная дева, покинувша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огов и удалившаяся в этот сад!»</w:t>
      </w:r>
    </w:p>
    <w:p>
      <w:pPr>
        <w:pStyle w:val="Normal"/>
        <w:shd w:fill="FFFFFF" w:val="clear"/>
        <w:spacing w:lineRule="exact" w:line="216"/>
        <w:ind w:left="10" w:right="10" w:firstLine="35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сле таких размышлений, оставив в покое юного видьяд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ара, Индра, сам совративший Ахалью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34</w:t>
      </w:r>
      <w:r>
        <w:rPr>
          <w:b w:val="false"/>
          <w:bCs w:val="false"/>
          <w:color w:val="000000"/>
          <w:spacing w:val="-3"/>
          <w:sz w:val="23"/>
          <w:szCs w:val="23"/>
        </w:rPr>
        <w:t>, проклял апсару С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абхидатту: «О грешница, ступай к смертным! Будешь жить</w:t>
        <w:br/>
      </w:r>
      <w:r>
        <w:rPr>
          <w:b w:val="false"/>
          <w:bCs w:val="false"/>
          <w:color w:val="000000"/>
          <w:sz w:val="23"/>
          <w:szCs w:val="23"/>
        </w:rPr>
        <w:t>ты как дочь человеческая, из чрева рожденная. Лишь испол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в божественное предначертание, снова вернешься ты 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бо!» А как раз в эту пору у Тарадатты, супруги раджи Ка-</w:t>
        <w:br/>
        <w:t>лингадатты, случились месячные и апсара Сурабхидатта, об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еченная Шакрой на земное существование, вошла в нее, и</w:t>
        <w:br/>
      </w:r>
      <w:r>
        <w:rPr>
          <w:b w:val="false"/>
          <w:bCs w:val="false"/>
          <w:color w:val="000000"/>
          <w:sz w:val="23"/>
          <w:szCs w:val="23"/>
        </w:rPr>
        <w:t>благодаря этому стала Тарадатта еще красивее телом. Тогда-</w:t>
        <w:br/>
        <w:t>то и приснилось царице, будто огонь небесный вошел в е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чрево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35</w:t>
      </w:r>
      <w:r>
        <w:rPr>
          <w:b w:val="false"/>
          <w:bCs w:val="false"/>
          <w:color w:val="000000"/>
          <w:spacing w:val="3"/>
          <w:sz w:val="23"/>
          <w:szCs w:val="23"/>
        </w:rPr>
        <w:t>. С удивлением рассказала она супругу о чудесном</w:t>
        <w:br/>
      </w:r>
      <w:r>
        <w:rPr>
          <w:b w:val="false"/>
          <w:bCs w:val="false"/>
          <w:color w:val="000000"/>
          <w:sz w:val="23"/>
          <w:szCs w:val="23"/>
        </w:rPr>
        <w:t>сне, а он, довольный, сказал ей: «Верно, богиня, кто-то из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божителей, обреченный проклятием на земное существо-</w:t>
        <w:br/>
      </w:r>
      <w:r>
        <w:rPr>
          <w:b w:val="false"/>
          <w:bCs w:val="false"/>
          <w:color w:val="000000"/>
          <w:sz w:val="23"/>
          <w:szCs w:val="23"/>
        </w:rPr>
        <w:t>вание вошел в твое чрево! Ведь все живые существа во всех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рех мирах движутся под знаком доброй или худой карм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соответственно вкушают добрые или худые плоды». «И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инно, — ласково вторила царица радже, когда он кончил го-</w:t>
        <w:br/>
        <w:t>ворить,— только от кармы зависит, будет наслаждаться чел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ек добрым или худым плодом! Вот послушай-ка, я тебе ра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ажу</w:t>
      </w:r>
    </w:p>
    <w:p>
      <w:pPr>
        <w:pStyle w:val="Normal"/>
        <w:shd w:fill="FFFFFF" w:val="clear"/>
        <w:spacing w:lineRule="exact" w:line="259" w:before="192" w:after="0"/>
        <w:ind w:left="3739" w:hanging="658"/>
        <w:rPr/>
      </w:pPr>
      <w:r>
        <w:rPr>
          <w:color w:val="000000"/>
          <w:spacing w:val="6"/>
          <w:sz w:val="25"/>
          <w:szCs w:val="25"/>
        </w:rPr>
        <w:t>о царе Дхармадатте и его</w:t>
        <w:br/>
      </w:r>
      <w:r>
        <w:rPr>
          <w:color w:val="000000"/>
          <w:spacing w:val="5"/>
          <w:sz w:val="25"/>
          <w:szCs w:val="25"/>
        </w:rPr>
        <w:t>жене Нагашри</w:t>
      </w:r>
    </w:p>
    <w:p>
      <w:pPr>
        <w:pStyle w:val="Normal"/>
        <w:shd w:fill="FFFFFF" w:val="clear"/>
        <w:spacing w:lineRule="exact" w:line="216" w:before="360" w:after="0"/>
        <w:ind w:right="38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Был когда-то в стране Кошала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36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царь, а звали его Дхарм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тта, и была у него жена, чтившая мужа, как некое божество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имя ее было Нагашри. Прозвали ее по всей земле Арун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ати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37</w:t>
      </w:r>
      <w:r>
        <w:rPr>
          <w:b w:val="false"/>
          <w:bCs w:val="false"/>
          <w:color w:val="000000"/>
          <w:spacing w:val="1"/>
          <w:sz w:val="23"/>
          <w:szCs w:val="23"/>
        </w:rPr>
        <w:t xml:space="preserve"> — „безустанная", ибо безустанно отражала она вс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грозы ее добродетели.</w:t>
      </w:r>
    </w:p>
    <w:p>
      <w:pPr>
        <w:sectPr>
          <w:type w:val="nextPage"/>
          <w:pgSz w:orient="landscape" w:w="16838" w:h="11906"/>
          <w:pgMar w:left="1440" w:right="1613" w:gutter="0" w:header="0" w:top="1320" w:footer="0" w:bottom="360"/>
          <w:pgNumType w:fmt="decimal"/>
          <w:cols w:num="2" w:equalWidth="false" w:sep="false">
            <w:col w:w="6192" w:space="1426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53" w:hanging="0"/>
        <w:jc w:val="center"/>
        <w:rPr>
          <w:b w:val="false"/>
          <w:b w:val="false"/>
          <w:bCs w:val="false"/>
          <w:color w:val="000000"/>
          <w:spacing w:val="-45"/>
          <w:sz w:val="23"/>
          <w:szCs w:val="23"/>
        </w:rPr>
      </w:pPr>
      <w:r>
        <w:rPr>
          <w:b w:val="false"/>
          <w:bCs w:val="false"/>
          <w:color w:val="000000"/>
          <w:spacing w:val="-45"/>
          <w:sz w:val="23"/>
          <w:szCs w:val="23"/>
        </w:rPr>
        <w:t>11</w:t>
      </w:r>
    </w:p>
    <w:p>
      <w:pPr>
        <w:pStyle w:val="Normal"/>
        <w:shd w:fill="FFFFFF" w:val="clear"/>
        <w:spacing w:lineRule="exact" w:line="216"/>
        <w:ind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рошло время, и родилась у царя и царицы дочь, и то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черью была я. И однажды, раджа, когда была я еще мала,</w:t>
        <w:br/>
        <w:t>вспомнила вдруг моя матушка о своем прежнем рождении и</w:t>
        <w:br/>
      </w:r>
      <w:r>
        <w:rPr>
          <w:b w:val="false"/>
          <w:bCs w:val="false"/>
          <w:color w:val="000000"/>
          <w:sz w:val="23"/>
          <w:szCs w:val="23"/>
        </w:rPr>
        <w:t>сказала супругу: „Вспомнилось мне, раджа, мое прошлое</w:t>
        <w:br/>
        <w:t>рождение: не сказать тебе о нем будет оскорблением нашей</w:t>
        <w:br/>
        <w:t>любви, а сказать — придется мне умереть. Вот и сокрушаюс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я: не скажу — у тебя сомнение родится, скажу — непременн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умру!" „Милая! — отвечал раджа супруге,—я ведь тоже о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своем прошлом рождении вспомнил! Ты расскажешь мн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я тебе. Чему быть, того не миновать, и никто не может от-</w:t>
        <w:br/>
      </w:r>
      <w:r>
        <w:rPr>
          <w:b w:val="false"/>
          <w:bCs w:val="false"/>
          <w:color w:val="000000"/>
          <w:sz w:val="23"/>
          <w:szCs w:val="23"/>
        </w:rPr>
        <w:t>вратить того, что должно случиться". Так-то вот подбодрен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я раджей сказала ему царица: „Коли ты настаиваешь, рад-</w:t>
        <w:br/>
        <w:t>жа, поведаю. В этой самой стране в прежнем рождении бы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 в доме брахмана Мадхавы примерной служанкой. Была я</w:t>
        <w:br/>
        <w:t>замужем, и звали моего мужа Девадаса. Был он хорошим р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отником у какого-то купца. Построили мы себе жилье и</w:t>
        <w:br/>
      </w:r>
      <w:r>
        <w:rPr>
          <w:b w:val="false"/>
          <w:bCs w:val="false"/>
          <w:color w:val="000000"/>
          <w:sz w:val="23"/>
          <w:szCs w:val="23"/>
        </w:rPr>
        <w:t>жили, питаясь тем, что приносил каждый из нас от сво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озяина. А всего-то в доме у нас было чашка да плошка, ц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овка да веник, да с мужем я — всего три пары. Жили м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ирно, счастливо, без ссор: богов, предков почитали, госте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тчевали, а что от них оставалось — сами съедали. Есл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ывало что-нибудь лишнее из одежды, отдавали нуждаю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щемуся.</w:t>
      </w:r>
    </w:p>
    <w:p>
      <w:pPr>
        <w:pStyle w:val="Normal"/>
        <w:shd w:fill="FFFFFF" w:val="clear"/>
        <w:spacing w:lineRule="exact" w:line="216" w:before="10" w:after="0"/>
        <w:ind w:left="5" w:right="5" w:firstLine="33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Случился как-то в нашей стране жестокий голод, и денег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еды с каждым днем становилось все меньше. Однажды си-</w:t>
        <w:br/>
      </w:r>
      <w:r>
        <w:rPr>
          <w:b w:val="false"/>
          <w:bCs w:val="false"/>
          <w:color w:val="000000"/>
          <w:sz w:val="23"/>
          <w:szCs w:val="23"/>
        </w:rPr>
        <w:t>дим мы, отощавшие телом, изголодавшиеся, что-то едим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друг явился откуда-то гость, уставший брахман. Отдали мы</w:t>
        <w:br/>
        <w:t>ему без остатка все, что у нас было, хотя уже сами чуть не</w:t>
        <w:br/>
        <w:t>умирали. Поел брахман и ушел, а жизнь тем временем пок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ула моего мужа, будто бы говоря: „Его гостю весь почет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е же — никакого уважения!" Тогда сложила я мужу погре-</w:t>
        <w:br/>
        <w:t>бальный костер, и, когда взошла на него, спало с меня брем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есчастий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38</w:t>
      </w:r>
      <w:r>
        <w:rPr>
          <w:b w:val="false"/>
          <w:bCs w:val="false"/>
          <w:color w:val="000000"/>
          <w:spacing w:val="3"/>
          <w:sz w:val="23"/>
          <w:szCs w:val="23"/>
        </w:rPr>
        <w:t>. А потом родилась я в царском доме и тепер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воя жена. Так вот дерево добрых деяний рождает плод, о ко-</w:t>
        <w:br/>
        <w:t>тором даже и не подумаешь".</w:t>
      </w:r>
    </w:p>
    <w:p>
      <w:pPr>
        <w:pStyle w:val="Normal"/>
        <w:shd w:fill="FFFFFF" w:val="clear"/>
        <w:spacing w:lineRule="exact" w:line="216" w:before="10" w:after="0"/>
        <w:ind w:left="10" w:right="10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казал на это раджа Дхармадатта: „Ведь я-то и был твои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упругом в прежнем рождении, тем самым, что у купца сл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ил. Я и есть тот самый Девадаса. Мне тоже сегодня припом-</w:t>
        <w:br/>
      </w:r>
      <w:r>
        <w:rPr>
          <w:b w:val="false"/>
          <w:bCs w:val="false"/>
          <w:color w:val="000000"/>
          <w:sz w:val="23"/>
          <w:szCs w:val="23"/>
        </w:rPr>
        <w:t>нилось прежнее рождение!" И тотчас же они, вспомнившие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ем были прежде, и друг другу о том рассказавшие, воз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еслись на небо. А раз попали мать и отец мои на небо, то</w:t>
      </w:r>
    </w:p>
    <w:p>
      <w:pPr>
        <w:pStyle w:val="Normal"/>
        <w:shd w:fill="FFFFFF" w:val="clear"/>
        <w:spacing w:before="110" w:after="0"/>
        <w:ind w:right="10" w:hanging="0"/>
        <w:jc w:val="center"/>
        <w:rPr>
          <w:b w:val="false"/>
          <w:b w:val="false"/>
          <w:bCs w:val="false"/>
          <w:color w:val="000000"/>
          <w:spacing w:val="-36"/>
          <w:sz w:val="23"/>
          <w:szCs w:val="23"/>
        </w:rPr>
      </w:pPr>
      <w:r>
        <w:rPr>
          <w:b w:val="false"/>
          <w:bCs w:val="false"/>
          <w:color w:val="000000"/>
          <w:spacing w:val="-36"/>
          <w:sz w:val="23"/>
          <w:szCs w:val="23"/>
        </w:rPr>
        <w:t>12</w:t>
      </w:r>
    </w:p>
    <w:p>
      <w:pPr>
        <w:pStyle w:val="Normal"/>
        <w:shd w:fill="FFFFFF" w:val="clear"/>
        <w:spacing w:lineRule="exact" w:line="245" w:before="5" w:after="0"/>
        <w:ind w:left="5" w:right="8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3"/>
          <w:szCs w:val="23"/>
        </w:rPr>
        <w:t>взяла меня к себе сестра матушки и стала меня кормить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астить.</w:t>
      </w:r>
    </w:p>
    <w:p>
      <w:pPr>
        <w:pStyle w:val="Normal"/>
        <w:shd w:fill="FFFFFF" w:val="clear"/>
        <w:spacing w:lineRule="exact" w:line="216"/>
        <w:ind w:left="5" w:right="67" w:firstLine="322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Была я уже девушкой, когда остановился в нашем дом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гостить некий пророк, и тетка велела мне прислужива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му. Прислуживала я ему старательно, как Кунти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39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Дурв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асу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40</w:t>
      </w:r>
      <w:r>
        <w:rPr>
          <w:b w:val="false"/>
          <w:bCs w:val="false"/>
          <w:color w:val="000000"/>
          <w:spacing w:val="1"/>
          <w:sz w:val="23"/>
          <w:szCs w:val="23"/>
        </w:rPr>
        <w:t>, и, довольный моим усердием, наградил он меня—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тому и достался мне в мужья такой благочестивый человек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 ты. Добрые плоды получаются, когда веру уважаешь! Вот</w:t>
        <w:br/>
      </w:r>
      <w:r>
        <w:rPr>
          <w:b w:val="false"/>
          <w:bCs w:val="false"/>
          <w:color w:val="000000"/>
          <w:sz w:val="23"/>
          <w:szCs w:val="23"/>
        </w:rPr>
        <w:t>и я, подобно родителям моим, достигнув царского достои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ва, вспомнила о прежнем рождении!»</w:t>
      </w:r>
    </w:p>
    <w:p>
      <w:pPr>
        <w:pStyle w:val="Normal"/>
        <w:shd w:fill="FFFFFF" w:val="clear"/>
        <w:spacing w:lineRule="exact" w:line="216"/>
        <w:ind w:left="19" w:right="58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ыслушав все рассказанное Тарадаттой, так сказал ей вы-</w:t>
        <w:br/>
        <w:t>сокоблагочестивый Калингадатта: «Верно, порой и небольша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ера приносит большой плод. Послушай-ка старую историю</w:t>
      </w:r>
    </w:p>
    <w:p>
      <w:pPr>
        <w:pStyle w:val="Normal"/>
        <w:shd w:fill="FFFFFF" w:val="clear"/>
        <w:spacing w:lineRule="exact" w:line="259" w:before="403" w:after="0"/>
        <w:ind w:left="3662" w:hanging="562"/>
        <w:rPr/>
      </w:pPr>
      <w:r>
        <w:rPr>
          <w:b w:val="false"/>
          <w:bCs w:val="false"/>
          <w:color w:val="000000"/>
          <w:spacing w:val="-1"/>
          <w:sz w:val="26"/>
          <w:szCs w:val="26"/>
        </w:rPr>
        <w:t>о    семи    брахманах,    со-</w:t>
        <w:br/>
      </w:r>
      <w:r>
        <w:rPr>
          <w:b w:val="false"/>
          <w:bCs w:val="false"/>
          <w:color w:val="000000"/>
          <w:spacing w:val="4"/>
          <w:sz w:val="26"/>
          <w:szCs w:val="26"/>
        </w:rPr>
        <w:t>жравших корову</w:t>
      </w:r>
    </w:p>
    <w:p>
      <w:pPr>
        <w:pStyle w:val="Normal"/>
        <w:shd w:fill="FFFFFF" w:val="clear"/>
        <w:spacing w:lineRule="exact" w:line="216" w:before="370" w:after="0"/>
        <w:ind w:left="38" w:right="14" w:firstLine="30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Давно это было. В городе Кундина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41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у одного учител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рахмана было в учениках семеро брахманских сыновей. По-</w:t>
        <w:br/>
        <w:t>слал он их однажды к своему богатому тестю попросить ко-</w:t>
        <w:br/>
        <w:t>рову, ибо был в великой нужде. Вот они всемером, с желуд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ами, ссохшимися от голода, пошли в другую деревню и, как</w:t>
        <w:br/>
      </w:r>
      <w:r>
        <w:rPr>
          <w:b w:val="false"/>
          <w:bCs w:val="false"/>
          <w:color w:val="000000"/>
          <w:sz w:val="23"/>
          <w:szCs w:val="23"/>
        </w:rPr>
        <w:t>наставник велел, попросили у тестя корову. Тот пожертвов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м одну корову на бедность, но, будучи скупцом, не дал им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лодным, поесть. Взяли они корову и пошли обратно. Заму-</w:t>
        <w:br/>
        <w:t>чил их голод, и на полпути попадали они на землю: „Далек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леко отсюда дом наставника, а на нас беда свалилась. Ни-</w:t>
        <w:br/>
      </w:r>
      <w:r>
        <w:rPr>
          <w:b w:val="false"/>
          <w:bCs w:val="false"/>
          <w:color w:val="000000"/>
          <w:sz w:val="23"/>
          <w:szCs w:val="23"/>
        </w:rPr>
        <w:t>где здесь пропитания не найти, и жизнь покидает нас. Да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орова в этом безлюдном лесу без воды подохнет, и учителю</w:t>
        <w:br/>
      </w:r>
      <w:r>
        <w:rPr>
          <w:b w:val="false"/>
          <w:bCs w:val="false"/>
          <w:i/>
          <w:iCs/>
          <w:color w:val="000000"/>
          <w:spacing w:val="2"/>
          <w:sz w:val="23"/>
          <w:szCs w:val="23"/>
        </w:rPr>
        <w:t xml:space="preserve">в </w:t>
      </w:r>
      <w:r>
        <w:rPr>
          <w:b w:val="false"/>
          <w:bCs w:val="false"/>
          <w:color w:val="000000"/>
          <w:spacing w:val="2"/>
          <w:sz w:val="23"/>
          <w:szCs w:val="23"/>
        </w:rPr>
        <w:t>том даже малой пользы не будет. Подкрепимся-ка мы е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ясом, а тем, что останется, и наставника спасем, ибо терзае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го голод ".</w:t>
      </w:r>
    </w:p>
    <w:p>
      <w:pPr>
        <w:pStyle w:val="Normal"/>
        <w:shd w:fill="FFFFFF" w:val="clear"/>
        <w:spacing w:lineRule="exact" w:line="216"/>
        <w:ind w:left="53" w:right="5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ак пораскинув умом, эти семеро однокашников зарезал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орову по всем правилам как на жертвоприношении, сами</w:t>
        <w:br/>
      </w:r>
      <w:r>
        <w:rPr>
          <w:b w:val="false"/>
          <w:bCs w:val="false"/>
          <w:color w:val="000000"/>
          <w:sz w:val="23"/>
          <w:szCs w:val="23"/>
        </w:rPr>
        <w:t>поели, уделили долю богам и предкам, а что осталось, при-</w:t>
        <w:br/>
        <w:t>несли учителю. Поклонились они ему и рассказали, как все</w:t>
        <w:br/>
        <w:t>было. А он, узнав от них, согрешивших, всю правду, об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вался их правдивости и простил их.</w:t>
      </w:r>
    </w:p>
    <w:p>
      <w:pPr>
        <w:pStyle w:val="Normal"/>
        <w:shd w:fill="FFFFFF" w:val="clear"/>
        <w:spacing w:lineRule="exact" w:line="216"/>
        <w:ind w:left="384" w:hanging="0"/>
        <w:rPr>
          <w:b w:val="false"/>
          <w:b w:val="false"/>
          <w:bCs w:val="false"/>
          <w:color w:val="000000"/>
          <w:spacing w:val="5"/>
          <w:sz w:val="23"/>
          <w:szCs w:val="23"/>
        </w:rPr>
      </w:pPr>
      <w:r>
        <w:rPr>
          <w:b w:val="false"/>
          <w:bCs w:val="false"/>
          <w:color w:val="000000"/>
          <w:spacing w:val="5"/>
          <w:sz w:val="23"/>
          <w:szCs w:val="23"/>
        </w:rPr>
        <w:t>Через несколько дней умерли от голода все семеро уче-</w:t>
      </w:r>
    </w:p>
    <w:p>
      <w:pPr>
        <w:sectPr>
          <w:type w:val="nextPage"/>
          <w:pgSz w:orient="landscape" w:w="16838" w:h="11906"/>
          <w:pgMar w:left="1440" w:right="1627" w:gutter="0" w:header="0" w:top="1327" w:footer="0" w:bottom="360"/>
          <w:pgNumType w:fmt="decimal"/>
          <w:cols w:num="2" w:equalWidth="false" w:sep="false">
            <w:col w:w="6139" w:space="1434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96" w:hanging="0"/>
        <w:jc w:val="center"/>
        <w:rPr>
          <w:b w:val="false"/>
          <w:b w:val="false"/>
          <w:bCs w:val="false"/>
          <w:color w:val="000000"/>
          <w:spacing w:val="-38"/>
          <w:sz w:val="23"/>
          <w:szCs w:val="23"/>
        </w:rPr>
      </w:pPr>
      <w:r>
        <w:rPr>
          <w:b w:val="false"/>
          <w:bCs w:val="false"/>
          <w:color w:val="000000"/>
          <w:spacing w:val="-38"/>
          <w:sz w:val="23"/>
          <w:szCs w:val="23"/>
        </w:rPr>
        <w:t>13</w:t>
      </w:r>
    </w:p>
    <w:p>
      <w:pPr>
        <w:pStyle w:val="Normal"/>
        <w:shd w:fill="FFFFFF" w:val="clear"/>
        <w:spacing w:lineRule="exact" w:line="211" w:before="139" w:after="0"/>
        <w:ind w:left="29" w:hanging="0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ников и тем обрели спасение — благодаря любви к правд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новом рождении могли помнить о своем прошлом. Как</w:t>
        <w:br/>
        <w:t>крестьянин, посадив малое зерно и полив его чистой водой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лучает от него полный колос, так и все люди из сам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лого зерна добродетели, орошаемого водой чистых помы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ов, получают добрый плод. Но если, божественная, делаю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-либо с нечистым помыслом, то и плод этого будет худой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слушай-ка, расскажу я тебе еще</w:t>
      </w:r>
    </w:p>
    <w:p>
      <w:pPr>
        <w:pStyle w:val="Normal"/>
        <w:shd w:fill="FFFFFF" w:val="clear"/>
        <w:spacing w:lineRule="exact" w:line="254" w:before="230" w:after="0"/>
        <w:ind w:left="3106" w:hanging="0"/>
        <w:rPr/>
      </w:pPr>
      <w:r>
        <w:rPr>
          <w:color w:val="000000"/>
          <w:spacing w:val="7"/>
          <w:sz w:val="25"/>
          <w:szCs w:val="25"/>
        </w:rPr>
        <w:t>о нечестивом брахмане и</w:t>
        <w:br/>
      </w:r>
      <w:r>
        <w:rPr>
          <w:color w:val="000000"/>
          <w:spacing w:val="2"/>
          <w:sz w:val="25"/>
          <w:szCs w:val="25"/>
        </w:rPr>
        <w:t>добродетельном чандале</w:t>
      </w:r>
    </w:p>
    <w:p>
      <w:pPr>
        <w:pStyle w:val="Normal"/>
        <w:shd w:fill="FFFFFF" w:val="clear"/>
        <w:spacing w:lineRule="exact" w:line="206" w:before="350" w:after="0"/>
        <w:ind w:left="29" w:right="14" w:firstLine="326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В стародавние времена в одно и то же время на берег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нги жили два человека, совершавшие подвижничество —</w:t>
        <w:br/>
        <w:t>отказались они от еды. Один из них был брахман, другой —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 xml:space="preserve">чандала </w:t>
      </w:r>
      <w:r>
        <w:rPr>
          <w:b w:val="false"/>
          <w:bCs w:val="false"/>
          <w:color w:val="000000"/>
          <w:spacing w:val="-13"/>
          <w:sz w:val="23"/>
          <w:szCs w:val="23"/>
          <w:vertAlign w:val="superscript"/>
        </w:rPr>
        <w:t>42</w:t>
      </w:r>
      <w:r>
        <w:rPr>
          <w:b w:val="false"/>
          <w:bCs w:val="false"/>
          <w:color w:val="000000"/>
          <w:spacing w:val="-13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 w:before="14" w:after="0"/>
        <w:ind w:right="19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видел как-то раз измученный голодом брахман пришед-</w:t>
        <w:br/>
        <w:t>ших на берег рыбаков и подумал глупец о них: „Эти подлые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рыбаки самые богатые на всем свете. Каждый день ловя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едят столько рыбы, сколько хочется". Но иначе думал чан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ла, видя тех же рыбаков: „Тьфу на них! Убивают они жи-</w:t>
        <w:br/>
      </w:r>
      <w:r>
        <w:rPr>
          <w:b w:val="false"/>
          <w:bCs w:val="false"/>
          <w:color w:val="000000"/>
          <w:sz w:val="23"/>
          <w:szCs w:val="23"/>
        </w:rPr>
        <w:t>вых существ и пожирают их мясо. Что мне смотреть на их</w:t>
        <w:br/>
        <w:t>подлые лица?" — с такой мыслью закрыл он глаза и погру-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зился в созерцание своей собственной души. Оба они —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и дваждырожденный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43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брахман и самый последний из рож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енных — умерли от голода. Брахмана сожрали собаки, а ча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лу унесли волны Ганги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44</w:t>
      </w:r>
      <w:r>
        <w:rPr>
          <w:b w:val="false"/>
          <w:bCs w:val="false"/>
          <w:color w:val="000000"/>
          <w:spacing w:val="-1"/>
          <w:sz w:val="23"/>
          <w:szCs w:val="23"/>
        </w:rPr>
        <w:t>. От недобрых своих помыслов</w:t>
        <w:br/>
        <w:t>родился брахман там же, в семье рыбака, но, раз совершал он</w:t>
        <w:br/>
        <w:t>подвиг на берегах священной Ганги, помнил о прежнем рож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ении. Чандала же, твердый в вере и чистый душой, там ж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берегу Ганги, родился вновь в царском роду и помнил о</w:t>
        <w:br/>
        <w:t>прежнем своем рождении. Ставший рабом брахман, страдая,</w:t>
        <w:br/>
      </w:r>
      <w:r>
        <w:rPr>
          <w:b w:val="false"/>
          <w:bCs w:val="false"/>
          <w:color w:val="000000"/>
          <w:sz w:val="23"/>
          <w:szCs w:val="23"/>
        </w:rPr>
        <w:t>терзался, а родившийся царем чандала радовался. Вот и 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рю я, что коли корень древа веры здоров и помыслы чисты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 и плод будет здоровым — нет в том сомнения!»</w:t>
      </w:r>
    </w:p>
    <w:p>
      <w:pPr>
        <w:pStyle w:val="Normal"/>
        <w:shd w:fill="FFFFFF" w:val="clear"/>
        <w:spacing w:lineRule="exact" w:line="211" w:before="10" w:after="0"/>
        <w:ind w:right="38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осле этого раджа Калингадатта поведал божественной</w:t>
        <w:br/>
      </w:r>
      <w:r>
        <w:rPr>
          <w:b w:val="false"/>
          <w:bCs w:val="false"/>
          <w:color w:val="000000"/>
          <w:sz w:val="23"/>
          <w:szCs w:val="23"/>
        </w:rPr>
        <w:t>Тарадатте еще одну историю, сказав при этом: «Вот что еще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ожественная: сколько души в дело вкладывается, такой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лод будет. Ведь богатство идет следом за добродетелью. Сл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ай, расскажу я тебе интересную повесть</w:t>
      </w:r>
    </w:p>
    <w:p>
      <w:pPr>
        <w:pStyle w:val="Normal"/>
        <w:shd w:fill="FFFFFF" w:val="clear"/>
        <w:spacing w:before="120" w:after="0"/>
        <w:ind w:right="187" w:hanging="0"/>
        <w:jc w:val="center"/>
        <w:rPr>
          <w:b w:val="false"/>
          <w:b w:val="false"/>
          <w:bCs w:val="false"/>
          <w:color w:val="000000"/>
          <w:spacing w:val="-12"/>
          <w:sz w:val="23"/>
          <w:szCs w:val="23"/>
        </w:rPr>
      </w:pPr>
      <w:r>
        <w:rPr>
          <w:b w:val="false"/>
          <w:bCs w:val="false"/>
          <w:color w:val="000000"/>
          <w:spacing w:val="-12"/>
          <w:sz w:val="23"/>
          <w:szCs w:val="23"/>
        </w:rPr>
        <w:t>. 14</w:t>
      </w:r>
    </w:p>
    <w:p>
      <w:pPr>
        <w:pStyle w:val="Normal"/>
        <w:shd w:fill="FFFFFF" w:val="clear"/>
        <w:spacing w:lineRule="exact" w:line="259"/>
        <w:ind w:left="3000" w:hanging="0"/>
        <w:jc w:val="center"/>
        <w:rPr/>
      </w:pPr>
      <w:r>
        <w:br w:type="column"/>
      </w:r>
      <w:r>
        <w:rPr>
          <w:rFonts w:cs="Courier New" w:ascii="Courier New" w:hAnsi="Courier New"/>
          <w:b w:val="false"/>
          <w:bCs w:val="false"/>
          <w:color w:val="000000"/>
          <w:spacing w:val="4"/>
          <w:sz w:val="23"/>
          <w:szCs w:val="23"/>
        </w:rPr>
        <w:t>о царе Викрамасинхе и</w:t>
      </w:r>
    </w:p>
    <w:p>
      <w:pPr>
        <w:pStyle w:val="Normal"/>
        <w:shd w:fill="FFFFFF" w:val="clear"/>
        <w:spacing w:lineRule="exact" w:line="259"/>
        <w:ind w:left="2995" w:hanging="0"/>
        <w:jc w:val="center"/>
        <w:rPr/>
      </w:pPr>
      <w:r>
        <w:rPr>
          <w:rFonts w:cs="Courier New" w:ascii="Courier New" w:hAnsi="Courier New"/>
          <w:b w:val="false"/>
          <w:bCs w:val="false"/>
          <w:color w:val="000000"/>
          <w:spacing w:val="-2"/>
          <w:sz w:val="23"/>
          <w:szCs w:val="23"/>
        </w:rPr>
        <w:t>двух споривших брахма-</w:t>
      </w:r>
    </w:p>
    <w:p>
      <w:pPr>
        <w:pStyle w:val="Normal"/>
        <w:shd w:fill="FFFFFF" w:val="clear"/>
        <w:spacing w:lineRule="exact" w:line="259" w:before="5" w:after="0"/>
        <w:ind w:left="3014" w:hanging="0"/>
        <w:jc w:val="center"/>
        <w:rPr>
          <w:rFonts w:ascii="Courier New" w:hAnsi="Courier New" w:cs="Courier New"/>
          <w:b w:val="false"/>
          <w:b w:val="false"/>
          <w:bCs w:val="false"/>
          <w:color w:val="000000"/>
          <w:spacing w:val="-5"/>
          <w:sz w:val="23"/>
          <w:szCs w:val="23"/>
        </w:rPr>
      </w:pPr>
      <w:r>
        <w:rPr>
          <w:rFonts w:cs="Courier New" w:ascii="Courier New" w:hAnsi="Courier New"/>
          <w:b w:val="false"/>
          <w:bCs w:val="false"/>
          <w:color w:val="000000"/>
          <w:spacing w:val="-5"/>
          <w:sz w:val="23"/>
          <w:szCs w:val="23"/>
        </w:rPr>
        <w:t>нах</w:t>
      </w:r>
    </w:p>
    <w:p>
      <w:pPr>
        <w:pStyle w:val="Normal"/>
        <w:shd w:fill="FFFFFF" w:val="clear"/>
        <w:spacing w:lineRule="exact" w:line="216" w:before="302" w:after="0"/>
        <w:ind w:right="43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Есть в стране Аванти прославившийся по всей земле город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Удджайини </w:t>
      </w:r>
      <w:r>
        <w:rPr>
          <w:b w:val="false"/>
          <w:bCs w:val="false"/>
          <w:color w:val="000000"/>
          <w:spacing w:val="-8"/>
          <w:sz w:val="23"/>
          <w:szCs w:val="23"/>
          <w:vertAlign w:val="superscript"/>
        </w:rPr>
        <w:t>45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— жилище Махакалы </w:t>
      </w:r>
      <w:r>
        <w:rPr>
          <w:b w:val="false"/>
          <w:bCs w:val="false"/>
          <w:color w:val="000000"/>
          <w:spacing w:val="-8"/>
          <w:sz w:val="23"/>
          <w:szCs w:val="23"/>
          <w:vertAlign w:val="superscript"/>
        </w:rPr>
        <w:t>46</w:t>
      </w:r>
      <w:r>
        <w:rPr>
          <w:b w:val="false"/>
          <w:bCs w:val="false"/>
          <w:color w:val="000000"/>
          <w:spacing w:val="-8"/>
          <w:sz w:val="23"/>
          <w:szCs w:val="23"/>
        </w:rPr>
        <w:t>, сверкающее белом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орными дворцами, подобными вершинам Кайласы, собрав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шимися для поклонения великому богу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47</w:t>
      </w:r>
      <w:r>
        <w:rPr>
          <w:b w:val="false"/>
          <w:bCs w:val="false"/>
          <w:color w:val="000000"/>
          <w:spacing w:val="-4"/>
          <w:sz w:val="23"/>
          <w:szCs w:val="23"/>
        </w:rPr>
        <w:t>. Город подобен бе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едельному океану, и, когда сотни армий вступали в него,</w:t>
        <w:br/>
        <w:t>казались они реками, впадающими в тот океан, а водой в не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был Истинный повелитель 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48</w:t>
      </w:r>
      <w:r>
        <w:rPr>
          <w:b w:val="false"/>
          <w:bCs w:val="false"/>
          <w:color w:val="000000"/>
          <w:spacing w:val="-1"/>
          <w:sz w:val="23"/>
          <w:szCs w:val="23"/>
        </w:rPr>
        <w:t>, окруженный дружественным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ему царями.</w:t>
      </w:r>
    </w:p>
    <w:p>
      <w:pPr>
        <w:pStyle w:val="Normal"/>
        <w:shd w:fill="FFFFFF" w:val="clear"/>
        <w:spacing w:lineRule="exact" w:line="216"/>
        <w:ind w:left="14" w:right="34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Царствовал в Удджайини раджа Викрамасинха — исти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й лев доблести, по заслугам так названный, ибо перед ни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юбой враг становился робкой газелью и не мог против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оять ему. А раз' никто не мог противиться славному радже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е было и битв и не мог он показать ни ловкости во влад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и разным оружием, ни ратной доблести и очень отто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мучился.</w:t>
      </w:r>
    </w:p>
    <w:p>
      <w:pPr>
        <w:pStyle w:val="Normal"/>
        <w:shd w:fill="FFFFFF" w:val="clear"/>
        <w:spacing w:lineRule="exact" w:line="216"/>
        <w:ind w:left="29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знав об этом, сказал ему однажды во время беседы м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стр Амарагупта: „Не трудно царям причинить себе вред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сли стремятся они укротить врагов с помощью высокомери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рожденного или чрезмерной мощью, или упоением от м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ерского владения оружием. Так вот, в давние времена асур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Бана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49</w:t>
      </w:r>
      <w:r>
        <w:rPr>
          <w:b w:val="false"/>
          <w:bCs w:val="false"/>
          <w:color w:val="000000"/>
          <w:spacing w:val="-4"/>
          <w:sz w:val="23"/>
          <w:szCs w:val="23"/>
        </w:rPr>
        <w:t>, возгордившийся тем, что была у него тысяча рук, пр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ил Шиву дать ему для битвы достойного врага. Бог согл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сился и дал ему в противники самого Вишну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50</w:t>
      </w:r>
      <w:r>
        <w:rPr>
          <w:b w:val="false"/>
          <w:bCs w:val="false"/>
          <w:color w:val="000000"/>
          <w:spacing w:val="-4"/>
          <w:sz w:val="23"/>
          <w:szCs w:val="23"/>
        </w:rPr>
        <w:t>, а тот и отсе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суру все его руки. Потому не сокрушайся, что нет войны!</w:t>
        <w:br/>
      </w:r>
      <w:r>
        <w:rPr>
          <w:b w:val="false"/>
          <w:bCs w:val="false"/>
          <w:color w:val="000000"/>
          <w:sz w:val="23"/>
          <w:szCs w:val="23"/>
        </w:rPr>
        <w:t>Никогда не следует жалеть, что нет противника! А если хо-</w:t>
        <w:br/>
        <w:t>чется тебе показать, как мастерски владеешь ты оружием,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показать свое молодечество, то самое лучшее место дл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го — лес. Покажи-ка все это на охоте. Царям надлежит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оводить время на охоте, в разных телесных упражнения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в подобных занятиях, иначе не преуспеть им в военных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одах! Хищные звери стремятся опустошить землю, и потому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царю следует истреблять хищников. Но и этим занятие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льзя увлекаться сверх меры — страсть к охоте^ погуби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Панду и других царей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51</w:t>
      </w:r>
      <w:r>
        <w:rPr>
          <w:b w:val="false"/>
          <w:bCs w:val="false"/>
          <w:color w:val="000000"/>
          <w:spacing w:val="-2"/>
          <w:sz w:val="23"/>
          <w:szCs w:val="23"/>
        </w:rPr>
        <w:t>". Кончил многомудрый министр</w:t>
        <w:br/>
      </w:r>
      <w:r>
        <w:rPr>
          <w:b w:val="false"/>
          <w:bCs w:val="false"/>
          <w:color w:val="000000"/>
          <w:spacing w:val="14"/>
          <w:sz w:val="23"/>
          <w:szCs w:val="23"/>
        </w:rPr>
        <w:t>Амарагупта, и сказал Викрамасинха на это: „Так том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быть".</w:t>
      </w:r>
    </w:p>
    <w:p>
      <w:pPr>
        <w:sectPr>
          <w:type w:val="nextPage"/>
          <w:pgSz w:orient="landscape" w:w="16838" w:h="11906"/>
          <w:pgMar w:left="1440" w:right="1661" w:gutter="0" w:header="0" w:top="1282" w:footer="0" w:bottom="360"/>
          <w:pgNumType w:fmt="decimal"/>
          <w:cols w:num="2" w:space="140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72" w:hanging="0"/>
        <w:jc w:val="center"/>
        <w:rPr>
          <w:b w:val="false"/>
          <w:b w:val="false"/>
          <w:bCs w:val="false"/>
          <w:color w:val="000000"/>
          <w:spacing w:val="-18"/>
          <w:sz w:val="18"/>
          <w:szCs w:val="18"/>
        </w:rPr>
      </w:pPr>
      <w:r>
        <w:rPr>
          <w:b w:val="false"/>
          <w:bCs w:val="false"/>
          <w:color w:val="000000"/>
          <w:spacing w:val="-18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11"/>
        <w:ind w:left="5" w:firstLine="350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На другой же день покинул он город и отправился 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хоту. Ьсю землю покрыли лошади, пешие воины, охотничь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обаки, и все четыре страны света были оплетены взлета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ими сетями и силками, а небо загудело от радостных клико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хотников. Ехал Викрамасинха на слоне, и, когда слон вынес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го из города, увидел раджа в пустом храме, в безлюдье, дву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юдей, стоявших друг подле друга и о чем-то ожесточенно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споривших. Поглядел на них раджа, но останавливаться</w:t>
        <w:br/>
      </w:r>
      <w:r>
        <w:rPr>
          <w:b w:val="false"/>
          <w:bCs w:val="false"/>
          <w:color w:val="000000"/>
          <w:sz w:val="23"/>
          <w:szCs w:val="23"/>
        </w:rPr>
        <w:t>не стал, а поехал в лес охотиться. Вот он мечами пронза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ряхлых тигров, средь гор-долин тешит слух свой львиным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рыком.</w:t>
      </w:r>
    </w:p>
    <w:p>
      <w:pPr>
        <w:pStyle w:val="Normal"/>
        <w:shd w:fill="FFFFFF" w:val="clear"/>
        <w:spacing w:lineRule="exact" w:line="211"/>
        <w:ind w:left="10" w:right="5" w:firstLine="336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Всю землю усеял он семенами своего мужества — сверкав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ими словно зерна жемчуга костями львов, истребителей сл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ов. Вверх и вправо, вниз и влево метались газели, но легк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без промаха разил их раджа одну за другой и радовал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який раз, как стрела настигала цель. Затемно закончилась</w:t>
        <w:br/>
      </w:r>
      <w:r>
        <w:rPr>
          <w:b w:val="false"/>
          <w:bCs w:val="false"/>
          <w:color w:val="000000"/>
          <w:sz w:val="23"/>
          <w:szCs w:val="23"/>
        </w:rPr>
        <w:t>охота, и Викрамасинха, все слуги которого утомились, а т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ива лука умолкла, поздно возвращался в Удджайини. И 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го же храма вновь увидел он тех же двоих, которых видел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правляясь на охоту.</w:t>
      </w:r>
    </w:p>
    <w:p>
      <w:pPr>
        <w:pStyle w:val="Normal"/>
        <w:shd w:fill="FFFFFF" w:val="clear"/>
        <w:spacing w:lineRule="exact" w:line="211"/>
        <w:ind w:right="10"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„</w:t>
      </w:r>
      <w:r>
        <w:rPr>
          <w:b w:val="false"/>
          <w:bCs w:val="false"/>
          <w:color w:val="000000"/>
          <w:spacing w:val="-1"/>
          <w:sz w:val="23"/>
          <w:szCs w:val="23"/>
        </w:rPr>
        <w:t>Кто эти двое и о чем они так долго спорят? Наверно, он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ба — соглядатаи и ведут такой долгий разговор, обсужда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ую-то тайну!" Рассудив так, велел он своему стражу схв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ить обоих и связать. Привели их на следующий день во дво-</w:t>
        <w:br/>
        <w:t>рец и спросил раджа: „Кто вы такие и о чем вы так долго тол-</w:t>
        <w:br/>
        <w:t>ковали?" Тогда один из связанных, попросивших смилост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иться, заговорил: „Да соизволит повелитель выслушать т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я расскажу. Жил в этом городе брахман Карабхака. Со-</w:t>
        <w:br/>
        <w:t>вершил он великое жертвоприношение богу Огня ради того,</w:t>
        <w:br/>
      </w:r>
      <w:r>
        <w:rPr>
          <w:b w:val="false"/>
          <w:bCs w:val="false"/>
          <w:color w:val="000000"/>
          <w:sz w:val="23"/>
          <w:szCs w:val="23"/>
        </w:rPr>
        <w:t>чтобы родился у него сын-герой, а я, махараджа, и есть сын</w:t>
        <w:br/>
        <w:t>этого брахмана, изощренного в знании священных вед. Ещ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ыл я ребенком, когда умерла моя мать, а за нею и отец,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оть овладел я науками, но сбился с предназначенного мне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пути. И стал я играть в кости да заниматься фехтованием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то сказать: кто не собьется с пути, если в детстве лише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учений наставника? Детство мое прошло, и однажды я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пьяненный силой своих рук, пошел в лес метать стрелы. В 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 время из города выезжала в паланкине некая жена, окр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нная многочисленными служанками. Вдруг откуда ни возь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ись примчался слон, порвавший узы, и в ярости кинулся 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нщину. В страхе разбежались все ее спутники, вместе с ее</w:t>
      </w:r>
    </w:p>
    <w:p>
      <w:pPr>
        <w:pStyle w:val="Normal"/>
        <w:shd w:fill="FFFFFF" w:val="clear"/>
        <w:spacing w:before="115" w:after="0"/>
        <w:ind w:right="29" w:hanging="0"/>
        <w:jc w:val="center"/>
        <w:rPr>
          <w:b w:val="false"/>
          <w:b w:val="false"/>
          <w:bCs w:val="false"/>
          <w:color w:val="000000"/>
          <w:spacing w:val="-31"/>
          <w:sz w:val="23"/>
          <w:szCs w:val="23"/>
        </w:rPr>
      </w:pPr>
      <w:r>
        <w:rPr>
          <w:b w:val="false"/>
          <w:bCs w:val="false"/>
          <w:color w:val="000000"/>
          <w:spacing w:val="-31"/>
          <w:sz w:val="23"/>
          <w:szCs w:val="23"/>
        </w:rPr>
        <w:t>16</w:t>
      </w:r>
    </w:p>
    <w:p>
      <w:pPr>
        <w:pStyle w:val="Normal"/>
        <w:shd w:fill="FFFFFF" w:val="clear"/>
        <w:spacing w:lineRule="exact" w:line="211" w:before="19" w:after="0"/>
        <w:ind w:lef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мужем убежали и евнухи — кто куда! При виде этого в смя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ении возмущенно подумал я: „Что же это все ее покин\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7</w:t>
      </w:r>
      <w:r>
        <w:rPr>
          <w:b w:val="false"/>
          <w:bCs w:val="false"/>
          <w:color w:val="000000"/>
          <w:spacing w:val="-3"/>
          <w:sz w:val="23"/>
          <w:szCs w:val="23"/>
        </w:rPr>
        <w:t>ли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есчастную! Так я же защищу ее от слона, беззащитную!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азве не мужское дело защищать лишенных защиты?" Ки-</w:t>
        <w:br/>
        <w:t>нулся я с воплем на слона, а он, оставив женщину, бросился</w:t>
        <w:br/>
      </w:r>
      <w:r>
        <w:rPr>
          <w:b w:val="false"/>
          <w:bCs w:val="false"/>
          <w:color w:val="000000"/>
          <w:spacing w:val="10"/>
          <w:sz w:val="23"/>
          <w:szCs w:val="23"/>
        </w:rPr>
        <w:t>ко мне. Увел я слона далеко от перепуганной женщины.</w:t>
        <w:br/>
      </w:r>
      <w:r>
        <w:rPr>
          <w:b w:val="false"/>
          <w:bCs w:val="false"/>
          <w:color w:val="000000"/>
          <w:sz w:val="23"/>
          <w:szCs w:val="23"/>
        </w:rPr>
        <w:t>А когда попался мне на пути большой густой баньян, спря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ался я за его висячий ствол</w:t>
      </w:r>
      <w:r>
        <w:rPr>
          <w:b w:val="false"/>
          <w:bCs w:val="false"/>
          <w:color w:val="000000"/>
          <w:spacing w:val="4"/>
          <w:sz w:val="23"/>
          <w:szCs w:val="23"/>
          <w:vertAlign w:val="superscript"/>
        </w:rPr>
        <w:t>52</w:t>
      </w:r>
      <w:r>
        <w:rPr>
          <w:b w:val="false"/>
          <w:bCs w:val="false"/>
          <w:color w:val="000000"/>
          <w:spacing w:val="4"/>
          <w:sz w:val="23"/>
          <w:szCs w:val="23"/>
        </w:rPr>
        <w:t xml:space="preserve"> и, так легко сбив слона с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еда, спасся, а он искрошил тот ствол в прах.</w:t>
      </w:r>
    </w:p>
    <w:p>
      <w:pPr>
        <w:pStyle w:val="Normal"/>
        <w:shd w:fill="FFFFFF" w:val="clear"/>
        <w:spacing w:lineRule="exact" w:line="211" w:before="5" w:after="0"/>
        <w:ind w:left="19" w:right="5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огда поспешил я к женщине и спросил ее, перепуганную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 том, как она себя чувствует. Она же, одолеваемая горем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видав меня, отвечала: „Что уж говорить об этом, коли от-</w:t>
        <w:br/>
      </w:r>
      <w:r>
        <w:rPr>
          <w:b w:val="false"/>
          <w:bCs w:val="false"/>
          <w:color w:val="000000"/>
          <w:sz w:val="23"/>
          <w:szCs w:val="23"/>
        </w:rPr>
        <w:t>дана я в жены трусу — в такой беде бросил он меня, а са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уда-то сбежал! Возвратилось ко мне здоровье, когда увидел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я тебя целым и невредимым. Отныне не он мне муж, а ты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убоявшийся за свою жизнь, чтобы вырвать меня из паст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мерти!</w:t>
      </w:r>
    </w:p>
    <w:p>
      <w:pPr>
        <w:pStyle w:val="Normal"/>
        <w:shd w:fill="FFFFFF" w:val="clear"/>
        <w:spacing w:lineRule="exact" w:line="206" w:before="24" w:after="0"/>
        <w:ind w:left="24" w:right="5" w:firstLine="30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вот и муженек мой со слугами явился. Ты ступай пок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ледом за нами — будет удобное время, скроемся мы куд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ибудь".</w:t>
      </w:r>
    </w:p>
    <w:p>
      <w:pPr>
        <w:pStyle w:val="Normal"/>
        <w:shd w:fill="FFFFFF" w:val="clear"/>
        <w:spacing w:lineRule="exact" w:line="211" w:before="19" w:after="0"/>
        <w:ind w:left="10" w:right="10" w:firstLine="34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Согласился я на это — хороша она, да и сама отдается. Ч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з того, что она чужая жена? Таков путь зрелого мужа,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любчивого юнца! А тут подоспел муж, умолил простить его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отправилась она с ним и слугами дальше. Я же шел всю д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огу позади, так, чтобы меня не замечали, и питался тем, чт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на мне тайно передавала. Красавица, притворяясь, буд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сле нападения слона все тело у нее ноет и всякая косточка</w:t>
        <w:br/>
        <w:t>болит, не позволяла мужу даже прикоснуться к ней. Кака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женщина, охваченная страстью, испепеляемая пламене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юбви, не попытается отомстить? Какая змея, исполненна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ядом, не укусит?</w:t>
      </w:r>
    </w:p>
    <w:p>
      <w:pPr>
        <w:pStyle w:val="Normal"/>
        <w:shd w:fill="FFFFFF" w:val="clear"/>
        <w:spacing w:lineRule="exact" w:line="216" w:before="19" w:after="0"/>
        <w:ind w:right="10" w:firstLine="33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Приблизились мы наконец к городу Лоханагара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53</w:t>
      </w:r>
      <w:r>
        <w:rPr>
          <w:b w:val="false"/>
          <w:bCs w:val="false"/>
          <w:color w:val="000000"/>
          <w:spacing w:val="-3"/>
          <w:sz w:val="23"/>
          <w:szCs w:val="23"/>
        </w:rPr>
        <w:t>, где был</w:t>
        <w:br/>
      </w:r>
      <w:r>
        <w:rPr>
          <w:b w:val="false"/>
          <w:bCs w:val="false"/>
          <w:color w:val="000000"/>
          <w:sz w:val="23"/>
          <w:szCs w:val="23"/>
        </w:rPr>
        <w:t>дом ее мужа, промышлявшего торговлей, и остановились 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рама, расположенного вне городской стены. Там-то и встре-</w:t>
        <w:br/>
      </w:r>
      <w:r>
        <w:rPr>
          <w:b w:val="false"/>
          <w:bCs w:val="false"/>
          <w:color w:val="000000"/>
          <w:sz w:val="23"/>
          <w:szCs w:val="23"/>
        </w:rPr>
        <w:t>тился я с этим брахманом, и с первого же взгляда почувст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овали мы друг к другу привязанность — видно, помнит душ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юбовь к тем существам, которых любила в прежних рожде-</w:t>
        <w:br/>
        <w:t>ниях. Поведал я ему свою тайну, а он, выслушав всю историю,</w:t>
        <w:br/>
      </w:r>
      <w:r>
        <w:rPr>
          <w:b w:val="false"/>
          <w:bCs w:val="false"/>
          <w:color w:val="000000"/>
          <w:sz w:val="23"/>
          <w:szCs w:val="23"/>
        </w:rPr>
        <w:t>вот что говорит мне: „Есть средство тебе помочь, и хорошо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что ты сюда пришел. Есть у этого купца сестра. Полюбил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на меня и готова убежать отсюда, забрав свои сокровища.</w:t>
      </w:r>
    </w:p>
    <w:p>
      <w:pPr>
        <w:pStyle w:val="Normal"/>
        <w:shd w:fill="FFFFFF" w:val="clear"/>
        <w:spacing w:before="125" w:after="0"/>
        <w:ind w:left="542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Замя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896745</wp:posOffset>
                </wp:positionH>
                <wp:positionV relativeFrom="paragraph">
                  <wp:posOffset>73660</wp:posOffset>
                </wp:positionV>
                <wp:extent cx="121285" cy="1371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5.8pt;mso-position-vertical-relative:text;margin-left:1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18" w:gutter="0" w:header="0" w:top="1343" w:footer="0" w:bottom="360"/>
          <w:pgNumType w:fmt="decimal"/>
          <w:cols w:num="2" w:space="14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Если мы это сделаем, то благодаря этому осуществится и</w:t>
        <w:br/>
      </w:r>
      <w:r>
        <w:rPr>
          <w:b w:val="false"/>
          <w:bCs w:val="false"/>
          <w:color w:val="000000"/>
          <w:spacing w:val="17"/>
          <w:sz w:val="22"/>
          <w:szCs w:val="22"/>
        </w:rPr>
        <w:t>тобой желаемое". Так сказал мне брахман, а сам поше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 жене купца и ее золовке и условился, что и как надлежит</w:t>
        <w:br/>
      </w:r>
      <w:r>
        <w:rPr>
          <w:b w:val="false"/>
          <w:bCs w:val="false"/>
          <w:color w:val="000000"/>
          <w:sz w:val="22"/>
          <w:szCs w:val="22"/>
        </w:rPr>
        <w:t>сделать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На другой день, как было условлено, привела та золовка</w:t>
        <w:br/>
        <w:t>жену купца в храм. Пока мы там были, переодела она своего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возлюбленного, а моего друга, в платье жены купца, и,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устроив все для нас, пошли они в гррод в дом купца. Я ж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 моей возлюбленной, переодетой в мужское платье, пошел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прочь от города и после долгого странствия пришел сюда,</w:t>
        <w:br/>
      </w:r>
      <w:r>
        <w:rPr>
          <w:b w:val="false"/>
          <w:bCs w:val="false"/>
          <w:color w:val="000000"/>
          <w:sz w:val="22"/>
          <w:szCs w:val="22"/>
        </w:rPr>
        <w:t>в Удджайини.</w:t>
      </w:r>
    </w:p>
    <w:p>
      <w:pPr>
        <w:pStyle w:val="Normal"/>
        <w:shd w:fill="FFFFFF" w:val="clear"/>
        <w:spacing w:lineRule="exact" w:line="211"/>
        <w:ind w:left="10" w:firstLine="2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. Они в ту же ночь, когда все люди и слуги в доме спали,</w:t>
        <w:br/>
        <w:t>упившись на пиршестве хмельным, тоже бежали и после тру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ого и опасного пути тоже пришли сюда. Здесь мы и встре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ились. Так обрели мы наших юных возлюбленных, золовк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 невесткой, полюбивших нас по своей воле. Опасаемся мы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ожественный, где-либо поселиться — у кого сердце не тр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жится от таких дел? Вот и рассуждали мы про то, где жить</w:t>
        <w:br/>
        <w:t>нам и чем жить, когда ты, царь, заметил нас издалека, а как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увидел, то подумал, что мы соглядатаи и велел схватить нас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связать. Сегодня же божественный изволил спросить, и рас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казал я всю нашу историю. Что далее с нами будет, на 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оля царя!" Этими словами и закончил он свой рассказ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Обратился раджа Викрамасинха к брахманам с такой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ечью: „Доволен я! Без страха живите в моем городе! Дам 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ам достаточно денег" — и пожаловал им столько, скольк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ребовалось. Стали жить при нем брахманы вместе со своим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упругами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аким-то образом цари бывают щедры даже к тем хитр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мным, чьи дела не согласуются с добродетелью и чье един-</w:t>
        <w:br/>
        <w:t>ственное достояние — дерзость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ак бы ни назывался этот мир, божественным или небо-</w:t>
        <w:br/>
        <w:t>жественным, но всегда и всякий в нем наслаждается плодам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воей кармы, порожденной этим или прежними рождениями,</w:t>
        <w:br/>
        <w:t>доброй или недоброй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Так что, божественная, и тот огонь небесный, который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ак тебе приснилось, проник в твое чрево, непременно не</w:t>
        <w:br/>
        <w:t>простой огонь, а душа кого-то из небесных жителей, обр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енная силой кармы на земное рождение!»</w:t>
      </w:r>
    </w:p>
    <w:p>
      <w:pPr>
        <w:pStyle w:val="Normal"/>
        <w:shd w:fill="FFFFFF" w:val="clear"/>
        <w:spacing w:lineRule="exact" w:line="211"/>
        <w:ind w:left="24" w:firstLine="30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Услышала все это из уст своего супруга божественна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радатта и возрадовалась.</w:t>
      </w:r>
    </w:p>
    <w:p>
      <w:pPr>
        <w:pStyle w:val="Normal"/>
        <w:shd w:fill="FFFFFF" w:val="clear"/>
        <w:spacing w:before="115" w:after="0"/>
        <w:ind w:left="53" w:hanging="0"/>
        <w:jc w:val="center"/>
        <w:rPr>
          <w:b w:val="false"/>
          <w:b w:val="false"/>
          <w:bCs w:val="false"/>
          <w:color w:val="000000"/>
          <w:spacing w:val="-33"/>
          <w:sz w:val="22"/>
          <w:szCs w:val="22"/>
        </w:rPr>
      </w:pPr>
      <w:r>
        <w:rPr>
          <w:b w:val="false"/>
          <w:bCs w:val="false"/>
          <w:color w:val="000000"/>
          <w:spacing w:val="-33"/>
          <w:sz w:val="22"/>
          <w:szCs w:val="22"/>
        </w:rPr>
        <w:t>18</w:t>
      </w:r>
    </w:p>
    <w:p>
      <w:pPr>
        <w:pStyle w:val="Normal"/>
        <w:shd w:fill="FFFFFF" w:val="clear"/>
        <w:spacing w:before="763" w:after="0"/>
        <w:ind w:left="62" w:hanging="0"/>
        <w:jc w:val="center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ВОЛНА </w:t>
      </w:r>
      <w:r>
        <w:rPr>
          <w:b w:val="false"/>
          <w:bCs w:val="false"/>
          <w:color w:val="000000"/>
          <w:spacing w:val="8"/>
          <w:sz w:val="22"/>
          <w:szCs w:val="22"/>
        </w:rPr>
        <w:t>ВТОРАЯ</w:t>
      </w:r>
    </w:p>
    <w:p>
      <w:pPr>
        <w:pStyle w:val="Normal"/>
        <w:shd w:fill="FFFFFF" w:val="clear"/>
        <w:spacing w:lineRule="exact" w:line="211" w:before="254" w:after="0"/>
        <w:jc w:val="right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А ень ото дня становилось тяже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лее бремя царицы Тарадатты,</w:t>
      </w:r>
    </w:p>
    <w:p>
      <w:pPr>
        <w:pStyle w:val="Normal"/>
        <w:shd w:fill="FFFFFF" w:val="clear"/>
        <w:spacing w:lineRule="exact" w:line="211"/>
        <w:ind w:left="43" w:right="10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жены раджи Калингадатты, и, когда приблизилось время е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зрешиться, побледневшая, с тревожными глазами, подобна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она была восточной стороне неба, на которой вот-вот дол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жен взойти тонкий серп юного месяца. Родила она дочь т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ой бесподобной красоты, словно творец собрал для ее с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здания все, что есть прекрасного на свете. Все светильник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 покоях Тарадатты потрескивали, как бы говоря: «Ах,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ему бы не родить ей сына такой же красоты?!»</w:t>
      </w:r>
    </w:p>
    <w:p>
      <w:pPr>
        <w:pStyle w:val="Normal"/>
        <w:shd w:fill="FFFFFF" w:val="clear"/>
        <w:spacing w:lineRule="exact" w:line="211" w:before="10" w:after="0"/>
        <w:ind w:left="24" w:right="24" w:firstLine="35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алингадатта же, увидав такую дочь-красавицу, погубив-</w:t>
        <w:br/>
        <w:t>шую его надежды на сына, хотя и понимал, что это дитя бо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жественного происхождения, все-таки затосковал о сыне.</w:t>
        <w:br/>
      </w:r>
      <w:r>
        <w:rPr>
          <w:b w:val="false"/>
          <w:bCs w:val="false"/>
          <w:color w:val="000000"/>
          <w:sz w:val="22"/>
          <w:szCs w:val="22"/>
        </w:rPr>
        <w:t>Ведь дочь — корень горестей, а сын — воплощение радостей!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Удрученный, в поисках утешения оставил раджа дворец и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ошел в вихару</w:t>
      </w:r>
      <w:r>
        <w:rPr>
          <w:b w:val="false"/>
          <w:bCs w:val="false"/>
          <w:color w:val="000000"/>
          <w:spacing w:val="8"/>
          <w:sz w:val="22"/>
          <w:szCs w:val="22"/>
          <w:vertAlign w:val="superscript"/>
        </w:rPr>
        <w:t>54</w:t>
      </w:r>
      <w:r>
        <w:rPr>
          <w:b w:val="false"/>
          <w:bCs w:val="false"/>
          <w:color w:val="000000"/>
          <w:spacing w:val="8"/>
          <w:sz w:val="22"/>
          <w:szCs w:val="22"/>
        </w:rPr>
        <w:t>, где стояло множество изваяний Будды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м сидел нищенствующий монах, окруженный людьми, и</w:t>
        <w:br/>
        <w:t>проповедовал, и Калингадатта присоединился к слушавшим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вятое слово.</w:t>
      </w:r>
    </w:p>
    <w:p>
      <w:pPr>
        <w:pStyle w:val="Normal"/>
        <w:shd w:fill="FFFFFF" w:val="clear"/>
        <w:spacing w:lineRule="exact" w:line="211" w:before="14" w:after="0"/>
        <w:ind w:left="10" w:right="43" w:firstLine="336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«Говорят, что в жизни мирской величайший подвиг раз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ть богатство, ибо того, кто отдает богатство, называют от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ающим жизнь — она зависит от богатства. Будда же, чь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ердце было преисполнено жалости к другим людям, ради них</w:t>
        <w:br/>
        <w:t>отдал свою душу, словно был это всего лишь стебелек травы!</w:t>
        <w:br/>
        <w:t>Что в сравнении с этим богатство? Благодаря такой стойкост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решимости избавился Будда от мирских желаний и, достиг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ув истинного знания, стал он истинным Буддой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55</w:t>
      </w:r>
      <w:r>
        <w:rPr>
          <w:b w:val="false"/>
          <w:bCs w:val="false"/>
          <w:color w:val="000000"/>
          <w:spacing w:val="3"/>
          <w:sz w:val="22"/>
          <w:szCs w:val="22"/>
        </w:rPr>
        <w:t>. Поэтому</w:t>
        <w:br/>
        <w:t>надлежит всякому, желающему блага, избавиться от любы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облазнов и стремиться к достижению просветленности. Рас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казывают ведь</w:t>
      </w:r>
    </w:p>
    <w:p>
      <w:pPr>
        <w:pStyle w:val="Normal"/>
        <w:shd w:fill="FFFFFF" w:val="clear"/>
        <w:spacing w:before="130" w:after="0"/>
        <w:ind w:left="3077" w:hanging="0"/>
        <w:rPr>
          <w:color w:val="000000"/>
          <w:spacing w:val="6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>о семи дочерях раджи</w:t>
      </w:r>
    </w:p>
    <w:p>
      <w:pPr>
        <w:pStyle w:val="Normal"/>
        <w:shd w:fill="FFFFFF" w:val="clear"/>
        <w:spacing w:lineRule="exact" w:line="216" w:before="82" w:after="0"/>
        <w:ind w:right="72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Когда-то случилось так, что у какого-то раджи родились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одна за другой семь дочерей и все они были красавицами.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Еще совсем юными покинули они родительский кров ради</w:t>
      </w:r>
    </w:p>
    <w:p>
      <w:pPr>
        <w:pStyle w:val="Normal"/>
        <w:shd w:fill="FFFFFF" w:val="clear"/>
        <w:spacing w:before="110" w:after="0"/>
        <w:ind w:right="62" w:hanging="0"/>
        <w:jc w:val="center"/>
        <w:rPr>
          <w:b w:val="false"/>
          <w:b w:val="false"/>
          <w:bCs w:val="false"/>
          <w:color w:val="000000"/>
          <w:spacing w:val="-33"/>
          <w:sz w:val="22"/>
          <w:szCs w:val="22"/>
        </w:rPr>
      </w:pPr>
      <w:r>
        <w:rPr>
          <w:b w:val="false"/>
          <w:bCs w:val="false"/>
          <w:color w:val="000000"/>
          <w:spacing w:val="-33"/>
          <w:sz w:val="22"/>
          <w:szCs w:val="22"/>
        </w:rPr>
        <w:t>19</w:t>
      </w:r>
    </w:p>
    <w:p>
      <w:pPr>
        <w:sectPr>
          <w:type w:val="nextPage"/>
          <w:pgSz w:orient="landscape" w:w="16838" w:h="11906"/>
          <w:pgMar w:left="977" w:right="1989" w:gutter="0" w:header="0" w:top="696" w:footer="0" w:bottom="360"/>
          <w:pgNumType w:fmt="decimal"/>
          <w:cols w:num="2" w:equalWidth="false" w:sep="true">
            <w:col w:w="6130" w:space="1550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977" w:right="977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5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одвижничества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56</w:t>
      </w:r>
      <w:r>
        <w:rPr>
          <w:b w:val="false"/>
          <w:bCs w:val="false"/>
          <w:color w:val="000000"/>
          <w:sz w:val="23"/>
          <w:szCs w:val="23"/>
        </w:rPr>
        <w:t xml:space="preserve"> и стали жить на кладбище. Когда же р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ичи и свита спрашивали их о причине этого, отвечали де-</w:t>
        <w:br/>
      </w:r>
      <w:r>
        <w:rPr>
          <w:b w:val="false"/>
          <w:bCs w:val="false"/>
          <w:color w:val="000000"/>
          <w:sz w:val="23"/>
          <w:szCs w:val="23"/>
        </w:rPr>
        <w:t>вушки так: „Бесполезен мир, и бесполезно тело, подвержен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е страданиям, а встречи с возлюбленными и все прочи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дости — сон мимолетный. Единственный смысл этой жизни</w:t>
        <w:br/>
        <w:t>в том, чтобы приносить благо другим существам. Потому и</w:t>
        <w:br/>
        <w:t>решили мы оставить здесь, на кладбище, свои тела, пока он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 xml:space="preserve">живы, чтобы могли ими питаться пожирающие мясо </w:t>
      </w:r>
      <w:r>
        <w:rPr>
          <w:b w:val="false"/>
          <w:bCs w:val="false"/>
          <w:i/>
          <w:iCs/>
          <w:color w:val="000000"/>
          <w:spacing w:val="3"/>
          <w:sz w:val="23"/>
          <w:szCs w:val="23"/>
        </w:rPr>
        <w:t>•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наче что за смысл в их красоте? Послушайт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3588385</wp:posOffset>
                </wp:positionH>
                <wp:positionV relativeFrom="paragraph">
                  <wp:posOffset>948690</wp:posOffset>
                </wp:positionV>
                <wp:extent cx="115570" cy="977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13"/>
                              </w:rPr>
                              <w:t>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7.7pt;mso-wrap-distance-left:1.9pt;mso-wrap-distance-right:1.9pt;mso-wrap-distance-top:2.9pt;mso-wrap-distance-bottom:2.9pt;margin-top:74.7pt;mso-position-vertical-relative:text;margin-left:28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13"/>
                        </w:rPr>
                        <w:t>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331" w:after="0"/>
        <w:ind w:left="4061" w:hanging="979"/>
        <w:rPr/>
      </w:pPr>
      <w:r>
        <w:rPr>
          <w:color w:val="000000"/>
          <w:spacing w:val="-4"/>
          <w:sz w:val="25"/>
          <w:szCs w:val="25"/>
        </w:rPr>
        <w:t>о    царевиче,    вырвавшем</w:t>
        <w:br/>
      </w:r>
      <w:r>
        <w:rPr>
          <w:color w:val="000000"/>
          <w:spacing w:val="9"/>
          <w:sz w:val="25"/>
          <w:szCs w:val="25"/>
        </w:rPr>
        <w:t>себе глаз</w:t>
      </w:r>
    </w:p>
    <w:p>
      <w:pPr>
        <w:pStyle w:val="Normal"/>
        <w:shd w:fill="FFFFFF" w:val="clear"/>
        <w:spacing w:lineRule="exact" w:line="211" w:before="288" w:after="0"/>
        <w:ind w:left="5" w:right="5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л в стародавние времена один царевич, и не знал он</w:t>
        <w:br/>
        <w:t>никаких страстей. И хотя был он и юн, и красив, отверг он</w:t>
        <w:br/>
        <w:t>мирские радости и стал странствующим монахом. Пришлос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му однажды войти за милостыней в дом купца. Увидала 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лодая жена купца и восхищенная красотой его глаз, подоб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ых листьям лотоса, спросила: „С чего это ты возложил 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ебя столь тяжкий обет? Счастлива та женщина, которая лю-</w:t>
        <w:br/>
        <w:t>буется твоими глазами!"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олько она так молвила, как вырвал он один глаз и пр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янул ей на ладони, говоря при этом: „Смотри, матушка,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 презренное соединение крови и мяса. Возьми, коли н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тся! Таков и другой. Скажи, какой из них милее?" К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изнес он такие слова, ужаснулась жена купца и восклик-</w:t>
        <w:br/>
        <w:t>нула: „О, какой невозможный грех на мне — из-за меня ты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ырвал глаз!" На это он ей отвечал: „Не терзайся понапрас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у, матушка! Ведь ты помогла мне. А почему, я тебе сейча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сскажу. Слушай</w:t>
      </w:r>
    </w:p>
    <w:p>
      <w:pPr>
        <w:pStyle w:val="Normal"/>
        <w:shd w:fill="FFFFFF" w:val="clear"/>
        <w:spacing w:lineRule="exact" w:line="264" w:before="216" w:after="0"/>
        <w:ind w:left="4349" w:hanging="1272"/>
        <w:rPr/>
      </w:pPr>
      <w:r>
        <w:rPr>
          <w:color w:val="000000"/>
          <w:spacing w:val="1"/>
          <w:sz w:val="25"/>
          <w:szCs w:val="25"/>
        </w:rPr>
        <w:t>о подвижнике, одолевшем</w:t>
        <w:br/>
      </w:r>
      <w:r>
        <w:rPr>
          <w:color w:val="000000"/>
          <w:spacing w:val="-5"/>
          <w:sz w:val="25"/>
          <w:szCs w:val="25"/>
        </w:rPr>
        <w:t>гнев</w:t>
      </w:r>
    </w:p>
    <w:p>
      <w:pPr>
        <w:pStyle w:val="Normal"/>
        <w:shd w:fill="FFFFFF" w:val="clear"/>
        <w:spacing w:lineRule="exact" w:line="216" w:before="221" w:after="0"/>
        <w:ind w:right="5" w:firstLine="31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Давным-давно где-то в красивой роще на берегу Джах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ви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58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жил подвижник, мечтавший отвергнуть мир и изб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иться от мирских желаний. Вот совершает он подвиг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умерщвления плоти, а тем временем приехал туда пораз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лечься некий раджа, окруженный многочисленными женами</w:t>
      </w:r>
    </w:p>
    <w:p>
      <w:pPr>
        <w:pStyle w:val="Normal"/>
        <w:shd w:fill="FFFFFF" w:val="clear"/>
        <w:spacing w:before="106" w:after="0"/>
        <w:ind w:left="14" w:hanging="0"/>
        <w:jc w:val="center"/>
        <w:rPr>
          <w:color w:val="000000"/>
          <w:spacing w:val="-31"/>
          <w:sz w:val="23"/>
          <w:szCs w:val="23"/>
        </w:rPr>
      </w:pPr>
      <w:r>
        <w:rPr>
          <w:color w:val="000000"/>
          <w:spacing w:val="-31"/>
          <w:sz w:val="23"/>
          <w:szCs w:val="23"/>
        </w:rPr>
        <w:t>20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3"/>
          <w:szCs w:val="23"/>
        </w:rPr>
        <w:t>и слугами. Напившись и наевшись, уснул раджа, а шаловл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ые царицы ушли от него и стали бродить по роще. Увиде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ни в стороне сидящего мудреца, погруженного в размышл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я, и с любопытством обступили кругом, дивясь его виду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С чего это он?" А пока они долго стояли там, проснулся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литель земли и увидел, что нет около него жен, и стал их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овсюду искать. Увидел он, что стоят они вокруг мудреца,</w:t>
        <w:br/>
      </w:r>
      <w:r>
        <w:rPr>
          <w:b w:val="false"/>
          <w:bCs w:val="false"/>
          <w:color w:val="000000"/>
          <w:sz w:val="23"/>
          <w:szCs w:val="23"/>
        </w:rPr>
        <w:t>и в гневе и ярости ударил того мудреца мечом. Чего не на-</w:t>
        <w:br/>
        <w:t>творит власть, ярость, заносчивость, безумие, хмель каждый</w:t>
        <w:br/>
        <w:t>сам по себе? Что уж говорить, когда они сливаются воедино!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Ушел раджа, и тогда некая богиня спросила мудреца, 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ного, но не проявившего никакого гнева: „Как смел этот</w:t>
        <w:br/>
      </w:r>
      <w:r>
        <w:rPr>
          <w:b w:val="false"/>
          <w:bCs w:val="false"/>
          <w:color w:val="000000"/>
          <w:sz w:val="23"/>
          <w:szCs w:val="23"/>
        </w:rPr>
        <w:t>грешник тебя оскорбить? Если повелишь, почтенный, я сама</w:t>
        <w:br/>
        <w:t>его убью!" Ответил он на это так: „Не делай этого, божес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нная, он нисколько не помешал мне, а помог. По его мил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ти, достойная, обрел я силу прощать. Кого бы мог я пр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тить, если бы так не случилось? Что же гневаться из-з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щерба, нанесенного этому смертному телу? Ведь брахману</w:t>
        <w:br/>
        <w:t>следует равно прощать и любимых и нелюбимых". Таким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ловами мудреца и его подвижничеством восхищенная б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иня исцелила нанесенные мечом раны и исчезла.</w:t>
      </w:r>
    </w:p>
    <w:p>
      <w:pPr>
        <w:pStyle w:val="Normal"/>
        <w:shd w:fill="FFFFFF" w:val="clear"/>
        <w:spacing w:lineRule="exact" w:line="211"/>
        <w:ind w:left="5" w:right="24" w:firstLine="341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Вот так-то, матушка, как раджа стал помощником мудреца,</w:t>
        <w:br/>
      </w:r>
      <w:r>
        <w:rPr>
          <w:b w:val="false"/>
          <w:bCs w:val="false"/>
          <w:color w:val="000000"/>
          <w:sz w:val="23"/>
          <w:szCs w:val="23"/>
        </w:rPr>
        <w:t>так и ты, оказавшись причиной того, что я глаз вырвал, сд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ла подвижничество мое еще благочестивее". Так говор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миренный монах склонившейся перед ним жене купца и,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ращая внимания на ущерб, причиненный его телу, отп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лся дальше ради успеха своего обета. „Для чего же ещ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ужно юное и прекрасное тело, как не для того, чтобы отдат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его на благо другому существу, как учат мудрые? — говорили</w:t>
        <w:br/>
        <w:t>царевны придворным и слугам.— Вот поэтому мы и реши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ставить свои тела здесь, на этом кладбище, истинном обит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ище счастья, на служение живым существам". И достигл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ни в этом самого полного успеха! Не щадят мудрые даж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оего тела,— что уж говорить о детях, женах и прочих, кото-</w:t>
        <w:br/>
        <w:t>рые для них все равно, что трава!»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такие и им подобные поучения наставника слушал</w:t>
        <w:br/>
        <w:t>Калингадатта целый день и под вечер вернулся домой. Но по-</w:t>
        <w:br/>
        <w:t>прежнему томила его досада, что родилась дочь. И сказал ему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огда один брахман, состарившийся в его доме: «Что т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джа, кручинишься из-за того, что дочь, настоящая жемчу-</w:t>
        <w:br/>
      </w:r>
      <w:r>
        <w:rPr>
          <w:b w:val="false"/>
          <w:bCs w:val="false"/>
          <w:color w:val="000000"/>
          <w:spacing w:val="10"/>
          <w:sz w:val="23"/>
          <w:szCs w:val="23"/>
        </w:rPr>
        <w:t>жина, у тебя родилась? Дочери-то и в этом мире и в том</w:t>
      </w:r>
    </w:p>
    <w:p>
      <w:pPr>
        <w:sectPr>
          <w:type w:val="nextPage"/>
          <w:pgSz w:orient="landscape" w:w="16838" w:h="11906"/>
          <w:pgMar w:left="1440" w:right="1603" w:gutter="0" w:header="0" w:top="1348" w:footer="0" w:bottom="360"/>
          <w:pgNumType w:fmt="decimal"/>
          <w:cols w:num="2" w:equalWidth="false" w:sep="false">
            <w:col w:w="6125" w:space="1512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38" w:hanging="0"/>
        <w:jc w:val="center"/>
        <w:rPr>
          <w:color w:val="000000"/>
          <w:spacing w:val="-38"/>
          <w:sz w:val="23"/>
          <w:szCs w:val="23"/>
        </w:rPr>
      </w:pPr>
      <w:r>
        <w:rPr>
          <w:color w:val="000000"/>
          <w:spacing w:val="-38"/>
          <w:sz w:val="23"/>
          <w:szCs w:val="23"/>
        </w:rPr>
        <w:t>21</w:t>
      </w:r>
    </w:p>
    <w:p>
      <w:pPr>
        <w:pStyle w:val="Normal"/>
        <w:shd w:fill="FFFFFF" w:val="clear"/>
        <w:spacing w:lineRule="exact" w:line="211" w:before="77" w:after="0"/>
        <w:ind w:left="19" w:right="29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много лучше, чем сыновья! Да что за дело им, алчущим трон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ботиться о царях? Они, как пауки, готовы пожрать своег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родителя</w:t>
      </w:r>
      <w:r>
        <w:rPr>
          <w:b w:val="false"/>
          <w:bCs w:val="false"/>
          <w:color w:val="000000"/>
          <w:spacing w:val="-5"/>
          <w:sz w:val="23"/>
          <w:szCs w:val="23"/>
          <w:vertAlign w:val="superscript"/>
        </w:rPr>
        <w:t>59</w:t>
      </w:r>
      <w:r>
        <w:rPr>
          <w:b w:val="false"/>
          <w:bCs w:val="false"/>
          <w:color w:val="000000"/>
          <w:spacing w:val="-5"/>
          <w:sz w:val="23"/>
          <w:szCs w:val="23"/>
        </w:rPr>
        <w:t>. Ведь Кунтибходжа</w:t>
      </w:r>
      <w:r>
        <w:rPr>
          <w:b w:val="false"/>
          <w:bCs w:val="false"/>
          <w:color w:val="000000"/>
          <w:spacing w:val="-5"/>
          <w:sz w:val="23"/>
          <w:szCs w:val="23"/>
          <w:vertAlign w:val="superscript"/>
        </w:rPr>
        <w:t>60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и другие цари сумели изб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ться от злобного Дурвасаса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61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и ему подобных только бла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годаря добродетелям своих дочерей, таких как Кунти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ие. Разве может сын доставить такое счастье, как дочь?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благоволи послушать, а я расскажу тебе</w:t>
      </w:r>
    </w:p>
    <w:p>
      <w:pPr>
        <w:pStyle w:val="Normal"/>
        <w:shd w:fill="FFFFFF" w:val="clear"/>
        <w:spacing w:lineRule="exact" w:line="264" w:before="331" w:after="0"/>
        <w:ind w:left="3840" w:hanging="744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о радже Сушене и дочери</w:t>
        <w:br/>
        <w:t>его Сулочане</w:t>
      </w:r>
    </w:p>
    <w:p>
      <w:pPr>
        <w:pStyle w:val="Normal"/>
        <w:shd w:fill="FFFFFF" w:val="clear"/>
        <w:spacing w:lineRule="exact" w:line="211" w:before="211" w:after="0"/>
        <w:ind w:firstLine="34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 xml:space="preserve">Жил на горе Читракута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62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молодой раджа, и звали его Су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шена. Был он подобен новому Камадеве-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63</w:t>
      </w:r>
      <w:r>
        <w:rPr>
          <w:b w:val="false"/>
          <w:bCs w:val="false"/>
          <w:color w:val="000000"/>
          <w:spacing w:val="-4"/>
          <w:sz w:val="23"/>
          <w:szCs w:val="23"/>
        </w:rPr>
        <w:t>, словно созданном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рахмой-творцом на зло трехглазому Шиве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64</w:t>
      </w:r>
      <w:r>
        <w:rPr>
          <w:b w:val="false"/>
          <w:bCs w:val="false"/>
          <w:color w:val="000000"/>
          <w:spacing w:val="-2"/>
          <w:sz w:val="23"/>
          <w:szCs w:val="23"/>
        </w:rPr>
        <w:t>. Разбил он 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дножия той высокой горы сад такой небывалой красоты,</w:t>
        <w:br/>
        <w:t>что затмил он сад богов Нандану</w:t>
      </w:r>
      <w:r>
        <w:rPr>
          <w:b w:val="false"/>
          <w:bCs w:val="false"/>
          <w:color w:val="000000"/>
          <w:spacing w:val="2"/>
          <w:sz w:val="23"/>
          <w:szCs w:val="23"/>
          <w:vertAlign w:val="superscript"/>
        </w:rPr>
        <w:t>65</w:t>
      </w:r>
      <w:r>
        <w:rPr>
          <w:b w:val="false"/>
          <w:bCs w:val="false"/>
          <w:color w:val="000000"/>
          <w:spacing w:val="2"/>
          <w:sz w:val="23"/>
          <w:szCs w:val="23"/>
        </w:rPr>
        <w:t>. В середине сада бы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строен пруд, весь покрытый пурпурными лотосами, словн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пециально собранными' здесь для забав Лакшми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66</w:t>
      </w:r>
      <w:r>
        <w:rPr>
          <w:b w:val="false"/>
          <w:bCs w:val="false"/>
          <w:color w:val="000000"/>
          <w:spacing w:val="-3"/>
          <w:sz w:val="23"/>
          <w:szCs w:val="23"/>
        </w:rPr>
        <w:t>, богин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частья. Но не было у раджи жен, достойных его, и гулял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 берегу пруда, спуск к которому был украшен лучшим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агоценными камнями, в одиночестве, без подруги. Однажды</w:t>
        <w:br/>
        <w:t>случилось так, что пролетала в небесной выси над этим садом</w:t>
        <w:br/>
        <w:t>Рамбха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67</w:t>
      </w:r>
      <w:r>
        <w:rPr>
          <w:b w:val="false"/>
          <w:bCs w:val="false"/>
          <w:color w:val="000000"/>
          <w:spacing w:val="-2"/>
          <w:sz w:val="23"/>
          <w:szCs w:val="23"/>
        </w:rPr>
        <w:t>, красивейшая из дев царства Индры, врага асура</w:t>
        <w:br/>
        <w:t>Джамбхи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68</w:t>
      </w:r>
      <w:r>
        <w:rPr>
          <w:b w:val="false"/>
          <w:bCs w:val="false"/>
          <w:color w:val="000000"/>
          <w:spacing w:val="-2"/>
          <w:sz w:val="23"/>
          <w:szCs w:val="23"/>
        </w:rPr>
        <w:t>, и увидела раджу, одиноко бродившего по саду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казался он ей воплощением Мадху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6Э</w:t>
      </w:r>
      <w:r>
        <w:rPr>
          <w:b w:val="false"/>
          <w:bCs w:val="false"/>
          <w:color w:val="000000"/>
          <w:spacing w:val="-1"/>
          <w:sz w:val="23"/>
          <w:szCs w:val="23"/>
        </w:rPr>
        <w:t>, бога весны, бродя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щего в лесу, покрытом распустившимися цветами. „Кт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это? — подумала она.—Или, быть может, это сам Чандра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70</w:t>
      </w:r>
      <w:r>
        <w:rPr>
          <w:b w:val="false"/>
          <w:bCs w:val="false"/>
          <w:color w:val="000000"/>
          <w:spacing w:val="-4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еркающий серп месяца, низринувшийся на землю в поисках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огини счастья, скрывшейся среди лотосов, украшающ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уд? Нет, это, верно, сам бог любви, вооруженный луком из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ветов, снизошедший сюда, чтобы пополнить запас своих цве-</w:t>
        <w:br/>
      </w:r>
      <w:r>
        <w:rPr>
          <w:b w:val="false"/>
          <w:bCs w:val="false"/>
          <w:color w:val="000000"/>
          <w:sz w:val="23"/>
          <w:szCs w:val="23"/>
        </w:rPr>
        <w:t>точных стрел. Но где же тогда его спутница Рати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71</w:t>
      </w:r>
      <w:r>
        <w:rPr>
          <w:b w:val="false"/>
          <w:bCs w:val="false"/>
          <w:color w:val="000000"/>
          <w:sz w:val="23"/>
          <w:szCs w:val="23"/>
        </w:rPr>
        <w:t>, божест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енная страсть?" И мучимая любопытством Рамбха спу-</w:t>
        <w:br/>
      </w:r>
      <w:r>
        <w:rPr>
          <w:b w:val="false"/>
          <w:bCs w:val="false"/>
          <w:color w:val="000000"/>
          <w:spacing w:val="13"/>
          <w:sz w:val="23"/>
          <w:szCs w:val="23"/>
        </w:rPr>
        <w:t>стилась с небес, приняла земной облик и приблизилас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 радже.</w:t>
      </w:r>
    </w:p>
    <w:p>
      <w:pPr>
        <w:pStyle w:val="Normal"/>
        <w:shd w:fill="FFFFFF" w:val="clear"/>
        <w:spacing w:lineRule="exact" w:line="211"/>
        <w:ind w:left="38" w:right="5" w:firstLine="32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С великим изумлением посмотрел на нее раджа и поду-</w:t>
        <w:br/>
      </w:r>
      <w:r>
        <w:rPr>
          <w:b w:val="false"/>
          <w:bCs w:val="false"/>
          <w:color w:val="000000"/>
          <w:sz w:val="23"/>
          <w:szCs w:val="23"/>
        </w:rPr>
        <w:t>мал: „Кто она, эта дева небывалой красоты? Не может быть,</w:t>
        <w:br/>
        <w:t>чтобы это была земная дева. Ступни ее ног не касаются зем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, и не мигают ее очи. Видно, это небесная дева. Заговорить</w:t>
        <w:br/>
      </w:r>
      <w:r>
        <w:rPr>
          <w:b w:val="false"/>
          <w:bCs w:val="false"/>
          <w:color w:val="000000"/>
          <w:sz w:val="23"/>
          <w:szCs w:val="23"/>
        </w:rPr>
        <w:t>бы с ней, да боюсь — исчезнет! Ведь не любят божественные</w:t>
      </w:r>
    </w:p>
    <w:p>
      <w:pPr>
        <w:pStyle w:val="Normal"/>
        <w:shd w:fill="FFFFFF" w:val="clear"/>
        <w:spacing w:before="144" w:after="0"/>
        <w:ind w:left="38" w:hanging="0"/>
        <w:jc w:val="center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2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девы, когда им открывают страсть". Пока он так размышлял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на сама с ним заговорила, а вслед за этим и обняла его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Ну, а после этого раджа долго развлекался с Рамбхой, и</w:t>
        <w:br/>
        <w:t>она не вспоминала о небесах. Уж если любовь замешалась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то думает о родине? Якшини, подруги Рамбхи, осыпали всю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емлю раджи золотом, и страна засверкала подобно верши-</w:t>
        <w:br/>
        <w:t>нам священной горы Меру</w:t>
      </w:r>
      <w:r>
        <w:rPr>
          <w:b w:val="false"/>
          <w:bCs w:val="false"/>
          <w:color w:val="000000"/>
          <w:spacing w:val="2"/>
          <w:sz w:val="23"/>
          <w:szCs w:val="23"/>
          <w:vertAlign w:val="superscript"/>
        </w:rPr>
        <w:t>72</w:t>
      </w:r>
      <w:r>
        <w:rPr>
          <w:b w:val="false"/>
          <w:bCs w:val="false"/>
          <w:color w:val="000000"/>
          <w:spacing w:val="2"/>
          <w:sz w:val="23"/>
          <w:szCs w:val="23"/>
        </w:rPr>
        <w:t>. Со временем понесла Рамбха</w:t>
        <w:br/>
      </w:r>
      <w:r>
        <w:rPr>
          <w:b w:val="false"/>
          <w:bCs w:val="false"/>
          <w:color w:val="000000"/>
          <w:sz w:val="23"/>
          <w:szCs w:val="23"/>
        </w:rPr>
        <w:t>под сердцем и родила дочь, такую красавицу, какой еще св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видел. Когда же Рамбха родила, сказала она радже: „Осво-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бодилась я теперь от проклятия, тяготевшего надо мной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— Рамбха, апсара, небесная дева, полюбившая тебя с пер-</w:t>
        <w:br/>
        <w:t>вого же взгляда. Теперь я, разрешившись от бремени, возв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щаюсь на небо — таков наш закон... Ты же береги нашу дочь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настанет время ее свадьбы, мы с тобой обязательно</w:t>
        <w:br/>
        <w:t>встретимся на небесах". С этими словами апсара Рамбха во-</w:t>
        <w:br/>
        <w:t>преки своей воле исчезла. От горя раджа был готов покончит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 собой.</w:t>
      </w:r>
    </w:p>
    <w:p>
      <w:pPr>
        <w:pStyle w:val="Normal"/>
        <w:shd w:fill="FFFFFF" w:val="clear"/>
        <w:spacing w:lineRule="exact" w:line="211" w:before="5" w:after="0"/>
        <w:ind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„</w:t>
      </w:r>
      <w:r>
        <w:rPr>
          <w:b w:val="false"/>
          <w:bCs w:val="false"/>
          <w:color w:val="000000"/>
          <w:spacing w:val="-2"/>
          <w:sz w:val="23"/>
          <w:szCs w:val="23"/>
        </w:rPr>
        <w:t>Разве Вишвамитра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73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покончил с собой, когда апсара М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ака родила ему Шакунталу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74</w:t>
      </w:r>
      <w:r>
        <w:rPr>
          <w:b w:val="false"/>
          <w:bCs w:val="false"/>
          <w:color w:val="000000"/>
          <w:spacing w:val="-4"/>
          <w:sz w:val="23"/>
          <w:szCs w:val="23"/>
        </w:rPr>
        <w:t>, а сама улетела на небо?" —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говаривали его министры. Согласился с ними раджа и стал</w:t>
        <w:br/>
        <w:t>растить дочь в надежде на будущую встречу с возлюбленной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чень он заботился о дочери, и росла она совершенной кр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авицей, и так как особенно прекрасны были у нее глаза, 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л он ей имя Сулочана, что значит „прекрасноглазая". Когд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же достигла она юности, увидел однажды ее гуляющую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аду Ватса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75</w:t>
      </w:r>
      <w:r>
        <w:rPr>
          <w:b w:val="false"/>
          <w:bCs w:val="false"/>
          <w:color w:val="000000"/>
          <w:spacing w:val="-2"/>
          <w:sz w:val="23"/>
          <w:szCs w:val="23"/>
        </w:rPr>
        <w:t>, сын пророка Кашьяпы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76</w:t>
      </w:r>
      <w:r>
        <w:rPr>
          <w:b w:val="false"/>
          <w:bCs w:val="false"/>
          <w:color w:val="000000"/>
          <w:spacing w:val="-2"/>
          <w:sz w:val="23"/>
          <w:szCs w:val="23"/>
        </w:rPr>
        <w:t>. Увидел этот подвиж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к царевну — а нужно сказать, что был он знатоком в делах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трасти и любви,— и подумал: „О, как прекрасна эта де-</w:t>
        <w:br/>
        <w:t>вушка! Если не станет она моей женой, то что за польза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ем подвижничестве?". И от таких мыслей о Сулочане з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ылал он страстью, словно огнем, лишенным дыма. А она,</w:t>
        <w:br/>
      </w:r>
      <w:r>
        <w:rPr>
          <w:b w:val="false"/>
          <w:bCs w:val="false"/>
          <w:color w:val="000000"/>
          <w:sz w:val="23"/>
          <w:szCs w:val="23"/>
        </w:rPr>
        <w:t>охваченная жаждой любви, при виде юноши подумала: „К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ы мог быть этот красивый и невозмутимый юноша с четка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чашей подвижника?" И, словно избирая его в мужья, под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ла она к нему и быстрым взглядом своих очей, подобны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лубым лотосам, окинув, точно оплетя венком, все его тело,</w:t>
        <w:br/>
        <w:t>поклонилась ему. Он же, душа которого была во власти вел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ий Манматхи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77</w:t>
      </w:r>
      <w:r>
        <w:rPr>
          <w:b w:val="false"/>
          <w:bCs w:val="false"/>
          <w:color w:val="000000"/>
          <w:spacing w:val="-4"/>
          <w:sz w:val="23"/>
          <w:szCs w:val="23"/>
        </w:rPr>
        <w:t>, всесильного бога любви, — ведь перед ни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ессильны и боги и асуры,— встретил ее словами: „Избер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ебе супруга!" Тогда она, стыд которой был похищен ег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есравненной красотой, обратилась к юному подвижнику с</w:t>
      </w:r>
    </w:p>
    <w:p>
      <w:pPr>
        <w:sectPr>
          <w:type w:val="nextPage"/>
          <w:pgSz w:orient="landscape" w:w="16838" w:h="11906"/>
          <w:pgMar w:left="1440" w:right="1628" w:gutter="0" w:header="0" w:top="1329" w:footer="0" w:bottom="360"/>
          <w:pgNumType w:fmt="decimal"/>
          <w:cols w:num="2" w:equalWidth="false" w:sep="true">
            <w:col w:w="6163" w:space="1478"/>
            <w:col w:w="61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3</w:t>
      </w:r>
    </w:p>
    <w:p>
      <w:pPr>
        <w:pStyle w:val="Normal"/>
        <w:shd w:fill="FFFFFF" w:val="clear"/>
        <w:spacing w:lineRule="exact" w:line="211" w:before="101" w:after="0"/>
        <w:ind w:left="14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такими словами: „Коли не в шутку ты хочешь жениться 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не, следует тебе спросить моего отца — только он може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тдать меня тебе в жены". Расспросил он ее тогда о родны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 о роде, пошел к радже Сушене и попросил отдать ему Су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очану в жены. Посмотрел раджа на него, подвижничеств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скитаниями донельзя истощенного, угостил его, как пол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но угощать гостя, и заговорил: „Дочь моя, почитаемый, р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илась от апсары Рамбхи, и, как только выйдет она замуж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тчас же после ее свадьбы встречусь я на небесах со свое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злюбленной. Так говорила мне Рамбха, когда возносилась</w:t>
        <w:br/>
      </w:r>
      <w:r>
        <w:rPr>
          <w:b w:val="false"/>
          <w:bCs w:val="false"/>
          <w:color w:val="000000"/>
          <w:sz w:val="23"/>
          <w:szCs w:val="23"/>
        </w:rPr>
        <w:t>на небо. А как это должно случиться, тебе об этом надобн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одумать!" Выслушал раджу юный подвижник и стал размыш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ять: „Разве не оживил мудрый Руру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78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апсару Прамадвару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79</w:t>
      </w:r>
      <w:r>
        <w:rPr>
          <w:b w:val="false"/>
          <w:bCs w:val="false"/>
          <w:color w:val="000000"/>
          <w:spacing w:val="-3"/>
          <w:sz w:val="23"/>
          <w:szCs w:val="23"/>
        </w:rPr>
        <w:t>,</w:t>
        <w:br/>
        <w:t>дочь Менаки, укушенную змеей, отдав половину своей жизни?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разве не взял Вишвамитра на небо живым охотника Тр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шанку</w:t>
      </w:r>
      <w:r>
        <w:rPr>
          <w:b w:val="false"/>
          <w:bCs w:val="false"/>
          <w:color w:val="000000"/>
          <w:spacing w:val="-5"/>
          <w:sz w:val="23"/>
          <w:szCs w:val="23"/>
          <w:vertAlign w:val="superscript"/>
        </w:rPr>
        <w:t>80</w:t>
      </w:r>
      <w:r>
        <w:rPr>
          <w:b w:val="false"/>
          <w:bCs w:val="false"/>
          <w:color w:val="000000"/>
          <w:spacing w:val="-5"/>
          <w:sz w:val="23"/>
          <w:szCs w:val="23"/>
        </w:rPr>
        <w:t>? Почему бы мне не воспользоваться моим подвижни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чеством?" А затем сказал: „Что же, это не трудная задача!"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взмолился: „О боги, возьмите долю моего подвижничеств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пусть этот раджа живым попадет на небо и соединится там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с Рамбхой!" И только он это сказал, как все находившиес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 палатах ясно услышали голос с небес: „Пусть так и будет!"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После этого отдал раджа дочь свою подвижнику Ватсе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ыну мудреца Кашьяпы, в жены, а сам вознесся на небо, и та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тал он богом и счастливо жил с Рамбхой, приближенно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акры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81</w:t>
      </w:r>
      <w:r>
        <w:rPr>
          <w:b w:val="false"/>
          <w:bCs w:val="false"/>
          <w:color w:val="000000"/>
          <w:spacing w:val="-3"/>
          <w:sz w:val="23"/>
          <w:szCs w:val="23"/>
        </w:rPr>
        <w:t>, наслаждаясь небесным блаженством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от так раджа Сушена достиг награды благодаря дочери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учается, что в семьях таких, как твоя, получают рождение</w:t>
        <w:br/>
        <w:t>небесные девы из-за какого-нибудь проклятия. Вот и родив-</w:t>
        <w:br/>
        <w:t>шаяся у тебя дочь тоже какая-нибудь божественная дева, над</w:t>
        <w:br/>
        <w:t>которой тяготеет проклятие. Так что не горюй, владыка, из-за</w:t>
        <w:br/>
        <w:t>того, что родилась в твоей семье дочь!» Обрадовал раджу К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ингадатту этот рассказ старого брахмана, и дал он свое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чери, подобной юной луне и доставляющей усладу глазам,</w:t>
        <w:br/>
        <w:t>имя Калингасена. И стала царевна Калингасена расти в от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цовском доме, резвясь со своими сверстницами по дворцам</w:t>
        <w:br/>
      </w:r>
      <w:r>
        <w:rPr>
          <w:b w:val="false"/>
          <w:bCs w:val="false"/>
          <w:color w:val="000000"/>
          <w:sz w:val="23"/>
          <w:szCs w:val="23"/>
        </w:rPr>
        <w:t>да по палатам, по садам да по лесам, словно игривая вол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кеана младенчества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Пролетала однажды над дворцом Сомапрабха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82</w:t>
      </w:r>
      <w:r>
        <w:rPr>
          <w:b w:val="false"/>
          <w:bCs w:val="false"/>
          <w:color w:val="000000"/>
          <w:spacing w:val="-4"/>
          <w:sz w:val="23"/>
          <w:szCs w:val="23"/>
        </w:rPr>
        <w:t>, дочь асур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ая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83</w:t>
      </w:r>
      <w:r>
        <w:rPr>
          <w:b w:val="false"/>
          <w:bCs w:val="false"/>
          <w:color w:val="000000"/>
          <w:spacing w:val="-3"/>
          <w:sz w:val="23"/>
          <w:szCs w:val="23"/>
        </w:rPr>
        <w:t>, и увидела, как играла на крыше Калингасена. Восх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щенная ее красотой, способной сокрушить сердца мудрецов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омапрабха почувствовала к Калингасене дружеское распо-</w:t>
      </w:r>
    </w:p>
    <w:p>
      <w:pPr>
        <w:pStyle w:val="Normal"/>
        <w:shd w:fill="FFFFFF" w:val="clear"/>
        <w:spacing w:before="96" w:after="0"/>
        <w:ind w:left="5" w:hanging="0"/>
        <w:jc w:val="center"/>
        <w:rPr>
          <w:b w:val="false"/>
          <w:b w:val="false"/>
          <w:bCs w:val="false"/>
          <w:color w:val="000000"/>
          <w:spacing w:val="-31"/>
          <w:sz w:val="23"/>
          <w:szCs w:val="23"/>
        </w:rPr>
      </w:pPr>
      <w:r>
        <w:rPr>
          <w:b w:val="false"/>
          <w:bCs w:val="false"/>
          <w:color w:val="000000"/>
          <w:spacing w:val="-31"/>
          <w:sz w:val="23"/>
          <w:szCs w:val="23"/>
        </w:rPr>
        <w:t>24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ложение и подумала: «Кто бы это был? Уж не Луна ли? Н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очему это не померкла в сиянии дня ее красота? Если 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 Рати, то где же Кама? Нет, это, верно, какая-нибудь н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есная дева, чьим-то проклятием обреченная родиться на</w:t>
        <w:br/>
      </w:r>
      <w:r>
        <w:rPr>
          <w:b w:val="false"/>
          <w:bCs w:val="false"/>
          <w:color w:val="000000"/>
          <w:sz w:val="23"/>
          <w:szCs w:val="23"/>
        </w:rPr>
        <w:t>земле, в семье раджи. Кажется мне, что дружила я с ней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ежнем рождении, и потому говорит мне сердце, преиспол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ившееся привязанности к ней, что снова должна я избра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е себе в подруги».</w:t>
      </w:r>
    </w:p>
    <w:p>
      <w:pPr>
        <w:pStyle w:val="Normal"/>
        <w:shd w:fill="FFFFFF" w:val="clear"/>
        <w:spacing w:lineRule="exact" w:line="211" w:before="10" w:after="0"/>
        <w:ind w:left="38" w:right="5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Так рассуждала Сомапрабха и, чтобы не испугалась д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чка, незаметно спустилась с небес и, приняв облик земн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вушки, осторожно подошла к ней. А Калингасена, видя ее,</w:t>
        <w:br/>
        <w:t>удивилась: «Кто такая эта необыкновенная красавица? Верно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царская дочь пришла ко мне. Будет она мне подругой» — 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чтительно приветствовав, обняла Срмапрабху, усадила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бой и спросила, как ее имя и какого она рода. «Подожди,—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твечала ей Сомапрабха,—все тебе расскажу!» И завязалась</w:t>
        <w:br/>
      </w:r>
      <w:r>
        <w:rPr>
          <w:b w:val="false"/>
          <w:bCs w:val="false"/>
          <w:color w:val="000000"/>
          <w:sz w:val="23"/>
          <w:szCs w:val="23"/>
        </w:rPr>
        <w:t>у них беседа, и, чем больше они говорили, тем больше рос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х дружба и крепче были объятия.</w:t>
      </w:r>
    </w:p>
    <w:p>
      <w:pPr>
        <w:pStyle w:val="Normal"/>
        <w:shd w:fill="FFFFFF" w:val="clear"/>
        <w:spacing w:lineRule="exact" w:line="211" w:before="5" w:after="0"/>
        <w:ind w:left="43" w:right="24" w:firstLine="312"/>
        <w:jc w:val="both"/>
        <w:rPr/>
      </w:pPr>
      <w:r>
        <w:rPr>
          <w:b w:val="false"/>
          <w:bCs w:val="false"/>
          <w:color w:val="000000"/>
          <w:spacing w:val="7"/>
          <w:sz w:val="23"/>
          <w:szCs w:val="23"/>
        </w:rPr>
        <w:t>Сказала подруге Сомапрабха: «Ты, подружка, царевн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с детьми царского рода дружить трудно. Из-за малой мал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и могут они разгневаться сверх всякой меры! Вот послушай,</w:t>
        <w:br/>
      </w:r>
      <w:r>
        <w:rPr>
          <w:b w:val="false"/>
          <w:bCs w:val="false"/>
          <w:color w:val="000000"/>
          <w:sz w:val="23"/>
          <w:szCs w:val="23"/>
        </w:rPr>
        <w:t>расскажу я тебе</w:t>
      </w:r>
    </w:p>
    <w:p>
      <w:pPr>
        <w:pStyle w:val="Normal"/>
        <w:shd w:fill="FFFFFF" w:val="clear"/>
        <w:spacing w:lineRule="exact" w:line="259" w:before="437" w:after="0"/>
        <w:ind w:left="4354" w:hanging="1248"/>
        <w:rPr/>
      </w:pPr>
      <w:r>
        <w:rPr>
          <w:color w:val="000000"/>
          <w:spacing w:val="7"/>
          <w:sz w:val="25"/>
          <w:szCs w:val="25"/>
        </w:rPr>
        <w:t>о царевиче и купеческом</w:t>
        <w:br/>
      </w:r>
      <w:r>
        <w:rPr>
          <w:color w:val="000000"/>
          <w:spacing w:val="-2"/>
          <w:sz w:val="25"/>
          <w:szCs w:val="25"/>
        </w:rPr>
        <w:t>сыне</w:t>
      </w:r>
    </w:p>
    <w:p>
      <w:pPr>
        <w:pStyle w:val="Normal"/>
        <w:shd w:fill="FFFFFF" w:val="clear"/>
        <w:spacing w:lineRule="exact" w:line="216" w:before="173" w:after="0"/>
        <w:ind w:left="5" w:right="29" w:firstLine="34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Некогда правил в городе Пушкаравати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84</w:t>
      </w:r>
      <w:r>
        <w:rPr>
          <w:b w:val="false"/>
          <w:bCs w:val="false"/>
          <w:color w:val="000000"/>
          <w:spacing w:val="1"/>
          <w:sz w:val="23"/>
          <w:szCs w:val="23"/>
        </w:rPr>
        <w:t xml:space="preserve"> царь Гудхасен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был у него единственный сын, и поэтому что бы сын ни д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лал — доброе ли, плохое ли — не мог отец ему перечить. В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нажды, гуляя в саду, встретил царевич юношу одних с ни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ет и похожего на него, сына купца Брахмадатты, и реши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разу подружиться с ним. Быстро завязывается дружба, иду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щая из прежних рождений. А их дружба стала еще и тако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 не могли они вынести даже минуты, чтобы не видеть друг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руга. Не мог царевич ничему радоваться, не поделивши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й радостью с другом.</w:t>
      </w:r>
    </w:p>
    <w:p>
      <w:pPr>
        <w:pStyle w:val="Normal"/>
        <w:shd w:fill="FFFFFF" w:val="clear"/>
        <w:spacing w:lineRule="exact" w:line="216" w:before="10" w:after="0"/>
        <w:ind w:right="48" w:firstLine="33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Однажды, когда была уже подготовлена свадьба его друг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тправился царевич в город Ахиччхатра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85</w:t>
      </w:r>
      <w:r>
        <w:rPr>
          <w:b w:val="false"/>
          <w:bCs w:val="false"/>
          <w:color w:val="000000"/>
          <w:spacing w:val="1"/>
          <w:sz w:val="23"/>
          <w:szCs w:val="23"/>
        </w:rPr>
        <w:t xml:space="preserve"> на свою свадьбу.</w:t>
        <w:br/>
        <w:t>Вот взобрался он вместе с другом на слона и, сопровожда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ый воинами, отправился в путь, а вечером остановились они</w:t>
      </w:r>
    </w:p>
    <w:p>
      <w:pPr>
        <w:sectPr>
          <w:type w:val="nextPage"/>
          <w:pgSz w:orient="landscape" w:w="16838" w:h="11906"/>
          <w:pgMar w:left="1440" w:right="1531" w:gutter="0" w:header="0" w:top="1308" w:footer="0" w:bottom="360"/>
          <w:pgNumType w:fmt="decimal"/>
          <w:cols w:num="2" w:equalWidth="false" w:sep="false">
            <w:col w:w="6134" w:space="1554"/>
            <w:col w:w="6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29" w:hanging="0"/>
        <w:jc w:val="center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5</w:t>
      </w:r>
    </w:p>
    <w:p>
      <w:pPr>
        <w:pStyle w:val="Normal"/>
        <w:shd w:fill="FFFFFF" w:val="clear"/>
        <w:spacing w:lineRule="exact" w:line="211" w:before="53" w:after="0"/>
        <w:ind w:left="10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а берегу реки Икшумати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86</w:t>
      </w:r>
      <w:r>
        <w:rPr>
          <w:b w:val="false"/>
          <w:bCs w:val="false"/>
          <w:color w:val="000000"/>
          <w:spacing w:val="-2"/>
          <w:sz w:val="23"/>
          <w:szCs w:val="23"/>
        </w:rPr>
        <w:t>. Взошел месяц. Напились они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елись, улеглись, и царевич по просьбе своей кормилицы</w:t>
        <w:br/>
      </w:r>
      <w:r>
        <w:rPr>
          <w:b w:val="false"/>
          <w:bCs w:val="false"/>
          <w:color w:val="000000"/>
          <w:sz w:val="23"/>
          <w:szCs w:val="23"/>
        </w:rPr>
        <w:t>стал рассказывать сказку. Но только началась она, как он сам</w:t>
        <w:br/>
        <w:t>и кормилица от усталости, сытости и хмеля уснули. Друг же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его, сын купца, из любви к нему продолжал бодрствовать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когда все уснули, то почудилось ему, будто доносится с н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ес тихая женская беседа: „Что же это? Уснул этот грешник,</w:t>
        <w:br/>
        <w:t>так и не досказав сказку. Вот я уж его прокляну. Увидит он</w:t>
        <w:br/>
      </w:r>
      <w:r>
        <w:rPr>
          <w:b w:val="false"/>
          <w:bCs w:val="false"/>
          <w:color w:val="000000"/>
          <w:sz w:val="23"/>
          <w:szCs w:val="23"/>
        </w:rPr>
        <w:t>поутру, когда проснется, ожерелье и если возьмет его, 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плетется оно вокруг горла и задушит до смерти". Кончила</w:t>
        <w:br/>
      </w:r>
      <w:r>
        <w:rPr>
          <w:b w:val="false"/>
          <w:bCs w:val="false"/>
          <w:color w:val="000000"/>
          <w:sz w:val="23"/>
          <w:szCs w:val="23"/>
        </w:rPr>
        <w:t>одна, и тотчас же заговорила другая: „А если от этой смерти</w:t>
        <w:br/>
        <w:t>уйдет, увидит он по дороге манговое дерево и, отведав 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лодов, тотчас же расстанется с жизнью". Кончила она, и з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оворила тогда третья: „А если и от этой смерти уйдет, то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гда будет входить в дом, где свадьба назначена, крыша об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лится и убьет его". Кончила третья, и заговорила тогда че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ртая: „А если и этого избежит, то, когда будет входить в</w:t>
        <w:br/>
        <w:t>спальню и чихнет сто раз и если никто ему не скажет „Будь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здоров!", тут ему и смерть придет. Если же кто-нибудь все</w:t>
        <w:br/>
      </w:r>
      <w:r>
        <w:rPr>
          <w:b w:val="false"/>
          <w:bCs w:val="false"/>
          <w:color w:val="000000"/>
          <w:sz w:val="23"/>
          <w:szCs w:val="23"/>
        </w:rPr>
        <w:t>это слышал и, чтобы защитить царевича, расскажет ему об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сем, то и тому смерти не миновать". На том и умолкла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Все слышал купеческий сын, и поразило его слышанно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к яростный удар грома. Крепко задумался он, преисполн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й дружбы к царевичу: „Чтоб ему, этому недосказанному</w:t>
        <w:br/>
        <w:t>рассказу! Собрались его послушать из любопытства какие-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езримые божества и теперь сыпят на царевича проклятия!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Если он погибнет, что мне жизнь?! Нужно найти какое-ни-</w:t>
        <w:br/>
      </w:r>
      <w:r>
        <w:rPr>
          <w:b w:val="false"/>
          <w:bCs w:val="false"/>
          <w:color w:val="000000"/>
          <w:sz w:val="23"/>
          <w:szCs w:val="23"/>
        </w:rPr>
        <w:t>будь средство уберечь его, даже если самому придется ум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еть! Нельзя ему рассказать о том, что я услыхал,— не мино-</w:t>
        <w:br/>
        <w:t>вать мне тогда беды!" В таких думах кое-как скоротал ночь</w:t>
        <w:br/>
        <w:t>купеческий сын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же настало утро, проснулся царевич, и снова двину-</w:t>
        <w:br/>
      </w:r>
      <w:r>
        <w:rPr>
          <w:b w:val="false"/>
          <w:bCs w:val="false"/>
          <w:color w:val="000000"/>
          <w:sz w:val="23"/>
          <w:szCs w:val="23"/>
        </w:rPr>
        <w:t>лись они в путь. Вот увидел царевич на дороге ожерелье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захотел его поднять, но сын купца остановил его словами: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„Не следует, друг, брать это ожерелье. Это обман. Почему</w:t>
        <w:br/>
      </w:r>
      <w:r>
        <w:rPr>
          <w:b w:val="false"/>
          <w:bCs w:val="false"/>
          <w:color w:val="000000"/>
          <w:sz w:val="23"/>
          <w:szCs w:val="23"/>
        </w:rPr>
        <w:t>же иначе никто из воинов его не заметил?" Послушался его</w:t>
        <w:br/>
        <w:t>царевич, и продолжили они путь свой. Затем на дороге зам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или они манговое дерево, и захотелось царевичу отведат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го плодов. Снова друг отговорил его. Зародилась у того в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ердце обида. А когда они прибыли к дому тестя, то и здес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е дал купеческий сын царевичу войти в дом, где тот должен</w:t>
      </w:r>
    </w:p>
    <w:p>
      <w:pPr>
        <w:pStyle w:val="Normal"/>
        <w:shd w:fill="FFFFFF" w:val="clear"/>
        <w:spacing w:before="106" w:after="0"/>
        <w:ind w:right="5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6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был отпраздновать свою свадьбу. И пока уговаривал он цар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ича не входить в дом, обрушилась крыша. Еле-еле избавились</w:t>
        <w:br/>
      </w:r>
      <w:r>
        <w:rPr>
          <w:b w:val="false"/>
          <w:bCs w:val="false"/>
          <w:color w:val="000000"/>
          <w:sz w:val="23"/>
          <w:szCs w:val="23"/>
        </w:rPr>
        <w:t>они от опасности. Успокоился немного царевич. Наступи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чь, и пошел царевич с женой в опочивальню, а там уже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прятался к тому времени сын купца. Стал царевич чиха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чихнул сто раз подряд, а купеческий сын, притаившийся под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его ложем, на всякий чих приговаривал: „Будь здоров!"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Будь здоров!" Когда же кончил царевич чихать, обрадовался</w:t>
        <w:br/>
        <w:t>купеческий сын и вышел из покоя. Да на беду, заметили его</w:t>
        <w:br/>
      </w:r>
      <w:r>
        <w:rPr>
          <w:b w:val="false"/>
          <w:bCs w:val="false"/>
          <w:color w:val="000000"/>
          <w:sz w:val="23"/>
          <w:szCs w:val="23"/>
        </w:rPr>
        <w:t>царевич с женой, и пришел царевич в гнев, заставивший з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ыть его о дружбе с купеческим сыном, — повелел он воинам,</w:t>
        <w:br/>
      </w:r>
      <w:r>
        <w:rPr>
          <w:b w:val="false"/>
          <w:bCs w:val="false"/>
          <w:color w:val="000000"/>
          <w:sz w:val="23"/>
          <w:szCs w:val="23"/>
        </w:rPr>
        <w:t>стоявшим на страже у его дверей: „Этот злодей тайком пр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рался в мои покои. Свяжите его и держите, а утром надле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жит его казнить"! Схватили стражники купеческого сына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когда поутру вели они его на казнь, обратился он к ним:</w:t>
        <w:br/>
        <w:t>„Прежде отведите меня к царевичу, поведаю я ему о причин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го, что случилось, а потом уж и казните меня!" Сказал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м так, а они пошли и рассказали о том царевичу. Тот же, как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оветники и другие люди ему посоветовали, велел привест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нему купеческого сына. И когда привели его, рассказал он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царевичу всю историю. Вспомнив о том, как обрушила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рыша дома, посчитал царевич все за правду и на радостях</w:t>
        <w:br/>
        <w:t>отменил казнь. Вернулись они в свой город и там устроили</w:t>
        <w:br/>
        <w:t>свадьбу купеческого сына, и, восхваляемый за свою предан-</w:t>
        <w:br/>
        <w:t>ность всеми жителями, жил он счастливо, как и должно том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ыть.</w:t>
      </w:r>
    </w:p>
    <w:p>
      <w:pPr>
        <w:pStyle w:val="Normal"/>
        <w:shd w:fill="FFFFFF" w:val="clear"/>
        <w:spacing w:lineRule="exact" w:line="211" w:before="5" w:after="0"/>
        <w:ind w:right="24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ак-то вот царевичи, не понимая своего блага, могут в без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ссудстве погубить своего друга, подобно тому как обезу-</w:t>
        <w:br/>
      </w:r>
      <w:r>
        <w:rPr>
          <w:b w:val="false"/>
          <w:bCs w:val="false"/>
          <w:color w:val="000000"/>
          <w:sz w:val="23"/>
          <w:szCs w:val="23"/>
        </w:rPr>
        <w:t>мевший слон способен растоптать своего корнака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87</w:t>
      </w:r>
      <w:r>
        <w:rPr>
          <w:b w:val="false"/>
          <w:bCs w:val="false"/>
          <w:color w:val="000000"/>
          <w:sz w:val="23"/>
          <w:szCs w:val="23"/>
        </w:rPr>
        <w:t>. Разв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жно дружить с веталами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88</w:t>
      </w:r>
      <w:r>
        <w:rPr>
          <w:b w:val="false"/>
          <w:bCs w:val="false"/>
          <w:color w:val="000000"/>
          <w:spacing w:val="-1"/>
          <w:sz w:val="23"/>
          <w:szCs w:val="23"/>
        </w:rPr>
        <w:t>, беззаботно уничтожающими</w:t>
        <w:br/>
      </w:r>
      <w:r>
        <w:rPr>
          <w:b w:val="false"/>
          <w:bCs w:val="false"/>
          <w:color w:val="000000"/>
          <w:sz w:val="23"/>
          <w:szCs w:val="23"/>
        </w:rPr>
        <w:t>жизнь! Поэтому, царевна, никогда не оскорбляй моей к тебе</w:t>
        <w:br/>
        <w:t>дружеской любви». А после этого рассказала Калингасе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омапрабхе историю про то, как дочь брахмана обманул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ишачу и исцелила отца от болезней, но от этого забавно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интересного рассказа обе они зарделись стыдливым румян-</w:t>
        <w:br/>
        <w:t>цем, ибо было в нем и непристойное. Так говорили они, а п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велитель дня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89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уже вступил на вершину горы Заката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90</w:t>
      </w:r>
      <w:r>
        <w:rPr>
          <w:b w:val="false"/>
          <w:bCs w:val="false"/>
          <w:color w:val="000000"/>
          <w:spacing w:val="-4"/>
          <w:sz w:val="23"/>
          <w:szCs w:val="23"/>
        </w:rPr>
        <w:t>, и С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прабха поспешила к себе домой. Взвилась она в воздух и</w:t>
        <w:br/>
        <w:t>улыбнулась на прощание подруге, уже ждавшей нового св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ания. Калингасена же, вернувшись к себе, стала раздумы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ать, кем бы могла быть ее подруга: «Не знаю, то ли из сид-</w:t>
      </w:r>
    </w:p>
    <w:p>
      <w:pPr>
        <w:sectPr>
          <w:type w:val="nextPage"/>
          <w:pgSz w:orient="landscape" w:w="16838" w:h="11906"/>
          <w:pgMar w:left="1440" w:right="1652" w:gutter="0" w:header="0" w:top="1331" w:footer="0" w:bottom="360"/>
          <w:pgNumType w:fmt="decimal"/>
          <w:cols w:num="2" w:equalWidth="false" w:sep="true">
            <w:col w:w="6130" w:space="1454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4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7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дхов</w:t>
      </w:r>
      <w:r>
        <w:rPr>
          <w:b w:val="false"/>
          <w:bCs w:val="false"/>
          <w:color w:val="000000"/>
          <w:spacing w:val="2"/>
          <w:sz w:val="23"/>
          <w:szCs w:val="23"/>
          <w:vertAlign w:val="superscript"/>
        </w:rPr>
        <w:t>91</w:t>
      </w:r>
      <w:r>
        <w:rPr>
          <w:b w:val="false"/>
          <w:bCs w:val="false"/>
          <w:color w:val="000000"/>
          <w:spacing w:val="2"/>
          <w:sz w:val="23"/>
          <w:szCs w:val="23"/>
        </w:rPr>
        <w:t xml:space="preserve"> моя подруга, то ли апсара, дева небесная? А может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ыть, она из племени видьядхаров, живущих в воздушном п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ранстве? Раз может она двигаться в небесной вышине, з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ит, она божественного происхождения. Но разве могут дру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жить небесные девы с земными? Однако разве не дружила</w:t>
        <w:br/>
        <w:t>дочь царя Притху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92</w:t>
      </w:r>
      <w:r>
        <w:rPr>
          <w:b w:val="false"/>
          <w:bCs w:val="false"/>
          <w:color w:val="000000"/>
          <w:spacing w:val="3"/>
          <w:sz w:val="23"/>
          <w:szCs w:val="23"/>
        </w:rPr>
        <w:t xml:space="preserve"> с божественной Арундхати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93</w:t>
      </w:r>
      <w:r>
        <w:rPr>
          <w:b w:val="false"/>
          <w:bCs w:val="false"/>
          <w:color w:val="000000"/>
          <w:spacing w:val="3"/>
          <w:sz w:val="23"/>
          <w:szCs w:val="23"/>
        </w:rPr>
        <w:t>? И разв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благодаря этой дружбе сумел Притху провести Сурабхи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94</w:t>
      </w:r>
      <w:r>
        <w:rPr>
          <w:b w:val="false"/>
          <w:bCs w:val="false"/>
          <w:color w:val="000000"/>
          <w:spacing w:val="-2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орову, исполняющую желания, с небес на землю? И разве</w:t>
        <w:br/>
      </w:r>
      <w:r>
        <w:rPr>
          <w:b w:val="false"/>
          <w:bCs w:val="false"/>
          <w:color w:val="000000"/>
          <w:sz w:val="23"/>
          <w:szCs w:val="23"/>
        </w:rPr>
        <w:t>не смог Притху, пивший молоко Сурабхи, снова попасть 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ебо? И разве не от Сурабхи повелись коровы на земле? Сч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ливица я! Ведь видно ради какого-то благодатного сверш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я в будущем стала эта божественная дева моей подругой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от как придет она утром, хорошенько порасспрошу я ее 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де и об имени». В таких мыслях провела всю ночь царевн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Калингасена, а Сомапрабха в своих покоях скоротала ноч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мечтах о завтрашней встрече с Калингасеной.</w:t>
      </w:r>
    </w:p>
    <w:p>
      <w:pPr>
        <w:pStyle w:val="Normal"/>
        <w:shd w:fill="FFFFFF" w:val="clear"/>
        <w:spacing w:before="1267" w:after="0"/>
        <w:ind w:left="5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ОЛНА ТРЕТЬЯ</w:t>
      </w:r>
    </w:p>
    <w:p>
      <w:pPr>
        <w:pStyle w:val="Normal"/>
        <w:shd w:fill="FFFFFF" w:val="clear"/>
        <w:spacing w:lineRule="exact" w:line="216" w:before="197" w:after="0"/>
        <w:ind w:right="10" w:hanging="0"/>
        <w:jc w:val="right"/>
        <w:rPr/>
      </w:pPr>
      <w:r>
        <w:rPr>
          <w:b w:val="false"/>
          <w:bCs w:val="false"/>
          <w:color w:val="000000"/>
          <w:spacing w:val="3"/>
          <w:sz w:val="23"/>
          <w:szCs w:val="23"/>
          <w:lang w:val="en-US"/>
        </w:rPr>
        <w:t>JJa</w:t>
      </w:r>
      <w:r>
        <w:rPr>
          <w:b w:val="false"/>
          <w:bCs w:val="false"/>
          <w:color w:val="000000"/>
          <w:spacing w:val="3"/>
          <w:sz w:val="23"/>
          <w:szCs w:val="23"/>
        </w:rPr>
        <w:t xml:space="preserve"> следующее утро Сомапрабх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нова   прилетела   к   Калинга-</w:t>
      </w:r>
    </w:p>
    <w:p>
      <w:pPr>
        <w:pStyle w:val="Normal"/>
        <w:shd w:fill="FFFFFF" w:val="clear"/>
        <w:spacing w:lineRule="exact" w:line="216" w:before="5" w:after="0"/>
        <w:ind w:right="19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ене, взяв с собой, чтобы развлечь царевну, бамбуковую кор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зинку, полную всевозможных кукол, которые могли дв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гаться. Калингасена же, увидев, что ее подруга снова пр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шла, от радости расплакалась и, обняв и усадив ее, сказала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«Ах, подружка, не видя твоего лица, подобного полной луне,</w:t>
        <w:br/>
      </w:r>
      <w:r>
        <w:rPr>
          <w:b w:val="false"/>
          <w:bCs w:val="false"/>
          <w:color w:val="000000"/>
          <w:sz w:val="23"/>
          <w:szCs w:val="23"/>
        </w:rPr>
        <w:t>подумала я, что ночь не из трех, а из ста страж состоит.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наешь ли ты, встречались ли мы в прежних рождениях и не</w:t>
        <w:br/>
        <w:t>потому ли теперь мы подружились, что прежде встречались?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кажи, коли знаешь». Так ответила царевне Сомапрабха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«Нет у меня такого знания, и не помню я прежних своих рож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ений. Уж если не знают про такое мудрые пророки, как 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нать могу? Ведь если кто знает о своих рождениях, то от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крыта ему тайна прежних рождений и других людей».</w:t>
      </w:r>
    </w:p>
    <w:p>
      <w:pPr>
        <w:pStyle w:val="Normal"/>
        <w:shd w:fill="FFFFFF" w:val="clear"/>
        <w:spacing w:lineRule="exact" w:line="216"/>
        <w:ind w:left="5" w:firstLine="322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огда спросила с любопытством Калингасена отвечавшую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й   с  любовью,   искренностью   и   нежностью   Сомапрабху:</w:t>
      </w:r>
    </w:p>
    <w:p>
      <w:pPr>
        <w:pStyle w:val="Normal"/>
        <w:shd w:fill="FFFFFF" w:val="clear"/>
        <w:spacing w:before="110" w:after="0"/>
        <w:ind w:right="19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8</w:t>
      </w:r>
    </w:p>
    <w:p>
      <w:pPr>
        <w:pStyle w:val="Normal"/>
        <w:shd w:fill="FFFFFF" w:val="clear"/>
        <w:spacing w:lineRule="exact" w:line="211" w:before="24" w:after="0"/>
        <w:ind w:left="7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«Скажи мне, подружка моя, от какого отца родилась ты и к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й божественный род, как жемчужина раковину, украсил он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обой? И каким наполняющим мир сладостным звучанием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частливица, именем наречена ты? И зачем принесла ты с со-</w:t>
        <w:br/>
      </w:r>
      <w:r>
        <w:rPr>
          <w:b w:val="false"/>
          <w:bCs w:val="false"/>
          <w:color w:val="000000"/>
          <w:sz w:val="23"/>
          <w:szCs w:val="23"/>
        </w:rPr>
        <w:t>бой эту бамбуковую корзинку и что в ней?» И тогда, высл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ав почтительную просьбу Калингасены, стала Сомапрабх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ссказывать ей все по порядку</w:t>
      </w:r>
    </w:p>
    <w:p>
      <w:pPr>
        <w:pStyle w:val="Normal"/>
        <w:shd w:fill="FFFFFF" w:val="clear"/>
        <w:spacing w:lineRule="exact" w:line="264" w:before="432" w:after="0"/>
        <w:ind w:left="4061" w:hanging="917"/>
        <w:rPr/>
      </w:pPr>
      <w:r>
        <w:rPr>
          <w:color w:val="000000"/>
          <w:sz w:val="25"/>
          <w:szCs w:val="25"/>
        </w:rPr>
        <w:t>об   искусном   и   славном</w:t>
        <w:br/>
      </w:r>
      <w:r>
        <w:rPr>
          <w:color w:val="000000"/>
          <w:spacing w:val="7"/>
          <w:sz w:val="25"/>
          <w:szCs w:val="25"/>
        </w:rPr>
        <w:t>асуре Мае</w:t>
      </w:r>
    </w:p>
    <w:p>
      <w:pPr>
        <w:pStyle w:val="Normal"/>
        <w:shd w:fill="FFFFFF" w:val="clear"/>
        <w:spacing w:lineRule="exact" w:line="211" w:before="336" w:after="0"/>
        <w:ind w:left="48" w:right="38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«Во всех трех мирах славится имя асура Мая, которы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езрев обычай асуров, искал покровительства Вишну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95</w:t>
      </w:r>
      <w:r>
        <w:rPr>
          <w:b w:val="false"/>
          <w:bCs w:val="false"/>
          <w:color w:val="000000"/>
          <w:spacing w:val="-2"/>
          <w:sz w:val="23"/>
          <w:szCs w:val="23"/>
        </w:rPr>
        <w:t>. П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аловал ему Вишну дар бесстрашия, и построил Май для</w:t>
        <w:br/>
      </w:r>
      <w:r>
        <w:rPr>
          <w:b w:val="false"/>
          <w:bCs w:val="false"/>
          <w:color w:val="000000"/>
          <w:sz w:val="23"/>
          <w:szCs w:val="23"/>
        </w:rPr>
        <w:t>Индры, несущего ваджру, дворец. Разъярились дайтьи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9б</w:t>
      </w:r>
      <w:r>
        <w:rPr>
          <w:b w:val="false"/>
          <w:bCs w:val="false"/>
          <w:color w:val="000000"/>
          <w:sz w:val="23"/>
          <w:szCs w:val="23"/>
        </w:rPr>
        <w:t xml:space="preserve">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суры, увидев, что принял он сторону богов. Опасаясь их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строил он в Виндхийских горах недосягаемый для асуров</w:t>
        <w:br/>
        <w:t>волшебный замок, полный вещей, и удивительных и непости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жимых.</w:t>
      </w:r>
    </w:p>
    <w:p>
      <w:pPr>
        <w:pStyle w:val="Normal"/>
        <w:shd w:fill="FFFFFF" w:val="clear"/>
        <w:spacing w:lineRule="exact" w:line="211" w:before="5" w:after="0"/>
        <w:ind w:right="43" w:firstLine="365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Было у Мая две дочери. Старшая, давшая обет безбрачия,</w:t>
        <w:br/>
        <w:t>звалась Сваямпрабхой. Она хозяйничала в доме. А младшая,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нареченная Сомапрабхой,—я, твоя подруга. Отдали мен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 жены Налакубаре, сыну Куберы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97</w:t>
      </w:r>
      <w:r>
        <w:rPr>
          <w:b w:val="false"/>
          <w:bCs w:val="false"/>
          <w:color w:val="000000"/>
          <w:spacing w:val="-3"/>
          <w:sz w:val="23"/>
          <w:szCs w:val="23"/>
        </w:rPr>
        <w:t>, подателя богатств. Н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училась я от отца разным чудесным вещам и, чтобы достави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бе радость, принесла эту корзинку, полную забавных дв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гающихся кукол»</w:t>
      </w:r>
      <w:r>
        <w:rPr>
          <w:b w:val="false"/>
          <w:bCs w:val="false"/>
          <w:color w:val="000000"/>
          <w:spacing w:val="-6"/>
          <w:sz w:val="23"/>
          <w:szCs w:val="23"/>
          <w:vertAlign w:val="superscript"/>
        </w:rPr>
        <w:t>98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— и с этими словами открыла Сомапрабх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рзинку и показала подруге множество деревянных кукол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дчиняясь малейшему движению ее руки, одни из них воз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сились в небо и тотчас возвращались, держа в руках цв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чные гирлянды, другие несли воду, третьи плясали, четвер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ые рассказывали занятные истории и что еще только куклы</w:t>
        <w:br/>
      </w:r>
      <w:r>
        <w:rPr>
          <w:b w:val="false"/>
          <w:bCs w:val="false"/>
          <w:color w:val="000000"/>
          <w:sz w:val="23"/>
          <w:szCs w:val="23"/>
        </w:rPr>
        <w:t>не делали! Так поразвлекала она ими Калингасену, а пото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нова бережно уложила их в корзину. Затем, попрощавши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 Калингасеной, умчалась она снова небесной дорогой к себ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омой служить мужу своему, а царевна так обрадовала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му виденному, что целый день ничего не могла есть от ве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ликой радости. Заметила ее мать, что ничего-то она не ест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встревожилась — не заболела ли дочка. Призвала она ле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каря Ананда. Осмотрел он царевну как следует и сказал:</w:t>
      </w:r>
    </w:p>
    <w:p>
      <w:pPr>
        <w:sectPr>
          <w:type w:val="nextPage"/>
          <w:pgSz w:orient="landscape" w:w="16838" w:h="11906"/>
          <w:pgMar w:left="1440" w:right="1570" w:gutter="0" w:header="0" w:top="1344" w:footer="0" w:bottom="360"/>
          <w:pgNumType w:fmt="decimal"/>
          <w:cols w:num="2" w:equalWidth="false" w:sep="true">
            <w:col w:w="6154" w:space="1468"/>
            <w:col w:w="62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82" w:hanging="0"/>
        <w:jc w:val="center"/>
        <w:rPr>
          <w:b w:val="false"/>
          <w:b w:val="false"/>
          <w:bCs w:val="false"/>
          <w:color w:val="000000"/>
          <w:spacing w:val="-36"/>
          <w:sz w:val="23"/>
          <w:szCs w:val="23"/>
        </w:rPr>
      </w:pPr>
      <w:r>
        <w:rPr>
          <w:b w:val="false"/>
          <w:bCs w:val="false"/>
          <w:color w:val="000000"/>
          <w:spacing w:val="-36"/>
          <w:sz w:val="23"/>
          <w:szCs w:val="23"/>
        </w:rPr>
        <w:t>29</w:t>
      </w:r>
    </w:p>
    <w:p>
      <w:pPr>
        <w:pStyle w:val="Normal"/>
        <w:shd w:fill="FFFFFF" w:val="clear"/>
        <w:spacing w:lineRule="exact" w:line="211"/>
        <w:ind w:left="10" w:right="29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«Это она от радости голодает, не от болезни. Об этом м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казали ее веселые глаза, смеющееся лицо». Выслушав это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просила мать дочку, что, мол, случилось, и та ей обо все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ссказала! Поздравила мать Калингасену с такой достойно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другой и велела приготовить хорошее угощение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На другой день снова прилетела Сомапрабха и, узнав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епенно обо всем, сказала Калингасене: «Мой муж наделен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даром всеведения. Рассказала я ему о тебе, и разрешил он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не бывать у тебя. Ты попросись у отца с матерью со мно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гулять, и тогда мы спокойно пойдем». Взялись они тогда з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уки и пошли к отцу и матери Калингасены. Рассказав сн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ала о роде-племени подруги, показала Калингасена Сом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абху радже Калингадатте и матушке своей Тарадатте. Он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, видя, что Сомапрабха такова, как о ней рассказала и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алингасена, возрадовались. И, выказав подруге дочери свою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иязнь, угостили ее как дорогую гостью, и движимые лю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бовью к дочери, сказали так красавице из рода велико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асура: «Милая, тебе поручаем Калингасену. Теперь подите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вочки, и играйте, как вам хочется!» И обе подружки, полу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чив разрешение, ушли. Сомапрабха взяла бамбуковую кор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ину с куклами и стали они с подружкой бродить по дворцу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ка не дошли до вихары, построенной царем.</w:t>
      </w:r>
    </w:p>
    <w:p>
      <w:pPr>
        <w:pStyle w:val="Normal"/>
        <w:shd w:fill="FFFFFF" w:val="clear"/>
        <w:spacing w:lineRule="exact" w:line="211"/>
        <w:ind w:left="19" w:right="14" w:firstLine="32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зяла Сомапрабха движущегося якшу и своим волшебны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скусством заставила его принести все нужное для поклоне-</w:t>
        <w:br/>
        <w:t>ния Будде. Тотчас же помчался якша по небу и, проделав да-</w:t>
        <w:br/>
        <w:t>лекий и трудный путь, принес лотосы из золота, усыпанны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рагоценными камнями и жемчугом. Совершив всем этим пр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ошение, усыпала Сомапрабха фигуру Будды цветам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Узнали об этом раджа и рани</w:t>
      </w:r>
      <w:r>
        <w:rPr>
          <w:b w:val="false"/>
          <w:bCs w:val="false"/>
          <w:color w:val="000000"/>
          <w:spacing w:val="8"/>
          <w:sz w:val="22"/>
          <w:szCs w:val="22"/>
          <w:vertAlign w:val="superscript"/>
        </w:rPr>
        <w:t>9</w:t>
      </w:r>
      <w:r>
        <w:rPr>
          <w:b w:val="false"/>
          <w:bCs w:val="false"/>
          <w:color w:val="000000"/>
          <w:spacing w:val="8"/>
          <w:sz w:val="22"/>
          <w:szCs w:val="22"/>
          <w:vertAlign w:val="superscript"/>
          <w:lang w:val="en-US"/>
        </w:rPr>
        <w:t>S</w:t>
      </w:r>
      <w:r>
        <w:rPr>
          <w:b w:val="false"/>
          <w:bCs w:val="false"/>
          <w:color w:val="000000"/>
          <w:spacing w:val="8"/>
          <w:sz w:val="22"/>
          <w:szCs w:val="22"/>
        </w:rPr>
        <w:t>, пришли к девочкам 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чень удивлялись, и стал раджа Калингадатта расспрашивать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о движущихся куклах. Стала Сомапрабха ему объяснять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«Эти все, раджа, и многие другие волшебные устройства сд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аны были моим отцом. Есть среди них такие чудесны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устройства, которые представляют весь мир, созданный из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пяти элементов 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1ио</w:t>
      </w:r>
      <w:r>
        <w:rPr>
          <w:b w:val="false"/>
          <w:bCs w:val="false"/>
          <w:color w:val="000000"/>
          <w:spacing w:val="5"/>
          <w:sz w:val="22"/>
          <w:szCs w:val="22"/>
        </w:rPr>
        <w:t>. Слушайте, расскажу я вам о каждом из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х. Первое называлось „Земля", и если дверь или окно в не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закрывалось, то никто другой, кроме отца, открыть его не мог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ругое называлось „Вода", и казалось, словно это настояща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да колыхалась. Было и другое, называвшееся „Свет", испу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кало оно яркое сверкание. Четвертому имя было „Воздух"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если оно действовало, то все начинало двигаться, а пятое —</w:t>
      </w:r>
    </w:p>
    <w:p>
      <w:pPr>
        <w:pStyle w:val="Normal"/>
        <w:shd w:fill="FFFFFF" w:val="clear"/>
        <w:spacing w:before="168" w:after="0"/>
        <w:ind w:left="43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7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7"/>
          <w:sz w:val="16"/>
          <w:szCs w:val="16"/>
        </w:rPr>
        <w:t>30</w:t>
      </w:r>
    </w:p>
    <w:p>
      <w:pPr>
        <w:pStyle w:val="Normal"/>
        <w:shd w:fill="FFFFFF" w:val="clear"/>
        <w:spacing w:lineRule="exact" w:line="211" w:before="34" w:after="0"/>
        <w:ind w:left="6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2"/>
          <w:szCs w:val="22"/>
        </w:rPr>
        <w:t>„</w:t>
      </w:r>
      <w:r>
        <w:rPr>
          <w:b w:val="false"/>
          <w:bCs w:val="false"/>
          <w:color w:val="000000"/>
          <w:spacing w:val="4"/>
          <w:sz w:val="22"/>
          <w:szCs w:val="22"/>
        </w:rPr>
        <w:t>Небо", и, когда оно работало, казалось, будто кто-то говорит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в небесном пространстве. Я научилась от отца управля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семи этими устройствами. Но вот устройством „Защитник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амриты" 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1Ш</w:t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 только отец может управлять, и никто друго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этого секрета не знает».</w:t>
      </w:r>
    </w:p>
    <w:p>
      <w:pPr>
        <w:pStyle w:val="Normal"/>
        <w:shd w:fill="FFFFFF" w:val="clear"/>
        <w:spacing w:lineRule="exact" w:line="211" w:before="10" w:after="0"/>
        <w:ind w:left="43" w:right="5" w:firstLine="326"/>
        <w:jc w:val="both"/>
        <w:rPr/>
      </w:pPr>
      <w:r>
        <w:rPr>
          <w:b w:val="false"/>
          <w:bCs w:val="false"/>
          <w:color w:val="000000"/>
          <w:spacing w:val="11"/>
          <w:sz w:val="22"/>
          <w:szCs w:val="22"/>
        </w:rPr>
        <w:t>А пока слушали раджа и рани рассказ Сомапрабхи об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этих волшебных устройствах, наступил полдень и воздух на-</w:t>
        <w:br/>
        <w:t>полнился звуками раковин. Когда же пригласил раджа Сома-</w:t>
        <w:br/>
        <w:t>прабху отведать угощения, сказала она, что пища ей нужн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ругая, и, испросив у него позволения, взяла Калингасену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а воздушном корабле с хитроумным устройством отправ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ась небесной дорогой в родительский дом, стоявший в Вин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ийских горах. Вскоре прилетели они к старшей сестре С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апрабхи — Сваямпрабхе, и привела она к той Калингасену.</w:t>
      </w:r>
    </w:p>
    <w:p>
      <w:pPr>
        <w:pStyle w:val="Normal"/>
        <w:shd w:fill="FFFFFF" w:val="clear"/>
        <w:spacing w:lineRule="exact" w:line="211"/>
        <w:ind w:left="34" w:right="19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Увидала Калингасена Сваямпрабху, давшую обет безбр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чия, с распущенными волосами, с хрустальными бусами 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ее, одетую в белое одеяние, смеющуюся, словно Парвати,</w:t>
        <w:br/>
        <w:t>предпринявшая ради торжества любви жестокий подвиг, уб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вающий любовь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02</w:t>
      </w:r>
      <w:r>
        <w:rPr>
          <w:b w:val="false"/>
          <w:bCs w:val="false"/>
          <w:color w:val="000000"/>
          <w:spacing w:val="2"/>
          <w:sz w:val="22"/>
          <w:szCs w:val="22"/>
        </w:rPr>
        <w:t>. Сваямпрабха приветливо приняла скл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вшуюся перед ней царевну, о которой рассказывала ей Со-</w:t>
        <w:br/>
        <w:t>мапрабха, и угостила ее плодами. «Отведай, подружка, этих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лодов, и никогда не коснется тебя старость, убивающая к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оту, как холодный дождь лотосы. Для того я из любви к теб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просила принести их»,— посоветовала царевне Сомапрабха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пробовала их Калингасена и почувствовала, словно бы п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сему телу ее разлилась живительная амрита.</w:t>
      </w:r>
    </w:p>
    <w:p>
      <w:pPr>
        <w:pStyle w:val="Normal"/>
        <w:shd w:fill="FFFFFF" w:val="clear"/>
        <w:spacing w:lineRule="exact" w:line="211"/>
        <w:ind w:right="43" w:firstLine="34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Пошла она смотреть город и увидела в нем сад, где бы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уд, полный золотых лотосов, где росли деревья, приносив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ие плоды, слаще которых и не бывало, и где было множе-</w:t>
        <w:br/>
        <w:t>ство всяческих птиц. И был так хитроумно устроен асуро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ем этот сад, подобный новому волшебному миру, что бла-</w:t>
        <w:br/>
        <w:t>годаря искусству его создателя множество украшенных др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гоценностями колонн, казалось, стояло там, где ничего н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было, чудились стены там, где они никогда не высились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веркала, переливаясь, вода там, где была лишь одна тверда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емля. Долго блуждали некогда в этом саду обезьяны в по-</w:t>
        <w:br/>
      </w:r>
      <w:r>
        <w:rPr>
          <w:b w:val="false"/>
          <w:bCs w:val="false"/>
          <w:color w:val="000000"/>
          <w:sz w:val="22"/>
          <w:szCs w:val="22"/>
        </w:rPr>
        <w:t>исках Ситы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03</w:t>
      </w:r>
      <w:r>
        <w:rPr>
          <w:b w:val="false"/>
          <w:bCs w:val="false"/>
          <w:color w:val="000000"/>
          <w:sz w:val="22"/>
          <w:szCs w:val="22"/>
        </w:rPr>
        <w:t xml:space="preserve"> и только благодаря милости Сваямпрабхи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04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умели выйти из него.</w:t>
      </w:r>
    </w:p>
    <w:p>
      <w:pPr>
        <w:pStyle w:val="Normal"/>
        <w:shd w:fill="FFFFFF" w:val="clear"/>
        <w:spacing w:lineRule="exact" w:line="211" w:before="5" w:after="0"/>
        <w:ind w:left="10" w:right="58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Потом, когда Калингасена, отведавшая плодов, уберегаю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щих от старости, довольно надивилась всем диковинам в этом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городе, Сомапрабха попросила у сестры позволения уйти и,</w:t>
      </w:r>
    </w:p>
    <w:p>
      <w:pPr>
        <w:sectPr>
          <w:type w:val="nextPage"/>
          <w:pgSz w:orient="landscape" w:w="16838" w:h="11906"/>
          <w:pgMar w:left="1440" w:right="1560" w:gutter="0" w:header="0" w:top="1342" w:footer="0" w:bottom="360"/>
          <w:pgNumType w:fmt="decimal"/>
          <w:cols w:num="2" w:equalWidth="false" w:sep="true">
            <w:col w:w="6149" w:space="1506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72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зяв с собой Калингасену, умчала ее на хитроумно устроен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ном воздушном корабле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05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в город Такшашилу. Калингасе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 подробно рассказала отцу и матери, и они были очен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вольны этим рассказом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Так проходил у подруг день за днем, и обратилась о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жды Сомапрабха к Калингасене: «Дружить мы будем с т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ой, пока не выдадут тебя замуж, ибо как смогу я приходи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тебе в дом твоего мужа? Не следует видеться с мужем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и, и ему на это соглашаться не следует. А еще знать тебе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адлежит, что свекрови невесток своих поедом едят, как</w:t>
        <w:br/>
      </w:r>
      <w:r>
        <w:rPr>
          <w:b w:val="false"/>
          <w:bCs w:val="false"/>
          <w:color w:val="000000"/>
          <w:sz w:val="23"/>
          <w:szCs w:val="23"/>
        </w:rPr>
        <w:t>волки овец. Послушай, расскажу я тебе повесть</w:t>
      </w:r>
    </w:p>
    <w:p>
      <w:pPr>
        <w:pStyle w:val="Normal"/>
        <w:shd w:fill="FFFFFF" w:val="clear"/>
        <w:spacing w:lineRule="exact" w:line="254" w:before="413" w:after="0"/>
        <w:ind w:left="4094" w:hanging="1008"/>
        <w:rPr/>
      </w:pPr>
      <w:r>
        <w:rPr>
          <w:color w:val="000000"/>
          <w:spacing w:val="1"/>
          <w:sz w:val="25"/>
          <w:szCs w:val="25"/>
        </w:rPr>
        <w:t>о   Киртисене   и   ее   злой</w:t>
        <w:br/>
      </w:r>
      <w:r>
        <w:rPr>
          <w:color w:val="000000"/>
          <w:spacing w:val="-1"/>
          <w:sz w:val="25"/>
          <w:szCs w:val="25"/>
        </w:rPr>
        <w:t>свекрови</w:t>
      </w:r>
    </w:p>
    <w:p>
      <w:pPr>
        <w:pStyle w:val="Normal"/>
        <w:shd w:fill="FFFFFF" w:val="clear"/>
        <w:spacing w:lineRule="exact" w:line="211" w:before="365" w:after="0"/>
        <w:ind w:left="10" w:right="5" w:firstLine="341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 xml:space="preserve">Когда-то в Паталипутре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06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жил богатый купец, и по бога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ву стоял он над всеми другими купцами, и правильно был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но ему имя Дханапалита, что значит „оберегаемый богат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твом". Родилась у него дочь, и нарекли ее Киртисеной, и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была она несравненной красоты, и любил он ее больш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зни. Отдал отец ее замуж за самого богатого в Магадхий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ской стране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07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купца Девасену. Но у доброго и порядочног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Девасены, после того как отец его умер, хозяйкой в дом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ыла мать, и "была она зла и сварлива. Видя, что Киртисена</w:t>
        <w:br/>
      </w:r>
      <w:r>
        <w:rPr>
          <w:b w:val="false"/>
          <w:bCs w:val="false"/>
          <w:color w:val="000000"/>
          <w:sz w:val="23"/>
          <w:szCs w:val="23"/>
        </w:rPr>
        <w:t>с мужем живут дружно, она, когда Девасены не было дома,</w:t>
        <w:br/>
        <w:t>стала донимать невестку. Киртисена же ничего не могла ск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ать мужу. Горька участь женщины, попавшей под власть под-</w:t>
        <w:br/>
        <w:t>лой свекрови!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Собрался однажды Девасена в город Валабхи</w:t>
      </w:r>
      <w:r>
        <w:rPr>
          <w:b w:val="false"/>
          <w:bCs w:val="false"/>
          <w:color w:val="000000"/>
          <w:spacing w:val="2"/>
          <w:sz w:val="23"/>
          <w:szCs w:val="23"/>
          <w:vertAlign w:val="superscript"/>
        </w:rPr>
        <w:t>108</w:t>
      </w:r>
      <w:r>
        <w:rPr>
          <w:b w:val="false"/>
          <w:bCs w:val="false"/>
          <w:color w:val="000000"/>
          <w:spacing w:val="2"/>
          <w:sz w:val="23"/>
          <w:szCs w:val="23"/>
        </w:rPr>
        <w:t xml:space="preserve"> торг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ть — посоветовали ему друзья. Тогда так сказала ему Кир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исена: „Долго не говорила я тебе, благородный, об этом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учает меня твоя мать, когда ты здесь, а что сделает она с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ной, когда ты уедешь, я и подумать не могу!" Смутился Д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сена, услышав такие слова, но все-таки пошел к матери и,</w:t>
        <w:br/>
      </w:r>
      <w:r>
        <w:rPr>
          <w:b w:val="false"/>
          <w:bCs w:val="false"/>
          <w:color w:val="000000"/>
          <w:sz w:val="23"/>
          <w:szCs w:val="23"/>
        </w:rPr>
        <w:t>робкий, почтительно обратился к ней: „Тебе поручаю я, м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ушка, Киртисену! Отправляюсь я в путь. Она из благородн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емьи. Пусть не слышит она от тебя неласкового слова". Пр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ких его словах мать тотчас же призвала Киртисену и, выпу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чив глаза, начала: „Ты у нее спроси! Что я ей сделала? Это</w:t>
      </w:r>
    </w:p>
    <w:p>
      <w:pPr>
        <w:pStyle w:val="Normal"/>
        <w:shd w:fill="FFFFFF" w:val="clear"/>
        <w:spacing w:before="106" w:after="0"/>
        <w:ind w:right="29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32</w:t>
      </w:r>
    </w:p>
    <w:p>
      <w:pPr>
        <w:pStyle w:val="Normal"/>
        <w:shd w:fill="FFFFFF" w:val="clear"/>
        <w:spacing w:lineRule="exact" w:line="211" w:before="10" w:after="0"/>
        <w:ind w:left="7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она тебя подстрекает, раздор в дом принесшая! А вы оба, сы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ок, мне одинаковы!" Успокоился, выслушав это, лучший из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упцов. Да и кого не обманут слова матери, полные любв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отя бы за ними и скрывалось коварство? А Киртисена п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лчала и от страха перед свекровью улыбалась через силу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ехал на другой день купец Девасена в город Валабхи.</w:t>
      </w:r>
    </w:p>
    <w:p>
      <w:pPr>
        <w:pStyle w:val="Normal"/>
        <w:shd w:fill="FFFFFF" w:val="clear"/>
        <w:spacing w:lineRule="exact" w:line="211"/>
        <w:ind w:left="58" w:right="10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Мучалась в разлуке Киртисена, а свекровь выгнала те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ременем ее служанок. Сговорившись с помогавшей ей п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му девкой, свекровь зазвала невестку в темный чулан, раз-</w:t>
        <w:br/>
      </w:r>
      <w:r>
        <w:rPr>
          <w:b w:val="false"/>
          <w:bCs w:val="false"/>
          <w:color w:val="000000"/>
          <w:sz w:val="23"/>
          <w:szCs w:val="23"/>
        </w:rPr>
        <w:t>дела ее и с криком: „А, злодейка, ты сына от меня увести х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ешь!" — вцепилась ей в волосы, пинала ногами, кусала зу-</w:t>
        <w:br/>
        <w:t>бами, царапала ногтями, и во всем этом помогала ей та девка.</w:t>
        <w:br/>
        <w:t>Бросили они потом Киртисену в глубокий подвал и заперл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верь крепким засовом, а прежде из этого подвала вынес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, что от предков — рухлядь всякую — собирали. И ставила</w:t>
        <w:br/>
        <w:t>ей туда злодейка в конце каждого дня полплошки варева и</w:t>
        <w:br/>
        <w:t>рассчитывала, что, пока муж на чужбине, сама Киртисена п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рет, а она скажет тогда сыну: „Сбежала эта негодниц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уда-то!"</w:t>
      </w:r>
    </w:p>
    <w:p>
      <w:pPr>
        <w:pStyle w:val="Normal"/>
        <w:shd w:fill="FFFFFF" w:val="clear"/>
        <w:spacing w:lineRule="exact" w:line="211" w:before="5" w:after="0"/>
        <w:ind w:right="34" w:firstLine="365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ем временем брошенная свекровью-злодейкой в подзе-</w:t>
        <w:br/>
        <w:t>мелье Киртисена, достойная счастья, рыдала день и ночь и</w:t>
        <w:br/>
        <w:t>думала: „Хороший муж, рождение в доброй семье, красота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бродетельная жизнь — все у меня есть, и вот такая бед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иключилась по милости свекрови! Поэтому-то и недо-</w:t>
        <w:br/>
        <w:t>вольны родители и родственники, когда девочки рождаю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я — неизбежны раздоры со свекровью и сестрами мужа, г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ит им вдовство и всякие прочие беды". Так горевала Кирти-</w:t>
        <w:br/>
      </w:r>
      <w:r>
        <w:rPr>
          <w:b w:val="false"/>
          <w:bCs w:val="false"/>
          <w:color w:val="000000"/>
          <w:sz w:val="23"/>
          <w:szCs w:val="23"/>
        </w:rPr>
        <w:t>сена, как вдруг однажды попался ей заступ — он-то и выт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ил ее из подземелья, как создатель из сердца занозу. Вырыла</w:t>
        <w:br/>
      </w:r>
      <w:r>
        <w:rPr>
          <w:b w:val="false"/>
          <w:bCs w:val="false"/>
          <w:color w:val="000000"/>
          <w:sz w:val="23"/>
          <w:szCs w:val="23"/>
        </w:rPr>
        <w:t>она этим железным заступом ход под землей и по воле судь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 попала прямо в свою комнату. Осмотрела она ту комнату</w:t>
        <w:br/>
      </w:r>
      <w:r>
        <w:rPr>
          <w:b w:val="false"/>
          <w:bCs w:val="false"/>
          <w:color w:val="000000"/>
          <w:sz w:val="23"/>
          <w:szCs w:val="23"/>
        </w:rPr>
        <w:t>при свете старого светильника, еще тлевшего подобно ее н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стощившейся добродетели. Собрала Киртисена пожитк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ои и золотые украшения и на исходе ночи тайком ушла из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рода. „Не следует мне идти к родителям! Что люди скажут?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как мне поверят? Нужно мне разыскать мужа. В этом и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м мире для добродетельных женщин муж — единственно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бежище". Решив так, омылась она в пруду и оделась как</w:t>
        <w:br/>
        <w:t>царский сын.</w:t>
      </w:r>
    </w:p>
    <w:p>
      <w:pPr>
        <w:pStyle w:val="Normal"/>
        <w:shd w:fill="FFFFFF" w:val="clear"/>
        <w:spacing w:lineRule="exact" w:line="211" w:before="10" w:after="0"/>
        <w:ind w:left="5" w:right="82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ошла она после этого на базар, продала немного золота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овела день в доме какого-то купца. А на следующий день</w:t>
      </w:r>
    </w:p>
    <w:p>
      <w:pPr>
        <w:sectPr>
          <w:type w:val="nextPage"/>
          <w:pgSz w:orient="landscape" w:w="16838" w:h="11906"/>
          <w:pgMar w:left="1440" w:right="1906" w:gutter="0" w:header="0" w:top="1353" w:footer="0" w:bottom="360"/>
          <w:pgNumType w:fmt="decimal"/>
          <w:cols w:num="2" w:equalWidth="false" w:sep="false">
            <w:col w:w="6134" w:space="1152"/>
            <w:col w:w="62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23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Зак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1896745</wp:posOffset>
                </wp:positionH>
                <wp:positionV relativeFrom="paragraph">
                  <wp:posOffset>83185</wp:posOffset>
                </wp:positionV>
                <wp:extent cx="120650" cy="1282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1.9pt;mso-wrap-distance-right:1.9pt;mso-wrap-distance-top:2.9pt;mso-wrap-distance-bottom:2.9pt;margin-top:6.55pt;mso-position-vertical-relative:text;margin-left:1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познакомилась она с купцом Самудрасеной, который соб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лся в Валабхи, и, сговорившись с ним, отправилась пер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детая царевичем в город Валабхи на поиски мужа. Купцу-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на сказала, что обижена родственниками: „Иду теперь с т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ой в Валабхи к друзьям!" Услыхав такое, купец этот по д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оге оказывал ей всяческие услуги и был этим горд: „По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инно это должен быть царевич!"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Свернул караван купца на лесную дорогу, чтобы избежать</w:t>
        <w:br/>
        <w:t>многолюдного большого тракта, где могли с них взять чрез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ерно высокую пошлину. Спустя несколько дней дошли он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о границы леса, и караван остановился переночевать. Словн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глас вестника бога смерти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09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раздалось наводящее страх плак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ивое завывание шакала. Купцы встревожились, опасаясь на-</w:t>
        <w:br/>
        <w:t>падения разбойников, все воины, охранявшие караван, схв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ились за мечи, готовясь обороняться от врагов, и тьма набе-</w:t>
        <w:br/>
        <w:t>жала со всех сторон, подобно шайке дасьев, и тогда подума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ереодетая в мужскую одежду Киртисена: „А, все больше и</w:t>
        <w:br/>
        <w:t>больше карма помогает злодеям! Смотри-ка, и здесь пресл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ует меня несчастье — видно, не истощились дурные дела, с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ершенные мной в прежних рождениях. Сначала подобно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черной смерти терзала меня злоба свекрови, потом попал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я в подземелье словно в новую утробу и будто вновь род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ась, выбравшись оттуда по воле богов. Нынче же здесь снов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ревожусь я за свою жизнь. Если убьют меня нынче воры, 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векровь, ненавистница, скажет мужу: „С кем-то другим он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путалась и где она теперь?" Если же кто-нибудь разденет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еня и узнает, что я женщина, то лучше смерть, чем гибель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оей женской чести. Видно, нужно мне самой подумать 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воем спасении, а не предоставлять заботиться об этом прия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лю-купцу"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Так решив, нашла она дерево с дуплом — словно из мил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и сама земля дала ей укрытие. Забралась она туда, укрылась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равой и листьями и думала только о том, как бы ей встре-</w:t>
        <w:br/>
        <w:t>титься с мужем. Среди ночи напало на караван множество</w:t>
        <w:br/>
        <w:t>разбойников, и каждый из них был вооружен. И разразилась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тут гроза: тучами были черные тела разбойников, молния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и — искры от скрестившихся клинков, дождем же — поток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рови. Убили разбойники Самудрасену и всех бывших с ним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зграбили они и деньги и товары. Слышала Киртисена и шу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итвы, и крики, и только судьба ее тому причиной, что он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охранила жизнь.</w:t>
      </w:r>
    </w:p>
    <w:p>
      <w:pPr>
        <w:pStyle w:val="Normal"/>
        <w:shd w:fill="FFFFFF" w:val="clear"/>
        <w:spacing w:before="163" w:after="0"/>
        <w:ind w:left="43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11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pacing w:val="-11"/>
          <w:sz w:val="17"/>
          <w:szCs w:val="17"/>
        </w:rPr>
        <w:t>34</w:t>
      </w:r>
    </w:p>
    <w:p>
      <w:pPr>
        <w:pStyle w:val="Normal"/>
        <w:shd w:fill="FFFFFF" w:val="clear"/>
        <w:spacing w:lineRule="exact" w:line="211" w:before="72" w:after="0"/>
        <w:ind w:left="86" w:firstLine="365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Когда же миновала ночь и поднялось палящее солнце, вы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ралась Киртисена из дупла. В несчастьях оберегает бог доб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одетельных женщин — тех, кто верен супругу и блеск чест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торых не осквернен! И то ведь — встретился ей в этом без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людном лесу лев и ушел, не тронув ее. Пошла она дальше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откуда-то явился подвижник. Расспросил он ее о том, что</w:t>
        <w:br/>
        <w:t>случилось, утешил и напоил, а затем показал ей дорогу и ис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ез куда-то. А она словно бы амриты отведала — и жажда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олод у нее прошли, пошла верная мужу жена по дороге, ук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анной подвижником. Заметила она, что солнце, простираю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щее руки-лучи, опустилось на вершину горы Заката и словно</w:t>
        <w:br/>
        <w:t>говорило ей: „Проведи эту ночь в покое!" Разыскала Кирт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ена большое дерево, у подножия которого была большая рас-</w:t>
        <w:br/>
        <w:t>селина, походившая на хижину, забралась туда и словно дверь</w:t>
        <w:br/>
        <w:t>привалила к расселине другой ствол.</w:t>
      </w:r>
    </w:p>
    <w:p>
      <w:pPr>
        <w:pStyle w:val="Normal"/>
        <w:shd w:fill="FFFFFF" w:val="clear"/>
        <w:spacing w:lineRule="exact" w:line="211" w:before="19" w:after="0"/>
        <w:ind w:right="29" w:firstLine="403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Спустилась ночь, и увидела Киртисена сквозь щели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стволе, как явилась у дерева безобразная ракшаси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ио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со сво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и малыми сыновьями. „Из одной беды да в другую! Сожрет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меня она!" — подумала в страхе Киртисена, пока ракшаси,</w:t>
        <w:br/>
        <w:t>а за нею и ее дети забирались на дерево. „Не принесла л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чего поесть, матушка? — спросили они.— Покорми нас!" О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тила им ракшаси: „Хоть и побывала я, сынки, на большом</w:t>
        <w:br/>
        <w:t>кладбище, но ничего не добыла, чтобы вас покормить. Попро-</w:t>
        <w:br/>
        <w:t>сила я у собравшихся там ветал, но и они мне ничего не дали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т такой беды попросила самого Бхайраву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111</w:t>
      </w:r>
      <w:r>
        <w:rPr>
          <w:b w:val="false"/>
          <w:bCs w:val="false"/>
          <w:color w:val="000000"/>
          <w:spacing w:val="4"/>
          <w:sz w:val="22"/>
          <w:szCs w:val="22"/>
        </w:rPr>
        <w:t>, а он, спросив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ак зовут меня и какого я роду-племени, так ответил: „Ты —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лагородная женщина, о страх наводящая, и родилась в роду</w:t>
        <w:br/>
      </w:r>
      <w:r>
        <w:rPr>
          <w:b w:val="false"/>
          <w:bCs w:val="false"/>
          <w:color w:val="000000"/>
          <w:sz w:val="22"/>
          <w:szCs w:val="22"/>
        </w:rPr>
        <w:t>Кхары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12</w:t>
      </w:r>
      <w:r>
        <w:rPr>
          <w:b w:val="false"/>
          <w:bCs w:val="false"/>
          <w:color w:val="000000"/>
          <w:sz w:val="22"/>
          <w:szCs w:val="22"/>
        </w:rPr>
        <w:t xml:space="preserve"> и Душаны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из</w:t>
      </w:r>
      <w:r>
        <w:rPr>
          <w:b w:val="false"/>
          <w:bCs w:val="false"/>
          <w:color w:val="000000"/>
          <w:sz w:val="22"/>
          <w:szCs w:val="22"/>
        </w:rPr>
        <w:t xml:space="preserve">. Ступай в город Васудаттапур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14</w:t>
      </w:r>
      <w:r>
        <w:rPr>
          <w:b w:val="false"/>
          <w:bCs w:val="false"/>
          <w:color w:val="000000"/>
          <w:sz w:val="22"/>
          <w:szCs w:val="22"/>
        </w:rPr>
        <w:t>, н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одящийся не очень далеко. Правит там благочестивый и в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икий раджа Васудатта — в его-то владениях и стоит этот лес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ам Васудатта подати накладывает, сам их и собирает, да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збойников разгоняет. Однажды в этом лесу он, утомленный</w:t>
        <w:br/>
        <w:t>охотой, уснул, и незаметно в его ухо вползла стоножка. С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ременем родила она в голове раджи множество стоножек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т произведенной ими болезни тот раджа теперь доживает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оследние дни. Ни лекари, никто другой не знают средств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т этой хвори и если не узнают, то ему немного дней ост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ось жить. Когда помрет он, ты с помощью своего волшеб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тва овладей им, питайся его мясом, и хватит тебе его 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есть месяцев". Так-то Бхайрава решил нашу судьбу, и, удру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ченная, ушла я от него. Придется подождать нам. Что поде-</w:t>
      </w:r>
    </w:p>
    <w:p>
      <w:pPr>
        <w:sectPr>
          <w:type w:val="nextPage"/>
          <w:pgSz w:orient="landscape" w:w="16838" w:h="11906"/>
          <w:pgMar w:left="1440" w:right="1604" w:gutter="0" w:header="0" w:top="1320" w:footer="0" w:bottom="360"/>
          <w:pgNumType w:fmt="decimal"/>
          <w:cols w:num="2" w:equalWidth="false" w:sep="false">
            <w:col w:w="6134" w:space="1434"/>
            <w:col w:w="62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86" w:hanging="0"/>
        <w:jc w:val="center"/>
        <w:rPr>
          <w:b w:val="false"/>
          <w:b w:val="false"/>
          <w:bCs w:val="false"/>
          <w:color w:val="000000"/>
          <w:spacing w:val="-33"/>
          <w:sz w:val="22"/>
          <w:szCs w:val="22"/>
        </w:rPr>
      </w:pPr>
      <w:r>
        <w:rPr>
          <w:b w:val="false"/>
          <w:bCs w:val="false"/>
          <w:color w:val="000000"/>
          <w:spacing w:val="-33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11" w:before="5" w:after="0"/>
        <w:ind w:left="5" w:hanging="0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Лать, детки!"  Когда же кончила ракшаси,  спросили ее сы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овья: „А если болезнь узнают и изгонят, будет ли, матушка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жить раджа? И как его недуг может   быть   вылечен,   скаж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ам". Отвечала им на это ракшаси: „Будет жить раджа, если</w:t>
        <w:br/>
        <w:t>распознают недуг и изгонят его. Вот послушай-те, как изба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вить раджу от этого недуга. Первое, что нужно сделать,—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обмазать голову раджи горячим маслом и, сделав это, поса-</w:t>
        <w:br/>
        <w:t>дить раджу на жестокое полуденное солнце. Затем вставит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 ухо   ему  бамбуковую   палочку,   которая   другим   концом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должна уходить в крышку горшка с холодной водой. Тогд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змученные жарой стоножки   станут   выползать   из головы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через ухо и, стремясь к прохладе, поползут по бамбуковой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трубке в горшок. Так раджа может избавиться от недуга"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нчила  ракшаси  рассказывать,   а  Киртисена,   притаив-</w:t>
        <w:br/>
        <w:t>шаяся внутри дерева, все это слышала и подумала: „Выбрать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ся бы мне из этой беды, пошла бы к царю и этим способом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ылечила его. Живет он около этого леса, берет небольшую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шлину, охраняет дорогу, и потому все купцы именно здесь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и ездят. Об этом рассказывал мне убитый разбойниками ку-</w:t>
        <w:br/>
        <w:t>пец Самудрасена, и как раз по этой дороге возвратится мой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муж. Пойду-ка я в город Васудаттапур к царю, вылечу его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и стану жить в том городе, ожидая мужа". В таких мыслях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 трудом провела она ночь. Когда же свет утра разогнал рак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асов, выбралась из дупла и пошла она, переодевшаяся муж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иной, все лесом и лесом. На исходе дня встретила она доб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ого  пастуха  и,   спросив   его,   исполненного  сочувствия   к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юноше, совершившему, как видно, долгое путешествие: „Что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это за страна?",—получила ответ: „Вот там, впереди, стои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город раджи Васудатты — Васудаттапур, но сам раджа, хот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  добродетелен,   страдает   от   тяжелого   недуга   и   вот-вот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умрет!". Сказала ему на это Киртисена: „Если бы ты смог</w:t>
        <w:br/>
      </w:r>
      <w:r>
        <w:rPr>
          <w:b w:val="false"/>
          <w:bCs w:val="false"/>
          <w:color w:val="000000"/>
          <w:spacing w:val="14"/>
          <w:sz w:val="22"/>
          <w:szCs w:val="22"/>
        </w:rPr>
        <w:t>провести меня к радже, я сумел бы его вылечить. Знаю 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редство". „Да я и сам туда иду,— ответил пастух.— Ступай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со мной. Я попробую провести тебя к радже". Согласилась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на идти с ним, и вот уже ведет пастух ее, переодетую муж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иной, в Васудаттапур.</w:t>
      </w:r>
    </w:p>
    <w:p>
      <w:pPr>
        <w:pStyle w:val="Normal"/>
        <w:shd w:fill="FFFFFF" w:val="clear"/>
        <w:spacing w:lineRule="exact" w:line="211"/>
        <w:ind w:left="77" w:firstLine="32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Рассказал пастух все стражнику, удрученному болезнью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джи, сообщил благую весть и передал ему Киртисену, 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ражник тотчас же доложил радже и по его приказанию не-</w:t>
        <w:br/>
        <w:t>медленно ввел к нему в покои добродетельную Киртисену.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Когда она вошла, измученный болезнью Васудатта уже при</w:t>
      </w:r>
    </w:p>
    <w:p>
      <w:pPr>
        <w:pStyle w:val="Normal"/>
        <w:shd w:fill="FFFFFF" w:val="clear"/>
        <w:spacing w:before="120" w:after="0"/>
        <w:ind w:left="120" w:hanging="0"/>
        <w:jc w:val="center"/>
        <w:rPr>
          <w:b w:val="false"/>
          <w:b w:val="false"/>
          <w:bCs w:val="false"/>
          <w:color w:val="000000"/>
          <w:spacing w:val="-26"/>
          <w:sz w:val="22"/>
          <w:szCs w:val="22"/>
        </w:rPr>
      </w:pPr>
      <w:r>
        <w:rPr>
          <w:b w:val="false"/>
          <w:bCs w:val="false"/>
          <w:color w:val="000000"/>
          <w:spacing w:val="-26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8"/>
          <w:sz w:val="22"/>
          <w:szCs w:val="22"/>
        </w:rPr>
        <w:t>виде этого чудесного целителя почувствовал облегчение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нает сердце, где добро и где зло! И обратился он к ней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ереодетой мужчиной: „Коли вылечишь ты меня, отдам 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бе, обладающий счастливыми приметами, полцарства. Пр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нилось мне, что сняла некая женщина черное покрывало 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еня со спины. Уверен я, что ты, почтенный, избавишь меня от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олезни!" Киртисена на это ответила ему: „Уж кончился ны-</w:t>
        <w:br/>
        <w:t>нешний день, раджа, но завтра я изгоню твой недуг. Не огор-</w:t>
        <w:br/>
        <w:t>чайся, раджа, и потерпи",— и с этими словами помазала он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голову раджи коровьим маслом. И пришел к нему сон, и бол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утихла! Все, кто там был, стали восхвалять Киртисену: „Это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за наши добродетели бог к нам явился в облике лекаря!"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Царица же окружила ее всяческими заботами, и отвела ей н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очь отдельный покой, и назначила хорошего стражник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тобы никто ее не тревожил.</w:t>
      </w:r>
    </w:p>
    <w:p>
      <w:pPr>
        <w:pStyle w:val="Normal"/>
        <w:shd w:fill="FFFFFF" w:val="clear"/>
        <w:spacing w:lineRule="exact" w:line="211" w:before="10" w:after="0"/>
        <w:ind w:left="5" w:right="14" w:firstLine="46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от наступил новый день, и в присутствии министров и</w:t>
        <w:br/>
        <w:t>придворных Киртисена с помощью чудесного способа, слы-</w:t>
        <w:br/>
        <w:t>шанного ею от ракшаси, вывела из царской головы через ух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то пятьдесят стоножек, а когда все они оказались в горшке</w:t>
        <w:br/>
        <w:t>с. водой, угостила она раджу смесью кислого молока, масл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прочего. И когда царь исцелился и успокоился, кто тольк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 дивился, видя в горшке с водой этих тварей, всему случив-</w:t>
        <w:br/>
        <w:t>шемуся? А сам раджа, взглянув на эту нечисть, содрогнулся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к обрадовался своему исцелению, будто заново родился!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строил он большой праздник и, совершив омовение, отбл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годарил Киртисену. Отказалась она принять половину цар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ва, и тогда раджа подарил ей деревню, слонов, лошадей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олота, царица же и министры задарили ее золотом и одеж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ми: „Должны мы отблагодарить этого целителя, спасшег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изнь нашему владыке!" Она же сказала: „Я дал обет и дол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жен еще некоторое время его исполнять!" — и все подарен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ые ей сокровища оставила пока у царя.</w:t>
      </w:r>
    </w:p>
    <w:p>
      <w:pPr>
        <w:pStyle w:val="Normal"/>
        <w:shd w:fill="FFFFFF" w:val="clear"/>
        <w:spacing w:lineRule="exact" w:line="211" w:before="5" w:after="0"/>
        <w:ind w:right="43" w:firstLine="45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Осталась Киртисена жить там, одетая мужчиной, и все е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важали и чтили, и прошло много дней, когда дошло до нее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то пришел из Валабхи караван, а с ним и муж ее Девасена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знав, что караван достиг города, пошла она ему навстречу и,</w:t>
        <w:br/>
        <w:t>увидав мужа, возрадовалась, как самка павлина при виде туч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бещающей дождь. Пала она к его ногам и от всей души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стомленной долгим ожиданием, дала волю слезам. И хот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ыла Киртисена в мужской одежде и облик ее был скрыт этой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одеждой, как лунный серп в сиянии дневного света, муж</w:t>
      </w:r>
    </w:p>
    <w:p>
      <w:pPr>
        <w:sectPr>
          <w:type w:val="nextPage"/>
          <w:pgSz w:orient="landscape" w:w="16838" w:h="11906"/>
          <w:pgMar w:left="1440" w:right="1593" w:gutter="0" w:header="0" w:top="1351" w:footer="0" w:bottom="360"/>
          <w:pgNumType w:fmt="decimal"/>
          <w:cols w:num="2" w:equalWidth="false" w:sep="false">
            <w:col w:w="6211" w:space="1420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38" w:hanging="0"/>
        <w:jc w:val="center"/>
        <w:rPr>
          <w:rFonts w:ascii="Arial" w:hAnsi="Arial" w:cs="Arial"/>
          <w:color w:val="000000"/>
          <w:spacing w:val="-6"/>
          <w:sz w:val="17"/>
          <w:szCs w:val="17"/>
        </w:rPr>
      </w:pPr>
      <w:r>
        <w:rPr>
          <w:rFonts w:cs="Arial" w:ascii="Arial" w:hAnsi="Arial"/>
          <w:color w:val="000000"/>
          <w:spacing w:val="-6"/>
          <w:sz w:val="17"/>
          <w:szCs w:val="17"/>
        </w:rPr>
        <w:t>37</w:t>
      </w:r>
    </w:p>
    <w:p>
      <w:pPr>
        <w:pStyle w:val="Normal"/>
        <w:shd w:fill="FFFFFF" w:val="clear"/>
        <w:spacing w:lineRule="exact" w:line="216"/>
        <w:ind w:left="62" w:hanging="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сразу же узнал ее. И удивительно, как это не расплавилось</w:t>
        <w:br/>
        <w:t>сердце Девасены при виде ее луноликого лица, подобно лун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ому камню, на который упали лучи луны! „В чем дело?" —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 удивлением спрашивал себя Девасена, когда Киртисен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бъявила себя, и все купцы из каравана удивлялись случивше-</w:t>
        <w:br/>
        <w:t>муся, и сам раджа Васудатта, охваченный любопытством, п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пешил туда.</w:t>
      </w:r>
    </w:p>
    <w:p>
      <w:pPr>
        <w:pStyle w:val="Normal"/>
        <w:shd w:fill="FFFFFF" w:val="clear"/>
        <w:spacing w:lineRule="exact" w:line="216"/>
        <w:ind w:left="48" w:right="10" w:firstLine="331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И когда спросил раджа ее, то Киртисена в присутствии</w:t>
        <w:br/>
        <w:t>мужа рассказала обо всем, что с ней случилось из-за свек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ови. Девасена же, ее муж, когда услыхал о том, что творила</w:t>
        <w:br/>
        <w:t>его мать, преисполнился отвращения к ней и, пока говорила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Киртисена, испытывал то гнев, то умиление, то изумление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о радость.</w:t>
      </w:r>
    </w:p>
    <w:p>
      <w:pPr>
        <w:pStyle w:val="Normal"/>
        <w:shd w:fill="FFFFFF" w:val="clear"/>
        <w:spacing w:lineRule="exact" w:line="216"/>
        <w:ind w:left="43" w:right="24" w:firstLine="44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И, узнав эту необычайную историю о похождениях Кир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исены, все люди радовались и говорили: „Так побеждают</w:t>
        <w:br/>
        <w:t>верные мужу жены, ибо колесница для них — верность с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угу, доспехи — добродетель, возничий — вера, оружие —</w:t>
        <w:br/>
      </w:r>
      <w:r>
        <w:rPr>
          <w:b w:val="false"/>
          <w:bCs w:val="false"/>
          <w:smallCaps/>
          <w:color w:val="000000"/>
          <w:spacing w:val="-2"/>
          <w:sz w:val="22"/>
          <w:szCs w:val="22"/>
        </w:rPr>
        <w:t>ум!"</w:t>
      </w:r>
    </w:p>
    <w:p>
      <w:pPr>
        <w:pStyle w:val="Normal"/>
        <w:shd w:fill="FFFFFF" w:val="clear"/>
        <w:spacing w:lineRule="exact" w:line="216"/>
        <w:ind w:left="14" w:right="34" w:firstLine="45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А раджа сказал: „Эта женщина ради супруга вынесла та-</w:t>
        <w:br/>
        <w:t>кие мучения, что превзошла Ситу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115</w:t>
      </w:r>
      <w:r>
        <w:rPr>
          <w:b w:val="false"/>
          <w:bCs w:val="false"/>
          <w:color w:val="000000"/>
          <w:spacing w:val="4"/>
          <w:sz w:val="22"/>
          <w:szCs w:val="22"/>
        </w:rPr>
        <w:t>. Пусть она, вернувша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еня к жизни, будет мне названной сестрой!" Киртисена ж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братилась к нему, сказавшему такие слова, с просьбой: „Все,</w:t>
        <w:br/>
        <w:t>раджа, что было дано мне,—деревню, слонов, коней, драг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ценности,— и что сейчас под твоей рукой находится, соблаго-</w:t>
        <w:br/>
        <w:t>воли передать моему супругу". В ответ раджа на радостях от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ал Девасене, ее мужу, деревню и все прочее и повязал е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четный тюрбан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16</w:t>
      </w:r>
      <w:r>
        <w:rPr>
          <w:b w:val="false"/>
          <w:bCs w:val="false"/>
          <w:color w:val="000000"/>
          <w:spacing w:val="2"/>
          <w:sz w:val="22"/>
          <w:szCs w:val="22"/>
        </w:rPr>
        <w:t>. Девасена же со всеми несметными со-</w:t>
        <w:br/>
      </w:r>
      <w:r>
        <w:rPr>
          <w:b w:val="false"/>
          <w:bCs w:val="false"/>
          <w:color w:val="000000"/>
          <w:sz w:val="22"/>
          <w:szCs w:val="22"/>
        </w:rPr>
        <w:t>кровищами — и торговлей добытыми, и царем подаренными —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кинул свою мать и остался жить в том самом городе, по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строив себе дом. Не мог он нахвалиться Киртисеной,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ружно и счастливо жила она с супругом, наслаждаясь достав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имся ей в награду за добродетели богатством, прославив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аяся своими неслыханными подвигами и счастливо избавив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аяся от злой свекрови.</w:t>
      </w:r>
    </w:p>
    <w:p>
      <w:pPr>
        <w:pStyle w:val="Normal"/>
        <w:shd w:fill="FFFFFF" w:val="clear"/>
        <w:spacing w:lineRule="exact" w:line="216"/>
        <w:ind w:left="14" w:right="58" w:firstLine="422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Так, претерпевая жестокие удары судьбы и сохраняя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хре несчастий свою честь, оберегаемые великой силой д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родетели верные жены приносят счастье и мужу и себе.</w:t>
      </w:r>
    </w:p>
    <w:p>
      <w:pPr>
        <w:pStyle w:val="Normal"/>
        <w:shd w:fill="FFFFFF" w:val="clear"/>
        <w:spacing w:lineRule="exact" w:line="216"/>
        <w:ind w:right="58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ак-то, царевна, горько приходится многим женам из-з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векровей да золовок, и потому хочется мне, чтобы досталась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ы такому мужу, в доме которого не знала бы ты ни сварл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й свекрови, ни злой золовки"».</w:t>
      </w:r>
    </w:p>
    <w:p>
      <w:pPr>
        <w:pStyle w:val="Normal"/>
        <w:shd w:fill="FFFFFF" w:val="clear"/>
        <w:spacing w:before="154" w:after="0"/>
        <w:ind w:right="38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38</w:t>
      </w:r>
    </w:p>
    <w:p>
      <w:pPr>
        <w:pStyle w:val="Normal"/>
        <w:shd w:fill="FFFFFF" w:val="clear"/>
        <w:spacing w:lineRule="exact" w:line="211" w:before="29" w:after="0"/>
        <w:ind w:left="130" w:firstLine="346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2"/>
          <w:szCs w:val="22"/>
        </w:rPr>
        <w:t>Очень понравилась царевне Калингасене замечательна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стория, рассказанная ей Сомапрабхой, дочерью асура Мая.</w:t>
        <w:br/>
        <w:t>Солнце же, словно заметив, что пришел к концу интересный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ассказ, собралось уже уходить с небосвода. Тут и Сом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абха, обняв на прощание Калингасену, которой жаль был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сставаться с подругой, поспешила домой.</w:t>
      </w:r>
    </w:p>
    <w:p>
      <w:pPr>
        <w:pStyle w:val="Normal"/>
        <w:shd w:fill="FFFFFF" w:val="clear"/>
        <w:spacing w:before="1306" w:after="0"/>
        <w:ind w:left="34" w:hanging="0"/>
        <w:jc w:val="center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ВОЛНА ЧЕТВЕРТАЯ</w:t>
      </w:r>
    </w:p>
    <w:p>
      <w:pPr>
        <w:pStyle w:val="Normal"/>
        <w:shd w:fill="FFFFFF" w:val="clear"/>
        <w:spacing w:lineRule="exact" w:line="216" w:before="216" w:after="0"/>
        <w:ind w:right="38" w:hanging="0"/>
        <w:jc w:val="right"/>
        <w:rPr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b w:val="false"/>
          <w:bCs w:val="false"/>
          <w:color w:val="000000"/>
          <w:spacing w:val="3"/>
          <w:sz w:val="22"/>
          <w:szCs w:val="22"/>
        </w:rPr>
        <w:t>£] лучилось  однажды, что проле-</w:t>
        <w:br/>
        <w:t>тавший в небесной выси юный</w:t>
      </w:r>
    </w:p>
    <w:p>
      <w:pPr>
        <w:pStyle w:val="Normal"/>
        <w:shd w:fill="FFFFFF" w:val="clear"/>
        <w:spacing w:lineRule="exact" w:line="216"/>
        <w:ind w:left="38" w:right="62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ождь видьядхаров Маданавега заметил издали Калингасену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ышедшую на крышу дома, находившегося как раз на 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ути,^ чтобы посмотреть вслед Сомапрабхе, летевшей к себ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омой. И когда увидел он ее несравненную красоту, потря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ающую все три мира, затрепетал словно попавший в сети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любви павлин: «Если так прекрасна простая смертная, ч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не краса жен видьядхаров, что мне прелести апсар! Если не</w:t>
        <w:br/>
        <w:t>станет она моей женой, к чему мне жизнь! Но могу ли я с не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очетаться? Ведь я видьядхар, а она простая смертная!» Так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размышлял он, и сказал ему сочувственно видья Прад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жняпти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117</w:t>
      </w:r>
      <w:r>
        <w:rPr>
          <w:b w:val="false"/>
          <w:bCs w:val="false"/>
          <w:color w:val="000000"/>
          <w:spacing w:val="3"/>
          <w:sz w:val="22"/>
          <w:szCs w:val="22"/>
        </w:rPr>
        <w:t>: «Да нет, не смертная это, а та самая апсара, кот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ая силой проклятия, о счастливец, обречена родиться 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емле в облике дочери царя Калингадатты».</w:t>
      </w:r>
    </w:p>
    <w:p>
      <w:pPr>
        <w:pStyle w:val="Normal"/>
        <w:shd w:fill="FFFFFF" w:val="clear"/>
        <w:spacing w:lineRule="exact" w:line="216" w:before="10" w:after="0"/>
        <w:ind w:left="24" w:right="101" w:firstLine="331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Порадовался Маданавега этим словам и отвратился о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сего — только любовь была у него на уме. «Не годится мн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зять ее силой,— рассуждал видьядхар.— Это для меня хуже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мерти и навлечет на меня проклятие. Поклонюсь-ка 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амбху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118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могучему, доставлю ему радость подвижничест-</w:t>
        <w:br/>
        <w:t>вом. Нет другого пути, кроме этого, ибо только через подвиж-</w:t>
        <w:br/>
        <w:t>ничество можно прийти к счастью».</w:t>
      </w:r>
    </w:p>
    <w:p>
      <w:pPr>
        <w:pStyle w:val="Normal"/>
        <w:shd w:fill="FFFFFF" w:val="clear"/>
        <w:spacing w:lineRule="exact" w:line="216" w:before="10" w:after="0"/>
        <w:ind w:right="120" w:firstLine="34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Рассудив таким образом, пошел Маданавега на гору Р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абха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119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и стал совершать подвижничество: стоял на одной</w:t>
        <w:br/>
        <w:t>ноге и не принимал никакой пищи. Возрадовался тогда Шива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супруг Амбики 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!2</w:t>
      </w:r>
      <w:r>
        <w:rPr>
          <w:b w:val="false"/>
          <w:bCs w:val="false"/>
          <w:color w:val="000000"/>
          <w:spacing w:val="5"/>
          <w:sz w:val="22"/>
          <w:szCs w:val="22"/>
        </w:rPr>
        <w:t>°, видя столь трудное подвижничество,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явился Маданавеге и дал ему наставление: «Калингасена про-</w:t>
      </w:r>
    </w:p>
    <w:p>
      <w:pPr>
        <w:sectPr>
          <w:type w:val="nextPage"/>
          <w:pgSz w:orient="landscape" w:w="16838" w:h="11906"/>
          <w:pgMar w:left="1440" w:right="1613" w:gutter="0" w:header="0" w:top="1315" w:footer="0" w:bottom="360"/>
          <w:pgNumType w:fmt="decimal"/>
          <w:cols w:num="2" w:equalWidth="false" w:sep="false">
            <w:col w:w="6187" w:space="1338"/>
            <w:col w:w="62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30" w:hanging="0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39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славилась своей красотой по всей земле, и муж ее долже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ыть равен ей красотой своей. Только повелитель ватсов ее</w:t>
        <w:br/>
        <w:t>достоин и стремится к ней, но, опасаясь гнева царицы Вас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адатты, не смеет открыто высказать свое чувство. Царев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 Калингасена услышит от Сомапрабхи о его красоте и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тремясь к прекрасному, захочет сама избрать его себе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ужья. А пока не может состояться их свадьба, поспеши пр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ять облик повелителя ватсов и сделай ее своей женой по</w:t>
        <w:br/>
      </w:r>
      <w:r>
        <w:rPr>
          <w:b w:val="false"/>
          <w:bCs w:val="false"/>
          <w:color w:val="000000"/>
          <w:sz w:val="23"/>
          <w:szCs w:val="23"/>
        </w:rPr>
        <w:t>обычаю гандхарвов. Так красавица эта тебе достанется».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учив такой совет от Шарвы и поклонившись ему, ушел Мад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 xml:space="preserve">навега в свой дом на склоне горы Калакуты 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ш</w:t>
      </w:r>
      <w:r>
        <w:rPr>
          <w:b w:val="false"/>
          <w:bCs w:val="false"/>
          <w:color w:val="000000"/>
          <w:spacing w:val="3"/>
          <w:sz w:val="23"/>
          <w:szCs w:val="23"/>
        </w:rPr>
        <w:t>. А пока шл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 это, Сомапрабха прилетала на своем самодвижущемся воз-</w:t>
        <w:br/>
      </w:r>
      <w:r>
        <w:rPr>
          <w:b w:val="false"/>
          <w:bCs w:val="false"/>
          <w:color w:val="000000"/>
          <w:sz w:val="23"/>
          <w:szCs w:val="23"/>
        </w:rPr>
        <w:t>душном корабле по утрам в Такшашилу играть с Калингас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й и каждый вечер улетала той же небесной дорогой к себе.</w:t>
        <w:br/>
        <w:t>Сказала ей однажды Калингасена: «Никому не рассказывай,</w:t>
        <w:br/>
        <w:t>подружка, то, о чем я тебе поведаю. Довелось мне узнать, что</w:t>
        <w:br/>
        <w:t>пришло время моей свадьбы. Многие цари засылали послов</w:t>
        <w:br/>
      </w:r>
      <w:r>
        <w:rPr>
          <w:b w:val="false"/>
          <w:bCs w:val="false"/>
          <w:color w:val="000000"/>
          <w:sz w:val="23"/>
          <w:szCs w:val="23"/>
        </w:rPr>
        <w:t>сюда сватать меня, но всех их отец отсылал. Только одного</w:t>
        <w:br/>
        <w:t>посла он приветил, того,- который приехал от раджи Прас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наджита, царствующего в Шравасти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22</w:t>
      </w:r>
      <w:r>
        <w:rPr>
          <w:b w:val="false"/>
          <w:bCs w:val="false"/>
          <w:color w:val="000000"/>
          <w:spacing w:val="-3"/>
          <w:sz w:val="23"/>
          <w:szCs w:val="23"/>
        </w:rPr>
        <w:t>. И матушка угова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ет, чтобы сама я выбрала этого царя. Понравился он мои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дителям своей родовитостью. Родился он в том роду, в ко-</w:t>
        <w:br/>
      </w:r>
      <w:r>
        <w:rPr>
          <w:b w:val="false"/>
          <w:bCs w:val="false"/>
          <w:color w:val="000000"/>
          <w:sz w:val="23"/>
          <w:szCs w:val="23"/>
        </w:rPr>
        <w:t>тором Амба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23</w:t>
      </w:r>
      <w:r>
        <w:rPr>
          <w:b w:val="false"/>
          <w:bCs w:val="false"/>
          <w:color w:val="000000"/>
          <w:sz w:val="23"/>
          <w:szCs w:val="23"/>
        </w:rPr>
        <w:t>, Амбалика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24</w:t>
      </w:r>
      <w:r>
        <w:rPr>
          <w:b w:val="false"/>
          <w:bCs w:val="false"/>
          <w:color w:val="000000"/>
          <w:sz w:val="23"/>
          <w:szCs w:val="23"/>
        </w:rPr>
        <w:t xml:space="preserve"> и прочие прародительниц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уравов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25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и пандавов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26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родились. Просватал меня, по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ужка, отец за раджу Прасенаджита в город Шравасти»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Такую новость узнав от Калингасены, зарыдала Сом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абха, и слезы ее сыпались, как жемчужины из разорван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го ожерелья. Когда же спросила ее подруга о причине та-</w:t>
        <w:br/>
        <w:t>ких горьких слез, отвечала ей дочь асура Мая, видящая все,</w:t>
        <w:br/>
      </w:r>
      <w:r>
        <w:rPr>
          <w:b w:val="false"/>
          <w:bCs w:val="false"/>
          <w:color w:val="000000"/>
          <w:sz w:val="23"/>
          <w:szCs w:val="23"/>
        </w:rPr>
        <w:t>что на белом свете делается: «Юность, красота, добродетел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огатство — вот что ищут в избраннике, а род и прочее иду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же после этих качеств. Видела я раджу Прасенаджита. Дрях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н и немощен и подобен увядшему цветку мальвы. Что из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го, что он родовит?! Его седовласая, холодная, как зимня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погода, старость и тебя, подобную лотосу, одряхлит, и пла-</w:t>
        <w:br/>
        <w:t>чевна будет жизнь твоя, как лотоса, сломленного холодом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этому-то и горько мне! А порадовалась бы я, коли муже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твоим, счастливица, стал бы царь ватсов Удаяна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27</w:t>
      </w:r>
      <w:r>
        <w:rPr>
          <w:b w:val="false"/>
          <w:bCs w:val="false"/>
          <w:color w:val="000000"/>
          <w:spacing w:val="-3"/>
          <w:sz w:val="23"/>
          <w:szCs w:val="23"/>
        </w:rPr>
        <w:t>. Никто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й земле не сравнится с ним ни красотой, ни родом, ни об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ождением, ни геройством, ни величием. Был бы он тебе д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ойным мужем, стройнотелая! Ведь будто сам твореЧ} создал</w:t>
      </w:r>
    </w:p>
    <w:p>
      <w:pPr>
        <w:pStyle w:val="Normal"/>
        <w:shd w:fill="FFFFFF" w:val="clear"/>
        <w:spacing w:before="178" w:after="0"/>
        <w:ind w:left="110" w:hanging="0"/>
        <w:jc w:val="center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40</w:t>
      </w:r>
    </w:p>
    <w:p>
      <w:pPr>
        <w:pStyle w:val="Normal"/>
        <w:shd w:fill="FFFFFF" w:val="clear"/>
        <w:spacing w:lineRule="exact" w:line="211" w:before="58" w:after="0"/>
        <w:ind w:left="12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его, воплощение обходительности, для тебя!» Так Сомапрабх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беждала ее словами, умно построенными, и обратила Ка-</w:t>
        <w:br/>
        <w:t>лингасена сердце свое к повелителю ватсов. Спросила тогда</w:t>
        <w:br/>
      </w:r>
      <w:r>
        <w:rPr>
          <w:b w:val="false"/>
          <w:bCs w:val="false"/>
          <w:color w:val="000000"/>
          <w:sz w:val="23"/>
          <w:szCs w:val="23"/>
        </w:rPr>
        <w:t>царевна у дочери асура: «Рассказала бы ты мне, какого род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от, кого ты называешь повелителем ватсов, и почему зову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 Удаяной?» Отвечала ей на это Сомапрабха: «Слушай же,</w:t>
        <w:br/>
      </w:r>
      <w:r>
        <w:rPr>
          <w:b w:val="false"/>
          <w:bCs w:val="false"/>
          <w:color w:val="000000"/>
          <w:sz w:val="23"/>
          <w:szCs w:val="23"/>
        </w:rPr>
        <w:t>подружка, я расскажу тебе</w:t>
      </w:r>
    </w:p>
    <w:p>
      <w:pPr>
        <w:pStyle w:val="Normal"/>
        <w:shd w:fill="FFFFFF" w:val="clear"/>
        <w:spacing w:lineRule="exact" w:line="259" w:before="427" w:after="0"/>
        <w:ind w:left="3178" w:hanging="0"/>
        <w:jc w:val="center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о том, почему отцу Нара-</w:t>
      </w:r>
    </w:p>
    <w:p>
      <w:pPr>
        <w:pStyle w:val="Normal"/>
        <w:shd w:fill="FFFFFF" w:val="clear"/>
        <w:spacing w:lineRule="exact" w:line="259"/>
        <w:ind w:left="3187" w:hanging="0"/>
        <w:jc w:val="center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аханадатты    было    дано</w:t>
      </w:r>
    </w:p>
    <w:p>
      <w:pPr>
        <w:pStyle w:val="Normal"/>
        <w:shd w:fill="FFFFFF" w:val="clear"/>
        <w:spacing w:lineRule="exact" w:line="259"/>
        <w:ind w:left="3192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мя Удаяны</w:t>
      </w:r>
    </w:p>
    <w:p>
      <w:pPr>
        <w:pStyle w:val="Normal"/>
        <w:shd w:fill="FFFFFF" w:val="clear"/>
        <w:spacing w:lineRule="exact" w:line="216" w:before="298" w:after="0"/>
        <w:ind w:left="96" w:right="10" w:firstLine="33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Далеко идет слава о стране ватсов, земли украшении,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стоит в ней город Каушамби </w:t>
      </w:r>
      <w:r>
        <w:rPr>
          <w:b w:val="false"/>
          <w:bCs w:val="false"/>
          <w:color w:val="000000"/>
          <w:spacing w:val="-6"/>
          <w:sz w:val="23"/>
          <w:szCs w:val="23"/>
          <w:vertAlign w:val="superscript"/>
        </w:rPr>
        <w:t>128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, подобный Амаравати </w:t>
      </w:r>
      <w:r>
        <w:rPr>
          <w:b w:val="false"/>
          <w:bCs w:val="false"/>
          <w:color w:val="000000"/>
          <w:spacing w:val="-6"/>
          <w:sz w:val="23"/>
          <w:szCs w:val="23"/>
          <w:vertAlign w:val="superscript"/>
        </w:rPr>
        <w:t>129</w:t>
      </w:r>
      <w:r>
        <w:rPr>
          <w:b w:val="false"/>
          <w:bCs w:val="false"/>
          <w:color w:val="000000"/>
          <w:spacing w:val="-6"/>
          <w:sz w:val="23"/>
          <w:szCs w:val="23"/>
        </w:rPr>
        <w:t>, 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ду Индры. Правит в нем повелитель ватсов. Теперь, счаст-</w:t>
        <w:br/>
      </w:r>
      <w:r>
        <w:rPr>
          <w:b w:val="false"/>
          <w:bCs w:val="false"/>
          <w:color w:val="000000"/>
          <w:sz w:val="23"/>
          <w:szCs w:val="23"/>
        </w:rPr>
        <w:t>ливица, слушай, расскажу я тебе о его славном роде. Был 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одного из пандавов, Арджуны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3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°, сын Абхиманью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ш</w:t>
      </w:r>
      <w:r>
        <w:rPr>
          <w:b w:val="false"/>
          <w:bCs w:val="false"/>
          <w:color w:val="000000"/>
          <w:spacing w:val="-3"/>
          <w:sz w:val="23"/>
          <w:szCs w:val="23"/>
        </w:rPr>
        <w:t>, сокр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ивший строй войска кауравов. От Абхиманью родился П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рикшит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32</w:t>
      </w:r>
      <w:r>
        <w:rPr>
          <w:b w:val="false"/>
          <w:bCs w:val="false"/>
          <w:color w:val="000000"/>
          <w:spacing w:val="-4"/>
          <w:sz w:val="23"/>
          <w:szCs w:val="23"/>
        </w:rPr>
        <w:t>, великий вождь рода бхаратов, у которого был сы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Джанамеджая 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ш</w:t>
      </w:r>
      <w:r>
        <w:rPr>
          <w:b w:val="false"/>
          <w:bCs w:val="false"/>
          <w:color w:val="000000"/>
          <w:spacing w:val="-1"/>
          <w:sz w:val="23"/>
          <w:szCs w:val="23"/>
        </w:rPr>
        <w:t>, истребитель змей. Сын Джанамеджаи, Ша-</w:t>
        <w:br/>
      </w:r>
      <w:r>
        <w:rPr>
          <w:b w:val="false"/>
          <w:bCs w:val="false"/>
          <w:color w:val="000000"/>
          <w:sz w:val="23"/>
          <w:szCs w:val="23"/>
        </w:rPr>
        <w:t xml:space="preserve">таника 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34</w:t>
      </w:r>
      <w:r>
        <w:rPr>
          <w:b w:val="false"/>
          <w:bCs w:val="false"/>
          <w:color w:val="000000"/>
          <w:sz w:val="23"/>
          <w:szCs w:val="23"/>
        </w:rPr>
        <w:t>, сделал своей столицей Каушамби и в битве бого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 асурами истребил множество асуров и сам погиб. Ему н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следовал раджа Сахасраника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35</w:t>
      </w:r>
      <w:r>
        <w:rPr>
          <w:b w:val="false"/>
          <w:bCs w:val="false"/>
          <w:color w:val="000000"/>
          <w:spacing w:val="-4"/>
          <w:sz w:val="23"/>
          <w:szCs w:val="23"/>
        </w:rPr>
        <w:t>, восхваляемый всеми мирам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реносившийся с земли на небо и с неба на землю в колес-</w:t>
        <w:br/>
        <w:t>нице, посланной ему Шакрой. У Мригавати, супруги Сахас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ники, и родился Удаяна, украшение Лунного рода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36</w:t>
      </w:r>
      <w:r>
        <w:rPr>
          <w:b w:val="false"/>
          <w:bCs w:val="false"/>
          <w:color w:val="000000"/>
          <w:spacing w:val="-3"/>
          <w:sz w:val="23"/>
          <w:szCs w:val="23"/>
        </w:rPr>
        <w:t>, радо-</w:t>
        <w:br/>
        <w:t>вавший взоры всех людей.</w:t>
      </w:r>
    </w:p>
    <w:p>
      <w:pPr>
        <w:pStyle w:val="Normal"/>
        <w:shd w:fill="FFFFFF" w:val="clear"/>
        <w:spacing w:lineRule="exact" w:line="216" w:before="14" w:after="0"/>
        <w:ind w:right="29" w:firstLine="413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еперь послушай, почему его зовут Удаяной. Когда царица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Мригавати забеременела, то захотелось ей искупаться в</w:t>
        <w:br/>
      </w:r>
      <w:r>
        <w:rPr>
          <w:b w:val="false"/>
          <w:bCs w:val="false"/>
          <w:color w:val="000000"/>
          <w:sz w:val="23"/>
          <w:szCs w:val="23"/>
        </w:rPr>
        <w:t>крови. Ужаснулся ее супруг такому греховному желанию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елел закрасить воду в пруду красным соком разных расте-</w:t>
        <w:br/>
      </w:r>
      <w:r>
        <w:rPr>
          <w:b w:val="false"/>
          <w:bCs w:val="false"/>
          <w:color w:val="000000"/>
          <w:sz w:val="23"/>
          <w:szCs w:val="23"/>
        </w:rPr>
        <w:t>ний. Орел из рода Таркшьи принял царицу, когда она куп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^лась в этом пруду, за кусок мяса, схватил ее и занес по вол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судьбы на гору Восхода, которая называется Удая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37</w:t>
      </w:r>
      <w:r>
        <w:rPr>
          <w:b w:val="false"/>
          <w:bCs w:val="false"/>
          <w:color w:val="000000"/>
          <w:spacing w:val="-4"/>
          <w:sz w:val="23"/>
          <w:szCs w:val="23"/>
        </w:rPr>
        <w:t>. Живши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той горе мудрец Джамадагни утешил ее, горюющую в раз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луке с мужем, и сказал, что она с ним встретится, и пос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ил ее в своей обители. Разлука же Мригавати с супруг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ла порождена проклятием Тилоттамы, оскорбленной не-</w:t>
        <w:br/>
        <w:t>вниманием супруга Мригавати. Прошло много дней, и родила</w:t>
      </w:r>
    </w:p>
    <w:p>
      <w:pPr>
        <w:sectPr>
          <w:type w:val="nextPage"/>
          <w:pgSz w:orient="landscape" w:w="16838" w:h="11906"/>
          <w:pgMar w:left="1440" w:right="1719" w:gutter="0" w:header="0" w:top="1315" w:footer="0" w:bottom="360"/>
          <w:pgNumType w:fmt="decimal"/>
          <w:cols w:num="2" w:equalWidth="false" w:sep="false">
            <w:col w:w="6173" w:space="1262"/>
            <w:col w:w="62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8" w:hanging="0"/>
        <w:jc w:val="center"/>
        <w:rPr>
          <w:color w:val="000000"/>
          <w:spacing w:val="-18"/>
          <w:sz w:val="19"/>
          <w:szCs w:val="19"/>
        </w:rPr>
      </w:pPr>
      <w:r>
        <w:rPr>
          <w:color w:val="000000"/>
          <w:spacing w:val="-18"/>
          <w:sz w:val="19"/>
          <w:szCs w:val="19"/>
        </w:rPr>
        <w:t>41</w:t>
      </w:r>
    </w:p>
    <w:p>
      <w:pPr>
        <w:pStyle w:val="Normal"/>
        <w:shd w:fill="FFFFFF" w:val="clear"/>
        <w:spacing w:lineRule="exact" w:line="211" w:before="5" w:after="0"/>
        <w:ind w:left="43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Мригавати в обители на горе Удая сына, и словно взошел 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ебо новый месяц. Тогда боги с небес возгласили: „Родилс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 горе Удая великий царь, властитель всей земли, и будет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его сын повелителем видьядхаров". И потому, что родил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н на горе Удая, стали звать его Удаяна.</w:t>
      </w:r>
    </w:p>
    <w:p>
      <w:pPr>
        <w:pStyle w:val="Normal"/>
        <w:shd w:fill="FFFFFF" w:val="clear"/>
        <w:spacing w:lineRule="exact" w:line="211"/>
        <w:ind w:left="24" w:right="5" w:firstLine="35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Раджа Сахасраника жил все это время в разлуке с Мриг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ти, надеясь, что кончится срок проклятия — об этом говор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му Матали, возница Индры. Когда же кончился срок прокля-</w:t>
        <w:br/>
        <w:t>тия, то спустился с горы Удая по воле судьбы некий горец и</w:t>
        <w:br/>
      </w:r>
      <w:r>
        <w:rPr>
          <w:b w:val="false"/>
          <w:bCs w:val="false"/>
          <w:color w:val="000000"/>
          <w:sz w:val="23"/>
          <w:szCs w:val="23"/>
        </w:rPr>
        <w:t>принес радже браслет, подаренный им Мригавати. Услыша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 весть, возглашенную с небес, взял он горца в проводник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отправился на гору Удая. Исполнилась его мечта, и обнял</w:t>
        <w:br/>
        <w:t>он жену Мригавати и обрадовался без меры сыну Удаяне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гда же он с ними вернулся в Каушамби, объявил он Удаян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оим наследником, ибо был царь доволен его достоинствам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и добродетелями, и дал ему в министры Яугандхараяну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38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их сыновей министров. Передав же сыну бремя власт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месте с супругой долго наслаждался жизнью. Со временем</w:t>
        <w:br/>
      </w:r>
      <w:r>
        <w:rPr>
          <w:b w:val="false"/>
          <w:bCs w:val="false"/>
          <w:color w:val="000000"/>
          <w:sz w:val="23"/>
          <w:szCs w:val="23"/>
        </w:rPr>
        <w:t>же, когда совсем стал стар, помазал он сына на царство, а сам</w:t>
        <w:br/>
        <w:t>с супругой и с министрами отправился в великое странстви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з которого нет возврата. Удаяна же, приняв от отца царство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авоевал потом всю землю и правил ею с помощью сво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а Яугандхараяны».</w:t>
      </w:r>
    </w:p>
    <w:p>
      <w:pPr>
        <w:pStyle w:val="Normal"/>
        <w:shd w:fill="FFFFFF" w:val="clear"/>
        <w:spacing w:lineRule="exact" w:line="211"/>
        <w:ind w:left="14" w:right="34"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ак коротко и по секрету рассказав подруге об Удаяне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омапрабха обратилась к ней с такими словами: «Правит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стране ватсов и потому считается их царем, но потомок он</w:t>
        <w:br/>
        <w:t>славных пандавов и потому происходит из Лунной династии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огом дано ему имя Удаяна, ибо родился он на горе Удая.</w:t>
        <w:br/>
        <w:t>Никто в мире, ни смертные, ни боги, не может сравняться с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ним красотой, и даже сам бог Кандарпа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3Э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не дерзнет спорить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 ним. Только Удаяна может быть тебе мужем, красивей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шая во всех трех мирах, и скоро он будет к тебе свататься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 xml:space="preserve">Но у него есть старшая жена — Васавадатта 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14</w:t>
      </w:r>
      <w:r>
        <w:rPr>
          <w:b w:val="false"/>
          <w:bCs w:val="false"/>
          <w:color w:val="000000"/>
          <w:spacing w:val="1"/>
          <w:sz w:val="23"/>
          <w:szCs w:val="23"/>
        </w:rPr>
        <w:t>°, дева необы-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3706" w:leader="none"/>
          <w:tab w:val="left" w:pos="4699" w:leader="none"/>
          <w:tab w:val="left" w:pos="5381" w:leader="none"/>
        </w:tabs>
        <w:spacing w:before="5" w:after="0"/>
        <w:ind w:left="240" w:hanging="0"/>
        <w:rPr/>
      </w:pPr>
      <w:r>
        <w:rPr>
          <w:rFonts w:cs="Arial" w:ascii="Arial" w:hAnsi="Arial"/>
          <w:color w:val="000000"/>
          <w:w w:val="142"/>
          <w:sz w:val="8"/>
          <w:szCs w:val="8"/>
        </w:rPr>
        <w:t>о</w:t>
      </w:r>
      <w:r>
        <w:rPr>
          <w:rFonts w:cs="Arial" w:ascii="Arial" w:hAnsi="Arial"/>
          <w:color w:val="000000"/>
          <w:sz w:val="8"/>
          <w:szCs w:val="8"/>
        </w:rPr>
        <w:tab/>
      </w:r>
      <w:r>
        <w:rPr>
          <w:rFonts w:cs="Arial" w:ascii="Arial" w:hAnsi="Arial"/>
          <w:color w:val="000000"/>
          <w:w w:val="142"/>
          <w:sz w:val="8"/>
          <w:szCs w:val="8"/>
        </w:rPr>
        <w:t>ч</w:t>
      </w:r>
      <w:r>
        <w:rPr>
          <w:rFonts w:cs="Arial" w:ascii="Arial" w:hAnsi="Arial"/>
          <w:color w:val="000000"/>
          <w:sz w:val="8"/>
          <w:szCs w:val="8"/>
        </w:rPr>
        <w:tab/>
      </w:r>
      <w:r>
        <w:rPr>
          <w:rFonts w:cs="Arial" w:ascii="Arial" w:hAnsi="Arial"/>
          <w:color w:val="000000"/>
          <w:w w:val="142"/>
          <w:sz w:val="8"/>
          <w:szCs w:val="8"/>
        </w:rPr>
        <w:t>ч</w:t>
      </w:r>
      <w:r>
        <w:rPr>
          <w:rFonts w:cs="Arial" w:ascii="Arial" w:hAnsi="Arial"/>
          <w:color w:val="000000"/>
          <w:sz w:val="8"/>
          <w:szCs w:val="8"/>
        </w:rPr>
        <w:tab/>
      </w:r>
      <w:r>
        <w:rPr>
          <w:rFonts w:cs="Arial" w:ascii="Arial" w:hAnsi="Arial"/>
          <w:color w:val="000000"/>
          <w:spacing w:val="-7"/>
          <w:w w:val="142"/>
          <w:sz w:val="8"/>
          <w:szCs w:val="8"/>
          <w:lang w:val="en-US"/>
        </w:rPr>
        <w:t>w</w:t>
      </w:r>
      <w:r>
        <w:rPr>
          <w:rFonts w:cs="Arial" w:ascii="Arial" w:hAnsi="Arial"/>
          <w:color w:val="000000"/>
          <w:spacing w:val="-7"/>
          <w:w w:val="142"/>
          <w:sz w:val="8"/>
          <w:szCs w:val="8"/>
        </w:rPr>
        <w:t xml:space="preserve">     </w:t>
      </w:r>
      <w:r>
        <w:rPr>
          <w:rFonts w:cs="Arial" w:ascii="Arial" w:hAnsi="Arial"/>
          <w:color w:val="000000"/>
          <w:spacing w:val="-7"/>
          <w:w w:val="142"/>
          <w:sz w:val="8"/>
          <w:szCs w:val="8"/>
          <w:lang w:val="en-US"/>
        </w:rPr>
        <w:t>XT</w:t>
      </w:r>
      <w:r>
        <w:rPr>
          <w:rFonts w:cs="Arial" w:ascii="Arial" w:hAnsi="Arial"/>
          <w:color w:val="000000"/>
          <w:sz w:val="8"/>
          <w:szCs w:val="8"/>
        </w:rPr>
        <w:tab/>
      </w:r>
      <w:r>
        <w:rPr>
          <w:rFonts w:cs="Arial" w:ascii="Arial" w:hAnsi="Arial"/>
          <w:color w:val="000000"/>
          <w:spacing w:val="-6"/>
          <w:w w:val="142"/>
          <w:sz w:val="8"/>
          <w:szCs w:val="8"/>
        </w:rPr>
        <w:t>141        ТУТ</w:t>
      </w:r>
    </w:p>
    <w:p>
      <w:pPr>
        <w:pStyle w:val="Normal"/>
        <w:shd w:fill="FFFFFF" w:val="clear"/>
        <w:spacing w:lineRule="exact" w:line="211"/>
        <w:ind w:left="5" w:right="38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чайной прелести, посрамившая своей красотой Ушу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Ч1</w:t>
      </w:r>
      <w:r>
        <w:rPr>
          <w:b w:val="false"/>
          <w:bCs w:val="false"/>
          <w:color w:val="000000"/>
          <w:spacing w:val="-3"/>
          <w:sz w:val="23"/>
          <w:szCs w:val="23"/>
        </w:rPr>
        <w:t>, Ш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кунталу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42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и других небесных дев, дочь царя Махасены, кот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ая по своей воле, презрев настояния родни, избрала супр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м Удаяну. Родился у Васавадатты сын, которого нарекл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раваханадаттой и которому — так решили боги — пре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оит стать повелителем видьядхаров, Удаяна опасается ее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тому еще не посватался к тебе. Но я ее видела — никогда</w:t>
        <w:br/>
      </w:r>
      <w:r>
        <w:rPr>
          <w:b w:val="false"/>
          <w:bCs w:val="false"/>
          <w:color w:val="000000"/>
          <w:sz w:val="23"/>
          <w:szCs w:val="23"/>
        </w:rPr>
        <w:t>не сравняться ей с тобой! Остерегись ее!»</w:t>
      </w:r>
    </w:p>
    <w:p>
      <w:pPr>
        <w:pStyle w:val="Normal"/>
        <w:shd w:fill="FFFFFF" w:val="clear"/>
        <w:spacing w:before="149" w:after="0"/>
        <w:ind w:right="38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42</w:t>
      </w:r>
    </w:p>
    <w:p>
      <w:pPr>
        <w:pStyle w:val="Normal"/>
        <w:shd w:fill="FFFFFF" w:val="clear"/>
        <w:spacing w:lineRule="exact" w:line="211"/>
        <w:ind w:left="115" w:firstLine="341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Калингасена, которой все больше и больше хотелось ув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еть Удаяну, спросила Сомапрабху, рассказавшую все это: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«Но как могу я нарушить родительскую волю? Только ты,</w:t>
        <w:br/>
      </w:r>
      <w:r>
        <w:rPr>
          <w:b w:val="false"/>
          <w:bCs w:val="false"/>
          <w:color w:val="000000"/>
          <w:sz w:val="23"/>
          <w:szCs w:val="23"/>
        </w:rPr>
        <w:t>всезнающая и всемогущая, единственное мое спасение».</w:t>
      </w:r>
    </w:p>
    <w:p>
      <w:pPr>
        <w:pStyle w:val="Normal"/>
        <w:shd w:fill="FFFFFF" w:val="clear"/>
        <w:spacing w:lineRule="exact" w:line="211"/>
        <w:ind w:left="125" w:right="34" w:firstLine="302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«Все это зависит от судьбы,— сказала ей Сомапрабха.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слушай-ка, расскажу я тебе одну повесть».</w:t>
      </w:r>
    </w:p>
    <w:p>
      <w:pPr>
        <w:pStyle w:val="Normal"/>
        <w:shd w:fill="FFFFFF" w:val="clear"/>
        <w:spacing w:lineRule="exact" w:line="211"/>
        <w:ind w:left="437" w:hanging="0"/>
        <w:rPr>
          <w:b w:val="false"/>
          <w:b w:val="false"/>
          <w:bCs w:val="false"/>
          <w:color w:val="000000"/>
          <w:spacing w:val="1"/>
          <w:sz w:val="23"/>
          <w:szCs w:val="23"/>
        </w:rPr>
      </w:pPr>
      <w:r>
        <w:rPr>
          <w:b w:val="false"/>
          <w:bCs w:val="false"/>
          <w:color w:val="000000"/>
          <w:spacing w:val="1"/>
          <w:sz w:val="23"/>
          <w:szCs w:val="23"/>
        </w:rPr>
        <w:t>И рассказала Сомапрабха</w:t>
      </w:r>
    </w:p>
    <w:p>
      <w:pPr>
        <w:pStyle w:val="Normal"/>
        <w:shd w:fill="FFFFFF" w:val="clear"/>
        <w:spacing w:lineRule="exact" w:line="259" w:before="442" w:after="0"/>
        <w:ind w:left="3154" w:hanging="0"/>
        <w:jc w:val="center"/>
        <w:rPr/>
      </w:pPr>
      <w:r>
        <w:rPr>
          <w:color w:val="000000"/>
          <w:spacing w:val="1"/>
          <w:sz w:val="25"/>
          <w:szCs w:val="25"/>
        </w:rPr>
        <w:t>о  несостоявшемся  свида-</w:t>
        <w:br/>
      </w:r>
      <w:r>
        <w:rPr>
          <w:color w:val="000000"/>
          <w:spacing w:val="-2"/>
          <w:sz w:val="25"/>
          <w:szCs w:val="25"/>
        </w:rPr>
        <w:t>нии и о том, что благодаря</w:t>
        <w:br/>
      </w:r>
      <w:r>
        <w:rPr>
          <w:color w:val="000000"/>
          <w:spacing w:val="1"/>
          <w:sz w:val="25"/>
          <w:szCs w:val="25"/>
        </w:rPr>
        <w:t>этому случилось</w:t>
      </w:r>
    </w:p>
    <w:p>
      <w:pPr>
        <w:pStyle w:val="Normal"/>
        <w:shd w:fill="FFFFFF" w:val="clear"/>
        <w:spacing w:lineRule="exact" w:line="211" w:before="298" w:after="0"/>
        <w:ind w:left="48" w:right="34" w:firstLine="355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«Давным-давно правил в Удджайини раджа Викрамасен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у него была дочь несравненная красавица, которую зва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джасвати. И сколько царей к ней ни сваталось, никто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ходился ей по нраву. Но однажды, прогуливаясь по крыш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ворца, увидала она какого-то красавца, по воле судьбы по-</w:t>
        <w:br/>
      </w:r>
      <w:r>
        <w:rPr>
          <w:b w:val="false"/>
          <w:bCs w:val="false"/>
          <w:color w:val="000000"/>
          <w:sz w:val="23"/>
          <w:szCs w:val="23"/>
        </w:rPr>
        <w:t>чувствовала влечение к нему и послала подругу, чтобы та</w:t>
        <w:br/>
        <w:t>передала ему ее желание. Пошла ее подруга и, хоть тот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мневался и отнекивался, кое-как упросила его прийти н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видание. „Видишь, любезный,— спросила она тогда у него,—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т храм, который отдельно стоит? Вот здесь ночью будет</w:t>
        <w:br/>
      </w:r>
      <w:r>
        <w:rPr>
          <w:b w:val="false"/>
          <w:bCs w:val="false"/>
          <w:color w:val="000000"/>
          <w:sz w:val="23"/>
          <w:szCs w:val="23"/>
        </w:rPr>
        <w:t>ждать тебя царевна". Так она его уговорила и все рассказала</w:t>
        <w:br/>
        <w:t>Теджасвати. Стала та с нетерпением ждать, когда же солнц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катится и опустится ночь. Но тот молодец, с которым сго-</w:t>
        <w:br/>
        <w:t>ворено было, куда-то, видно со страху, сбежал. Воистину, к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й из лягушки ценитель лотоса!</w:t>
      </w:r>
    </w:p>
    <w:p>
      <w:pPr>
        <w:pStyle w:val="Normal"/>
        <w:shd w:fill="FFFFFF" w:val="clear"/>
        <w:spacing w:lineRule="exact" w:line="216" w:before="19" w:after="0"/>
        <w:ind w:right="82" w:firstLine="355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как раз в это время проходил в тех местах один царевич,</w:t>
        <w:br/>
        <w:t>рожденный в благородной семье. Шел он повидать царя Уд-</w:t>
        <w:br/>
        <w:t>джайини, друга своего покойного отца. Этот красивый юноша</w:t>
        <w:br/>
        <w:t>по имени Сомадатта был лишен наследства и царства и стран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вовал один. Судьба привела его в тот храм, который подруг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царевны назвала тому красавцу как место свидания. Та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брался Сомадатта провести ночь. Царевна же, охваченна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растью и ослепленная ею, по доброй воле сделала его своим</w:t>
        <w:br/>
        <w:t>мужем, а он молча обнял девушку, посчитав, что сама судьба</w:t>
        <w:br/>
      </w:r>
      <w:r>
        <w:rPr>
          <w:b w:val="false"/>
          <w:bCs w:val="false"/>
          <w:color w:val="000000"/>
          <w:sz w:val="23"/>
          <w:szCs w:val="23"/>
        </w:rPr>
        <w:t>послала ее как предзнаменование благополучного царство^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я. Царевна же тотчас заметила свою ошибку. Но при вид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акого красавца, как Сомадатта, не сочла, что вершитель су-</w:t>
      </w:r>
    </w:p>
    <w:p>
      <w:pPr>
        <w:sectPr>
          <w:type w:val="nextPage"/>
          <w:pgSz w:orient="landscape" w:w="16838" w:h="11906"/>
          <w:pgMar w:left="1440" w:right="1657" w:gutter="0" w:header="0" w:top="1334" w:footer="0" w:bottom="360"/>
          <w:pgNumType w:fmt="decimal"/>
          <w:cols w:num="2" w:equalWidth="false" w:sep="false">
            <w:col w:w="6168" w:space="1344"/>
            <w:col w:w="62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91" w:hanging="0"/>
        <w:jc w:val="center"/>
        <w:rPr>
          <w:rFonts w:ascii="Arial" w:hAnsi="Arial" w:cs="Arial"/>
          <w:color w:val="000000"/>
          <w:spacing w:val="-5"/>
          <w:w w:val="81"/>
          <w:sz w:val="19"/>
          <w:szCs w:val="19"/>
        </w:rPr>
      </w:pPr>
      <w:r>
        <w:rPr>
          <w:rFonts w:cs="Arial" w:ascii="Arial" w:hAnsi="Arial"/>
          <w:color w:val="000000"/>
          <w:spacing w:val="-5"/>
          <w:w w:val="81"/>
          <w:sz w:val="19"/>
          <w:szCs w:val="19"/>
        </w:rPr>
        <w:t>43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деб обманул ее. Пошла тут у них беседа про то да про се, 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том ушла она к себе во дворец, а он скоротал ночь в храме.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Утром пришел он ко дворцу и объявил стражнику имя сво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звание, и тот, провозгласив и то и другое, ввел царевича 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дже. Рассказал царевич, как лишили его царства и о прочих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едах, с ним приключившихся, и был хорошо принят — согл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ился раджа помочь ему управиться с врагами. А кроме того,</w:t>
        <w:br/>
        <w:t>задумал раджа отдать ему в жены дочь и, посоветовавшись с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инистрами, объявил о своем решении. Царица же, узнав обо</w:t>
        <w:br/>
        <w:t>всем от служанок царевны, рассказала радже о том, что ночью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лучилось с их дочерью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огда один из министров сказал радже, изумленному тем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что нежеланное не случилось, а желанное исполнилось, как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в притче о вороне и пальме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из</w:t>
      </w:r>
      <w:r>
        <w:rPr>
          <w:b w:val="false"/>
          <w:bCs w:val="false"/>
          <w:color w:val="000000"/>
          <w:spacing w:val="2"/>
          <w:sz w:val="22"/>
          <w:szCs w:val="22"/>
        </w:rPr>
        <w:t>: „Следит судьба, чтобы добрые</w:t>
        <w:br/>
        <w:t>дела приносили добрый плод, как добрые слуги следят за бл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гополучием беззаботного хозяина! Послушай, раджа, рас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кажу я тебе историю</w:t>
      </w:r>
    </w:p>
    <w:p>
      <w:pPr>
        <w:pStyle w:val="Normal"/>
        <w:shd w:fill="FFFFFF" w:val="clear"/>
        <w:spacing w:lineRule="exact" w:line="269" w:before="192" w:after="0"/>
        <w:ind w:left="4315" w:hanging="1234"/>
        <w:rPr/>
      </w:pPr>
      <w:r>
        <w:rPr>
          <w:b w:val="false"/>
          <w:bCs w:val="false"/>
          <w:color w:val="000000"/>
          <w:spacing w:val="3"/>
          <w:sz w:val="27"/>
          <w:szCs w:val="27"/>
        </w:rPr>
        <w:t>о неудачливом Харишар-</w:t>
        <w:br/>
      </w:r>
      <w:r>
        <w:rPr>
          <w:b w:val="false"/>
          <w:bCs w:val="false"/>
          <w:color w:val="000000"/>
          <w:spacing w:val="-1"/>
          <w:sz w:val="27"/>
          <w:szCs w:val="27"/>
        </w:rPr>
        <w:t>мане</w:t>
      </w:r>
    </w:p>
    <w:p>
      <w:pPr>
        <w:pStyle w:val="Normal"/>
        <w:shd w:fill="FFFFFF" w:val="clear"/>
        <w:spacing w:lineRule="exact" w:line="216" w:before="346" w:after="0"/>
        <w:ind w:left="5"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Жил некогда в какой-то деревне брахман Харишарман,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ыл он и глуп и беден — и оттого всяко мыкался несчастный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а вдобавок, видно за прегрешения в прежних рождениях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ыло у него множество детей. Скитался он со своей семьей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ыпрашивая милостыню, и пришел однажды в какой-то город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попросил подаяния у богатого домохозяина Стхуладатты, 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от его детей послал пасти коров и другой скот, жену ост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л в доме прибираться, а его самого — за усадьбой смотреть.</w:t>
      </w:r>
    </w:p>
    <w:p>
      <w:pPr>
        <w:pStyle w:val="Normal"/>
        <w:shd w:fill="FFFFFF" w:val="clear"/>
        <w:spacing w:lineRule="exact" w:line="216"/>
        <w:ind w:firstLine="32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строил однажды Стхуладатта большое торжество — выд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ал он дочь замуж. Собралось по этому случаю множество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гостей, свойственников и родственников. Харишарман ж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о всей семьей сидел дома и надеялся, что уж теперь-то он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се до отвала наедятся. Так вот ждут они, ждут, но никто 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х и не вспомнил. Тогда голодный и раздосадованный Х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ишарман и говорит жене: „Это все из-за моей глупости и</w:t>
        <w:br/>
        <w:t>бедности, такое ко мне непочтение. Ну, я каким-нибудь хи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ым способом докажу, что и я не глуп. Тогда и Стхуладатта</w:t>
        <w:br/>
        <w:t>скажет, что меня уважать надо. Ты при удобном случае скаж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ему, что, мол, умен твой муж". Так он ее наставлял, а потом,</w:t>
      </w:r>
    </w:p>
    <w:p>
      <w:pPr>
        <w:pStyle w:val="Normal"/>
        <w:shd w:fill="FFFFFF" w:val="clear"/>
        <w:spacing w:before="173" w:after="0"/>
        <w:ind w:left="43" w:hanging="0"/>
        <w:jc w:val="center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44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  <w:sz w:val="22"/>
          <w:szCs w:val="22"/>
        </w:rPr>
        <w:t>когда все в доме уснули, взял и увел из дома Стхуладатт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оня, на котором должен был ехать жених, и далеко его спря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ал. Когда же наступило утро, заметались слуги — кто туд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то сюда, но коня найти не могли. Пошла тогда жена Хари-</w:t>
        <w:br/>
        <w:t>шармана к Стхуладатте, расстроенному дурным предзнаме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ованием и пытающемуся разыскать похищенного коня,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к ему сказала: „Наделен мой муж обширными знаниями,</w:t>
        <w:br/>
        <w:t>умудрен он и в астрологии, и в прочих науках. Может он, н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ерно, и лошадь отыскать. Почему бы тебе, почтенный, его н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просить?" Позвал Стхуладатта Харишармана, а тот ему и</w:t>
        <w:br/>
        <w:t>говорит: „Позабыл ты обо мне вчера, а нынче, как коня надо</w:t>
        <w:br/>
        <w:t>разыскать, так вспомнил". Тогда попросил его Стхуладатта:</w:t>
        <w:br/>
        <w:t>„Прости, что забыл я вчера тебя позвать. Не скажешь ли, к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ня украл?" Тогда Харишарман стал чертить всякие бес-</w:t>
        <w:br/>
        <w:t>смысленные линии, а потом сказал: „Воры спрятали коня на</w:t>
        <w:br/>
        <w:t>южной окраине, и стоит он там надежно укрытый, а вечеро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оры собираются угнать его далеко. Пока же они этого не</w:t>
        <w:br/>
        <w:t>сделали, поспеши туда, чтобы вернуть скакуна, подобно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тру". И, услышав это, тотчас же кинулось туда множеств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юдей, и вернули коня, и славили мудрость Харишармана,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се говорили: „Каков мудрец!" И стал Харишарман польз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ться уважением Стхуладатты и зажил счастливо.</w:t>
      </w:r>
    </w:p>
    <w:p>
      <w:pPr>
        <w:pStyle w:val="Normal"/>
        <w:shd w:fill="FFFFFF" w:val="clear"/>
        <w:spacing w:lineRule="exact" w:line="216" w:before="5" w:after="0"/>
        <w:ind w:left="5" w:right="10" w:firstLine="30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Много дней прошло с тех пор, как вдруг случилось, ч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кой-то вор похитил из царского дворца золото, жемчуга и</w:t>
        <w:br/>
        <w:t>прочие сокровища. Не знал никто, куда вор скрылся, и тог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лел царь привести Харишармана, прославившегося своим</w:t>
        <w:br/>
        <w:t>провидением. А когда привели, то сказал Харишарман, чтоб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ттянуть время, что, мол, завтра утром скажет. Царь, однако,</w:t>
        <w:br/>
        <w:t>взял да и оставил его в покоях свофс да еще и стражу к не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иставил.</w:t>
      </w:r>
    </w:p>
    <w:p>
      <w:pPr>
        <w:pStyle w:val="Normal"/>
        <w:shd w:fill="FFFFFF" w:val="clear"/>
        <w:spacing w:lineRule="exact" w:line="216"/>
        <w:ind w:left="5" w:firstLine="326"/>
        <w:jc w:val="both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Служила в царском дворце служанка, которую звал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жихва, что значит „язык", с помощью которой ее брат похи-</w:t>
        <w:br/>
        <w:t>тил все сокровища. Проходит она вечером мимо покоя, куда</w:t>
        <w:br/>
        <w:t>Харишармана заперли, и приложила ухо к двери, не услышит</w:t>
        <w:br/>
        <w:t>ли чего, не прознал ли он?! Харишарман же сидел там в од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очестве и вслух осуждал свой язык, наболтавший всякого 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го, Харишармана, мудрости. „О, блудливый язык, что ты на-</w:t>
        <w:br/>
        <w:t>делал? Погоди, негодник, вот уж тебе достанется!" Услыхал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Джихва его причитания и решила: „Узнал про меня это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удрец!" И, перепугавшись, тотчас же пробралась к нему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нимому астрологу, и, повалившись в ноги, созналась: „Я и</w:t>
      </w:r>
    </w:p>
    <w:p>
      <w:pPr>
        <w:sectPr>
          <w:type w:val="nextPage"/>
          <w:pgSz w:orient="landscape" w:w="16838" w:h="11906"/>
          <w:pgMar w:left="1440" w:right="1565" w:gutter="0" w:header="0" w:top="1342" w:footer="0" w:bottom="360"/>
          <w:pgNumType w:fmt="decimal"/>
          <w:cols w:num="2" w:space="156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3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4"/>
          <w:w w:val="78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4"/>
          <w:w w:val="78"/>
          <w:sz w:val="19"/>
          <w:szCs w:val="19"/>
        </w:rPr>
        <w:t>45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есть та самая Джихва, брахман, про которую ты проведал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Это я сокровища похитила. Унесла я их и спрятала в саду п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зади дворца в яме под гранатовым деревом. Спаси меня! Вот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озьми золота сколько в руке поместится!" Сказал ей на э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Харишарман с важностью: „Ступай! И без тебя мне известно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то было и что будет. Не выдам я тебя, раз ты просишь 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щите. А то золото, что в руке держишь, потом мне отдашь".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Ответила она на это: „Пусть так и будет!" — и тотчас ж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шла. Харишарман же с удивлением подумал: „Вот ведь как</w:t>
        <w:br/>
        <w:t>судьба легко может поправить непоправимое. Всю надежду 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отерял, здесь сидючи, но вернулась надежда и несомненн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се кончится благополучно. Ругал я свой болтливый язык, 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ут сама болтливая Джихва, воровка, явилась. Смотри-ка, п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епугавшись, сама себя разоблачила грешница!" Так-то он в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адости и в размышлениях о случившемся провел остато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чи.</w:t>
      </w:r>
    </w:p>
    <w:p>
      <w:pPr>
        <w:pStyle w:val="Normal"/>
        <w:shd w:fill="FFFFFF" w:val="clear"/>
        <w:spacing w:lineRule="exact" w:line="211"/>
        <w:ind w:right="14" w:firstLine="36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Утром же снова он всякие черточки безо всякого смысла</w:t>
        <w:br/>
        <w:t>чертил, а потом повел царя в сад и выкопал спрятанное с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ровище и сказал, что вор-сбежал, унеся с собою часть укра-</w:t>
        <w:br/>
        <w:t>денного. Царь же на радостях собрался отдать ему в награду</w:t>
        <w:br/>
        <w:t>несколько деревень. Тогда один из министров сказал ему на</w:t>
        <w:br/>
        <w:t>ухо: „Тут что-то неладно, божественный! Невозможно чел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веку достичь такой проницательности без помощи шастр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44</w:t>
      </w:r>
      <w:r>
        <w:rPr>
          <w:b w:val="false"/>
          <w:bCs w:val="false"/>
          <w:color w:val="000000"/>
          <w:spacing w:val="2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Уж не в сговоре ли он с вором? Это обычные плутовски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ловки. Следовало бы нам Харишармана испытать каким-н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удь другим способом". Велел тогда раджа принести друго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оршок и положить в него лягушку и посмотреть, чтобы хор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енько был закрыт. Когда же принесли горшок, то спроси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джа Харишармана: „Если ты, брахман, скажешь, что в этом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горшке находится, то сегодня же я устрою для тебя тако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еликое жертвоприношение, какого еще не бывало!" Когда</w:t>
        <w:br/>
        <w:t>услышал Харишарман от царя такой вопрос, подумал он, что</w:t>
        <w:br/>
        <w:t>вот и гибель его пришла, и вспомнил, словно творец ему под-</w:t>
        <w:br/>
        <w:t>сказал, как, когда он был еще младенцем, отец играл с ним и</w:t>
        <w:br/>
        <w:t>ласково называл его лягушонком, и в отчаянии Харишарма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оговорил: „Вот, лягушонок, не ждал ты, не гадал, что в гор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ок попадешь!" При этих словах все стали говорить: „Вот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великий мудрец! Узнал он, что в горшке лягушка сидит".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И радовались все родственники и все, кто был при этом, 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царь, обрадовавшись и посчитав, что его слова рождены дей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вительным знанием, пожаловал Харишарману много дере-</w:t>
      </w:r>
    </w:p>
    <w:p>
      <w:pPr>
        <w:pStyle w:val="Normal"/>
        <w:shd w:fill="FFFFFF" w:val="clear"/>
        <w:spacing w:before="178" w:after="0"/>
        <w:ind w:right="19" w:hanging="0"/>
        <w:jc w:val="center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46</w:t>
      </w:r>
    </w:p>
    <w:p>
      <w:pPr>
        <w:pStyle w:val="Normal"/>
        <w:shd w:fill="FFFFFF" w:val="clear"/>
        <w:spacing w:lineRule="exact" w:line="216" w:before="38" w:after="0"/>
        <w:ind w:left="5"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вень, золотой зонт, слонов, и коней, и прочее. В один миг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Харишарман стал равным вассальному князю. Так-то вот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удьба сама помогает тем, кто вершит добрые дела.</w:t>
      </w:r>
    </w:p>
    <w:p>
      <w:pPr>
        <w:pStyle w:val="Normal"/>
        <w:shd w:fill="FFFFFF" w:val="clear"/>
        <w:spacing w:lineRule="exact" w:line="216"/>
        <w:ind w:right="14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ак-то судьба, царь, и твою дочь Теджасвати привела 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остойному Сомадатте и отвратила от недостойного". Выслу-</w:t>
        <w:br/>
        <w:t>шав от министра эту историю, отдал раджа свою дочь, подоб-</w:t>
        <w:br/>
        <w:t>ную самой Лакшми, богине счастья, царевичу Сомадатте. С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адатта же, взяв войско, данное ему тестем, одолел врагов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ернулся в свое царство и счастливо жил с женой.</w:t>
      </w:r>
    </w:p>
    <w:p>
      <w:pPr>
        <w:pStyle w:val="Normal"/>
        <w:shd w:fill="FFFFFF" w:val="clear"/>
        <w:spacing w:lineRule="exact" w:line="216"/>
        <w:ind w:left="5" w:right="10" w:firstLine="317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Все это, Калингасена, произошло по прихоти судьбы,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кто не может ей помешать. Так и здесь, во встрече твоей с</w:t>
        <w:br/>
        <w:t>повелителем ватсов, предначертанной самой судьбой, разв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могу я что-нибудь сделать, милая подруга?»</w:t>
      </w:r>
    </w:p>
    <w:p>
      <w:pPr>
        <w:pStyle w:val="Normal"/>
        <w:shd w:fill="FFFFFF" w:val="clear"/>
        <w:spacing w:lineRule="exact" w:line="216" w:before="5" w:after="0"/>
        <w:ind w:right="10" w:firstLine="331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ыслушала царевна этот рассказ из уст Сомапрабхи, и ещ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ольше захотелось ей встретиться с властителем ватсов, и з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была она про стыд и про страх перед родными и близкими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А тем временем солнце, единственный светильник, озаряю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щий все три мира, успело зайти, и Сомапрабха, упросив под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угу, жаждущую свершения желанного, отпустить ее домой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ебесной дорогой улетела к себе, словно чтобы дать солнц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зможность снова возвестить утро.</w:t>
      </w:r>
    </w:p>
    <w:p>
      <w:pPr>
        <w:pStyle w:val="Normal"/>
        <w:shd w:fill="FFFFFF" w:val="clear"/>
        <w:spacing w:before="1272" w:after="0"/>
        <w:ind w:right="24"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ЛНА ПЯТАЯ</w:t>
      </w:r>
    </w:p>
    <w:p>
      <w:pPr>
        <w:pStyle w:val="Normal"/>
        <w:shd w:fill="FFFFFF" w:val="clear"/>
        <w:spacing w:lineRule="exact" w:line="182" w:before="264" w:after="0"/>
        <w:jc w:val="right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К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ог</w:t>
      </w:r>
      <w:r>
        <w:rPr>
          <w:b w:val="false"/>
          <w:bCs w:val="false"/>
          <w:color w:val="000000"/>
          <w:spacing w:val="2"/>
          <w:sz w:val="22"/>
          <w:szCs w:val="22"/>
        </w:rPr>
        <w:t>Д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а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же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П</w:t>
      </w:r>
      <w:r>
        <w:rPr>
          <w:b w:val="false"/>
          <w:bCs w:val="false"/>
          <w:color w:val="000000"/>
          <w:spacing w:val="2"/>
          <w:sz w:val="22"/>
          <w:szCs w:val="22"/>
        </w:rPr>
        <w:t>Р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ИШЛО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утро следую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щего дня и Сомапрабха снова</w:t>
      </w:r>
    </w:p>
    <w:p>
      <w:pPr>
        <w:pStyle w:val="Normal"/>
        <w:shd w:fill="FFFFFF" w:val="clear"/>
        <w:spacing w:lineRule="exact" w:line="216" w:before="5" w:after="0"/>
        <w:ind w:left="10" w:right="5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прилетела, Калингасена стала ее упрашивать: «Непременн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ец выдаст меня за Прасенаджита — мне про это матушк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казала. Ты видела, какой он старый. Рассказала ты мне про</w:t>
        <w:br/>
        <w:t>владыку ватсов и его необычайную красоту, и случилось так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то вошел он в мои уши и похитил сердце мое. Покажи мн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начала, каков Прасенаджит, а потом отвези к повелителю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атсов. Что.мне тогда мать, что мне отец!»</w:t>
      </w:r>
    </w:p>
    <w:p>
      <w:pPr>
        <w:pStyle w:val="Normal"/>
        <w:shd w:fill="FFFFFF" w:val="clear"/>
        <w:spacing w:lineRule="exact" w:line="216"/>
        <w:ind w:left="24" w:firstLine="31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Так ответила ей, нетерпеливой, на эти речи Сомапрабха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«Если уж отправляться в путь, то на корабле, плывущем в не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бесном просторе. Но ты возьми с собой все свои одежды и</w:t>
      </w:r>
    </w:p>
    <w:p>
      <w:pPr>
        <w:sectPr>
          <w:type w:val="nextPage"/>
          <w:pgSz w:orient="landscape" w:w="16838" w:h="11906"/>
          <w:pgMar w:left="1433" w:right="1434" w:gutter="0" w:header="0" w:top="1322" w:footer="0" w:bottom="360"/>
          <w:pgNumType w:fmt="decimal"/>
          <w:cols w:num="2" w:equalWidth="false" w:sep="false">
            <w:col w:w="6168" w:space="1660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48" w:hanging="0"/>
        <w:jc w:val="center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47</w:t>
      </w:r>
    </w:p>
    <w:p>
      <w:pPr>
        <w:pStyle w:val="Normal"/>
        <w:shd w:fill="FFFFFF" w:val="clear"/>
        <w:spacing w:lineRule="exact" w:line="216"/>
        <w:ind w:left="48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украшения — раз увидишь ты повелителя ватсов, не сможеш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ы оттуда уйти и родителей ты больше не увидишь. Даже не</w:t>
        <w:br/>
      </w:r>
      <w:r>
        <w:rPr>
          <w:b w:val="false"/>
          <w:bCs w:val="false"/>
          <w:color w:val="000000"/>
          <w:sz w:val="23"/>
          <w:szCs w:val="23"/>
        </w:rPr>
        <w:t>вспомнишь о них! И про меня забудешь, как только станешь</w:t>
        <w:br/>
        <w:t>его женой. Да и я, подружка, не смогу прийти к тебе, в до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воего мужа».</w:t>
      </w:r>
    </w:p>
    <w:p>
      <w:pPr>
        <w:pStyle w:val="Normal"/>
        <w:shd w:fill="FFFFFF" w:val="clear"/>
        <w:spacing w:lineRule="exact" w:line="216"/>
        <w:ind w:left="48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Расплакалась царевна и так ей сказала: «Тогда привед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ластителя ватсов сюда, ко мне. Не останусь я там. Ни м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нуточки я без тебя быть не могу. Разве Читралекха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45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не при-</w:t>
        <w:br/>
        <w:t xml:space="preserve">вела Анируддху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И6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к Уше? Знаю я про то, как это случилось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ушай же, я поведаю тебе</w:t>
      </w:r>
    </w:p>
    <w:p>
      <w:pPr>
        <w:pStyle w:val="Normal"/>
        <w:shd w:fill="FFFFFF" w:val="clear"/>
        <w:spacing w:before="422" w:after="0"/>
        <w:ind w:left="3110" w:hanging="0"/>
        <w:rPr>
          <w:b w:val="false"/>
          <w:b w:val="false"/>
          <w:bCs w:val="false"/>
          <w:color w:val="000000"/>
          <w:spacing w:val="5"/>
          <w:sz w:val="26"/>
          <w:szCs w:val="26"/>
        </w:rPr>
      </w:pPr>
      <w:r>
        <w:rPr>
          <w:b w:val="false"/>
          <w:bCs w:val="false"/>
          <w:color w:val="000000"/>
          <w:spacing w:val="5"/>
          <w:sz w:val="26"/>
          <w:szCs w:val="26"/>
        </w:rPr>
        <w:t>об Уше и Анируддхе</w:t>
      </w:r>
    </w:p>
    <w:p>
      <w:pPr>
        <w:pStyle w:val="Normal"/>
        <w:shd w:fill="FFFFFF" w:val="clear"/>
        <w:spacing w:lineRule="exact" w:line="211" w:before="346" w:after="0"/>
        <w:ind w:left="29" w:right="10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Рассказывают, что когда-то жила Уша, дочь асура Баны.</w:t>
        <w:br/>
      </w:r>
      <w:r>
        <w:rPr>
          <w:b w:val="false"/>
          <w:bCs w:val="false"/>
          <w:color w:val="000000"/>
          <w:sz w:val="23"/>
          <w:szCs w:val="23"/>
        </w:rPr>
        <w:t>Гаури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47</w:t>
      </w:r>
      <w:r>
        <w:rPr>
          <w:b w:val="false"/>
          <w:bCs w:val="false"/>
          <w:color w:val="000000"/>
          <w:sz w:val="23"/>
          <w:szCs w:val="23"/>
        </w:rPr>
        <w:t>, которой она истово поклонялась, сказала ей о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жды: „С кем встретишься ты во сне, тот и станет твоим му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жем". И тогда приснилось ей, что будто бы встретилась о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 кем-то, подобным царскому сыну, и стала его женой п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ычаю гандхарвов и, испытав великое наслаждение от его</w:t>
        <w:br/>
        <w:t>объятий, на исходе ночи проснулась. Смотрит, нет с ней су-</w:t>
        <w:br/>
      </w:r>
      <w:r>
        <w:rPr>
          <w:b w:val="false"/>
          <w:bCs w:val="false"/>
          <w:color w:val="000000"/>
          <w:sz w:val="23"/>
          <w:szCs w:val="23"/>
        </w:rPr>
        <w:t>пруга, а о его ласках ей еще помнится, и тогда, вспомни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ещание Гаури, встревожилась она. Извелась она в тоске по</w:t>
        <w:br/>
        <w:t>пригрезившемуся ей супругу, и, заметив это, Читралекха, е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друга, спросила Ушу о причине тревоги, и Уша все по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обно рассказала. Ни имени, ни какой-либо приметы, ну н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гошеньки о супруге Уша не знала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Читралекха, обладательница волшебных знаний, сказа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й: „Это, милая, действует обещание богини. Но как же, коли</w:t>
        <w:br/>
      </w:r>
      <w:r>
        <w:rPr>
          <w:b w:val="false"/>
          <w:bCs w:val="false"/>
          <w:color w:val="000000"/>
          <w:sz w:val="23"/>
          <w:szCs w:val="23"/>
        </w:rPr>
        <w:t>он явится, ты узнаешь его, не зная никакой приметы? Давай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а нарисую я тебе ве\:ь мир богов, небожителей и людей,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ли ты сможешь узнать его и покажешь мне, то я его приведу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юда". Так она сказала, и подруга согласилась на это.</w:t>
      </w:r>
    </w:p>
    <w:p>
      <w:pPr>
        <w:pStyle w:val="Normal"/>
        <w:shd w:fill="FFFFFF" w:val="clear"/>
        <w:spacing w:lineRule="exact" w:line="211"/>
        <w:ind w:right="29" w:firstLine="20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* Тогда взяла Читралекха кисти и краски и изобразила вс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селенную. И вдруг вздрогнула Уша от радости и, восклик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ув: „Вот он!" — показала пальцем на Анируддху из Двар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вати, потомка славного рода ядавов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48</w:t>
      </w:r>
      <w:r>
        <w:rPr>
          <w:b w:val="false"/>
          <w:bCs w:val="false"/>
          <w:color w:val="000000"/>
          <w:spacing w:val="-4"/>
          <w:sz w:val="23"/>
          <w:szCs w:val="23"/>
        </w:rPr>
        <w:t>. „Счастливица ты, под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ужка! — сказала ей на это Читралекха.— Ведь супруг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воим будет Анируддха, внук Хари, а живет он отсюда за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шестьдесят тысяч йоджан". Услыхала про это Уша — еще</w:t>
      </w:r>
    </w:p>
    <w:p>
      <w:pPr>
        <w:pStyle w:val="Normal"/>
        <w:shd w:fill="FFFFFF" w:val="clear"/>
        <w:spacing w:before="154" w:after="0"/>
        <w:ind w:right="5" w:hanging="0"/>
        <w:jc w:val="center"/>
        <w:rPr>
          <w:rFonts w:ascii="Arial" w:hAnsi="Arial" w:cs="Arial"/>
          <w:color w:val="000000"/>
          <w:spacing w:val="-5"/>
          <w:w w:val="84"/>
          <w:sz w:val="19"/>
          <w:szCs w:val="19"/>
        </w:rPr>
      </w:pPr>
      <w:r>
        <w:rPr>
          <w:rFonts w:cs="Arial" w:ascii="Arial" w:hAnsi="Arial"/>
          <w:color w:val="000000"/>
          <w:spacing w:val="-5"/>
          <w:w w:val="84"/>
          <w:sz w:val="19"/>
          <w:szCs w:val="19"/>
        </w:rPr>
        <w:t>48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3"/>
          <w:szCs w:val="23"/>
        </w:rPr>
        <w:t>больше разгорелось ее нетерпение, и сказала она Читралекх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ак: „Если я, милая моя, не посижу сегодня же на его кол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нях, прохладных, как сандал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И9</w:t>
      </w:r>
      <w:r>
        <w:rPr>
          <w:b w:val="false"/>
          <w:bCs w:val="false"/>
          <w:color w:val="000000"/>
          <w:spacing w:val="-4"/>
          <w:sz w:val="23"/>
          <w:szCs w:val="23"/>
        </w:rPr>
        <w:t>, то считай, что я умерла, исп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ленная пламенем любви". Успокоила Читралекха свою до-</w:t>
        <w:br/>
        <w:t>рогую подругу, взвилась в небо и стрелой полетела к городу</w:t>
        <w:br/>
        <w:t>Дваравати. И вот увидала она его возвышающимся над оке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м стройными башнями и устремившимися в небо храмам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добным вершине горы Мандара, будто снова брошенной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кеанские воды, чтобы извлечь амриту.</w:t>
      </w:r>
    </w:p>
    <w:p>
      <w:pPr>
        <w:pStyle w:val="Normal"/>
        <w:shd w:fill="FFFFFF" w:val="clear"/>
        <w:spacing w:lineRule="exact" w:line="211"/>
        <w:ind w:left="43" w:right="10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реди ночи разбудила она крепко спавшего Анируддху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ссказала ему, какая страсть разгорелась в сердце Уши посл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го, как он ей приснился. А ему тоже снился подобный сон.</w:t>
        <w:br/>
        <w:t>Взяла она его и в мгновение ока оказалась там, откуда пр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етела. А прилетев, немедля тайно провела она возлюбл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го подруги в женские покои, к Уше, нетерпеливо ждавшей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гда же Читралекха вернется. Увидев перед собой Ан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уддху, бросилась Уша ему навстречу, подобно океану, выхо-</w:t>
        <w:br/>
        <w:t>дящему из берегов при виде луны. Стала Уша счастливо жить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о своим возлюбленным, обретенным благодаря подруге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я ее жизнь словно сосредоточилась в нем.</w:t>
      </w:r>
    </w:p>
    <w:p>
      <w:pPr>
        <w:pStyle w:val="Normal"/>
        <w:shd w:fill="FFFFFF" w:val="clear"/>
        <w:spacing w:lineRule="exact" w:line="211"/>
        <w:ind w:left="29" w:right="29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Разъярился асура Бана, отец Уши, когда узнал о случи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мся, но Анируддха укротил его своим мужеством и силой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доставшейся .ему от его деда Кришны </w:t>
      </w:r>
      <w:r>
        <w:rPr>
          <w:b w:val="false"/>
          <w:bCs w:val="false"/>
          <w:color w:val="000000"/>
          <w:spacing w:val="-5"/>
          <w:sz w:val="23"/>
          <w:szCs w:val="23"/>
          <w:vertAlign w:val="superscript"/>
        </w:rPr>
        <w:t>15</w:t>
      </w:r>
      <w:r>
        <w:rPr>
          <w:b w:val="false"/>
          <w:bCs w:val="false"/>
          <w:color w:val="000000"/>
          <w:spacing w:val="-5"/>
          <w:sz w:val="23"/>
          <w:szCs w:val="23"/>
        </w:rPr>
        <w:t>°. А после отправили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ша и Анируддха в Дваравати, и прославились они своей не-</w:t>
        <w:br/>
      </w:r>
      <w:r>
        <w:rPr>
          <w:b w:val="false"/>
          <w:bCs w:val="false"/>
          <w:color w:val="000000"/>
          <w:sz w:val="23"/>
          <w:szCs w:val="23"/>
        </w:rPr>
        <w:t xml:space="preserve">разлучностью и верностью, как Шанкара 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ш</w:t>
      </w:r>
      <w:r>
        <w:rPr>
          <w:b w:val="false"/>
          <w:bCs w:val="false"/>
          <w:color w:val="000000"/>
          <w:sz w:val="23"/>
          <w:szCs w:val="23"/>
        </w:rPr>
        <w:t xml:space="preserve"> и дочь гор Пар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ати.</w:t>
      </w:r>
    </w:p>
    <w:p>
      <w:pPr>
        <w:pStyle w:val="Normal"/>
        <w:shd w:fill="FFFFFF" w:val="clear"/>
        <w:spacing w:lineRule="exact" w:line="211" w:before="10" w:after="0"/>
        <w:ind w:left="29" w:right="38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так помогла Уше Читралекха встретиться с возлюбл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м, а я тебя считаю обладающей большим могуществом.</w:t>
        <w:br/>
        <w:t>Принеси сюда повелителя ватсов, не медли!»</w:t>
      </w:r>
    </w:p>
    <w:p>
      <w:pPr>
        <w:pStyle w:val="Normal"/>
        <w:shd w:fill="FFFFFF" w:val="clear"/>
        <w:spacing w:lineRule="exact" w:line="211" w:before="5" w:after="0"/>
        <w:ind w:left="14" w:right="38" w:firstLine="33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Возразила ей на это Сомапрабха: «Как мне это сделать?</w:t>
        <w:br/>
        <w:t>Ведь Читралекха из божественного рода и потому мог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еренести человека. А мне нельзя прикасаться к чужому муж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ине. Поэтому придется мне отвести тебя, дорогая, туда, где</w:t>
        <w:br/>
        <w:t>живет повелитель ватсов. Но сначала покажу я тебе, как ты</w:t>
        <w:br/>
      </w:r>
      <w:r>
        <w:rPr>
          <w:b w:val="false"/>
          <w:bCs w:val="false"/>
          <w:color w:val="000000"/>
          <w:sz w:val="23"/>
          <w:szCs w:val="23"/>
        </w:rPr>
        <w:t>просила, Прасенаджита». Согласилась Калингасена со всем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что сказала ей Сомапрабха, и тотчас же отправилась вмест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 подругой на воздушном корабле, движимом волшебной с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ой, со всем, что взяла с собой, да со слугами — и ни мать, ни</w:t>
        <w:br/>
      </w:r>
      <w:r>
        <w:rPr>
          <w:b w:val="false"/>
          <w:bCs w:val="false"/>
          <w:color w:val="000000"/>
          <w:sz w:val="23"/>
          <w:szCs w:val="23"/>
        </w:rPr>
        <w:t>отец ее ничего об этом не знали.</w:t>
      </w:r>
    </w:p>
    <w:p>
      <w:pPr>
        <w:pStyle w:val="Normal"/>
        <w:shd w:fill="FFFFFF" w:val="clear"/>
        <w:spacing w:lineRule="exact" w:line="211" w:before="10" w:after="0"/>
        <w:ind w:right="43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Летит она в поднебесье и не видит ни высоких гор, н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рачных ущелий. Воистину, когда любовь одолевает женщину,</w:t>
      </w:r>
    </w:p>
    <w:p>
      <w:pPr>
        <w:sectPr>
          <w:type w:val="nextPage"/>
          <w:pgSz w:orient="landscape" w:w="16838" w:h="11906"/>
          <w:pgMar w:left="1440" w:right="1570" w:gutter="0" w:header="0" w:top="1346" w:footer="0" w:bottom="360"/>
          <w:pgNumType w:fmt="decimal"/>
          <w:cols w:num="2" w:equalWidth="false" w:sep="false">
            <w:col w:w="6163" w:space="1478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28" w:hanging="0"/>
        <w:rPr>
          <w:color w:val="000000"/>
          <w:spacing w:val="-6"/>
          <w:w w:val="122"/>
          <w:sz w:val="14"/>
          <w:szCs w:val="14"/>
        </w:rPr>
      </w:pPr>
      <w:r>
        <w:rPr>
          <w:color w:val="000000"/>
          <w:spacing w:val="-6"/>
          <w:w w:val="122"/>
          <w:sz w:val="14"/>
          <w:szCs w:val="14"/>
        </w:rPr>
        <w:t>За«э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1905635</wp:posOffset>
                </wp:positionH>
                <wp:positionV relativeFrom="paragraph">
                  <wp:posOffset>80010</wp:posOffset>
                </wp:positionV>
                <wp:extent cx="121285" cy="13716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6.3pt;mso-position-vertical-relative:text;margin-left:15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4" w:after="0"/>
        <w:ind w:left="5" w:right="77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то мчится она очертя голову, как конь, подстрекаемый вса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ком! Примчались они сначала в город Шравасти, и Кали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асена увидала там царя Прасенаджита, выезжавшего на ох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у, — уж настолько он был стар, что от дряхлости даже пос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ел. Весь он трясся, подобно султану из перьев, и его дрожь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ловно бы говорила: «Уходи от меня, немощного!»</w:t>
      </w:r>
    </w:p>
    <w:p>
      <w:pPr>
        <w:pStyle w:val="Normal"/>
        <w:shd w:fill="FFFFFF" w:val="clear"/>
        <w:spacing w:lineRule="exact" w:line="211"/>
        <w:ind w:left="19" w:right="82" w:firstLine="302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«Вот,—засмеялась Сомапрабха,—любуйся раджей Прас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джитом, которому обещал отдать тебя отец!»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«Выбрала его себе в мужья старость — разве изберет т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го женщина? Ох, милая, уведи ты меня поскорей к власти-</w:t>
        <w:br/>
      </w:r>
      <w:r>
        <w:rPr>
          <w:b w:val="false"/>
          <w:bCs w:val="false"/>
          <w:color w:val="000000"/>
          <w:sz w:val="23"/>
          <w:szCs w:val="23"/>
        </w:rPr>
        <w:t>телю ватсов»,— ответила ей Калингасена, и они отправили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город Каушамби. А там Сомапрабха показала подруге пове-</w:t>
        <w:br/>
        <w:t>лителя ватсов, вышедшего в сад, и Калингасена впилась в н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лазами, подобно чакоре, которая не может отвести очей о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уны, источающей амриту. Смотрит она на него во все глаз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словно сердце свое протянула ему на ладони, как бы г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оря: «Ворвался он в душу мою через глаза мои!» Обратила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а к Сомапрабхе с такими словами: «Должна я сегодня ж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третиться с ним, с повелителем ватсов. Увидав его, ни мин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чки не могу я ждать!» На это Сомапрабха ответила ей: «Се-</w:t>
        <w:br/>
      </w:r>
      <w:r>
        <w:rPr>
          <w:b w:val="false"/>
          <w:bCs w:val="false"/>
          <w:color w:val="000000"/>
          <w:sz w:val="23"/>
          <w:szCs w:val="23"/>
        </w:rPr>
        <w:t>годня нельзя этого сделать, заметны мне недобрые приметы.</w:t>
        <w:br/>
        <w:t>Ты уж проведи день здесь, в саду, но не выдавай себя. Пр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ечу я завтра утром и устрою так, что вы встретитесь, а сей-'</w:t>
        <w:br/>
      </w:r>
      <w:r>
        <w:rPr>
          <w:b w:val="false"/>
          <w:bCs w:val="false"/>
          <w:color w:val="000000"/>
          <w:sz w:val="23"/>
          <w:szCs w:val="23"/>
        </w:rPr>
        <w:t>час хочу я вернуться, ты же, обитающая в моей душе, ост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йся здесь в доме того, кого ты желаешь в супруги». Посл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этого покинула ее Сомапрабха, а раджа ватсов покинул сад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удалился во дворец.</w:t>
      </w:r>
    </w:p>
    <w:p>
      <w:pPr>
        <w:pStyle w:val="Normal"/>
        <w:shd w:fill="FFFFFF" w:val="clear"/>
        <w:spacing w:lineRule="exact" w:line="211"/>
        <w:ind w:left="10" w:right="77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Калингасена же, оставшаяся там, послала старшего из ее</w:t>
        <w:br/>
        <w:t>слуг словно живое письмо к повелителю ватсов, хотя ничег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е велела ей делать Сомапрабха, знающая приметы. Вс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нают, как своевольно и непостоянно девинье сердце!</w:t>
      </w:r>
    </w:p>
    <w:p>
      <w:pPr>
        <w:pStyle w:val="Normal"/>
        <w:shd w:fill="FFFFFF" w:val="clear"/>
        <w:spacing w:lineRule="exact" w:line="211"/>
        <w:ind w:right="77" w:firstLine="33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ошел старший из ее слуг и велел стражу у ворот возв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ить о свое^ приходе и, когда ввели его к повелителю ватсов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 ему сказал: «О раджа, Калингасена, дочь раджи Калинг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атты, царствующего в Такшашиле, наслышалась о твоей к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те и, покинув родных и близких, прибыла для того, чтобы</w:t>
        <w:br/>
        <w:t>самой избрать тебя в мужья. А принесла ее сюда по небесной</w:t>
        <w:br/>
        <w:t>дороге на волшебном хитроумно устроенном воздушном ко-</w:t>
        <w:br/>
      </w:r>
      <w:r>
        <w:rPr>
          <w:b w:val="false"/>
          <w:bCs w:val="false"/>
          <w:color w:val="000000"/>
          <w:sz w:val="23"/>
          <w:szCs w:val="23"/>
        </w:rPr>
        <w:t>рабле ее подруга, многие тайны знающая Сомапрабха, доч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сура Мая и супруга Налакубары. Послала меня Калингасена</w:t>
        <w:br/>
        <w:t>уведомить тебя о ее прибытии, прими ее, и да будет ваш союз</w:t>
      </w:r>
    </w:p>
    <w:p>
      <w:pPr>
        <w:pStyle w:val="Normal"/>
        <w:shd w:fill="FFFFFF" w:val="clear"/>
        <w:spacing w:before="139" w:after="0"/>
        <w:ind w:right="34" w:hanging="0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50</w:t>
      </w:r>
    </w:p>
    <w:p>
      <w:pPr>
        <w:pStyle w:val="Normal"/>
        <w:shd w:fill="FFFFFF" w:val="clear"/>
        <w:spacing w:lineRule="exact" w:line="211"/>
        <w:ind w:left="91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3"/>
          <w:szCs w:val="23"/>
        </w:rPr>
        <w:t>так же нерушим и прекрасен,   как   союз   луны   и   лунног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вета!»</w:t>
      </w:r>
    </w:p>
    <w:p>
      <w:pPr>
        <w:pStyle w:val="Normal"/>
        <w:shd w:fill="FFFFFF" w:val="clear"/>
        <w:spacing w:lineRule="exact" w:line="211" w:before="5" w:after="0"/>
        <w:ind w:left="77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лучив такую весть от старшего из слуг Калингасены,</w:t>
        <w:br/>
      </w:r>
      <w:r>
        <w:rPr>
          <w:b w:val="false"/>
          <w:bCs w:val="false"/>
          <w:color w:val="000000"/>
          <w:sz w:val="23"/>
          <w:szCs w:val="23"/>
        </w:rPr>
        <w:t>обрадованный раджа согласился ее принять, а вестника од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ил золотом, одеждами и многим прочим.</w:t>
      </w:r>
    </w:p>
    <w:p>
      <w:pPr>
        <w:pStyle w:val="Normal"/>
        <w:shd w:fill="FFFFFF" w:val="clear"/>
        <w:spacing w:lineRule="exact" w:line="211" w:before="10" w:after="0"/>
        <w:ind w:left="72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ризвал повелитель ватсов Яугандхараяну, старшего над</w:t>
        <w:br/>
        <w:t>министрами, и сказал ему: «По всей земле разнеслась слава 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расоте дочери царя Калингадатты, а зовут ее Калингасена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нынче она сама прилетела избрать меня в мужья. Скаж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не немедля, когда можно устроить свадебный обряд с неот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азимой?»</w:t>
      </w:r>
    </w:p>
    <w:p>
      <w:pPr>
        <w:pStyle w:val="Normal"/>
        <w:shd w:fill="FFFFFF" w:val="clear"/>
        <w:spacing w:lineRule="exact" w:line="211" w:before="14" w:after="0"/>
        <w:ind w:left="53" w:right="5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И когда выслушал Яугандхараяна эти слова раджи, тотчас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 подумал он о его будущем благополучии: «Воистину во</w:t>
        <w:br/>
      </w:r>
      <w:r>
        <w:rPr>
          <w:b w:val="false"/>
          <w:bCs w:val="false"/>
          <w:color w:val="000000"/>
          <w:sz w:val="23"/>
          <w:szCs w:val="23"/>
        </w:rPr>
        <w:t>всех мирах успела Калингасена прославиться своей красот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нет другой подобной ей и даже боги мечтают о ней. Если</w:t>
        <w:br/>
      </w:r>
      <w:r>
        <w:rPr>
          <w:b w:val="false"/>
          <w:bCs w:val="false"/>
          <w:color w:val="000000"/>
          <w:sz w:val="23"/>
          <w:szCs w:val="23"/>
        </w:rPr>
        <w:t>достанется она повелителю ватсов, то позабудет он обо все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свете. Царица же Васавадатта расстанется с жизнью, и по-</w:t>
        <w:br/>
        <w:t>гибнет тогда царевич Нараваханадатта, утратив мать. Из-за</w:t>
        <w:br/>
        <w:t>любви к ним обоим станет жизнь не мила и для Падмавати,</w:t>
        <w:br/>
        <w:t>младшей царицы. Отец Васавадатты, Чандамахасена, и отец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адмавати, Прадьота, либо умрут, либо возненавидят Удаяну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произойдет всеобщее потрясение. Но и препятствоват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этому браку не следует. Ведь препятствия заставят Удаян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ще больше стремиться к Калингасене. Поэтому следует мне</w:t>
        <w:br/>
        <w:t>оттянуть время свершения этого брака».</w:t>
      </w:r>
    </w:p>
    <w:p>
      <w:pPr>
        <w:pStyle w:val="Normal"/>
        <w:shd w:fill="FFFFFF" w:val="clear"/>
        <w:spacing w:lineRule="exact" w:line="211"/>
        <w:ind w:left="38" w:right="24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так рассудив, обратился Яугандхараяна к повелителю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тсов с такой речью: «Счастлив ты, божественный, что К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ингасена сама пришла к тебе. Ведь теперь ее отец стан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ится твоим вассалом. Она — дочь великого царя, и надлежи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ебе, раджа, спросив совета у звездочетов, назначить дл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адьбы благоприятный день. А пока надобно отвести ей до-</w:t>
        <w:br/>
      </w:r>
      <w:r>
        <w:rPr>
          <w:b w:val="false"/>
          <w:bCs w:val="false"/>
          <w:color w:val="000000"/>
          <w:sz w:val="23"/>
          <w:szCs w:val="23"/>
        </w:rPr>
        <w:t>стойное жилище и назначить слуг и служанок и одарить е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рядами и украшениями».</w:t>
      </w:r>
    </w:p>
    <w:p>
      <w:pPr>
        <w:pStyle w:val="Normal"/>
        <w:shd w:fill="FFFFFF" w:val="clear"/>
        <w:spacing w:lineRule="exact" w:line="211"/>
        <w:ind w:right="34"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«Пусть так и будет!» — согласился раджа ватсов со стар-</w:t>
        <w:br/>
        <w:t>шим над министрами и, радостный, все сделал так, как пос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товал ему Яугандхараяна. Калингасена же вошла в отведен-</w:t>
        <w:br/>
        <w:t>ные ей покои и радовалась, считая уже свершившимся сво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ветное желание. Мудрый Яугандхараяна тотчас же покинул</w:t>
        <w:br/>
        <w:t>дворец и поспешил к себе домой, продолжая размышлять: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«Отсрочка часто хорошее средство предотвратить дурное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дело. Ведь когда Индра бежал в страхе, убив своего врага</w:t>
      </w:r>
    </w:p>
    <w:p>
      <w:pPr>
        <w:sectPr>
          <w:type w:val="nextPage"/>
          <w:pgSz w:orient="landscape" w:w="16838" w:h="11906"/>
          <w:pgMar w:left="1440" w:right="1761" w:gutter="0" w:header="0" w:top="1344" w:footer="0" w:bottom="360"/>
          <w:pgNumType w:fmt="decimal"/>
          <w:cols w:num="2" w:equalWidth="false" w:sep="false">
            <w:col w:w="6202" w:space="1248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24" w:hanging="0"/>
        <w:jc w:val="center"/>
        <w:rPr>
          <w:b w:val="false"/>
          <w:b w:val="false"/>
          <w:bCs w:val="false"/>
          <w:color w:val="000000"/>
          <w:spacing w:val="-41"/>
          <w:sz w:val="23"/>
          <w:szCs w:val="23"/>
        </w:rPr>
      </w:pPr>
      <w:r>
        <w:rPr>
          <w:b w:val="false"/>
          <w:bCs w:val="false"/>
          <w:color w:val="000000"/>
          <w:spacing w:val="-41"/>
          <w:sz w:val="23"/>
          <w:szCs w:val="23"/>
        </w:rPr>
        <w:t>51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Вритру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52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, ибо убил он брахмана, Нахуша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53</w:t>
      </w:r>
      <w:r>
        <w:rPr>
          <w:b w:val="false"/>
          <w:bCs w:val="false"/>
          <w:color w:val="000000"/>
          <w:spacing w:val="-4"/>
          <w:sz w:val="23"/>
          <w:szCs w:val="23"/>
        </w:rPr>
        <w:t>, занявший 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рон, захотел овладеть и Шачи, его женой. Но та нашла уб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жище у наставника богов Брихаспати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54</w:t>
      </w:r>
      <w:r>
        <w:rPr>
          <w:b w:val="false"/>
          <w:bCs w:val="false"/>
          <w:color w:val="000000"/>
          <w:spacing w:val="-2"/>
          <w:sz w:val="23"/>
          <w:szCs w:val="23"/>
        </w:rPr>
        <w:t>, который посовето-</w:t>
        <w:br/>
      </w:r>
      <w:r>
        <w:rPr>
          <w:b w:val="false"/>
          <w:bCs w:val="false"/>
          <w:color w:val="000000"/>
          <w:sz w:val="23"/>
          <w:szCs w:val="23"/>
        </w:rPr>
        <w:t>вал ей оттягивать время, говоря Нахуше всякий день: „Т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ходи завтра!" Так она и говорила, а тем временем Нахуша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за его презрение к брахманам был проклят ими и погиб.</w:t>
        <w:br/>
      </w:r>
      <w:r>
        <w:rPr>
          <w:b w:val="false"/>
          <w:bCs w:val="false"/>
          <w:color w:val="000000"/>
          <w:sz w:val="23"/>
          <w:szCs w:val="23"/>
        </w:rPr>
        <w:t>Снова Индра обрел и власть над богами и жену. Так и мн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ледует оттягивать свадьбу моего повелителя с Калингасе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ой».</w:t>
      </w:r>
    </w:p>
    <w:p>
      <w:pPr>
        <w:pStyle w:val="Normal"/>
        <w:shd w:fill="FFFFFF" w:val="clear"/>
        <w:spacing w:lineRule="exact" w:line="211" w:before="14" w:after="0"/>
        <w:ind w:left="14" w:right="10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Решив так, собрал он всех звездочетов и тайно уговорил-</w:t>
        <w:br/>
      </w:r>
      <w:r>
        <w:rPr>
          <w:b w:val="false"/>
          <w:bCs w:val="false"/>
          <w:color w:val="000000"/>
          <w:sz w:val="23"/>
          <w:szCs w:val="23"/>
        </w:rPr>
        <w:t>ся с ними, что назовут они такой день, до которого немал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ремени пройдет, прежде чем он наступит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весть о появлении Калингасены во дворце дошла и до</w:t>
        <w:br/>
        <w:t>царицы Васавадатты. Велела она послать за Яугандхараяной,</w:t>
        <w:br/>
        <w:t>чтобы явился он в ее покои. Когда же министр пришел и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лонился ей, с рыданиями стала она укорять его: «Что же,</w:t>
        <w:br/>
        <w:t>почтенный, обещал ты, что пока я здесь царица, не будет 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даяны, кроме Падмавати, никакой другой жены? А тепер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лингасена появилась -и, смотри-ка, готовится к свадьбе!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расавица она, и Удаяна уже души в ней не чает. Солгал ты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угандхараяна! Видно, придется мне теперь руки на себя н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ожить!»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зразил ей на это Яугандхараяна: «Сдержи чувства свои,</w:t>
        <w:br/>
        <w:t>царица. Как это может случиться, пока я жив?! И тебе в этом</w:t>
        <w:br/>
        <w:t>случае ничего не следует делать, чтобы помешать радже. Н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отив, нужно набраться мужества и выразить одобрение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дь если врач говорит что-нибудь, не соответствующее вол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ольного, больной непокорен, но если выскажет согласие с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м, то успокоится тот и поддастся лечению. Не преуспе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т, кто пытается открыто противодействовать, но тот, кто</w:t>
        <w:br/>
      </w:r>
      <w:r>
        <w:rPr>
          <w:b w:val="false"/>
          <w:bCs w:val="false"/>
          <w:color w:val="000000"/>
          <w:sz w:val="23"/>
          <w:szCs w:val="23"/>
        </w:rPr>
        <w:t>следует ходу событий и не жалеет усилий, непременно одер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жит победу! Кто плывет против течения, не выберется из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реки, </w:t>
      </w:r>
      <w:r>
        <w:rPr>
          <w:b w:val="false"/>
          <w:bCs w:val="false"/>
          <w:color w:val="000000"/>
          <w:spacing w:val="-2"/>
          <w:sz w:val="23"/>
          <w:szCs w:val="23"/>
          <w:lang w:val="en-US"/>
        </w:rPr>
        <w:t>too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если отдастся ему — спасется! Поэтому когда приде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 тебе раджа, не показывай своего неудовольствия, а прими</w:t>
        <w:br/>
      </w:r>
      <w:r>
        <w:rPr>
          <w:b w:val="false"/>
          <w:bCs w:val="false"/>
          <w:color w:val="000000"/>
          <w:sz w:val="23"/>
          <w:szCs w:val="23"/>
        </w:rPr>
        <w:t>его заботливо и ласково, почтительно вырази согласие на то,</w:t>
        <w:br/>
        <w:t>чтобы Калингасена стала его женой, и скажи, что с помощь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е отца держава укрепится и расширится. Коли ты так сдел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шь, раджа, увидев твое не имеющее пределов великодушие,</w:t>
        <w:br/>
        <w:t>еще больше привяжется к тебе и, будучи уверен, что Калин-</w:t>
        <w:br/>
      </w:r>
      <w:r>
        <w:rPr>
          <w:b w:val="false"/>
          <w:bCs w:val="false"/>
          <w:color w:val="000000"/>
          <w:sz w:val="23"/>
          <w:szCs w:val="23"/>
        </w:rPr>
        <w:t>гасена уже ему досталась, не будет спешить. Ведь известно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м больше препятствий, тем сильнее страсть! И тебе, царица,</w:t>
      </w:r>
    </w:p>
    <w:p>
      <w:pPr>
        <w:pStyle w:val="Normal"/>
        <w:shd w:fill="FFFFFF" w:val="clear"/>
        <w:spacing w:before="101" w:after="0"/>
        <w:ind w:left="19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52</w:t>
      </w:r>
    </w:p>
    <w:p>
      <w:pPr>
        <w:pStyle w:val="Normal"/>
        <w:shd w:fill="FFFFFF" w:val="clear"/>
        <w:spacing w:lineRule="exact" w:line="211" w:before="43" w:after="0"/>
        <w:ind w:left="43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  <w:sz w:val="23"/>
          <w:szCs w:val="23"/>
        </w:rPr>
        <w:t>нужно научить Падмавати, чтобы она также действовала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тогда раджа не будет раздражен отсрочкой. А что буд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лее, покажет сила моего ума.</w:t>
      </w:r>
    </w:p>
    <w:p>
      <w:pPr>
        <w:pStyle w:val="Normal"/>
        <w:shd w:fill="FFFFFF" w:val="clear"/>
        <w:spacing w:lineRule="exact" w:line="211"/>
        <w:ind w:left="19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Мудрость проверяется испытанием, геройство — полем</w:t>
        <w:br/>
        <w:t>битвы. Не огорчайся, божественная!» Так уговаривал Васав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тту Яугандхараяна. А получив наконец ее согласие, уда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лился.</w:t>
      </w:r>
    </w:p>
    <w:p>
      <w:pPr>
        <w:pStyle w:val="Normal"/>
        <w:shd w:fill="FFFFFF" w:val="clear"/>
        <w:spacing w:lineRule="exact" w:line="211" w:before="5" w:after="0"/>
        <w:ind w:left="14" w:right="5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о ни днем ни ночью не пришел раджа ни к одной из ца-</w:t>
        <w:br/>
        <w:t>риц, ибо сердце его было полно мыслей о первых объятиях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алингасены, избравшей его в мужья. Каждый провел эт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чь у себя: Васавадатта — в глубокой тревоге, Удаяна — в</w:t>
        <w:br/>
        <w:t>жажде трудно достигаемого наслаждения, Калингасена — в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дости, а Яугандхараяна — в раздумьях.</w:t>
      </w:r>
    </w:p>
    <w:p>
      <w:pPr>
        <w:pStyle w:val="Normal"/>
        <w:shd w:fill="FFFFFF" w:val="clear"/>
        <w:spacing w:before="1267" w:after="0"/>
        <w:ind w:left="10" w:hanging="0"/>
        <w:jc w:val="center"/>
        <w:rPr>
          <w:b w:val="false"/>
          <w:b w:val="false"/>
          <w:bCs w:val="false"/>
          <w:color w:val="000000"/>
          <w:spacing w:val="5"/>
          <w:sz w:val="23"/>
          <w:szCs w:val="23"/>
        </w:rPr>
      </w:pPr>
      <w:r>
        <w:rPr>
          <w:b w:val="false"/>
          <w:bCs w:val="false"/>
          <w:color w:val="000000"/>
          <w:spacing w:val="5"/>
          <w:sz w:val="23"/>
          <w:szCs w:val="23"/>
        </w:rPr>
        <w:t>ВОЛНА ШЕСТАЯ</w:t>
      </w:r>
    </w:p>
    <w:p>
      <w:pPr>
        <w:pStyle w:val="Normal"/>
        <w:shd w:fill="FFFFFF" w:val="clear"/>
        <w:spacing w:lineRule="exact" w:line="216" w:before="202" w:after="0"/>
        <w:ind w:right="10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Н</w:t>
      </w:r>
      <w:r>
        <w:rPr>
          <w:b w:val="false"/>
          <w:bCs w:val="false"/>
          <w:color w:val="000000"/>
          <w:sz w:val="23"/>
          <w:szCs w:val="23"/>
          <w:lang w:val="en-US"/>
        </w:rPr>
        <w:t>a</w:t>
      </w:r>
      <w:r>
        <w:rPr>
          <w:b w:val="false"/>
          <w:bCs w:val="false"/>
          <w:color w:val="000000"/>
          <w:sz w:val="23"/>
          <w:szCs w:val="23"/>
        </w:rPr>
        <w:t xml:space="preserve"> следующее утро пошел лук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ый Яугандхараяна к ожидав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ему его повелителю ватсов и спросил: «Почему бы на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егодня не определить благоприятный день для сочетания</w:t>
        <w:br/>
      </w:r>
      <w:r>
        <w:rPr>
          <w:b w:val="false"/>
          <w:bCs w:val="false"/>
          <w:color w:val="000000"/>
          <w:sz w:val="23"/>
          <w:szCs w:val="23"/>
        </w:rPr>
        <w:t>божественного с приносящей счастье Калингасеной?» Отв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ал ему на это раджа: «Я тоже об этом думаю. Ведь без не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не и полчаса не вытерпеть!» — и с этими словами послал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он тотчас же главного слугу привести звездочетов к нем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 покои, и тот немедля исполнил повеление раджи. Спрос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н их о дне свадьбы, а они, заранее подговоренные главным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министром, дружно сказали, что-де такой день настан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лько через шесть месяцев. Только услышал такие реч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угандхараяна, как притворно разгневался: «Тьфу на неучей!</w:t>
        <w:br/>
        <w:t>Не пришел, раджа, тот звездочет, которого ты больше все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читаешь и считаешь мудрым. Соблаговоли послать за ним»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 совету министра велел послать за звездочетом радж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ердце которого наполнилось сомнением. Но и того звезд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чета подговорил прежде Яугандхараяна, и потому сказал и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он радже, что такой день наступит только через шест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есяцев.</w:t>
      </w:r>
    </w:p>
    <w:p>
      <w:pPr>
        <w:sectPr>
          <w:type w:val="nextPage"/>
          <w:pgSz w:orient="landscape" w:w="16838" w:h="11906"/>
          <w:pgMar w:left="1440" w:right="1676" w:gutter="0" w:header="0" w:top="1337" w:footer="0" w:bottom="360"/>
          <w:pgNumType w:fmt="decimal"/>
          <w:cols w:num="2" w:space="141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5" w:hanging="0"/>
        <w:jc w:val="center"/>
        <w:rPr/>
      </w:pPr>
      <w:r>
        <w:rPr>
          <w:b w:val="false"/>
          <w:bCs w:val="false"/>
          <w:color w:val="000000"/>
          <w:spacing w:val="-33"/>
          <w:sz w:val="23"/>
          <w:szCs w:val="23"/>
        </w:rPr>
        <w:t>53</w:t>
      </w:r>
    </w:p>
    <w:p>
      <w:pPr>
        <w:pStyle w:val="Normal"/>
        <w:shd w:fill="FFFFFF" w:val="clear"/>
        <w:spacing w:lineRule="exact" w:line="211"/>
        <w:ind w:left="125" w:firstLine="34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огда молвил радже будто бы опечаленный Яугандхарая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: «Соблаговоли, божественный, повелеть, что теперь д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ать?» Досадно было радже, но хотелось ему все-таки, чтобы</w:t>
        <w:br/>
        <w:t>свадьба состоялась в день, отмеченный добрыми звездами. П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умал он и решил: «Нужно спросить Калингасену! Посмо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им, что она скажет!» Согласился с ним Яугандхараяна и, взя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 собой двух звездочетов, поспешил к Калингасене. Она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тительно встретила его, и при виде красоты ее снова подум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инистр: «Как женится на ней раджа, одолеет его страсть и</w:t>
        <w:br/>
        <w:t>забросит он все государственные дела», а вслух сказал: «При-</w:t>
        <w:br/>
        <w:t>шел я со звездочетами, чтобы определить день, наиболее бл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приятный для твоего сочетания с нашим раджей. Соизвол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общить им, в какой день и под какой звездой ты родилась».</w:t>
        <w:br/>
        <w:t>Сказали ее слуги, под какой звездой она родилась, и звезд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еты, притворившись, будто углубились в размышления и под-</w:t>
        <w:br/>
      </w:r>
      <w:r>
        <w:rPr>
          <w:b w:val="false"/>
          <w:bCs w:val="false"/>
          <w:color w:val="000000"/>
          <w:sz w:val="23"/>
          <w:szCs w:val="23"/>
        </w:rPr>
        <w:t>счеты, как было раньше условлено с ними Яугандхараяной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оже сказали, что день этот наступит через шесть месяцев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 до этого никакой другой день не подойдет.</w:t>
      </w:r>
    </w:p>
    <w:p>
      <w:pPr>
        <w:pStyle w:val="Normal"/>
        <w:shd w:fill="FFFFFF" w:val="clear"/>
        <w:spacing w:lineRule="exact" w:line="211"/>
        <w:ind w:left="101" w:right="1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Узнав, что придется долго ждать, сказал Калингасене, уд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ученной этим известием, старший над ее слугами: «Преж-</w:t>
        <w:br/>
      </w:r>
      <w:r>
        <w:rPr>
          <w:b w:val="false"/>
          <w:bCs w:val="false"/>
          <w:color w:val="000000"/>
          <w:sz w:val="23"/>
          <w:szCs w:val="23"/>
        </w:rPr>
        <w:t>де всего нужно знать благоприятный день для свадьбы. Вед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т этого зависит супружеское счастье. Что уж горевать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лго ли, коротко ли, а ждать придется». И тотчас все загово-</w:t>
        <w:br/>
        <w:t>рили: «А ведь верно это сказано!» А Яугандхараяна заметил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«Если совершится свадьба в неблагоприятный день, то Калин-</w:t>
        <w:br/>
        <w:t>гадатта, дружественный нам правитель, будет огорчен». И К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нгасена, уже почти утратившая силы, проговорила: «К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чтенные считают нужным, пусть так и будет!». Тогда, зар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ившись таким образом ее согласием и испросив разрешени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далиться, поспешил Яугандхараяна со звездочетами к радже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о всем министр сообщил повелителю ватсов и, получив</w:t>
        <w:br/>
        <w:t>от него согласие на отсрочку, утешил его и отправился домой.</w:t>
      </w:r>
    </w:p>
    <w:p>
      <w:pPr>
        <w:pStyle w:val="Normal"/>
        <w:shd w:fill="FFFFFF" w:val="clear"/>
        <w:spacing w:lineRule="exact" w:line="211"/>
        <w:ind w:left="101" w:right="38" w:hanging="101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« Вот так, оттянув свадьбу, выиграл Яугандхараяна врем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ля прочих действий и, вернувшись к себе, подумал он о дру-</w:t>
        <w:br/>
        <w:t xml:space="preserve">ге своем, брахмане среди ракшасов 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155</w:t>
      </w:r>
      <w:r>
        <w:rPr>
          <w:b w:val="false"/>
          <w:bCs w:val="false"/>
          <w:color w:val="000000"/>
          <w:spacing w:val="-1"/>
          <w:sz w:val="23"/>
          <w:szCs w:val="23"/>
        </w:rPr>
        <w:t>, по имени Йогешвара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только лишь подумал министр о нем, как тот, послушный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елению, тотчас же предстал перед ним. Склонился ракшас</w:t>
      </w:r>
    </w:p>
    <w:p>
      <w:pPr>
        <w:pStyle w:val="Normal"/>
        <w:shd w:fill="FFFFFF" w:val="clear"/>
        <w:spacing w:lineRule="exact" w:line="211"/>
        <w:ind w:left="96" w:right="48" w:hanging="9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»перед Яугандхараяной и спросил: «Зачем ты позвал меня?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гда поведал ему министр про увлечение раджи Калингасе-</w:t>
        <w:br/>
        <w:t>ной и сказал другу: «Время я выиграл, а теперь, друг, ты н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римо последи за ней. Видьядхары и прочие несомненно же-</w:t>
      </w:r>
    </w:p>
    <w:p>
      <w:pPr>
        <w:pStyle w:val="Normal"/>
        <w:shd w:fill="FFFFFF" w:val="clear"/>
        <w:spacing w:before="139" w:after="0"/>
        <w:ind w:left="91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54</w:t>
      </w:r>
    </w:p>
    <w:p>
      <w:pPr>
        <w:pStyle w:val="Normal"/>
        <w:shd w:fill="FFFFFF" w:val="clear"/>
        <w:spacing w:lineRule="exact" w:line="211" w:before="34" w:after="0"/>
        <w:ind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3"/>
          <w:szCs w:val="23"/>
        </w:rPr>
        <w:t>лают ее, ибо нет во всех трех мирах красавицы, которая мог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 бы с нею сравниться! Поэтому если заметишь ты, что в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ится она с каким-нибудь сиддхом или видьядхаром, тотчас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е мне доложи — это-то мне и надо. Конечно, божественны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клонники могут принять любое обличье, но когда они спят,</w:t>
        <w:br/>
        <w:t>то всегда обретают свой собственный облик. Так мы сможем</w:t>
        <w:br/>
        <w:t>обнаружить с твоей помощью ее греховность, и раджа отвра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ится от нее, и успешно осуществится задуманное мною!»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«Почему бы не убить ее или не уничтожить каким-либо</w:t>
        <w:br/>
      </w:r>
      <w:r>
        <w:rPr>
          <w:b w:val="false"/>
          <w:bCs w:val="false"/>
          <w:color w:val="000000"/>
          <w:sz w:val="23"/>
          <w:szCs w:val="23"/>
        </w:rPr>
        <w:t>способом?» — спросил брахмаракшас. Но немедля возразил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ему великий министр Яугандхараяна: «Ни в коем случа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ельзя этого делать, ибо было бы это незаконно! Если чел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к свершает свой путь, не нарушая закона, ему сопутству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дача в достижении желаемого. Поэтому ты, друг, только сле-</w:t>
        <w:br/>
        <w:t>ди за тем, какую оплошность она сама совершит. Твоей др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ской помощью, благородный, будет обеспечен успех 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го государя». С таким наказом ушел брахмаракшас от ми-</w:t>
        <w:br/>
      </w:r>
      <w:r>
        <w:rPr>
          <w:b w:val="false"/>
          <w:bCs w:val="false"/>
          <w:color w:val="000000"/>
          <w:sz w:val="23"/>
          <w:szCs w:val="23"/>
        </w:rPr>
        <w:t>нистра и тайно проник в покои Калингасены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тем временем снова навестила Калингасену ее подруга</w:t>
        <w:br/>
        <w:t>Сомапрабха, дочь асура Мая. Расспросила она обо всем, что</w:t>
        <w:br/>
        <w:t>случилось за ночь, и, не подозревая, что слушает их разговор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акшас, сказала царевне так: «Сегодня утром пришла я был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тебе, да увидала у тебя Яугандхараяну, и, оставаясь незри-</w:t>
        <w:br/>
        <w:t>мой, слышала я весь ваш разговор и поняла, что случилось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Зачем ты начала дело, которое я тебе не советовала? Ес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подумав начинают что-нибудь делать, то это приводит к</w:t>
        <w:br/>
        <w:t>ненужным последствиям. Послушай-ка</w:t>
      </w:r>
    </w:p>
    <w:p>
      <w:pPr>
        <w:pStyle w:val="Normal"/>
        <w:shd w:fill="FFFFFF" w:val="clear"/>
        <w:spacing w:lineRule="exact" w:line="254" w:before="422" w:after="0"/>
        <w:ind w:left="3072" w:hanging="0"/>
        <w:jc w:val="center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о   злоключениях   Вишну-</w:t>
      </w:r>
    </w:p>
    <w:p>
      <w:pPr>
        <w:pStyle w:val="Normal"/>
        <w:shd w:fill="FFFFFF" w:val="clear"/>
        <w:spacing w:lineRule="exact" w:line="254"/>
        <w:ind w:left="3072" w:hanging="0"/>
        <w:jc w:val="center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датты  и семерых глупых</w:t>
      </w:r>
    </w:p>
    <w:p>
      <w:pPr>
        <w:pStyle w:val="Normal"/>
        <w:shd w:fill="FFFFFF" w:val="clear"/>
        <w:spacing w:lineRule="exact" w:line="254"/>
        <w:ind w:left="3067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рахманов</w:t>
      </w:r>
    </w:p>
    <w:p>
      <w:pPr>
        <w:pStyle w:val="Normal"/>
        <w:shd w:fill="FFFFFF" w:val="clear"/>
        <w:spacing w:lineRule="exact" w:line="216" w:before="312" w:after="0"/>
        <w:ind w:right="10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Давным-давно в стране, лежащей между Гангой и Ямуной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л брахман Васудатта, и родился у него сын, которого 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екли Вишнудаттой. Когда исполнилось Вишнудатте полных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шестнадцать лет, собрался он идти учиться в город Валабхи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а с ним увязалось еще семеро брахманских сыновей, но вс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они были глупы, и только Вишнудатта был понятлив — п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сходил он из доброго рода.</w:t>
      </w:r>
    </w:p>
    <w:p>
      <w:pPr>
        <w:sectPr>
          <w:type w:val="nextPage"/>
          <w:pgSz w:orient="landscape" w:w="16838" w:h="11906"/>
          <w:pgMar w:left="1440" w:right="1450" w:gutter="0" w:header="0" w:top="1353" w:footer="0" w:bottom="360"/>
          <w:pgNumType w:fmt="decimal"/>
          <w:cols w:num="2" w:equalWidth="false" w:sep="true">
            <w:col w:w="6269" w:space="1540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8" w:hanging="0"/>
        <w:jc w:val="center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-13"/>
          <w:sz w:val="18"/>
          <w:szCs w:val="18"/>
        </w:rPr>
        <w:t>55</w:t>
      </w:r>
    </w:p>
    <w:p>
      <w:pPr>
        <w:pStyle w:val="Normal"/>
        <w:shd w:fill="FFFFFF" w:val="clear"/>
        <w:spacing w:lineRule="exact" w:line="211" w:before="72" w:after="0"/>
        <w:ind w:left="24"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Дали они все друг другу клятву не расставаться и, ничего</w:t>
        <w:br/>
        <w:t>не сказав родителям, ночью отправились в путь. И тольк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лько они пошли, как Вишнудатта, заметив недобрую при-</w:t>
        <w:br/>
        <w:t>мету, сказал своим спутникам: „Вот дурная примета, и нужно</w:t>
        <w:br/>
        <w:t>домой вернуться. Ради успеха нашего дела лучше нам идт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огда будут добрые предзнаменования". Глупые его попу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ики всемером закричали на него: „Коли ты боишься, т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ставайся, а мы пойдем!' Не боимся мы лживых примет! А 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едь утром, прознав про все, не пустят нас родные!" Поше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н с ними, неучами, дальше, так как был связан клятвой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 по дороге призывал Хари, избавителя от грехов.</w:t>
      </w:r>
    </w:p>
    <w:p>
      <w:pPr>
        <w:pStyle w:val="Normal"/>
        <w:shd w:fill="FFFFFF" w:val="clear"/>
        <w:spacing w:lineRule="exact" w:line="211"/>
        <w:ind w:left="29" w:right="10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очь была уже на исходе, когда заметил он еще одну дур-</w:t>
        <w:br/>
      </w:r>
      <w:r>
        <w:rPr>
          <w:b w:val="false"/>
          <w:bCs w:val="false"/>
          <w:color w:val="000000"/>
          <w:sz w:val="23"/>
          <w:szCs w:val="23"/>
        </w:rPr>
        <w:t>ную примету, и стал уговаривать товарищей не ходить даль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е. Снова они, глупые, его обругали: „Вот воистину дурна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имета в попутчики медведя брать! Что ты на каждом шаг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аркаешь, как зловещий ворон?" Так-то вот они бранили его</w:t>
        <w:br/>
      </w:r>
      <w:r>
        <w:rPr>
          <w:b w:val="false"/>
          <w:bCs w:val="false"/>
          <w:color w:val="000000"/>
          <w:sz w:val="23"/>
          <w:szCs w:val="23"/>
        </w:rPr>
        <w:t>и продолжали путь. Отчаялся Вишнудатта убедить неразум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х и умолк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11"/>
        <w:ind w:left="19" w:right="1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„</w:t>
      </w:r>
      <w:r>
        <w:rPr>
          <w:b w:val="false"/>
          <w:bCs w:val="false"/>
          <w:color w:val="000000"/>
          <w:spacing w:val="-1"/>
          <w:sz w:val="23"/>
          <w:szCs w:val="23"/>
        </w:rPr>
        <w:t>Тот, кто дает советы -заносчивому глупцу, уподобляется</w:t>
        <w:br/>
        <w:t>тому, кто пробует умыться грязью! Умный человек, оказав-</w:t>
        <w:br/>
        <w:t>шийся среди множества дураков, подобен лотосу, трепещ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щему под ударами волн. Не следовало мне ничего им гов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ить — ни дурного, ни хорошего. Лучше я буду молчать, а их,</w:t>
        <w:br/>
        <w:t>видно, только судьба научит!" — так рассуждал Вишнудатт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одолжая идти со своими глупыми попутчиками. Уже ден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клонился к закату, когда дошли они до селения шабаров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иких людей. Поплутав по деревне, нашли они дом, в кот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м жила какая-то молодая женщина, и попросились пере-</w:t>
        <w:br/>
        <w:t>ночевать. Вошел он вместе со своими семью приятелями 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омнату, которую она им отвела для ночлега, и все семер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тчас же уснули. Только лишь один Вишнудатта осталс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одрствовать! Никого больше в том доме не было. Крепк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пят глупцы беззаботные, но разве придет сон к озабочен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му?</w:t>
      </w:r>
      <w:r>
        <w:rPr>
          <w:b w:val="false"/>
          <w:bCs w:val="false"/>
          <w:color w:val="000000"/>
          <w:sz w:val="23"/>
          <w:szCs w:val="23"/>
        </w:rPr>
        <w:tab/>
        <w:t>^</w:t>
      </w:r>
    </w:p>
    <w:p>
      <w:pPr>
        <w:pStyle w:val="Normal"/>
        <w:shd w:fill="FFFFFF" w:val="clear"/>
        <w:spacing w:lineRule="exact" w:line="211" w:before="5" w:after="0"/>
        <w:ind w:right="3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тем временем кто-то тайно прокрался в спальню к жен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 xml:space="preserve">щине и долго с ней шушукался </w:t>
      </w:r>
      <w:r>
        <w:rPr>
          <w:b w:val="false"/>
          <w:bCs w:val="false"/>
          <w:i/>
          <w:iCs/>
          <w:color w:val="000000"/>
          <w:spacing w:val="1"/>
          <w:sz w:val="23"/>
          <w:szCs w:val="23"/>
        </w:rPr>
        <w:t xml:space="preserve">\ </w:t>
      </w:r>
      <w:r>
        <w:rPr>
          <w:b w:val="false"/>
          <w:bCs w:val="false"/>
          <w:color w:val="000000"/>
          <w:spacing w:val="1"/>
          <w:sz w:val="23"/>
          <w:szCs w:val="23"/>
        </w:rPr>
        <w:t>веселился, и наконец об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томленные страстными объятиями, уснули. Вишнудатта 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дел все это — ведь у нее горел светильник и дверь остав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ась приоткрытой. Крепко он задумался: „Попали мы в до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 дурной женщине. Этот парень не муж ей, иначе бы зачем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ему тайно прокрадываться?! То-то мне сразу же показалась</w:t>
      </w:r>
    </w:p>
    <w:p>
      <w:pPr>
        <w:pStyle w:val="Normal"/>
        <w:shd w:fill="FFFFFF" w:val="clear"/>
        <w:spacing w:before="110" w:after="0"/>
        <w:jc w:val="center"/>
        <w:rPr>
          <w:b w:val="false"/>
          <w:b w:val="false"/>
          <w:bCs w:val="false"/>
          <w:color w:val="000000"/>
          <w:spacing w:val="-36"/>
          <w:sz w:val="23"/>
          <w:szCs w:val="23"/>
        </w:rPr>
      </w:pPr>
      <w:r>
        <w:rPr>
          <w:b w:val="false"/>
          <w:bCs w:val="false"/>
          <w:color w:val="000000"/>
          <w:spacing w:val="-36"/>
          <w:sz w:val="23"/>
          <w:szCs w:val="23"/>
        </w:rPr>
        <w:t>56</w:t>
      </w:r>
    </w:p>
    <w:p>
      <w:pPr>
        <w:pStyle w:val="Normal"/>
        <w:shd w:fill="FFFFFF" w:val="clear"/>
        <w:spacing w:lineRule="exact" w:line="211"/>
        <w:ind w:left="5" w:right="5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3"/>
          <w:szCs w:val="23"/>
        </w:rPr>
        <w:t>она слишком развязной. Попали мы сюда, потому что деть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ыло некуда, а теперь впутались в темное дело!"</w:t>
      </w:r>
    </w:p>
    <w:p>
      <w:pPr>
        <w:pStyle w:val="Normal"/>
        <w:shd w:fill="FFFFFF" w:val="clear"/>
        <w:spacing w:lineRule="exact" w:line="211" w:before="5" w:after="0"/>
        <w:ind w:left="14" w:right="34" w:firstLine="30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ка он так размышлял, снаружи послышались людски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олоса, и он увидел, как вошел с мечом в руках юный вождь</w:t>
        <w:br/>
      </w:r>
      <w:r>
        <w:rPr>
          <w:b w:val="false"/>
          <w:bCs w:val="false"/>
          <w:color w:val="000000"/>
          <w:sz w:val="23"/>
          <w:szCs w:val="23"/>
        </w:rPr>
        <w:t>шабаров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56</w:t>
      </w:r>
      <w:r>
        <w:rPr>
          <w:b w:val="false"/>
          <w:bCs w:val="false"/>
          <w:color w:val="000000"/>
          <w:sz w:val="23"/>
          <w:szCs w:val="23"/>
        </w:rPr>
        <w:t>, сопровождаемый слугами, каждый из которы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нал место, где ему положено было быть.</w:t>
      </w:r>
    </w:p>
    <w:p>
      <w:pPr>
        <w:pStyle w:val="Normal"/>
        <w:shd w:fill="FFFFFF" w:val="clear"/>
        <w:spacing w:lineRule="exact" w:line="211"/>
        <w:ind w:left="14" w:right="19" w:firstLine="302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„</w:t>
      </w:r>
      <w:r>
        <w:rPr>
          <w:b w:val="false"/>
          <w:bCs w:val="false"/>
          <w:color w:val="000000"/>
          <w:spacing w:val="-4"/>
          <w:sz w:val="23"/>
          <w:szCs w:val="23"/>
        </w:rPr>
        <w:t>Вы что за людц?" — спросил он. В страхе ответил ем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шнудатта, посчитав его хозяином дома: „Странники мы!"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огда вошел вождь шабаров туда, где женщина спала со</w:t>
        <w:br/>
      </w:r>
      <w:r>
        <w:rPr>
          <w:b w:val="false"/>
          <w:bCs w:val="false"/>
          <w:color w:val="000000"/>
          <w:sz w:val="23"/>
          <w:szCs w:val="23"/>
        </w:rPr>
        <w:t>своим любовником, и отсек тому мечом голову, а ее ни тро-</w:t>
        <w:br/>
        <w:t>гать, ни будить не стал. Сам же бросил меч на землю, улегс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 xml:space="preserve">на чарпай 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157</w:t>
      </w:r>
      <w:r>
        <w:rPr>
          <w:b w:val="false"/>
          <w:bCs w:val="false"/>
          <w:color w:val="000000"/>
          <w:spacing w:val="1"/>
          <w:sz w:val="23"/>
          <w:szCs w:val="23"/>
        </w:rPr>
        <w:t xml:space="preserve"> и заснул. Вишнудатта, видевший все это пр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ете светильника, решил, что, верно, женщина эта — жена</w:t>
        <w:br/>
        <w:t>вождю шабаров, потому он и убил нарушителя супружеско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ести. Иначе почему бы он, свершив такое дело, остался 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м же месте спать? Воистину, замечательно мужество людей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вердых сердцем!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ка предавался Вишнудатта таким размышлениям, зло-</w:t>
        <w:br/>
        <w:t>дейка проснулась и увидела и убитого любовника и спящего</w:t>
        <w:br/>
      </w:r>
      <w:r>
        <w:rPr>
          <w:b w:val="false"/>
          <w:bCs w:val="false"/>
          <w:color w:val="000000"/>
          <w:sz w:val="23"/>
          <w:szCs w:val="23"/>
        </w:rPr>
        <w:t>мужа. Соскочив тотчас же с постели, взвалила она на плеч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руп любовника, взяла в руку его голову, вышла и бросила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ело и голову на кучу пепла и молча вернулась к себе. Виш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удатта же, следивший за ней, все это видел, а после того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ак она вернулась, улегся среди своих спавших попутчиков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эта злодейка взяла и отсекла тем же самым мечом голов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воему мужу, а потом выбежала на улицу и стала кричать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Ох, горе мне! Ах, убили мужа моего эти странники!" Со всех</w:t>
        <w:br/>
        <w:t>сторон на этот вопль сбежались слуги и, видя своего предв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ителя мертвым, уже готовы были зарубить Вишнудаттуиего</w:t>
        <w:br/>
      </w:r>
      <w:r>
        <w:rPr>
          <w:b w:val="false"/>
          <w:bCs w:val="false"/>
          <w:color w:val="000000"/>
          <w:sz w:val="23"/>
          <w:szCs w:val="23"/>
        </w:rPr>
        <w:t>спутников. Все они проснулись и перепугались, а Вишнудат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 закричал: „Остановитесь! Не мы совершили это преступ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е убийство! Это она, злодейка, все сделала, а теперь хоче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свалить на других!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Я </w:t>
      </w:r>
      <w:r>
        <w:rPr>
          <w:b w:val="false"/>
          <w:bCs w:val="false"/>
          <w:color w:val="000000"/>
          <w:spacing w:val="-3"/>
          <w:sz w:val="23"/>
          <w:szCs w:val="23"/>
        </w:rPr>
        <w:t>сам все видел через приоткрытую дверь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сли выйдете и успокоитесь, расскажу я, как это случилось!"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ими словами удержал он шабаров, и все подробно им ра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азал с начала и до самого конца, и повел их, и показал, ку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ли выброшены и тело и голова любовника. Тогда повин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сь она во всем, и все набросились на нее с поношениями и</w:t>
        <w:br/>
      </w:r>
      <w:r>
        <w:rPr>
          <w:b w:val="false"/>
          <w:bCs w:val="false"/>
          <w:color w:val="000000"/>
          <w:sz w:val="23"/>
          <w:szCs w:val="23"/>
        </w:rPr>
        <w:t>бранью. „Кого не убьет охваченная страстью дурная женщ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а — подобна она мечу в руке врага!" — сказали шабары и 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пустили Вишнудатту и всех бывших с ним. Обрадовались </w:t>
      </w:r>
      <w:r>
        <w:rPr>
          <w:color w:val="000000"/>
          <w:spacing w:val="-1"/>
          <w:sz w:val="23"/>
          <w:szCs w:val="23"/>
        </w:rPr>
        <w:t>его</w:t>
      </w:r>
    </w:p>
    <w:p>
      <w:pPr>
        <w:sectPr>
          <w:type w:val="nextPage"/>
          <w:pgSz w:orient="landscape" w:w="16838" w:h="11906"/>
          <w:pgMar w:left="1440" w:right="1547" w:gutter="0" w:header="0" w:top="1341" w:footer="0" w:bottom="360"/>
          <w:pgNumType w:fmt="decimal"/>
          <w:cols w:num="2" w:space="152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86" w:hanging="0"/>
        <w:jc w:val="center"/>
        <w:rPr>
          <w:b w:val="false"/>
          <w:b w:val="false"/>
          <w:bCs w:val="false"/>
          <w:color w:val="000000"/>
          <w:spacing w:val="-36"/>
          <w:sz w:val="23"/>
          <w:szCs w:val="23"/>
        </w:rPr>
      </w:pPr>
      <w:r>
        <w:rPr>
          <w:b w:val="false"/>
          <w:bCs w:val="false"/>
          <w:color w:val="000000"/>
          <w:spacing w:val="-36"/>
          <w:sz w:val="23"/>
          <w:szCs w:val="23"/>
        </w:rPr>
        <w:t>57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семеро попутчиков: „Коли бы не ты, Вишнудатта, всем бы на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миновать смерти. Только благодаря тебе, нашему защи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ику, светочу путеводному, спаслись мы от гибели, предв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щанной дурными приметами!" Так-то нахваливали они Виш-</w:t>
        <w:br/>
        <w:t>нудатту и просили простить их глупые речи. А потом, покл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вшись ему, отправились все вместе дальше в путь».</w:t>
      </w:r>
    </w:p>
    <w:p>
      <w:pPr>
        <w:pStyle w:val="Normal"/>
        <w:shd w:fill="FFFFFF" w:val="clear"/>
        <w:spacing w:lineRule="exact" w:line="211" w:before="5" w:after="0"/>
        <w:ind w:left="29" w:right="10"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Рассказав эту любопытную историю, Сомапрабха обрат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сь к Калингасене с такой речью: «Вот так, милая, у тех, к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енебрегает приметами, дела не идут на лад и затягиваются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ли недалекие умом пренебрегают мудрым советом и сами</w:t>
        <w:br/>
        <w:t>берутся за дело, случаются всякие неудачи да нелады. Не сл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вало тебе самой посылать к повелителю ватсов посла с</w:t>
        <w:br/>
      </w:r>
      <w:r>
        <w:rPr>
          <w:b w:val="false"/>
          <w:bCs w:val="false"/>
          <w:color w:val="000000"/>
          <w:sz w:val="23"/>
          <w:szCs w:val="23"/>
        </w:rPr>
        <w:t>предложением себя в жены — ведь приметы были недобрые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когда ты оставила родительский кров, не было тебе доброй</w:t>
        <w:br/>
        <w:t>звезды. Потому свадьба твоя и откладывается. Теперь только</w:t>
        <w:br/>
        <w:t>судьба сможет дело поправить. Ведь на тебя даже боги загля-</w:t>
        <w:br/>
        <w:t>дываются, и следует тебе всего и всякого остерегаться, а пущ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сего министра Яугандхараяну, изощренного во всяких инт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ах. Если подумает он, что свадьба может причинить ущерб</w:t>
        <w:br/>
        <w:t>государству, обязательно найдет какое-нибудь препятствие, а</w:t>
        <w:br/>
        <w:t>если и состоится свадьба, то найдет он какой-нибудь грех з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бой. Он строг в делах веры, и смотри, дорогая, не соверш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реха. Всегда нужно остерегаться и жены-соперницы! Посл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ай, расскажу я тебе историю</w:t>
      </w:r>
    </w:p>
    <w:p>
      <w:pPr>
        <w:pStyle w:val="Normal"/>
        <w:shd w:fill="FFFFFF" w:val="clear"/>
        <w:spacing w:lineRule="exact" w:line="259" w:before="446" w:after="0"/>
        <w:ind w:right="38" w:hanging="0"/>
        <w:jc w:val="right"/>
        <w:rPr/>
      </w:pPr>
      <w:r>
        <w:rPr>
          <w:color w:val="000000"/>
          <w:spacing w:val="9"/>
          <w:sz w:val="25"/>
          <w:szCs w:val="25"/>
        </w:rPr>
        <w:t>об алчной подвижнице и</w:t>
        <w:br/>
      </w:r>
      <w:r>
        <w:rPr>
          <w:color w:val="000000"/>
          <w:spacing w:val="2"/>
          <w:sz w:val="25"/>
          <w:szCs w:val="25"/>
        </w:rPr>
        <w:t>хитроумном цирюльнике</w:t>
      </w:r>
    </w:p>
    <w:p>
      <w:pPr>
        <w:pStyle w:val="Normal"/>
        <w:shd w:fill="FFFFFF" w:val="clear"/>
        <w:spacing w:lineRule="exact" w:line="211" w:before="346" w:after="0"/>
        <w:ind w:right="38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Есть в этой стране город Икшумати а около него река,</w:t>
        <w:br/>
      </w:r>
      <w:r>
        <w:rPr>
          <w:b w:val="false"/>
          <w:bCs w:val="false"/>
          <w:color w:val="000000"/>
          <w:sz w:val="23"/>
          <w:szCs w:val="23"/>
        </w:rPr>
        <w:t>одинаковое городом называвшаяся,—так их нарек мудрец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швара. Неподалеку от них начинался дремучий лес, а в нем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пророк Манканака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58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совершал великий подвиг — стоял, по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яв высоко кверху ногу. Так совершал он свой подвиг, и слу-</w:t>
        <w:br/>
        <w:t>чилось однажды ему увидеть летевшую в небесной выси ап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сару Менаку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59</w:t>
      </w:r>
      <w:r>
        <w:rPr>
          <w:b w:val="false"/>
          <w:bCs w:val="false"/>
          <w:color w:val="000000"/>
          <w:spacing w:val="-4"/>
          <w:sz w:val="23"/>
          <w:szCs w:val="23"/>
        </w:rPr>
        <w:t>. Одежды апсары развевал ветер, и Манканак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увидав </w:t>
      </w:r>
      <w:r>
        <w:rPr>
          <w:b w:val="false"/>
          <w:color w:val="000000"/>
          <w:spacing w:val="-1"/>
          <w:sz w:val="23"/>
          <w:szCs w:val="23"/>
        </w:rPr>
        <w:t>е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1"/>
          <w:sz w:val="23"/>
          <w:szCs w:val="23"/>
        </w:rPr>
        <w:t>прелести, пораженный страстью, изверг семя, и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пало оно на дерево кадали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6</w:t>
      </w:r>
      <w:r>
        <w:rPr>
          <w:b w:val="false"/>
          <w:bCs w:val="false"/>
          <w:color w:val="000000"/>
          <w:spacing w:val="-2"/>
          <w:sz w:val="23"/>
          <w:szCs w:val="23"/>
        </w:rPr>
        <w:t>°. Родилась от этого дерева дев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вершенная во всем, ибо семя пророков рождает только со-</w:t>
        <w:br/>
      </w:r>
      <w:r>
        <w:rPr>
          <w:b w:val="false"/>
          <w:bCs w:val="false"/>
          <w:color w:val="000000"/>
          <w:sz w:val="23"/>
          <w:szCs w:val="23"/>
        </w:rPr>
        <w:t>вершенство. Раз родилась она от дерева кадали, мудрец Ман-</w:t>
      </w:r>
    </w:p>
    <w:p>
      <w:pPr>
        <w:pStyle w:val="Normal"/>
        <w:shd w:fill="FFFFFF" w:val="clear"/>
        <w:spacing w:before="139" w:after="0"/>
        <w:ind w:right="19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7"/>
          <w:w w:val="81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7"/>
          <w:w w:val="81"/>
          <w:sz w:val="19"/>
          <w:szCs w:val="19"/>
        </w:rPr>
        <w:t>58</w:t>
      </w:r>
    </w:p>
    <w:p>
      <w:pPr>
        <w:pStyle w:val="Normal"/>
        <w:shd w:fill="FFFFFF" w:val="clear"/>
        <w:spacing w:lineRule="exact" w:line="211" w:before="67" w:after="0"/>
        <w:ind w:lef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3"/>
          <w:szCs w:val="23"/>
        </w:rPr>
        <w:t>канака нарек ее Кадалигарбхой, то есть „рожденная от к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дали". Росла она в обители своего отца, как Крипи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!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  <w:lang w:val="en-US"/>
        </w:rPr>
        <w:t>b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!</w:t>
      </w:r>
      <w:r>
        <w:rPr>
          <w:b w:val="false"/>
          <w:bCs w:val="false"/>
          <w:color w:val="000000"/>
          <w:spacing w:val="-2"/>
          <w:sz w:val="23"/>
          <w:szCs w:val="23"/>
        </w:rPr>
        <w:t>, доч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мудрого Гаутамы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  <w:lang w:val="en-US"/>
        </w:rPr>
        <w:t>i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62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, ставшая женой Дроны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63</w:t>
      </w:r>
      <w:r>
        <w:rPr>
          <w:b w:val="false"/>
          <w:bCs w:val="false"/>
          <w:color w:val="000000"/>
          <w:spacing w:val="-4"/>
          <w:sz w:val="23"/>
          <w:szCs w:val="23"/>
        </w:rPr>
        <w:t>, а родившаяс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т того, что отец ее, увидав апсару Рамбху, изверг свое семя.</w:t>
      </w:r>
    </w:p>
    <w:p>
      <w:pPr>
        <w:pStyle w:val="Normal"/>
        <w:shd w:fill="FFFFFF" w:val="clear"/>
        <w:spacing w:lineRule="exact" w:line="211"/>
        <w:ind w:left="10" w:right="5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ступил однажды на землю обители Дрирхаварман, пов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литель Мадхьядеши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64</w:t>
      </w:r>
      <w:r>
        <w:rPr>
          <w:b w:val="false"/>
          <w:bCs w:val="false"/>
          <w:color w:val="000000"/>
          <w:spacing w:val="-4"/>
          <w:sz w:val="23"/>
          <w:szCs w:val="23"/>
        </w:rPr>
        <w:t>, примчавшийся на коне в пылу погон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 оленем, и взор его упал на Кадалигарбху, одетую во влася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ицу. А эта одежда, обычная для дочерей пророков, дела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е еще красивее. „Где уж гаремным затворницам с ней сра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яться? Как бы мне сделать ее своей женой, подобно тому ка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ушьянта сделал своей женой Шакунталу, дочь пророка Кан-</w:t>
        <w:br/>
        <w:t>вы?" Заметил раджа приближавшегося Манканаку, собира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го хворост и траву для жертвоприношения, слез с коня,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лонился ему в ноги, осведомился о здоровье и себя назвал.</w:t>
        <w:br/>
      </w:r>
      <w:r>
        <w:rPr>
          <w:b w:val="false"/>
          <w:bCs w:val="false"/>
          <w:color w:val="000000"/>
          <w:sz w:val="23"/>
          <w:szCs w:val="23"/>
        </w:rPr>
        <w:t>Тогда Манканака позвал Кадалигарбху и велел ей: „Ты, доч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, сделай все что нужно для гостя!" И когда она смирен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молвила: „Повинуюсь!" — спросил раджа у пророка: „К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откуда здесь у тебя такая дочка?" Поведал тогда ему Ман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анака и историю ее рождения и почему ее так нарекли, 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джа сказал ему: „Правильно дано ей имя!" Посчитав ее до-</w:t>
        <w:br/>
      </w:r>
      <w:r>
        <w:rPr>
          <w:b w:val="false"/>
          <w:bCs w:val="false"/>
          <w:color w:val="000000"/>
          <w:sz w:val="23"/>
          <w:szCs w:val="23"/>
        </w:rPr>
        <w:t>черью апсары Менаки, попросил Дрирхаварман пророка 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ть ему в жены Кадалигарбху, и отдал тот ему дочь. Благо-</w:t>
        <w:br/>
      </w:r>
      <w:r>
        <w:rPr>
          <w:b w:val="false"/>
          <w:bCs w:val="false"/>
          <w:color w:val="000000"/>
          <w:sz w:val="23"/>
          <w:szCs w:val="23"/>
        </w:rPr>
        <w:t>даря божественному знанию предки не раздумывали долго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знав об этом силой своего провидения, из любви к Менак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пустились апсары с небес и нарядили Кадалигарбху к свадь-</w:t>
        <w:br/>
        <w:t>бе, а затем, насыпав ей в руку горчичных зерен, наставляли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Когда пойдешь отсюда в дом мужа, ты эти семена сыпь по-</w:t>
        <w:br/>
        <w:t>тихоньку по дороге. Если случится, что муж тебя обидит, ты</w:t>
        <w:br/>
        <w:t>возвращайся сюда — горчица, выросшая из этих семян, пок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т тебе дорогу"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Раджа Дрирхаварман посадил Кадалигарбху, наряженну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свадьбе, на коня и отправился к себе. Вот едет он, соп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ждаемый войском, а Кадалигарбха сеет горчичные семена.</w:t>
        <w:br/>
      </w:r>
      <w:r>
        <w:rPr>
          <w:b w:val="false"/>
          <w:bCs w:val="false"/>
          <w:color w:val="000000"/>
          <w:sz w:val="23"/>
          <w:szCs w:val="23"/>
        </w:rPr>
        <w:t>Долго ли, коротко ли, а добрался Дрирхаварман до столицы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ведал он обо всем случившемся министрам, отвратил свое</w:t>
        <w:br/>
      </w:r>
      <w:r>
        <w:rPr>
          <w:b w:val="false"/>
          <w:bCs w:val="false"/>
          <w:color w:val="000000"/>
          <w:sz w:val="23"/>
          <w:szCs w:val="23"/>
        </w:rPr>
        <w:t>лицо от других цариц и все время проводил с Кадалигарбхой.</w:t>
      </w:r>
    </w:p>
    <w:p>
      <w:pPr>
        <w:pStyle w:val="Normal"/>
        <w:shd w:fill="FFFFFF" w:val="clear"/>
        <w:spacing w:lineRule="exact" w:line="211"/>
        <w:ind w:right="38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огда старшая царица, преисполненная неизбывного гор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звала министра и, оставшись с ним с глазу на глаз, напом-</w:t>
        <w:br/>
        <w:t>нила ему его же обещания и сказала: „Увлечен раджа юно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упругой, а меня вовсе забыл. Сделай так, чтобы отвернулся</w:t>
        <w:br/>
      </w:r>
      <w:r>
        <w:rPr>
          <w:b w:val="false"/>
          <w:bCs w:val="false"/>
          <w:color w:val="000000"/>
          <w:sz w:val="23"/>
          <w:szCs w:val="23"/>
        </w:rPr>
        <w:t>он от нее и возвратился ко мне". Возразил ей министр на это:</w:t>
      </w:r>
    </w:p>
    <w:p>
      <w:pPr>
        <w:sectPr>
          <w:type w:val="nextPage"/>
          <w:pgSz w:orient="landscape" w:w="16838" w:h="11906"/>
          <w:pgMar w:left="1440" w:right="1619" w:gutter="0" w:header="0" w:top="1320" w:footer="0" w:bottom="360"/>
          <w:pgNumType w:fmt="decimal"/>
          <w:cols w:num="2" w:equalWidth="false" w:sep="true">
            <w:col w:w="6178" w:space="1444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" w:hanging="0"/>
        <w:jc w:val="center"/>
        <w:rPr>
          <w:b w:val="false"/>
          <w:b w:val="false"/>
          <w:bCs w:val="false"/>
          <w:color w:val="000000"/>
          <w:spacing w:val="-36"/>
          <w:sz w:val="23"/>
          <w:szCs w:val="23"/>
        </w:rPr>
      </w:pPr>
      <w:r>
        <w:rPr>
          <w:b w:val="false"/>
          <w:bCs w:val="false"/>
          <w:color w:val="000000"/>
          <w:spacing w:val="-36"/>
          <w:sz w:val="23"/>
          <w:szCs w:val="23"/>
        </w:rPr>
        <w:t>59</w:t>
      </w:r>
    </w:p>
    <w:p>
      <w:pPr>
        <w:pStyle w:val="Normal"/>
        <w:shd w:fill="FFFFFF" w:val="clear"/>
        <w:spacing w:lineRule="exact" w:line="211" w:before="19" w:after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„</w:t>
      </w:r>
      <w:r>
        <w:rPr>
          <w:b w:val="false"/>
          <w:bCs w:val="false"/>
          <w:color w:val="000000"/>
          <w:sz w:val="23"/>
          <w:szCs w:val="23"/>
        </w:rPr>
        <w:t>Не следует так поступать, божественная, людям подобны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не — ни губить ее, ни разлучать ее с раджей. Это дело под-</w:t>
        <w:br/>
        <w:t>вижниц, да монахинь, да бродячих мошенников и плутов. Э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ни, притворяясь истинными подвижниками, проникают в</w:t>
        <w:br/>
      </w:r>
      <w:r>
        <w:rPr>
          <w:b w:val="false"/>
          <w:bCs w:val="false"/>
          <w:color w:val="000000"/>
          <w:sz w:val="23"/>
          <w:szCs w:val="23"/>
        </w:rPr>
        <w:t>дома, сеют сплетни и плетут интриги, и чего-чего только он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делают!" От таких слов еще пуще опечалилась царица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азала ему: „Остановись! Как могу я совершить то, что доб-</w:t>
        <w:br/>
      </w:r>
      <w:r>
        <w:rPr>
          <w:b w:val="false"/>
          <w:bCs w:val="false"/>
          <w:color w:val="000000"/>
          <w:sz w:val="23"/>
          <w:szCs w:val="23"/>
        </w:rPr>
        <w:t>рыми людьми осуждается!" Так она ему сказала и отпусти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го, а слова его запомнила и через служанку все-таки вызва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ую-то монахиню и все, что хотела, рассказала ей. А чтобы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а согласилась, да и ради успеха задуманного, посули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щедро наградить. Ответила ей на это алчная притворная под-</w:t>
        <w:br/>
        <w:t>вижница: „Да разве это задача, божественная? Все для тебя</w:t>
        <w:br/>
        <w:t>сделаю! Много средств я знаю, много способов разных!" Так</w:t>
        <w:br/>
        <w:t>монахиня успокоила царицу, ушла в свою хижину, а там с не-</w:t>
        <w:br/>
        <w:t>которой опаской подумала: „Не худо бы поживиться на этой</w:t>
        <w:br/>
      </w:r>
      <w:r>
        <w:rPr>
          <w:b w:val="false"/>
          <w:bCs w:val="false"/>
          <w:color w:val="000000"/>
          <w:sz w:val="23"/>
          <w:szCs w:val="23"/>
        </w:rPr>
        <w:t>затее! Только поспешила я согласиться-то на просьбу цар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цыну — нету ведь у меня таких-то знаний! Не следует здесь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ском дворце применять хитрости, которые сходят с рук в</w:t>
        <w:br/>
      </w:r>
      <w:r>
        <w:rPr>
          <w:b w:val="false"/>
          <w:bCs w:val="false"/>
          <w:color w:val="000000"/>
          <w:sz w:val="23"/>
          <w:szCs w:val="23"/>
        </w:rPr>
        <w:t>других местах. Ежели проведает раджа, так и казнить может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а вот есть один способ! Ведь цирюльник-то мне приятель.</w:t>
        <w:br/>
        <w:t>Уж он-то в таких делах мастер и, верно, поможет в этом".</w:t>
      </w:r>
    </w:p>
    <w:p>
      <w:pPr>
        <w:pStyle w:val="Normal"/>
        <w:shd w:fill="FFFFFF" w:val="clear"/>
        <w:spacing w:lineRule="exact" w:line="211" w:before="5" w:after="0"/>
        <w:ind w:right="5" w:firstLine="35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С такими мыслями поспешила она к цирюльнику и расск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ла ему обо всем, о чем царица просила. А цирюльник бы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арый плут и тотчас смекнул: „Убивать новую-то царицу не</w:t>
        <w:br/>
      </w:r>
      <w:r>
        <w:rPr>
          <w:b w:val="false"/>
          <w:bCs w:val="false"/>
          <w:color w:val="000000"/>
          <w:sz w:val="23"/>
          <w:szCs w:val="23"/>
        </w:rPr>
        <w:t>следует. Напротив, нужно сохранить ее жизнь. Отец ее обл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ет даром провидения и сразу же догадается. А вот если м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далим царя от его новой жены, то денежки старшей царицы</w:t>
        <w:br/>
        <w:t>наши. Когда господин и слуга заодно в темном деле, то госпо-</w:t>
        <w:br/>
        <w:t>дином становится слуга! Потом и раджу нужно будет опутать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тогда на нем с дочерью пророка тоже поживиться сумею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греха на мне большого не будет, и надолго поживы хватит!"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„</w:t>
      </w:r>
      <w:r>
        <w:rPr>
          <w:b w:val="false"/>
          <w:bCs w:val="false"/>
          <w:color w:val="000000"/>
          <w:spacing w:val="-2"/>
          <w:sz w:val="23"/>
          <w:szCs w:val="23"/>
        </w:rPr>
        <w:t>Вот что, матушка,— обратился цирюльник к ложной под-</w:t>
        <w:br/>
        <w:t>вижнице,— все я сделаю с помощью волшебства. Не следу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лько доводить до смерти новую жену раджи, потому ч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учись радже об этом узнать, то он всех нас погубит. Да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решное это дело женщину убивать. Непременно ее отец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орок, ндс бы за это проклял. Поэтому надо хитростью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влечь от нее раджу. Старшей царице от этого счастье, а на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нежки! Да что! Еще и не то сделаю с помощью ума! Послу-</w:t>
        <w:br/>
        <w:t>шай-ка, расскажу я тебе, на что мой ум способен.</w:t>
      </w:r>
    </w:p>
    <w:p>
      <w:pPr>
        <w:pStyle w:val="Normal"/>
        <w:shd w:fill="FFFFFF" w:val="clear"/>
        <w:spacing w:before="101" w:after="0"/>
        <w:ind w:left="24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60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Отцом нынешнему радже Дрирхаварману приходится рад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жа Духшила, Скала распутства, а я, раб, у того раджи был в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радобреях. Как-то раз гулял он, гулял, да и заприметил мо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ну, и приглянулась ему и юность ее, и нежность, и красота.</w:t>
        <w:br/>
      </w:r>
      <w:r>
        <w:rPr>
          <w:b w:val="false"/>
          <w:bCs w:val="false"/>
          <w:color w:val="000000"/>
          <w:sz w:val="23"/>
          <w:szCs w:val="23"/>
        </w:rPr>
        <w:t>Узнал от слуг своих, что это-де жена брадобрея и, подумав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Что сможет брадобрей мне сделать!" — вошел ко мне в дом.</w:t>
        <w:br/>
        <w:t>А в тот день по какой-то надобности ушел я куда-то из дому.</w:t>
        <w:br/>
        <w:t>Вот этот царишка овладел безнаказанно моей женой и ушел.</w:t>
        <w:br/>
        <w:t>Вернулся я на следующий день, гляжу, что-то не в себе моя</w:t>
        <w:br/>
        <w:t>жена. Стал я ее расспрашивать, и поведала она мне о том, к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ова честь ей досталась. Никак не мог я радже помешать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л он постоянно к моей жене наведываться. Все равно ему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ыло — дома я или нет меня — вовсе от страсти он с ума спя-</w:t>
        <w:br/>
        <w:t>тил. Ведь огню, ветром раздуваемому в лесу, все одно — ч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ылинка, что бревно! Увидел я, что нет у меня никакого сре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ва остановить это, и придумал тогда такое: стал мало есть и</w:t>
        <w:br/>
      </w:r>
      <w:r>
        <w:rPr>
          <w:b w:val="false"/>
          <w:bCs w:val="false"/>
          <w:color w:val="000000"/>
          <w:sz w:val="23"/>
          <w:szCs w:val="23"/>
        </w:rPr>
        <w:t>похудел и отощал! Пришел я однажды к радже и стал, тощи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бледный, заниматься своим ремеслом, тяжко при этом взды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ая. Заметил раджа мою слабость и говорит с сочувствием:</w:t>
        <w:br/>
      </w:r>
      <w:r>
        <w:rPr>
          <w:b w:val="false"/>
          <w:bCs w:val="false"/>
          <w:color w:val="000000"/>
          <w:sz w:val="23"/>
          <w:szCs w:val="23"/>
        </w:rPr>
        <w:t>„Что это с тобой приключилось? Расскажи-ка мне". Настой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иво расспрашивал раджа, и я, попросив, чтоб он не гневался,</w:t>
        <w:br/>
        <w:t>вот что ему сказал: „Божественный, моя жена, оказывается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едьма. Она по ночам из меня все кишки вытаскивает, выс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ывает из них все, а потом снова их обратно закладывает. От</w:t>
        <w:br/>
        <w:t>этого я и отощал. Никакой пищи не хватит, чтобы поддержать</w:t>
        <w:br/>
      </w:r>
      <w:r>
        <w:rPr>
          <w:b w:val="false"/>
          <w:bCs w:val="false"/>
          <w:color w:val="000000"/>
          <w:sz w:val="23"/>
          <w:szCs w:val="23"/>
        </w:rPr>
        <w:t>мои силы". Рассказал я ему об этом, и раджу одолели сомн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я и стал он думать: „А что если и вправду она ведьма? Есл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я ею околдован? Если она и из меня тоже начнет кишки т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уть да высасывать? Вот уж я сам у нее каким-нибудь спосо-</w:t>
        <w:br/>
        <w:t>бом об этом повыведаю". Велел раджа накормить меня как</w:t>
        <w:br/>
        <w:t>следует, а я, придя домой к жене, разревелся. Стала она меня</w:t>
        <w:br/>
      </w:r>
      <w:r>
        <w:rPr>
          <w:b w:val="false"/>
          <w:bCs w:val="false"/>
          <w:color w:val="000000"/>
          <w:sz w:val="23"/>
          <w:szCs w:val="23"/>
        </w:rPr>
        <w:t>тут расспрашивать, что да как, и я прошептал ей: „Смотри,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милая, никому о том не рассказывай, что я тебе расскажу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 нашего-то раджи в заду зубы, да такие твердые, что алмаз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рил я его сегодня да сломал бритву. Теперь бреешь ег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реешь, и всякий раз бритва ломается. Откуда мне всякий раз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овую бритву брать? Вот и плачу я! Чем на хлеб зарабаты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ть буду?" Решила женушка, когда уснет раджа, посмотрет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за зубы у него в неположенном месте выросли? А не до-</w:t>
        <w:br/>
        <w:t>гадалась, что враки это и с сотворения мира такого не бывало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мышлены женщины, да и их плут надуть может.</w:t>
      </w:r>
    </w:p>
    <w:p>
      <w:pPr>
        <w:sectPr>
          <w:type w:val="nextPage"/>
          <w:pgSz w:orient="landscape" w:w="16838" w:h="11906"/>
          <w:pgMar w:left="1440" w:right="1699" w:gutter="0" w:header="0" w:top="1361" w:footer="0" w:bottom="360"/>
          <w:pgNumType w:fmt="decimal"/>
          <w:cols w:num="2" w:equalWidth="false" w:sep="true">
            <w:col w:w="6139" w:space="1362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72" w:hanging="0"/>
        <w:jc w:val="center"/>
        <w:rPr>
          <w:b w:val="false"/>
          <w:b w:val="false"/>
          <w:bCs w:val="false"/>
          <w:color w:val="000000"/>
          <w:spacing w:val="-41"/>
          <w:sz w:val="23"/>
          <w:szCs w:val="23"/>
        </w:rPr>
      </w:pPr>
      <w:r>
        <w:rPr>
          <w:b w:val="false"/>
          <w:bCs w:val="false"/>
          <w:color w:val="000000"/>
          <w:spacing w:val="-41"/>
          <w:sz w:val="23"/>
          <w:szCs w:val="23"/>
        </w:rPr>
        <w:t>61</w:t>
      </w:r>
    </w:p>
    <w:p>
      <w:pPr>
        <w:pStyle w:val="Normal"/>
        <w:shd w:fill="FFFFFF" w:val="clear"/>
        <w:spacing w:lineRule="exact" w:line="211" w:before="91" w:after="0"/>
        <w:ind w:left="19" w:firstLine="355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аступила ночь, и раджа пришел и улегся с моей женой и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ловно бы притомившись, заснул. Она же, вспомнив о том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я ей рассказал, решила рукой пощупать, что это за зубы.</w:t>
        <w:br/>
        <w:t>Почувствовал раджа, куда ее рука тянется, как вскочит да как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закричит: „Ведьма, ведьма!" — и, перепугавшись до смерти,</w:t>
        <w:br/>
      </w:r>
      <w:r>
        <w:rPr>
          <w:b w:val="false"/>
          <w:bCs w:val="false"/>
          <w:color w:val="000000"/>
          <w:sz w:val="23"/>
          <w:szCs w:val="23"/>
        </w:rPr>
        <w:t>убежал. С тех пор оставил натерпевшийся страху раджа мо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ну в покое, и стал я жить счастливо с ней, и никого он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роме меня, не знала. Так-то вот я с помощью хитроумия из-</w:t>
        <w:br/>
        <w:t>бавил свою жену от царской милости"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Поведав все это подвижнице, сказал цирюльник: „Поэ-</w:t>
        <w:br/>
      </w:r>
      <w:r>
        <w:rPr>
          <w:b w:val="false"/>
          <w:bCs w:val="false"/>
          <w:color w:val="000000"/>
          <w:sz w:val="23"/>
          <w:szCs w:val="23"/>
        </w:rPr>
        <w:t>тому, почтенная, и то дело, которое тебе хочется устроит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лько с помощью ума можно сделать, а что и как сделать, я</w:t>
        <w:br/>
      </w:r>
      <w:r>
        <w:rPr>
          <w:b w:val="false"/>
          <w:bCs w:val="false"/>
          <w:color w:val="000000"/>
          <w:sz w:val="23"/>
          <w:szCs w:val="23"/>
        </w:rPr>
        <w:t>тебе скажу. Слушай же! Нужно найти на женской полови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ворца старого слугу, который согласился бы сказать царю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айком: „Жена твоя Кадалигарбха — ведьма! Из леса он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реди людей нет у нее ни свата, ни брата!" Слуги-то все про-</w:t>
        <w:br/>
        <w:t>дажны, из жадности чего только не сделают! Когда же за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ится у раджи сомнение от таких слухов, нужно ночью под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росить в спальный покой Кадалигарбхи руки и ноги, о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рупов отсеченные. Тогда раджа, увидев утром все это, посч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ет сказанное ему старым слугой за истину и в страхе са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твернется от нее. Будет старшая царица тогда довольн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едро тебя вознаградит, да и мы в прибыли будем!"</w:t>
      </w:r>
    </w:p>
    <w:p>
      <w:pPr>
        <w:pStyle w:val="Normal"/>
        <w:shd w:fill="FFFFFF" w:val="clear"/>
        <w:spacing w:lineRule="exact" w:line="211" w:before="5" w:after="0"/>
        <w:ind w:right="14" w:firstLine="33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Согласилась подвижница с цирюльником, пошла к стар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шей царице и все ей подробно растолковала. Когда же вс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ло сделано, как сказано, и раджа своими глазами убедился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то Кадалигарбха — ведьма и отвернулся от нее, обрадовалас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таршая царица и на радостях щедро наградила подвижницу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а та, как было условлено, поделилась с цирюльником. А что д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далигарбхи, то она, покинутая Дрирхаварманом и мучаю-</w:t>
        <w:br/>
      </w:r>
      <w:r>
        <w:rPr>
          <w:b w:val="false"/>
          <w:bCs w:val="false"/>
          <w:color w:val="000000"/>
          <w:sz w:val="23"/>
          <w:szCs w:val="23"/>
        </w:rPr>
        <w:t>щаяся из-за его недовольства, оставила дворец и каким путем</w:t>
        <w:br/>
        <w:t>в него пришла, тем и из него ушла. И, направляясь к отцо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ому дому, дорогу она находила по кустикам горчицы, кот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ую посеяла по пути в дом жениха. Увидал Манканака, как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на подходила к его обители, и подумал на миг, что дурно</w:t>
        <w:br/>
      </w:r>
      <w:r>
        <w:rPr>
          <w:b w:val="false"/>
          <w:bCs w:val="false"/>
          <w:color w:val="000000"/>
          <w:sz w:val="23"/>
          <w:szCs w:val="23"/>
        </w:rPr>
        <w:t>она себя, должно быть, вела. Но тут же благодаря силе п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рения, присущей отшельникам, понял он, что случилось, и,</w:t>
        <w:br/>
        <w:t>успокоив ее, вместе с ней отправился во дворец. Пришли они,</w:t>
        <w:br/>
      </w:r>
      <w:r>
        <w:rPr>
          <w:b w:val="false"/>
          <w:bCs w:val="false"/>
          <w:color w:val="000000"/>
          <w:sz w:val="23"/>
          <w:szCs w:val="23"/>
        </w:rPr>
        <w:t>и отец рассказал, что не совершила Кадалигарбха никакого</w:t>
        <w:br/>
        <w:t>греха и что все это было сделано старшей царицей из-за оп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ения соперницы. Тогда пришел к радже цирюльник и пове-</w:t>
      </w:r>
    </w:p>
    <w:p>
      <w:pPr>
        <w:pStyle w:val="Normal"/>
        <w:shd w:fill="FFFFFF" w:val="clear"/>
        <w:spacing w:before="134" w:after="0"/>
        <w:ind w:left="19" w:hanging="0"/>
        <w:jc w:val="center"/>
        <w:rPr>
          <w:rFonts w:ascii="Arial" w:hAnsi="Arial" w:cs="Arial"/>
          <w:color w:val="000000"/>
          <w:spacing w:val="-7"/>
          <w:w w:val="81"/>
          <w:sz w:val="19"/>
          <w:szCs w:val="19"/>
        </w:rPr>
      </w:pPr>
      <w:r>
        <w:rPr>
          <w:rFonts w:cs="Arial" w:ascii="Arial" w:hAnsi="Arial"/>
          <w:color w:val="000000"/>
          <w:spacing w:val="-7"/>
          <w:w w:val="81"/>
          <w:sz w:val="19"/>
          <w:szCs w:val="19"/>
        </w:rPr>
        <w:t>62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дал об всем, что и как было задумано. „Отослал я отсюда</w:t>
        <w:br/>
        <w:t>Кадалигарбху, чтобы спасти ее от всяких заклинаний проти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е, а с помощью этого я и старшую царицу оберег!" Узнав</w:t>
        <w:br/>
        <w:t>такое, убедился раджа в добродетельности Кадалигарбхи и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авильности сказанного лучшим из пророков и снова принял</w:t>
        <w:br/>
      </w:r>
      <w:r>
        <w:rPr>
          <w:b w:val="false"/>
          <w:bCs w:val="false"/>
          <w:color w:val="000000"/>
          <w:sz w:val="23"/>
          <w:szCs w:val="23"/>
        </w:rPr>
        <w:t>жену. Ушел Манканака. Раджа наградил цирюльника, поду-</w:t>
        <w:br/>
        <w:t>мав: „Вот истинно преданный мне!" — и стал счастливо жить</w:t>
        <w:br/>
        <w:t>с Кадалигарбхой, отдалив от себя старшую царицу. Так-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шенники надувают царей!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Вот какие горести и интриги приходится претерпевать</w:t>
        <w:br/>
      </w:r>
      <w:r>
        <w:rPr>
          <w:b w:val="false"/>
          <w:bCs w:val="false"/>
          <w:color w:val="000000"/>
          <w:sz w:val="23"/>
          <w:szCs w:val="23"/>
        </w:rPr>
        <w:t>женам от соперниц, Калингасена, красавица моя! Ты еще д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ушка, и, раз свадьба твоя отложена, многие боги, трудн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аже подумать сколько их, желают тебя. Раз ты сама пору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ила себя единственному украшению мира — повелителю ва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в, то теперь ты сама себя должна охранять! Я же не смог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еперь приходить к тебе — ты теперь в доме супруга. Ник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бродетельные женщины не ходят в дома к замужним по-</w:t>
        <w:br/>
      </w:r>
      <w:r>
        <w:rPr>
          <w:b w:val="false"/>
          <w:bCs w:val="false"/>
          <w:color w:val="000000"/>
          <w:sz w:val="23"/>
          <w:szCs w:val="23"/>
        </w:rPr>
        <w:t>другам, и мой муж сегодня уже запретил мне к тебе ходить.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Хоть и сильно полюбила я тебя, но не могу я даже тай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бя навещать, ибо обладает мой муж даром божественн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видения. Сегодня же пришла я к тебе только с его особо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зволения. Не могу я теперь оставаться с тобой, подружк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я милая, и ухожу домой, а если удастся мне упросить муж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 приду снова и стыд мне не помеха».</w:t>
      </w:r>
    </w:p>
    <w:p>
      <w:pPr>
        <w:pStyle w:val="Normal"/>
        <w:shd w:fill="FFFFFF" w:val="clear"/>
        <w:spacing w:lineRule="exact" w:line="211"/>
        <w:ind w:left="29" w:right="5" w:firstLine="30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День уже угасал, когда Сомапрабха, дочь повелителя асу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ов, в слезах попрощавшись с Калингасеной, дочерью зем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ного царя, лицо которой тоже было залито слезами, ул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ла небесной дорогой к себе домой.</w:t>
      </w:r>
    </w:p>
    <w:p>
      <w:pPr>
        <w:pStyle w:val="Normal"/>
        <w:shd w:fill="FFFFFF" w:val="clear"/>
        <w:spacing w:before="1282" w:after="0"/>
        <w:ind w:left="19" w:hanging="0"/>
        <w:jc w:val="center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ВОЛНА СЕДЬМАЯ</w:t>
      </w:r>
    </w:p>
    <w:p>
      <w:pPr>
        <w:pStyle w:val="Normal"/>
        <w:shd w:fill="FFFFFF" w:val="clear"/>
        <w:spacing w:lineRule="exact" w:line="216" w:before="202" w:after="0"/>
        <w:jc w:val="right"/>
        <w:rPr/>
      </w:pPr>
      <w:r>
        <w:rPr>
          <w:b w:val="false"/>
          <w:bCs w:val="false"/>
          <w:color w:val="000000"/>
          <w:spacing w:val="5"/>
          <w:sz w:val="23"/>
          <w:szCs w:val="23"/>
          <w:lang w:val="en-US"/>
        </w:rPr>
        <w:t>Tf</w:t>
      </w:r>
      <w:r>
        <w:rPr>
          <w:b w:val="false"/>
          <w:bCs w:val="false"/>
          <w:color w:val="000000"/>
          <w:spacing w:val="5"/>
          <w:sz w:val="23"/>
          <w:szCs w:val="23"/>
        </w:rPr>
        <w:t xml:space="preserve"> вот царевна Калингасена, п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инувшая родную страну, ро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х и близких, не надеющаяся иа скорую свадьбу с повелит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ем ватсов, тоскуя по оставившей ее Сомапрабхе, металась в</w:t>
        <w:br/>
      </w:r>
      <w:r>
        <w:rPr>
          <w:b w:val="false"/>
          <w:bCs w:val="false"/>
          <w:color w:val="000000"/>
          <w:sz w:val="23"/>
          <w:szCs w:val="23"/>
        </w:rPr>
        <w:t>Каушамби,  словно  газель,  выскочившая  из родного леса на</w:t>
      </w:r>
    </w:p>
    <w:p>
      <w:pPr>
        <w:sectPr>
          <w:type w:val="nextPage"/>
          <w:pgSz w:orient="landscape" w:w="16838" w:h="11906"/>
          <w:pgMar w:left="1440" w:right="1752" w:gutter="0" w:header="0" w:top="1329" w:footer="0" w:bottom="360"/>
          <w:pgNumType w:fmt="decimal"/>
          <w:cols w:num="2" w:space="133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3" w:hanging="0"/>
        <w:jc w:val="center"/>
        <w:rPr>
          <w:b w:val="false"/>
          <w:b w:val="false"/>
          <w:bCs w:val="false"/>
          <w:color w:val="000000"/>
          <w:spacing w:val="-36"/>
          <w:sz w:val="23"/>
          <w:szCs w:val="23"/>
        </w:rPr>
      </w:pPr>
      <w:r>
        <w:rPr>
          <w:b w:val="false"/>
          <w:bCs w:val="false"/>
          <w:color w:val="000000"/>
          <w:spacing w:val="-36"/>
          <w:sz w:val="23"/>
          <w:szCs w:val="23"/>
        </w:rPr>
        <w:t>63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голое поле. Властитель ватсов хмурился на звездочетов, нага-</w:t>
        <w:br/>
        <w:t>давших ему отсрочку сочетания с Калингасеной. С сердцем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тягченным томительным ожиданием, пошел в тот день радж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блегчить душу в покои царицы Васавадатты. Она же, под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енная министром, не выказала супругу никакого неудоволь-</w:t>
        <w:br/>
        <w:t>ствия и встретила его заботой и ласками. Захотелось ему уз-</w:t>
        <w:br/>
        <w:t>нать, не разгневалась ли на него Васавадатта, узнав о К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ингасене. «Ты знаешь,— спросил он царицу,— сюда прибыл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царевна Калингасена, чтобы избрать меня в мужья?» Она же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глазом не моргнув, ответила ему на это: «Ведомо мне это, и</w:t>
        <w:br/>
        <w:t>очень я рада. Словно сама богиня Лакшми осчастливила нас</w:t>
        <w:br/>
        <w:t>своим приходом. Ведь ее приход означает, что Калингадатт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тец царевны, становится твоим вассалом и власть твоя рас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остранится благодаря этому на всю землю. А что до меня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 счастлива я твоему величию и счастье твое — мое счастье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почему мне не радоваться тому, что царевны предпочитают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ебя всем другим раджам и князьям?»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се точно, как ее научил Яугандхараяна, сказала царица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асавадатта повелителю ватсов, и он обрадовался сказа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му. И он отведал с ней разных яств, и принял из ее рук б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ль, и остался на ночь в ее покоях. Но, проснувшись сред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очи, задумался Удаяна: «Почему так благородно соглас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ась царица на то, чтобы Калингасена стала мне женой н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авне с ней? Как может она сносить ее присутствие, ког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з-за свадьбы моей с Падмавати чуть не лишила себя жизни?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едь если все это противоречит ее желаниям, то все погиб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т — от этого ведь зависит судьба сына моего, тестя и тещи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ятьев и золовок, и Падмавати, и самого царства? Что тут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кажешь? И как мне при всем этом жениться на Калинг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ене?»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 таких раздумьях повелитель ватсов на исходе ночи п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инул покои Васавадатты, а на другой день вошел он к ц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ице Падмавати. Она же, подученная Васавадаттой, встр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ила его заботами и ласками и приятной беседой, и услышал</w:t>
        <w:br/>
        <w:t>он от нее такое же согласие, как и от Васавадатты. Убедив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ись в том, что обе царицы и думают и говорят одинаково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астроганный царь рассказал об их единодушии Яугандх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яне, а тот, видя, что раджа впал в нерешительность, и по-</w:t>
        <w:br/>
        <w:t>считав это удобным случаем для подкрепления задуманного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ак сказал: «Думаю я, что это не так. Скрыта за их словам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цель ужасная — они обе хотят лишить себя жизни. Ведь бла-</w:t>
      </w:r>
    </w:p>
    <w:p>
      <w:pPr>
        <w:pStyle w:val="Normal"/>
        <w:shd w:fill="FFFFFF" w:val="clear"/>
        <w:spacing w:before="149" w:after="0"/>
        <w:ind w:left="96" w:hanging="0"/>
        <w:jc w:val="center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64</w:t>
      </w:r>
    </w:p>
    <w:p>
      <w:pPr>
        <w:pStyle w:val="Normal"/>
        <w:shd w:fill="FFFFFF" w:val="clear"/>
        <w:spacing w:lineRule="exact" w:line="206" w:before="101" w:after="0"/>
        <w:ind w:left="62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городные женщины, если умирает их супруг или увлечен др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ой, готовы умереть и никаких иных желаний у них нет. Н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ыносимо для них крушение их любви. Слушай, раджа, пове-</w:t>
        <w:br/>
        <w:t>даю я тебе</w:t>
      </w:r>
    </w:p>
    <w:p>
      <w:pPr>
        <w:pStyle w:val="Normal"/>
        <w:shd w:fill="FFFFFF" w:val="clear"/>
        <w:spacing w:before="250" w:after="0"/>
        <w:ind w:left="3149" w:hanging="0"/>
        <w:rPr>
          <w:color w:val="000000"/>
          <w:spacing w:val="6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>о царе Шрутасене</w:t>
      </w:r>
    </w:p>
    <w:p>
      <w:pPr>
        <w:pStyle w:val="Normal"/>
        <w:shd w:fill="FFFFFF" w:val="clear"/>
        <w:spacing w:lineRule="exact" w:line="211" w:before="350" w:after="0"/>
        <w:ind w:left="29" w:firstLine="350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В давнее время в южных землях правил в городе Гокар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на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65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царь Шрутасена, и был он украшением рода и светоче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наний. Всего было у него в достатке, и лишь одна забот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ревожила его — не было у него жены, равной ему достоин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вами. Однажды во время беседы, видя, что царь чем-то оз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очен, сказал ему брахман Агнишарман: „Расскажу я тебе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джа, про два чуда, виденные мной. Слушай! Странствовал я</w:t>
        <w:br/>
        <w:t>по местам святых купаний, и случилось мне посетить пять из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х, прославившиеся тем, что пять апсар жили там, обращен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ые проклятием пророка в крокодилов. Они были избавлены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т этого проклятия только благодаря славному герою Ард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жуне, совершавшему там же святые омовения. Есть у этих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мест такое свойство — каждый омывшийся там и провед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ший пять ночей становится спутником Нараяны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б6</w:t>
      </w:r>
      <w:r>
        <w:rPr>
          <w:b w:val="false"/>
          <w:bCs w:val="false"/>
          <w:color w:val="000000"/>
          <w:spacing w:val="2"/>
          <w:sz w:val="22"/>
          <w:szCs w:val="22"/>
        </w:rPr>
        <w:t>. А ког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правился я туда, увидел по пути пахаря, пашущего плуго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ле и поющего. Спросил его какой-то монашек о дороге, н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рестьянин, увлекшийся пением, не расслышал его. Раз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лился монашек и стал всячески поносить крестьянина. Тот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кончил петь и так ему сказал: „Хоть ты и монах, а вижу я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то нисколечко веры своей не знаешь, а я хоть и не учен, а в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ере крепок". „Да ты-то что знаешь?" — возразил монашек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зумлении. Ответил ему пахарь: „Пойди-ка в тень и слушай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то я тебе расскажу.</w:t>
      </w:r>
    </w:p>
    <w:p>
      <w:pPr>
        <w:pStyle w:val="Normal"/>
        <w:shd w:fill="FFFFFF" w:val="clear"/>
        <w:spacing w:lineRule="exact" w:line="211" w:before="14" w:after="0"/>
        <w:ind w:right="29" w:firstLine="34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Есть тут у нас три брахмана, три брата: Брахмадатта, С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датта и добродетельный Вишнудатта. Двое старших уж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енаты, а третий, самый младший из них, — холостой. Он без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опотно по слову старших братьев выполнял всякую работ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месте со мной, а я — их крестьянин. Старшие братья считали</w:t>
        <w:br/>
        <w:t>его лишенным разума, потому что всегда он был добродетель-</w:t>
        <w:br/>
        <w:t>ным, отзывчивым, безустанным, готовым разделить и труд,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орогу. Но вот воспылали к нему любовной страстью обе не-</w:t>
        <w:br/>
        <w:t>вестки, а он, относившийся к каждой из них, как к матери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отказался потворствовать им. Тогда пошли они к мужьям и</w:t>
      </w:r>
    </w:p>
    <w:p>
      <w:pPr>
        <w:sectPr>
          <w:type w:val="nextPage"/>
          <w:pgSz w:orient="landscape" w:w="16838" w:h="11906"/>
          <w:pgMar w:left="1440" w:right="1728" w:gutter="0" w:header="0" w:top="1325" w:footer="0" w:bottom="360"/>
          <w:pgNumType w:fmt="decimal"/>
          <w:cols w:num="2" w:equalWidth="false" w:sep="true">
            <w:col w:w="6163" w:space="1324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883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1899285</wp:posOffset>
                </wp:positionH>
                <wp:positionV relativeFrom="paragraph">
                  <wp:posOffset>88900</wp:posOffset>
                </wp:positionV>
                <wp:extent cx="108585" cy="12827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0.1pt;mso-wrap-distance-left:1.9pt;mso-wrap-distance-right:1.9pt;mso-wrap-distance-top:2.9pt;mso-wrap-distance-bottom:2.9pt;margin-top:7pt;mso-position-vertical-relative:text;margin-left:14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4" w:right="120" w:hanging="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соврали  им:   „Ваш-то  младшенький   к  нам  обеим   страстью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спылал и по одиночке заманивает!"</w:t>
      </w:r>
    </w:p>
    <w:p>
      <w:pPr>
        <w:pStyle w:val="Normal"/>
        <w:shd w:fill="FFFFFF" w:val="clear"/>
        <w:spacing w:lineRule="exact" w:line="221"/>
        <w:ind w:left="5" w:right="110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Разозлились на него старшие братья — не разобрали они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то верно и что неверно в речах их жен. Вот и говорят он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ему: „Ступай-ка на поле. Есть там муравейник, так ты 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ровняй с землей!"</w:t>
      </w:r>
    </w:p>
    <w:p>
      <w:pPr>
        <w:pStyle w:val="Normal"/>
        <w:shd w:fill="FFFFFF" w:val="clear"/>
        <w:spacing w:lineRule="exact" w:line="211"/>
        <w:ind w:left="24" w:right="82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„</w:t>
      </w:r>
      <w:r>
        <w:rPr>
          <w:b w:val="false"/>
          <w:bCs w:val="false"/>
          <w:color w:val="000000"/>
          <w:spacing w:val="3"/>
          <w:sz w:val="22"/>
          <w:szCs w:val="22"/>
        </w:rPr>
        <w:t>Ладно",— ответил он, пошел на поле и стал лопатой раз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ивать муравейник, а я ему и говорю: „Осторожно, осторож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о, ведь там нора черной кобры!" Отвечает он мне: „Че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ыть, того не миновать!" — и продолжает рыть, выполняя то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то велели ему злые братья. Копал он, копал и докопался д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аши, полной золотых монет, а не до змеи — добродетель п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огает добрым людям! Притащил он эту чашу' к братьям 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отдал им, хотя и отговаривал я его от этого. А они послал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 нему убийц, подкупив их частью найденного им золота, и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е отрубили ему руки и ноги. Но он и тогда не разгневал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 братьев. И за такую его праведность вознагражден он бы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м, что снова выросли у него и руки и ноги.</w:t>
      </w:r>
    </w:p>
    <w:p>
      <w:pPr>
        <w:pStyle w:val="Normal"/>
        <w:shd w:fill="FFFFFF" w:val="clear"/>
        <w:spacing w:lineRule="exact" w:line="211"/>
        <w:ind w:left="62" w:right="58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овидав все это, с тех' пор и я перестал злиться, а ты хот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занимаешься подвижничеством, а все от злобы не избавился!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Благодаря моему беззлобию я в рай попаду. Гляди!" — и с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этими словами крестьянин, покинув свое тело, взвился в небо.</w:t>
      </w:r>
    </w:p>
    <w:p>
      <w:pPr>
        <w:pStyle w:val="Normal"/>
        <w:shd w:fill="FFFFFF" w:val="clear"/>
        <w:spacing w:lineRule="exact" w:line="240"/>
        <w:ind w:left="72" w:right="82" w:firstLine="30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А теперь слушай, царь, о другом чуде, виденном мною",—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Агнишарман продолжал рассказ.</w:t>
      </w:r>
    </w:p>
    <w:p>
      <w:pPr>
        <w:pStyle w:val="Normal"/>
        <w:shd w:fill="FFFFFF" w:val="clear"/>
        <w:spacing w:lineRule="exact" w:line="211"/>
        <w:ind w:left="72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„</w:t>
      </w:r>
      <w:r>
        <w:rPr>
          <w:b w:val="false"/>
          <w:bCs w:val="false"/>
          <w:color w:val="000000"/>
          <w:spacing w:val="4"/>
          <w:sz w:val="22"/>
          <w:szCs w:val="22"/>
        </w:rPr>
        <w:t>Продолжал я странствовать по местам священных омове-</w:t>
        <w:br/>
        <w:t>ний и достиг страны на берегу океана, где правил раджа В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антасена. Только вошел в царскую трапезную, как остан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ли меня брахманы: „Не ходи здесь, брахман, это место дл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царевны. Имя ее Видьютдьота, и так она прекрасна, что, ес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то-нибудь, будь даже пророк, увидит ее, будет сражен стр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ой бога любви и не жить ему на белом свете". Возразил я им</w:t>
        <w:br/>
        <w:t>на это: „Что же тут удивительного? Я каждый день вижу в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икого царя Шрутасену, по красоте равного Кандарпе, богу</w:t>
        <w:br/>
        <w:t>любви. Когда он покидает дворец, отправляясь на охоту и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ля чего-нибудь другого, слуги уводят женщин из благород-</w:t>
        <w:br/>
        <w:t>ных семей, опасаясь, что при взгляде на него преступят он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добродетель". После таких слов стольник и пурохита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1б7</w:t>
      </w:r>
      <w:r>
        <w:rPr>
          <w:b w:val="false"/>
          <w:bCs w:val="false"/>
          <w:color w:val="000000"/>
          <w:spacing w:val="3"/>
          <w:sz w:val="22"/>
          <w:szCs w:val="22"/>
        </w:rPr>
        <w:t>,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яв, кто я, повели меня прямо к царю разделить с ним трап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у, и увидал я тогда царевну Видьютдьоту, прекрасный стан</w:t>
        <w:br/>
        <w:t>которой был подобен магическому заклятию бога любви, сп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обному зачаровать весь мир. Долго не мог я отвести от нее</w:t>
      </w:r>
    </w:p>
    <w:p>
      <w:pPr>
        <w:pStyle w:val="Normal"/>
        <w:shd w:fill="FFFFFF" w:val="clear"/>
        <w:spacing w:before="110" w:after="0"/>
        <w:ind w:left="173" w:hanging="0"/>
        <w:jc w:val="center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66</w:t>
      </w:r>
    </w:p>
    <w:p>
      <w:pPr>
        <w:pStyle w:val="Normal"/>
        <w:shd w:fill="FFFFFF" w:val="clear"/>
        <w:spacing w:lineRule="exact" w:line="211" w:before="38" w:after="0"/>
        <w:ind w:left="8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9"/>
          <w:sz w:val="22"/>
          <w:szCs w:val="22"/>
        </w:rPr>
        <w:t>глаз и подумал, что если достанется нашему радже така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на, то забросит он все государственные дела. Но и не рас-</w:t>
        <w:br/>
        <w:t>сказать о ней моему повелителю я не могу — иначе случитс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 же, что с Девасеной и Унмадини.</w:t>
      </w:r>
    </w:p>
    <w:p>
      <w:pPr>
        <w:pStyle w:val="Normal"/>
        <w:shd w:fill="FFFFFF" w:val="clear"/>
        <w:spacing w:lineRule="exact" w:line="211" w:before="5" w:after="0"/>
        <w:ind w:left="34" w:right="10" w:firstLine="365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 стародавние времена в державе раджи Девасены жи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упеческая дочка, и была она такая красивая, что с ума св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ила весь мир, и звали ее поэтому Унмадини, то есть „сводя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щая с ума". Хотя отец и предлагал ее в жены Девасене, н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джа отказался — сказали ему брахманы, остерегаясь, как бы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е отвлекся он из-за нее от государственных дел, что дурны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 нее приметы. Выдали ее тогда замуж за главного министра.</w:t>
        <w:br/>
        <w:t>Случилось однажды, что увидал ее раджа, когда выглядыва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а в окно, и поразила его ее красота так, будто опоили его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ядом,— тотчас же обмер он и не мог уже ни спать ни есть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ее муж, главный министр, и все прочие министры уговар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ли раджу взять Унмадини в жены, но Девасена был тверд и</w:t>
        <w:br/>
      </w:r>
      <w:r>
        <w:rPr>
          <w:b w:val="false"/>
          <w:bCs w:val="false"/>
          <w:color w:val="000000"/>
          <w:spacing w:val="13"/>
          <w:sz w:val="22"/>
          <w:szCs w:val="22"/>
        </w:rPr>
        <w:t>не взял ее, а умер от любви к ней. Если такая же истори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здесь случится, то это принесет ущерб! Подумав так, рас-</w:t>
        <w:br/>
        <w:t>сказал я радже об этом удивительном случае". Раджа Шр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сена выслушал все, что ему рассказал Агнишарман. И тот,</w:t>
        <w:br/>
        <w:t>словно приняв его слова за веление бога любви, всеми помыс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ами устремился к Видьютдьоте. Тотчас же послал он за ней</w:t>
        <w:br/>
        <w:t>Агнишармана и сделал ее своей женой. Стали раджа с царев-</w:t>
        <w:br/>
        <w:t>ной неразлучны, как солнце и его сияние.</w:t>
      </w:r>
    </w:p>
    <w:p>
      <w:pPr>
        <w:pStyle w:val="Normal"/>
        <w:shd w:fill="FFFFFF" w:val="clear"/>
        <w:spacing w:lineRule="exact" w:line="211" w:before="5" w:after="0"/>
        <w:ind w:left="14" w:right="53" w:firstLine="336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Но вот приходит однажды к Шрутасене дочь богато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упца Матридатта, гордая своей красотой, и избирает радж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ебе в мужья. Опасаясь нарушить обычай, взял Шрутасена 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ены купеческую дочку. Узнав об этом, Видьютдьота так г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евала, что сердце ее разорвалось. Поспешил к ней раджа и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увидел, что лежит она бездыханная. Положил он ее к себ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 колени и от горя сам расстался с жизнью, а Матридатта,</w:t>
        <w:br/>
        <w:t>купеческая дочь, сама взошла на его погребальный костер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ак-то вот и раджа погиб и царство пришло в разорение.</w:t>
      </w:r>
    </w:p>
    <w:p>
      <w:pPr>
        <w:pStyle w:val="Normal"/>
        <w:shd w:fill="FFFFFF" w:val="clear"/>
        <w:spacing w:lineRule="exact" w:line="211"/>
        <w:ind w:right="72" w:firstLine="33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Поэтому, раджа, страшно препятствовать сильной страсти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собенно когда дело касается таких людей, как высокоблаг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одная царица Васавадатта. Если ты женишься на Калинга-</w:t>
        <w:br/>
        <w:t>сене, Васавадатта, несомненно, лишит себя жизни. Цариц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адмавати глубоко к ней привязана и поступит так же. А что</w:t>
        <w:br/>
        <w:t>будет с сыном твоим Нараваханадаттой? Не знаю, сможет л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вынести все это сердце божественного, но, без сомнения,</w:t>
        <w:br/>
        <w:t>если так пойдет, все сразу рухнет. Скрытый смысл сказан-</w:t>
      </w:r>
    </w:p>
    <w:p>
      <w:pPr>
        <w:sectPr>
          <w:type w:val="nextPage"/>
          <w:pgSz w:orient="landscape" w:w="16838" w:h="11906"/>
          <w:pgMar w:left="1440" w:right="1545" w:gutter="0" w:header="0" w:top="1363" w:footer="0" w:bottom="360"/>
          <w:pgNumType w:fmt="decimal"/>
          <w:cols w:num="2" w:equalWidth="false" w:sep="true">
            <w:col w:w="6240" w:space="1402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38" w:hanging="0"/>
        <w:jc w:val="center"/>
        <w:rPr>
          <w:b w:val="false"/>
          <w:b w:val="false"/>
          <w:bCs w:val="false"/>
          <w:color w:val="000000"/>
          <w:spacing w:val="-31"/>
          <w:sz w:val="22"/>
          <w:szCs w:val="22"/>
        </w:rPr>
      </w:pPr>
      <w:r>
        <w:rPr>
          <w:b w:val="false"/>
          <w:bCs w:val="false"/>
          <w:color w:val="000000"/>
          <w:spacing w:val="-31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16" w:before="43" w:after="0"/>
        <w:ind w:left="19" w:right="96" w:hanging="0"/>
        <w:jc w:val="both"/>
        <w:rPr/>
      </w:pPr>
      <w:r>
        <w:rPr>
          <w:b w:val="false"/>
          <w:bCs w:val="false"/>
          <w:color w:val="000000"/>
          <w:spacing w:val="18"/>
          <w:sz w:val="19"/>
          <w:szCs w:val="19"/>
        </w:rPr>
        <w:t>ного обеими царицами достаточно ясен — твердо решили они</w:t>
        <w:br/>
      </w:r>
      <w:r>
        <w:rPr>
          <w:b w:val="false"/>
          <w:bCs w:val="false"/>
          <w:color w:val="000000"/>
          <w:spacing w:val="16"/>
          <w:sz w:val="19"/>
          <w:szCs w:val="19"/>
        </w:rPr>
        <w:t>расстаться с жизнью.</w:t>
      </w:r>
    </w:p>
    <w:p>
      <w:pPr>
        <w:pStyle w:val="Normal"/>
        <w:shd w:fill="FFFFFF" w:val="clear"/>
        <w:tabs>
          <w:tab w:val="clear" w:pos="720"/>
          <w:tab w:val="left" w:pos="5357" w:leader="none"/>
        </w:tabs>
        <w:spacing w:lineRule="exact" w:line="216"/>
        <w:ind w:left="5" w:right="58" w:firstLine="322"/>
        <w:jc w:val="both"/>
        <w:rPr/>
      </w:pPr>
      <w:r>
        <w:rPr>
          <w:b w:val="false"/>
          <w:bCs w:val="false"/>
          <w:color w:val="000000"/>
          <w:spacing w:val="18"/>
          <w:sz w:val="19"/>
          <w:szCs w:val="19"/>
        </w:rPr>
        <w:t>О том, что нужно заботиться о своей выгоде, знают даже</w:t>
        <w:br/>
        <w:t>звери. Так что не приходится, божественный, и говорить, что</w:t>
        <w:br/>
        <w:t>подобные тебе, наделенные мудростью, сумеют уберечь себя</w:t>
        <w:br/>
      </w:r>
      <w:r>
        <w:rPr>
          <w:b w:val="false"/>
          <w:bCs w:val="false"/>
          <w:color w:val="000000"/>
          <w:spacing w:val="14"/>
          <w:sz w:val="19"/>
          <w:szCs w:val="19"/>
        </w:rPr>
        <w:t>от беды!»</w:t>
      </w:r>
    </w:p>
    <w:p>
      <w:pPr>
        <w:pStyle w:val="Normal"/>
        <w:shd w:fill="FFFFFF" w:val="clear"/>
        <w:spacing w:lineRule="exact" w:line="211"/>
        <w:ind w:left="19" w:right="43" w:firstLine="274"/>
        <w:jc w:val="both"/>
        <w:rPr/>
      </w:pPr>
      <w:r>
        <w:rPr>
          <w:b w:val="false"/>
          <w:bCs w:val="false"/>
          <w:color w:val="000000"/>
          <w:spacing w:val="19"/>
          <w:sz w:val="19"/>
          <w:szCs w:val="19"/>
        </w:rPr>
        <w:t>.Внимательно выслушал властитель ватсов Яугандхараяну</w:t>
        <w:br/>
      </w:r>
      <w:r>
        <w:rPr>
          <w:b w:val="false"/>
          <w:bCs w:val="false"/>
          <w:color w:val="000000"/>
          <w:spacing w:val="18"/>
          <w:sz w:val="19"/>
          <w:szCs w:val="19"/>
        </w:rPr>
        <w:t>и, подумав, согласился с ним: «Без сомнения, если так слу-</w:t>
        <w:br/>
        <w:t>чится, погибнет все, что мне дорого. Думаю я поэтому — что</w:t>
        <w:br/>
      </w:r>
      <w:r>
        <w:rPr>
          <w:b w:val="false"/>
          <w:bCs w:val="false"/>
          <w:color w:val="000000"/>
          <w:spacing w:val="20"/>
          <w:sz w:val="19"/>
          <w:szCs w:val="19"/>
        </w:rPr>
        <w:t>за смысл мне жениться на Калингасене? К тому же звездо-</w:t>
        <w:br/>
      </w:r>
      <w:r>
        <w:rPr>
          <w:b w:val="false"/>
          <w:bCs w:val="false"/>
          <w:color w:val="000000"/>
          <w:spacing w:val="18"/>
          <w:sz w:val="19"/>
          <w:szCs w:val="19"/>
        </w:rPr>
        <w:t>четы назначили ждать такой долгий срок! И разве будет про-</w:t>
        <w:br/>
      </w:r>
      <w:r>
        <w:rPr>
          <w:b w:val="false"/>
          <w:bCs w:val="false"/>
          <w:color w:val="000000"/>
          <w:spacing w:val="17"/>
          <w:sz w:val="19"/>
          <w:szCs w:val="19"/>
        </w:rPr>
        <w:t>тив обычая, если я не возьму в жены девушку, пришедшую</w:t>
        <w:br/>
      </w:r>
      <w:r>
        <w:rPr>
          <w:b w:val="false"/>
          <w:bCs w:val="false"/>
          <w:color w:val="000000"/>
          <w:spacing w:val="18"/>
          <w:sz w:val="19"/>
          <w:szCs w:val="19"/>
        </w:rPr>
        <w:t>избрать меня в мужья?» Обрадовался Яугандхараяна, услыша</w:t>
        <w:br/>
      </w:r>
      <w:r>
        <w:rPr>
          <w:b w:val="false"/>
          <w:bCs w:val="false"/>
          <w:color w:val="000000"/>
          <w:spacing w:val="17"/>
          <w:sz w:val="19"/>
          <w:szCs w:val="19"/>
        </w:rPr>
        <w:t>такие речи от своего повелителя, и подумал: «Дело наше дви-</w:t>
        <w:br/>
      </w:r>
      <w:r>
        <w:rPr>
          <w:b w:val="false"/>
          <w:bCs w:val="false"/>
          <w:color w:val="000000"/>
          <w:spacing w:val="18"/>
          <w:sz w:val="19"/>
          <w:szCs w:val="19"/>
        </w:rPr>
        <w:t>жется к успеху, как мы того желаем! А почему бы и не при-</w:t>
        <w:br/>
      </w:r>
      <w:r>
        <w:rPr>
          <w:b w:val="false"/>
          <w:bCs w:val="false"/>
          <w:color w:val="000000"/>
          <w:spacing w:val="20"/>
          <w:sz w:val="19"/>
          <w:szCs w:val="19"/>
        </w:rPr>
        <w:t>нести плодов лиане тонкой политики, если в нужное время и</w:t>
        <w:br/>
      </w:r>
      <w:r>
        <w:rPr>
          <w:b w:val="false"/>
          <w:bCs w:val="false"/>
          <w:color w:val="000000"/>
          <w:spacing w:val="17"/>
          <w:sz w:val="19"/>
          <w:szCs w:val="19"/>
        </w:rPr>
        <w:t>в нужном месте полить ее благотворной водой умения?» С та-</w:t>
        <w:br/>
      </w:r>
      <w:r>
        <w:rPr>
          <w:b w:val="false"/>
          <w:bCs w:val="false"/>
          <w:color w:val="000000"/>
          <w:spacing w:val="21"/>
          <w:sz w:val="19"/>
          <w:szCs w:val="19"/>
        </w:rPr>
        <w:t>кими мыслями поклонился он почтительно радже и ушел к</w:t>
        <w:br/>
      </w:r>
      <w:r>
        <w:rPr>
          <w:b w:val="false"/>
          <w:bCs w:val="false"/>
          <w:color w:val="000000"/>
          <w:spacing w:val="15"/>
          <w:sz w:val="19"/>
          <w:szCs w:val="19"/>
        </w:rPr>
        <w:t>себе домой .</w:t>
      </w:r>
    </w:p>
    <w:p>
      <w:pPr>
        <w:pStyle w:val="Normal"/>
        <w:shd w:fill="FFFFFF" w:val="clear"/>
        <w:spacing w:lineRule="exact" w:line="211"/>
        <w:ind w:left="48" w:right="24" w:firstLine="307"/>
        <w:jc w:val="both"/>
        <w:rPr/>
      </w:pPr>
      <w:r>
        <w:rPr>
          <w:b w:val="false"/>
          <w:bCs w:val="false"/>
          <w:color w:val="000000"/>
          <w:spacing w:val="18"/>
          <w:sz w:val="19"/>
          <w:szCs w:val="19"/>
        </w:rPr>
        <w:t>Удаяна же пошел к царице Васавадатте, встретившей его</w:t>
        <w:br/>
      </w:r>
      <w:r>
        <w:rPr>
          <w:b w:val="false"/>
          <w:bCs w:val="false"/>
          <w:color w:val="000000"/>
          <w:spacing w:val="17"/>
          <w:sz w:val="19"/>
          <w:szCs w:val="19"/>
        </w:rPr>
        <w:t>угощением, подобающим гостю, и сказал, утешая: «Знаешь ли</w:t>
        <w:br/>
      </w:r>
      <w:r>
        <w:rPr>
          <w:b w:val="false"/>
          <w:bCs w:val="false"/>
          <w:color w:val="000000"/>
          <w:spacing w:val="16"/>
          <w:sz w:val="19"/>
          <w:szCs w:val="19"/>
        </w:rPr>
        <w:t>ты, газелеокая, что я тебе скажу? Что для лотоса вода, то для</w:t>
        <w:br/>
      </w:r>
      <w:r>
        <w:rPr>
          <w:b w:val="false"/>
          <w:bCs w:val="false"/>
          <w:color w:val="000000"/>
          <w:spacing w:val="17"/>
          <w:sz w:val="19"/>
          <w:szCs w:val="19"/>
        </w:rPr>
        <w:t>меня твоя любовь! Ведь я даже и слышать не могу имени дру-</w:t>
        <w:br/>
      </w:r>
      <w:r>
        <w:rPr>
          <w:b w:val="false"/>
          <w:bCs w:val="false"/>
          <w:color w:val="000000"/>
          <w:spacing w:val="21"/>
          <w:sz w:val="19"/>
          <w:szCs w:val="19"/>
        </w:rPr>
        <w:t>гой женщины! Калингасена-то ведь силой ворвалась в мой</w:t>
        <w:br/>
      </w:r>
      <w:r>
        <w:rPr>
          <w:b w:val="false"/>
          <w:bCs w:val="false"/>
          <w:color w:val="000000"/>
          <w:spacing w:val="17"/>
          <w:sz w:val="19"/>
          <w:szCs w:val="19"/>
        </w:rPr>
        <w:t>дом! Известно же, что, когда Арджуна, совершая святое под-</w:t>
        <w:br/>
      </w:r>
      <w:r>
        <w:rPr>
          <w:b w:val="false"/>
          <w:bCs w:val="false"/>
          <w:color w:val="000000"/>
          <w:spacing w:val="19"/>
          <w:sz w:val="19"/>
          <w:szCs w:val="19"/>
        </w:rPr>
        <w:t>вижничество, отверг апсару Рамбху, пробовавшую навязать</w:t>
        <w:br/>
        <w:t>ему свою любовь, обречен он был ее проклятием на жизнь</w:t>
        <w:br/>
      </w:r>
      <w:r>
        <w:rPr>
          <w:b w:val="false"/>
          <w:bCs w:val="false"/>
          <w:color w:val="000000"/>
          <w:spacing w:val="18"/>
          <w:sz w:val="19"/>
          <w:szCs w:val="19"/>
        </w:rPr>
        <w:t>евнуха. Из-за этого-то целый год провел он, наряженный в</w:t>
        <w:br/>
      </w:r>
      <w:r>
        <w:rPr>
          <w:b w:val="false"/>
          <w:bCs w:val="false"/>
          <w:color w:val="000000"/>
          <w:spacing w:val="16"/>
          <w:sz w:val="19"/>
          <w:szCs w:val="19"/>
        </w:rPr>
        <w:t xml:space="preserve">женское платье, во дворце Вираты </w:t>
      </w:r>
      <w:r>
        <w:rPr>
          <w:b w:val="false"/>
          <w:bCs w:val="false"/>
          <w:color w:val="000000"/>
          <w:spacing w:val="16"/>
          <w:sz w:val="19"/>
          <w:szCs w:val="19"/>
          <w:vertAlign w:val="superscript"/>
        </w:rPr>
        <w:t>168</w:t>
      </w:r>
      <w:r>
        <w:rPr>
          <w:b w:val="false"/>
          <w:bCs w:val="false"/>
          <w:color w:val="000000"/>
          <w:spacing w:val="16"/>
          <w:sz w:val="19"/>
          <w:szCs w:val="19"/>
        </w:rPr>
        <w:t>. Вот и не стал я ничего</w:t>
        <w:br/>
      </w:r>
      <w:r>
        <w:rPr>
          <w:b w:val="false"/>
          <w:bCs w:val="false"/>
          <w:color w:val="000000"/>
          <w:spacing w:val="18"/>
          <w:sz w:val="19"/>
          <w:szCs w:val="19"/>
        </w:rPr>
        <w:t>говорить Калингасене. Ведь без твоего желания не смею я и</w:t>
        <w:br/>
      </w:r>
      <w:r>
        <w:rPr>
          <w:b w:val="false"/>
          <w:bCs w:val="false"/>
          <w:color w:val="000000"/>
          <w:spacing w:val="16"/>
          <w:sz w:val="19"/>
          <w:szCs w:val="19"/>
        </w:rPr>
        <w:t>слова сказать!»</w:t>
      </w:r>
    </w:p>
    <w:p>
      <w:pPr>
        <w:pStyle w:val="Normal"/>
        <w:shd w:fill="FFFFFF" w:val="clear"/>
        <w:spacing w:lineRule="exact" w:line="211"/>
        <w:ind w:left="67" w:right="10" w:firstLine="326"/>
        <w:jc w:val="both"/>
        <w:rPr/>
      </w:pPr>
      <w:r>
        <w:rPr>
          <w:b w:val="false"/>
          <w:bCs w:val="false"/>
          <w:color w:val="000000"/>
          <w:spacing w:val="19"/>
          <w:sz w:val="19"/>
          <w:szCs w:val="19"/>
        </w:rPr>
        <w:t>Так утешив царицу и словно бы вложив свое полное люб-</w:t>
        <w:br/>
      </w:r>
      <w:r>
        <w:rPr>
          <w:b w:val="false"/>
          <w:bCs w:val="false"/>
          <w:color w:val="000000"/>
          <w:spacing w:val="25"/>
          <w:sz w:val="19"/>
          <w:szCs w:val="19"/>
        </w:rPr>
        <w:t>ви сердце в уста ее и смягчив жестокую истину, провел</w:t>
        <w:br/>
      </w:r>
      <w:r>
        <w:rPr>
          <w:b w:val="false"/>
          <w:bCs w:val="false"/>
          <w:color w:val="000000"/>
          <w:spacing w:val="18"/>
          <w:sz w:val="19"/>
          <w:szCs w:val="19"/>
        </w:rPr>
        <w:t>раджа с ней ночь. И гордился он проникновенным умом сво-</w:t>
        <w:br/>
      </w:r>
      <w:r>
        <w:rPr>
          <w:b w:val="false"/>
          <w:bCs w:val="false"/>
          <w:color w:val="000000"/>
          <w:spacing w:val="16"/>
          <w:sz w:val="19"/>
          <w:szCs w:val="19"/>
        </w:rPr>
        <w:t>его главного министра.</w:t>
      </w:r>
    </w:p>
    <w:p>
      <w:pPr>
        <w:pStyle w:val="Normal"/>
        <w:shd w:fill="FFFFFF" w:val="clear"/>
        <w:spacing w:lineRule="exact" w:line="211"/>
        <w:ind w:left="72" w:firstLine="326"/>
        <w:jc w:val="both"/>
        <w:rPr/>
      </w:pPr>
      <w:r>
        <w:rPr>
          <w:b w:val="false"/>
          <w:bCs w:val="false"/>
          <w:color w:val="000000"/>
          <w:spacing w:val="18"/>
          <w:sz w:val="19"/>
          <w:szCs w:val="19"/>
        </w:rPr>
        <w:t>В это же время друг министра, брахмаракшас Йогешвара,</w:t>
        <w:br/>
        <w:t>назначенный Яугандхараяной следить днем и ночью за Ка-</w:t>
        <w:br/>
      </w:r>
      <w:r>
        <w:rPr>
          <w:b w:val="false"/>
          <w:bCs w:val="false"/>
          <w:color w:val="000000"/>
          <w:spacing w:val="27"/>
          <w:sz w:val="19"/>
          <w:szCs w:val="19"/>
        </w:rPr>
        <w:t>лингасеной, пришел и рассказал лучшему из министров:</w:t>
        <w:br/>
      </w:r>
      <w:r>
        <w:rPr>
          <w:b w:val="false"/>
          <w:bCs w:val="false"/>
          <w:color w:val="000000"/>
          <w:spacing w:val="18"/>
          <w:sz w:val="19"/>
          <w:szCs w:val="19"/>
        </w:rPr>
        <w:t>«И день и ночь смотрел я за домом Калингасены и внутри и</w:t>
        <w:br/>
        <w:t>снаружи, но не видел, чтобы приходил к ней кто-нибудь из</w:t>
        <w:br/>
      </w:r>
      <w:r>
        <w:rPr>
          <w:b w:val="false"/>
          <w:bCs w:val="false"/>
          <w:color w:val="000000"/>
          <w:spacing w:val="21"/>
          <w:sz w:val="19"/>
          <w:szCs w:val="19"/>
        </w:rPr>
        <w:t>божественных мужей. Но сегодня, когда ночь показала свое</w:t>
      </w:r>
    </w:p>
    <w:p>
      <w:pPr>
        <w:pStyle w:val="Normal"/>
        <w:shd w:fill="FFFFFF" w:val="clear"/>
        <w:spacing w:before="139" w:after="0"/>
        <w:ind w:left="134" w:hanging="0"/>
        <w:jc w:val="center"/>
        <w:rPr>
          <w:b w:val="false"/>
          <w:b w:val="false"/>
          <w:bCs w:val="false"/>
          <w:color w:val="000000"/>
          <w:spacing w:val="-11"/>
          <w:sz w:val="19"/>
          <w:szCs w:val="19"/>
        </w:rPr>
      </w:pPr>
      <w:r>
        <w:rPr>
          <w:b w:val="false"/>
          <w:bCs w:val="false"/>
          <w:color w:val="000000"/>
          <w:spacing w:val="-11"/>
          <w:sz w:val="19"/>
          <w:szCs w:val="19"/>
        </w:rPr>
        <w:t>68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0"/>
          <w:sz w:val="19"/>
          <w:szCs w:val="19"/>
        </w:rPr>
        <w:t>лицо, спрятался я под крышей и услыхал голос, раздавав-</w:t>
        <w:br/>
      </w:r>
      <w:r>
        <w:rPr>
          <w:b w:val="false"/>
          <w:bCs w:val="false"/>
          <w:color w:val="000000"/>
          <w:spacing w:val="18"/>
          <w:sz w:val="19"/>
          <w:szCs w:val="19"/>
        </w:rPr>
        <w:t>шийся с неба. Желал я узнать, откуда он доносился, но так и</w:t>
        <w:br/>
        <w:t>не понял. Показалось мне, будто голос этот принадлежит ко-</w:t>
        <w:br/>
        <w:t>му-нибудь из тех, кто наделен божественной силой и скита-</w:t>
        <w:br/>
        <w:t>ется в небесах, жаждая насладиться красотой и прелестями</w:t>
        <w:br/>
        <w:t>Калингасены. Знания моего недостаточно было, чтобы узнать</w:t>
        <w:br/>
      </w:r>
      <w:r>
        <w:rPr>
          <w:b w:val="false"/>
          <w:bCs w:val="false"/>
          <w:color w:val="000000"/>
          <w:spacing w:val="19"/>
          <w:sz w:val="19"/>
          <w:szCs w:val="19"/>
        </w:rPr>
        <w:t>это, но мудрому и проницательному не так уж трудно найти</w:t>
        <w:br/>
      </w:r>
      <w:r>
        <w:rPr>
          <w:b w:val="false"/>
          <w:bCs w:val="false"/>
          <w:color w:val="000000"/>
          <w:spacing w:val="18"/>
          <w:sz w:val="19"/>
          <w:szCs w:val="19"/>
        </w:rPr>
        <w:t>лазейку. Как соизволил сказать лучший из министров, боже-</w:t>
        <w:br/>
      </w:r>
      <w:r>
        <w:rPr>
          <w:b w:val="false"/>
          <w:bCs w:val="false"/>
          <w:color w:val="000000"/>
          <w:spacing w:val="19"/>
          <w:sz w:val="19"/>
          <w:szCs w:val="19"/>
        </w:rPr>
        <w:t>ственные мужи желают Калингасену. Об этом же, слышал я,</w:t>
        <w:br/>
        <w:t>говорила Калингасене и ее подруга Сомапрабха. Вот и при-</w:t>
        <w:br/>
      </w:r>
      <w:r>
        <w:rPr>
          <w:b w:val="false"/>
          <w:bCs w:val="false"/>
          <w:color w:val="000000"/>
          <w:spacing w:val="25"/>
          <w:sz w:val="19"/>
          <w:szCs w:val="19"/>
        </w:rPr>
        <w:t>шел я к тебе, чтобы сообщить все это. Поэтому прошу я</w:t>
        <w:br/>
      </w:r>
      <w:r>
        <w:rPr>
          <w:b w:val="false"/>
          <w:bCs w:val="false"/>
          <w:color w:val="000000"/>
          <w:spacing w:val="15"/>
          <w:sz w:val="19"/>
          <w:szCs w:val="19"/>
        </w:rPr>
        <w:t>тебя — повели, что надлежит делать. Слышал я, спрятавшись,</w:t>
        <w:br/>
      </w:r>
      <w:r>
        <w:rPr>
          <w:b w:val="false"/>
          <w:bCs w:val="false"/>
          <w:color w:val="000000"/>
          <w:spacing w:val="18"/>
          <w:sz w:val="19"/>
          <w:szCs w:val="19"/>
        </w:rPr>
        <w:t>как ты говорил радже, что и звери себя защищают. Расскажи</w:t>
        <w:br/>
      </w:r>
      <w:r>
        <w:rPr>
          <w:b w:val="false"/>
          <w:bCs w:val="false"/>
          <w:color w:val="000000"/>
          <w:spacing w:val="16"/>
          <w:sz w:val="19"/>
          <w:szCs w:val="19"/>
        </w:rPr>
        <w:t>мне об этом!» — закончил брахмаракшас. И тогда сказал</w:t>
        <w:br/>
        <w:t>Яугандхараяна: «Есть, друг, об этом один рассказ. Слушай, я</w:t>
        <w:br/>
      </w:r>
      <w:r>
        <w:rPr>
          <w:b w:val="false"/>
          <w:bCs w:val="false"/>
          <w:color w:val="000000"/>
          <w:spacing w:val="18"/>
          <w:sz w:val="19"/>
          <w:szCs w:val="19"/>
        </w:rPr>
        <w:t>поведаю тебе</w:t>
      </w:r>
    </w:p>
    <w:p>
      <w:pPr>
        <w:pStyle w:val="Normal"/>
        <w:shd w:fill="FFFFFF" w:val="clear"/>
        <w:spacing w:lineRule="exact" w:line="259" w:before="259" w:after="0"/>
        <w:ind w:left="4325" w:hanging="1195"/>
        <w:rPr/>
      </w:pPr>
      <w:r>
        <w:rPr>
          <w:b w:val="false"/>
          <w:bCs w:val="false"/>
          <w:color w:val="000000"/>
          <w:spacing w:val="1"/>
          <w:sz w:val="27"/>
          <w:szCs w:val="27"/>
        </w:rPr>
        <w:t>о сове, мангусте, кошке и</w:t>
        <w:br/>
      </w:r>
      <w:r>
        <w:rPr>
          <w:b w:val="false"/>
          <w:bCs w:val="false"/>
          <w:color w:val="000000"/>
          <w:spacing w:val="-11"/>
          <w:sz w:val="27"/>
          <w:szCs w:val="27"/>
        </w:rPr>
        <w:t>мыши</w:t>
      </w:r>
    </w:p>
    <w:p>
      <w:pPr>
        <w:pStyle w:val="Normal"/>
        <w:shd w:fill="FFFFFF" w:val="clear"/>
        <w:spacing w:lineRule="exact" w:line="211" w:before="336" w:after="0"/>
        <w:ind w:left="14" w:right="24" w:firstLine="36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 xml:space="preserve">Стоял невдалеке от города Видиши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69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раскидистый бань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ян, и жили там четверо — сова, мангуста, кошка и мышь, и 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ждого было свое жилье. В корнях с разных сторон дерев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строили свои норы мангуста и мышь, в дупле ствола было</w:t>
        <w:br/>
        <w:t>жилище кошки, а выше всех, там, где ветви густо оплетены</w:t>
        <w:br/>
        <w:t>лианами и куда никто не мог добраться, поселилась сова. Трое</w:t>
        <w:br/>
        <w:t>из них могли съесть мышь, а для кошки все они могли послу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ить пищей. Поэтому, опасаясь кошки, мышь, мангуста и сов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кидали свои жилища для поисков пищи только ночью, а</w:t>
        <w:br/>
      </w:r>
      <w:r>
        <w:rPr>
          <w:b w:val="false"/>
          <w:bCs w:val="false"/>
          <w:color w:val="000000"/>
          <w:sz w:val="23"/>
          <w:szCs w:val="23"/>
        </w:rPr>
        <w:t>кошка бесстрашно разыскивала себе пропитание и ночью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нем. Часто в надежде изловить мышь наведывалась она на</w:t>
        <w:br/>
        <w:t>соседнее поле, засеянное ячменем.</w:t>
      </w:r>
    </w:p>
    <w:p>
      <w:pPr>
        <w:pStyle w:val="Normal"/>
        <w:shd w:fill="FFFFFF" w:val="clear"/>
        <w:spacing w:lineRule="exact" w:line="211" w:before="19" w:after="0"/>
        <w:ind w:right="43" w:firstLine="34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Однажды, когда трое других отправились на охоту, пр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ел на то поле чандала — охотник и, заметив следы кошк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сставил силки, чтобы ее поймать, и ушел. А кошка, когда</w:t>
        <w:br/>
        <w:t>пришла на поле охотиться за мышами, попалась в одну из ло-</w:t>
        <w:br/>
        <w:t>вушек. Но вот на то поле поискать себе пищи тайком пробра-</w:t>
        <w:br/>
        <w:t>лась мышь и, увидав кошку, запутавшуюся в сети, обрадова-</w:t>
        <w:br/>
        <w:t>лась и заплясала. В это же время с дальнего конца поля поя-</w:t>
        <w:br/>
        <w:t>вились мангуста и сова и, увидев, что кошка в силках, решили</w:t>
      </w:r>
    </w:p>
    <w:p>
      <w:pPr>
        <w:sectPr>
          <w:type w:val="nextPage"/>
          <w:pgSz w:orient="landscape" w:w="16838" w:h="11906"/>
          <w:pgMar w:left="1440" w:right="1661" w:gutter="0" w:header="0" w:top="1361" w:footer="0" w:bottom="360"/>
          <w:pgNumType w:fmt="decimal"/>
          <w:cols w:num="2" w:equalWidth="false" w:sep="true">
            <w:col w:w="6206" w:space="1338"/>
            <w:col w:w="6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19" w:hanging="0"/>
        <w:jc w:val="center"/>
        <w:rPr>
          <w:b w:val="false"/>
          <w:b w:val="false"/>
          <w:bCs w:val="false"/>
          <w:color w:val="000000"/>
          <w:spacing w:val="-36"/>
          <w:sz w:val="23"/>
          <w:szCs w:val="23"/>
        </w:rPr>
      </w:pPr>
      <w:r>
        <w:rPr>
          <w:b w:val="false"/>
          <w:bCs w:val="false"/>
          <w:color w:val="000000"/>
          <w:spacing w:val="-36"/>
          <w:sz w:val="23"/>
          <w:szCs w:val="23"/>
        </w:rPr>
        <w:t>69</w:t>
      </w:r>
    </w:p>
    <w:p>
      <w:pPr>
        <w:pStyle w:val="Normal"/>
        <w:shd w:fill="FFFFFF" w:val="clear"/>
        <w:spacing w:lineRule="exact" w:line="211" w:before="48" w:after="0"/>
        <w:ind w:right="10" w:hanging="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изловить мышь. А та, издали заметив их, поняла, что прише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й конец: „Если я попрошу убежища у кошки, страшной для</w:t>
        <w:br/>
        <w:t>совы и мангусты, то, хотя кошка и связана, она одним ударом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ожет убить меня. Если же удалюсь я от нее, то либо сова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ибо мангуста меня убьют. Куда же деться мне от этих в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ов? Видно, в этой беде нужно мне искать помощи все-таки 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ошки — она спасет меня, а я помогу ей выбраться из петли"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к решив, тотчас же подбежала мышь к кошке и сказала ей:</w:t>
        <w:br/>
        <w:t>„Горько мне видеть тебя в путах, и поэтому перегрызу я их.</w:t>
        <w:br/>
        <w:t>Ведь соседи мы, а в этом случае даже у врагов, если они ч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ны, возникает взаимная привязанность. Но не знаю я, ес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и она у тебя ко мне, и поэтому нет в моей душе к тебе веры"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 ответ на это сказала кошка: „Милая, ты должна мне дов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ять. Будь мне отныне другом, подательница жизни!" Услы-</w:t>
        <w:br/>
        <w:t>шав от кошки такие слова, прижалась к ней мышь, а сова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нгуста увидели это и удалились, огорченные. Тогда кошка,</w:t>
        <w:br/>
        <w:t>почти задохшаяся в силке, попросила мышь: „Ночь уже почт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 исходе. Перегрызи-ка поскорее сеть". Та, однако, не спе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шила, надеясь на приход охотника, но притворялась, буд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а на самом деле перегрызает сети. Когда же ночь минула 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забрезжил свет, и появился на поле охотник, и кошка при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иде его пуще взмолилась о спасении, мышь быстро раз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рызла петлю. Освобожденная от сети кошка, опасаясь охот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ика, тотчас же убежала, а мышь, спасшаяся таким образо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т смерти, спряталась к себе в нору. Хотя кошка и зазывал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ышь к себе, но та не верила ей и сказала так: „Бывает, что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раг, в беду попав, станет дружбы искать, да ненадолго это!"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ж если мышь сумела спастись от беды — что уж говори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 людях! Рассказал я эту историю, которую ты только что</w:t>
        <w:br/>
        <w:t>прослушал, радже, а тот, оберегая царицу, оберегает и сво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царство. Всюду и всегда самый лучший друг человеку — ум!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асскажу я тебе, Йогешвара, еще одну историю, а ты слушай</w:t>
      </w:r>
    </w:p>
    <w:p>
      <w:pPr>
        <w:pStyle w:val="Normal"/>
        <w:shd w:fill="FFFFFF" w:val="clear"/>
        <w:spacing w:lineRule="exact" w:line="259" w:before="370" w:after="0"/>
        <w:ind w:right="14" w:hanging="0"/>
        <w:jc w:val="right"/>
        <w:rPr/>
      </w:pPr>
      <w:r>
        <w:rPr>
          <w:color w:val="000000"/>
          <w:spacing w:val="4"/>
          <w:sz w:val="25"/>
          <w:szCs w:val="25"/>
        </w:rPr>
        <w:t>о жадном брахмане, утра-</w:t>
        <w:br/>
      </w:r>
      <w:r>
        <w:rPr>
          <w:color w:val="000000"/>
          <w:spacing w:val="2"/>
          <w:sz w:val="25"/>
          <w:szCs w:val="25"/>
        </w:rPr>
        <w:t>тившем  найденный клад,</w:t>
        <w:br/>
      </w:r>
      <w:r>
        <w:rPr>
          <w:color w:val="000000"/>
          <w:spacing w:val="7"/>
          <w:sz w:val="25"/>
          <w:szCs w:val="25"/>
        </w:rPr>
        <w:t>и о радже Прасенаджите</w:t>
      </w:r>
    </w:p>
    <w:p>
      <w:pPr>
        <w:pStyle w:val="Normal"/>
        <w:shd w:fill="FFFFFF" w:val="clear"/>
        <w:spacing w:lineRule="exact" w:line="216" w:before="187" w:after="0"/>
        <w:ind w:left="5" w:firstLine="33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 xml:space="preserve">Есть такой город Шравасти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!7</w:t>
      </w:r>
      <w:r>
        <w:rPr>
          <w:b w:val="false"/>
          <w:bCs w:val="false"/>
          <w:color w:val="000000"/>
          <w:spacing w:val="3"/>
          <w:sz w:val="22"/>
          <w:szCs w:val="22"/>
        </w:rPr>
        <w:t>°, а правил там в давние вре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ена раджа Прасенаджит. Случилось так, что пришел туда</w:t>
        <w:br/>
        <w:t>один брахман-странник — никогда он не принимал пищи от</w:t>
      </w:r>
    </w:p>
    <w:p>
      <w:pPr>
        <w:pStyle w:val="Normal"/>
        <w:shd w:fill="FFFFFF" w:val="clear"/>
        <w:spacing w:before="158" w:after="0"/>
        <w:ind w:left="38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7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7"/>
          <w:sz w:val="16"/>
          <w:szCs w:val="16"/>
        </w:rPr>
        <w:t>70</w:t>
      </w:r>
    </w:p>
    <w:p>
      <w:pPr>
        <w:pStyle w:val="Normal"/>
        <w:shd w:fill="FFFFFF" w:val="clear"/>
        <w:spacing w:lineRule="exact" w:line="211"/>
        <w:ind w:left="7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шудры. Подумал один купец, что это, должно быть, очен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обродетельный человек, и помог ему поселиться в доме дру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гого брахмана. Жил он там, и со временем, узнав об этом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ругие достойные купцы наполнили его дом сушеньями и в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еньями и разными жертвенными дарами и деньгами. Жад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ый брахман собрал изо всего этого богатства тысячу зол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ых динаров, пошел в лес и закопал в землю. Стал он каждый</w:t>
        <w:br/>
        <w:t>день ходить на то место и присматривать, но однажды, раск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ав землю, увидел он, что сокровище исчезло. Отчаяние з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ладело его сердцем при виде опустевшей ямы, и все вокруг</w:t>
        <w:br/>
        <w:t>показалось ему пустотой.</w:t>
      </w:r>
    </w:p>
    <w:p>
      <w:pPr>
        <w:pStyle w:val="Normal"/>
        <w:shd w:fill="FFFFFF" w:val="clear"/>
        <w:spacing w:lineRule="exact" w:line="211" w:before="14" w:after="0"/>
        <w:ind w:right="24" w:firstLine="384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от приходит он, рыдая, домой и рассказывает брахману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хозяину дома, всю свою историю, и что, мол, теперь отпр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вится он на тиртху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171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и цичего есть не будет, пока не умрет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ут его покровитель вместе с другими купцами так ему ск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л: „Из-за этого-то ты хочешь умереть! Но ведь богатство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риходит и уходит, как облако!" Но не убедили они брах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ана, и по-прежнему хотел он умереть — ведь для скряг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еньги дороже жизни! Тогда сам раджа Прасенаджит, кот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ому стало известно о желании брахмана, пришел к нему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просил его раджа: „Есть ли какие-нибудь приметы, брахман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 том месте, где ты зарыл деньги?" Ответил ему на это брах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н: „Есть, божественный, в лесу маленький кустик; под его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корнями и зарыл я свои сокровища". Тогда раджа решил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„Велю я разыскать твое богатство, не следует, -брахман, из-з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убышки расставаться с жизнью". Такими словами удержа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джа брахмана от смерти и, поручив его попечениям купц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ернулся к себе и повелел смотрителю дворца под предлогом,</w:t>
        <w:br/>
        <w:t>что у него заболела голова, послать глашатаев с барабанам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тобы передали они царское повеление всем лекарям собрать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я во дворец. Когда же они пришли, то стал Прасенаджит и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прашивать каждого по одиночке, сколько у него больных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акое дает он лекарство. И все они ему отвечали, как о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прашивал, и, когда дошла очередь до одного лекаря, тот так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сказал: „Лечится у меня купец Матридатта, и вот уже дв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ня, как велел я ему принимать змеиный корень". Тогда веле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джа позвать того купца: „Скажи-ка, как ты добыл змеиный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орень?" „Послал, божественный, я за ним слугу!" Послал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 слугой, и сказал ему раджа: „Выкопал ты змеиный корен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з-под дерева и нашел там клад. Деньги эти принадлежат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брахману. Отдай их хозяину". Испугался слуга и, выразив</w:t>
      </w:r>
    </w:p>
    <w:p>
      <w:pPr>
        <w:sectPr>
          <w:type w:val="nextPage"/>
          <w:pgSz w:orient="landscape" w:w="16838" w:h="11906"/>
          <w:pgMar w:left="1440" w:right="1796" w:gutter="0" w:header="0" w:top="1332" w:footer="0" w:bottom="360"/>
          <w:pgNumType w:fmt="decimal"/>
          <w:cols w:num="2" w:equalWidth="false" w:sep="true">
            <w:col w:w="6144" w:space="1248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67" w:hanging="0"/>
        <w:jc w:val="center"/>
        <w:rPr>
          <w:b w:val="false"/>
          <w:b w:val="false"/>
          <w:bCs w:val="false"/>
          <w:color w:val="000000"/>
          <w:spacing w:val="-36"/>
          <w:sz w:val="22"/>
          <w:szCs w:val="22"/>
        </w:rPr>
      </w:pPr>
      <w:r>
        <w:rPr>
          <w:b w:val="false"/>
          <w:bCs w:val="false"/>
          <w:color w:val="000000"/>
          <w:spacing w:val="-36"/>
          <w:sz w:val="22"/>
          <w:szCs w:val="22"/>
        </w:rPr>
        <w:t>71</w:t>
      </w:r>
    </w:p>
    <w:p>
      <w:pPr>
        <w:pStyle w:val="Normal"/>
        <w:shd w:fill="FFFFFF" w:val="clear"/>
        <w:spacing w:lineRule="exact" w:line="211"/>
        <w:ind w:right="67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согласие, пошел за золотыми, а когда он принес их, позвал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аджа брахмана, уже отказавшегося от пищи, и вернул ему</w:t>
        <w:br/>
        <w:t>его сокровище — и словно сама жизнь вернулась к этом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кряге. Так с помощью ума раджа вернул похищенное из-под</w:t>
        <w:br/>
        <w:t>корней дерева сокровище, словно добыл снадобье, возвр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щающее к жизни.</w:t>
      </w:r>
    </w:p>
    <w:p>
      <w:pPr>
        <w:pStyle w:val="Normal"/>
        <w:shd w:fill="FFFFFF" w:val="clear"/>
        <w:spacing w:lineRule="exact" w:line="211"/>
        <w:ind w:left="5" w:right="38" w:firstLine="331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С умом нужно браться за дела, особенно такие, как у нас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 тобой, и потому, Йогешвара, следует тебе так ухитриться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чтобы стала известна греховность Калингасены. Известн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дь, что жаждут ее и боги и асуры. Вот ночью и слышал ты</w:t>
        <w:br/>
        <w:t>чей-то голос с небес. Если станет нам ведомо, что согреши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а, то ей будет плохо, а не нам, и если не захочет тогда рад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жа жениться на ней, то никто и ничего недостойного в это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е усмотрит». Обрадовался брахмаракшас Йогешвара, слыш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акие слова многомудрого Яугандхараяны, и сказал на это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«Кто превзойдет тебя в политике, кроме божественного Бр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хаспати? Твоя рассудительность подобна дождю амриты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росившему древо державы! И умом и хитростью буду я ст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ться постоянно узнавать все о поступках Калингасены!» —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 с этими словами расстался Йогешвара с Яугандхараяной.</w:t>
      </w:r>
    </w:p>
    <w:p>
      <w:pPr>
        <w:pStyle w:val="Normal"/>
        <w:shd w:fill="FFFFFF" w:val="clear"/>
        <w:spacing w:lineRule="exact" w:line="211"/>
        <w:ind w:left="48" w:firstLine="317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А тем временем Калингасена томилась — то металась он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саду, то выбегала на крышу дворца, всматриваясь, не идет л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к ней повелитель ватсов. С сердцем, ему отданным, ст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ью палимая, она, руки которой оплетены браслетами, похо-</w:t>
        <w:br/>
        <w:t>жими на стебли лотосов, нигде не могла найти успокоения,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аже растирание сандаловым маслом не приносило ей покоя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А по Калингасене, с тех пор как впервые ее увидал, томилс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данавега, повелитель видьядхаров, глубоко пораженный</w:t>
        <w:br/>
        <w:t>стрелой Камы, бестелесного бога любви. И хотя подвигам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воими заслужил он благоволение Шанкары, но нелегко е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ыло достичь счастья — любви Калингасены, страстно полю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ившей не его, а другого и покинувшей ради того свою стр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у. Повелитель видьядхаров, стремясь овладеть ею, по ноча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етал в небе над ее дворцом. Но вот однажды ночью, вспом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в совет, данный ему Шивой, довольным его подвижничест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м, силой волшебства принял Маданавега облик повелителя</w:t>
        <w:br/>
        <w:t>ватсов, словно бы втайне пренебрегшего отсрочкой, которую</w:t>
        <w:br/>
        <w:t>ему посоветовали министры, и, почтительно встреченны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ивратником, вошел в ее покои.</w:t>
      </w:r>
    </w:p>
    <w:p>
      <w:pPr>
        <w:pStyle w:val="Normal"/>
        <w:shd w:fill="FFFFFF" w:val="clear"/>
        <w:spacing w:lineRule="exact" w:line="211"/>
        <w:ind w:left="86" w:right="5" w:firstLine="302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Увидав его, вздрогнула Калингасена и поднялась навс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ечу, и от ее порыва зазвенели украшения, как бы предупреж-</w:t>
      </w:r>
    </w:p>
    <w:p>
      <w:pPr>
        <w:pStyle w:val="Normal"/>
        <w:shd w:fill="FFFFFF" w:val="clear"/>
        <w:spacing w:before="144" w:after="0"/>
        <w:ind w:left="130" w:hanging="0"/>
        <w:jc w:val="center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-11"/>
          <w:sz w:val="18"/>
          <w:szCs w:val="18"/>
        </w:rPr>
        <w:t>72</w:t>
      </w:r>
    </w:p>
    <w:p>
      <w:pPr>
        <w:pStyle w:val="Normal"/>
        <w:shd w:fill="FFFFFF" w:val="clear"/>
        <w:spacing w:lineRule="exact" w:line="197" w:before="72" w:after="0"/>
        <w:ind w:left="101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дая: «Не тот это, которого ты ждешь!» А Маданавега, приняв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ий облик повелителя ватсов, сделал ее своей супругой п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бычаю гандхарвов.</w:t>
      </w:r>
    </w:p>
    <w:p>
      <w:pPr>
        <w:pStyle w:val="Normal"/>
        <w:shd w:fill="FFFFFF" w:val="clear"/>
        <w:spacing w:lineRule="exact" w:line="211" w:before="29" w:after="0"/>
        <w:ind w:left="62" w:firstLine="35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Йогешвара же, незримо проникший в покой Калингасены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ыл обманут обликом, принятым Маданавегой, и, решив, что</w:t>
        <w:br/>
        <w:t>это Удаяна, поспешил сообщить ту весть, как велено было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Яугандхараяне. Тот же, обнаружив с помощью своей проница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тельности, что Удаяна в это время был у Васавадатты, в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ел Йогешваре снова вернуться в покои Калингасены. И д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льный брахмаракшас поспешил туда, чтобы, как сказал е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учший из министров, рассмотреть повнимательнее облик тай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ого возлюбленного Калингасены. И тут увидел он подл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пящей царевны охваченного глубоким сном Маданавегу —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 этот раз уже в его подлинном облике; ведь пока он, на не</w:t>
        <w:br/>
        <w:t>оскверненных пылью лотосоподобных стопах которого были</w:t>
        <w:br/>
        <w:t>изображены царский зонт и родовой стяг, спал, сила, с помо-</w:t>
        <w:br/>
        <w:t>щью которой он принимал другой облик, переставала дейс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овать.</w:t>
      </w:r>
    </w:p>
    <w:p>
      <w:pPr>
        <w:pStyle w:val="Normal"/>
        <w:shd w:fill="FFFFFF" w:val="clear"/>
        <w:spacing w:lineRule="exact" w:line="211" w:before="43" w:after="0"/>
        <w:ind w:left="29" w:right="29" w:firstLine="36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Обрадовался Йогешвара и поспешил об этом сообщить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Яугандхараяне: «Ничего-то такой неуч, как я, не знает, н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т, кто наделен очами политика, рассуждая правильно, спо-</w:t>
        <w:br/>
      </w:r>
      <w:r>
        <w:rPr>
          <w:b w:val="false"/>
          <w:bCs w:val="false"/>
          <w:color w:val="000000"/>
          <w:spacing w:val="13"/>
          <w:sz w:val="22"/>
          <w:szCs w:val="22"/>
        </w:rPr>
        <w:t>собен совершить несовершимое. Разве может жить неб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без солнца? или озеро без воды? Держава без управления?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ечь без правды?» Обрадовался Яугандхараяна и отпусти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Йогешвару, а сам чуть свет отправился к повелителю ватсо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рассказал ему все, как было, и спросил под конец, что же</w:t>
        <w:br/>
        <w:t>делать с Калингасеной: «Своевольна она, и не следует тебе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джа, касаться ее. Захотелось ей — и отправилась она к Пра-</w:t>
        <w:br/>
        <w:t>сенаджиту. Убедившись, что стар он и безобразен, желая кр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ивого супруга, решила отправиться к тебе, а нынче по св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му желанию сошлась с другим мужчиной!» «Как это может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ыть? — возразил ему Удаяна.—Ведь она девушка из благ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одной семьи! И как мог проникнуть на женскую половин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ворца кто-то чужой?»</w:t>
      </w:r>
    </w:p>
    <w:p>
      <w:pPr>
        <w:pStyle w:val="Normal"/>
        <w:shd w:fill="FFFFFF" w:val="clear"/>
        <w:spacing w:lineRule="exact" w:line="216" w:before="34" w:after="0"/>
        <w:ind w:right="72" w:firstLine="341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Сказал ему на это многомудрый Яугандхараяна: «Это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чью, божественный, увидишь ты все своими глазами и сам</w:t>
        <w:br/>
        <w:t>убедишься. Желают ее и боги и сиддхи — что уж говорить 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остых смертных! А кто может, раджа, воспрепятствова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огам приходить туда, куда им хочется? Приходи и все ув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ишь воочию». Согласился властитель пойти с ним вмест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очью в покои Калингасены. Яугандхараяна же отправился к</w:t>
      </w:r>
    </w:p>
    <w:p>
      <w:pPr>
        <w:sectPr>
          <w:type w:val="nextPage"/>
          <w:pgSz w:orient="landscape" w:w="16838" w:h="11906"/>
          <w:pgMar w:left="1440" w:right="1886" w:gutter="0" w:header="0" w:top="1349" w:footer="0" w:bottom="360"/>
          <w:pgNumType w:fmt="decimal"/>
          <w:cols w:num="2" w:equalWidth="false" w:sep="true">
            <w:col w:w="6202" w:space="1090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43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7"/>
          <w:sz w:val="15"/>
          <w:szCs w:val="15"/>
        </w:rPr>
      </w:pPr>
      <w:r>
        <w:rPr>
          <w:rFonts w:cs="Arial" w:ascii="Arial" w:hAnsi="Arial"/>
          <w:b w:val="false"/>
          <w:bCs w:val="false"/>
          <w:color w:val="000000"/>
          <w:spacing w:val="-7"/>
          <w:sz w:val="15"/>
          <w:szCs w:val="15"/>
        </w:rPr>
        <w:t>73</w:t>
      </w:r>
    </w:p>
    <w:p>
      <w:pPr>
        <w:pStyle w:val="Normal"/>
        <w:shd w:fill="FFFFFF" w:val="clear"/>
        <w:spacing w:lineRule="exact" w:line="221" w:before="115" w:after="0"/>
        <w:ind w:right="139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асавадатта и сказал ей: «Ведь твердо обещал я тебе, царица,</w:t>
        <w:br/>
        <w:t>что ни на ком Удаяна не женится, кроме Падмавати!» Посл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этого поведал он царице обо всем, что случилось с Калингас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ой. Царица же поклонилась ему и промолвила: «Это плод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воих наставлений мне!»</w:t>
      </w:r>
    </w:p>
    <w:p>
      <w:pPr>
        <w:pStyle w:val="Normal"/>
        <w:shd w:fill="FFFFFF" w:val="clear"/>
        <w:spacing w:lineRule="exact" w:line="216"/>
        <w:ind w:left="10" w:right="106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огда же пришла ночь и сон овладел всеми людьми, пове-</w:t>
        <w:br/>
        <w:t>литель ватсов и Яугандхараяна тайно проникли в покои Ка-</w:t>
        <w:br/>
        <w:t>лингасены и увидели находившегося рядом с ней, охваченной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глубоким сном, Маданавегу в его настоящем облике. Взъя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ился Удаяна и хотел тотчас же убить похитителя девичье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ести, но, словно, охраняемый своей мудростью, видьядхар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оснулся и точас же взлетел в воздух. Тогда и Калингасе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чнулась от сна, и вскочила, и при виде опустевшего лож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скликнула: «Что это? Повелитель ватсов проснулся раньш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еня и, оставив меня спящей, удалился?»</w:t>
      </w:r>
    </w:p>
    <w:p>
      <w:pPr>
        <w:pStyle w:val="Normal"/>
        <w:shd w:fill="FFFFFF" w:val="clear"/>
        <w:spacing w:lineRule="exact" w:line="211"/>
        <w:ind w:left="58" w:right="38" w:firstLine="31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Услыхав эти слова, Яугандхараяна воскликнул: «Слушай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ушай! Обманута она кем-то, принявшим твой облик. Я-то</w:t>
        <w:br/>
        <w:t>узнал об этом с помощью моей волшебной силы и вот тепер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оказал все тебе. Но не можешь ты убить осквернителя, иб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 божественного происхождения». Подошел министр с рад-</w:t>
        <w:br/>
        <w:t>жей к Калингасене, почтительно приветствовавшей их. «Ты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уходил куда-то, раджа? А теперь пришел с министром?» —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оговорила она. И сказал тогда ей Яугандхараяна: «Кто-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ругой, принявший облик повелителя ватсов, стал, Калинг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ена, твоим супругом. Обманул он тебя, и не станет мой гос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один твоим мужем!» Такие слова словно стрела вонзилис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 сердце Калингасены и, заливаясь слезами, обратилась она 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ластителю ватсов: «Разве не помнишь ты, раджа, как сделал</w:t>
        <w:br/>
        <w:t>меня супругой по обычаю гандхарвов? Забыл ты меня, как</w:t>
        <w:br/>
        <w:t>Душьянта Шакунталу!» И, опустив голову, сказал ей на это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Удаяна: «Истинно, не брал я тебя в жены! Сегодня первы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з вошел сюда!» Тогда Яугандхараяна, говоря: «Идем, иде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тсюда!» — поспешил увести его во дворец.</w:t>
      </w:r>
    </w:p>
    <w:p>
      <w:pPr>
        <w:pStyle w:val="Normal"/>
        <w:shd w:fill="FFFFFF" w:val="clear"/>
        <w:spacing w:lineRule="exact" w:line="211"/>
        <w:ind w:left="115" w:firstLine="32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Когда же они ушли, Калингасена, одна на чужбине, бр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ившая родных, подобная газели, отбившейся от стада, лотосу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стоптанному слоном, залилась слезами, и пряди волос з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рыли ее лицо, словно пчелы, покрывшие цветок лотоса. Она,</w:t>
        <w:br/>
        <w:t>девичья честь которой была погублена, подняла глаза свои 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ебу и взмолилась: «Где тот, кто, приняв облик владыки ват-</w:t>
        <w:br/>
        <w:t>сов, сделал меня своей женой? Пусть он явится, мой настоя-</w:t>
        <w:br/>
        <w:t>щий супруг!» И как только она произнесла это, с небес сошел</w:t>
      </w:r>
    </w:p>
    <w:p>
      <w:pPr>
        <w:pStyle w:val="Normal"/>
        <w:shd w:fill="FFFFFF" w:val="clear"/>
        <w:spacing w:before="130" w:after="0"/>
        <w:ind w:left="187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8"/>
          <w:w w:val="84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8"/>
          <w:w w:val="84"/>
          <w:sz w:val="19"/>
          <w:szCs w:val="19"/>
        </w:rPr>
        <w:t>74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в своем божественном облике, сверкающий ожерельями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раслетами повелитель видьядхаров. «Кто ты, господин?» —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просила она, и ответил он ей на это: «Зовут меня Мадан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га, и я повелитель видьядхаров. Давно увидел я тебя, когда</w:t>
        <w:br/>
        <w:t>еще жила ты в родительском доме. Совершил я жестокие по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ги, чтобы добыть тебя, и Шива, довольный мною, пожал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л мне тогда желанное, но ты, увлеченная красотой повели-</w:t>
        <w:br/>
        <w:t>теля ватсов, влюбилась в него, и я, не будучи в силах предот-</w:t>
        <w:br/>
        <w:t>вратить вашу свадьбу, принял его облик и сделал тебя свое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еной». Когда дошли до слуха Калингасены эти слова, словн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лные сладостной амритой, и проникли в ее сердце, раскры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ась и расцвела ее душа подобно лотосу. Так утешил Мад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вега супругу, и одарил ее множеством золотых украшений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, когда услышал он, что она его простила и укрепилась в е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уше любовь к нему, удалился на небо, чтобы верну гься зате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нова. «Не могу я, смертная, идти в дом моего божественног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ужа, а отцовский дом я покинула движимая любовью!» —</w:t>
        <w:br/>
        <w:t>так подумала Калингасена и твердо решила ждать там, гд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ыла, обещанного прихода Маданавеги.</w:t>
      </w:r>
    </w:p>
    <w:p>
      <w:pPr>
        <w:pStyle w:val="Normal"/>
        <w:shd w:fill="FFFFFF" w:val="clear"/>
        <w:spacing w:before="1301" w:after="0"/>
        <w:ind w:right="14" w:hanging="0"/>
        <w:jc w:val="center"/>
        <w:rPr>
          <w:b w:val="false"/>
          <w:b w:val="false"/>
          <w:bCs w:val="false"/>
          <w:color w:val="000000"/>
          <w:spacing w:val="11"/>
          <w:sz w:val="22"/>
          <w:szCs w:val="22"/>
        </w:rPr>
      </w:pPr>
      <w:r>
        <w:rPr>
          <w:b w:val="false"/>
          <w:bCs w:val="false"/>
          <w:color w:val="000000"/>
          <w:spacing w:val="11"/>
          <w:sz w:val="22"/>
          <w:szCs w:val="22"/>
        </w:rPr>
        <w:t>ВОЛНА ВОСЬМАЯ</w:t>
      </w:r>
    </w:p>
    <w:p>
      <w:pPr>
        <w:pStyle w:val="Normal"/>
        <w:shd w:fill="FFFFFF" w:val="clear"/>
        <w:spacing w:lineRule="exact" w:line="211" w:before="216" w:after="0"/>
        <w:ind w:right="19" w:hanging="0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Однажды ночью, вспомнив н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равненную красоту Калинг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ены, повелитель ватсов воспылал страстью к ней и, подняв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ись с ложа и взяв в руки меч, вошел в ее покои, а она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лонилась ему с почтением, подобающим при встрече гостя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ал он просить ее быть его женой, но она отказалась: «Т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ерь я другому жена!» — «Досталась ты уже третьему мужчи-</w:t>
        <w:br/>
        <w:t xml:space="preserve">не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72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и потому стала гетерой. И нет на мне греха совращени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ужой жены!» Но на это Калингасена возразила ему: «Я при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шла, раджа, к тебе, чтобы стать твоей супругой, но видья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ар Маданавега, принявший твой облик, взял меня в жены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еперь он мой единственный муж. В чем же я нарушила долг?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сли такие несчастья случаются с женами, по своей воле</w:t>
        <w:br/>
        <w:t>покидающими родных, то .что же говорить о девушках? Под-</w:t>
      </w:r>
    </w:p>
    <w:p>
      <w:pPr>
        <w:sectPr>
          <w:type w:val="nextPage"/>
          <w:pgSz w:orient="landscape" w:w="16838" w:h="11906"/>
          <w:pgMar w:left="1440" w:right="1795" w:gutter="0" w:header="0" w:top="1325" w:footer="0" w:bottom="360"/>
          <w:pgNumType w:fmt="decimal"/>
          <w:cols w:num="2" w:equalWidth="false" w:sep="true">
            <w:col w:w="6264" w:space="1156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38" w:hanging="0"/>
        <w:jc w:val="center"/>
        <w:rPr>
          <w:b w:val="false"/>
          <w:b w:val="false"/>
          <w:bCs w:val="false"/>
          <w:color w:val="000000"/>
          <w:spacing w:val="-31"/>
          <w:sz w:val="22"/>
          <w:szCs w:val="22"/>
        </w:rPr>
      </w:pPr>
      <w:r>
        <w:rPr>
          <w:b w:val="false"/>
          <w:bCs w:val="false"/>
          <w:color w:val="000000"/>
          <w:spacing w:val="-31"/>
          <w:sz w:val="22"/>
          <w:szCs w:val="22"/>
        </w:rPr>
        <w:t>75</w:t>
      </w:r>
    </w:p>
    <w:p>
      <w:pPr>
        <w:pStyle w:val="Normal"/>
        <w:shd w:fill="FFFFFF" w:val="clear"/>
        <w:spacing w:lineRule="exact" w:line="216" w:before="58" w:after="0"/>
        <w:ind w:left="62" w:right="96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руга моя, знающая приметы, предупреждала о беде, но пре-</w:t>
        <w:br/>
        <w:t>зрела я ее советы и послала к тебе вестника. И вот — каков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е теперь за это награда?! Если же попытаешься ты, повел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ль, взять меня силой, я наложу на себя руки — разве нар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ит добродетельная женщина супружеский долг?!</w:t>
        <w:br/>
      </w:r>
      <w:r>
        <w:rPr>
          <w:b w:val="false"/>
          <w:bCs w:val="false"/>
          <w:color w:val="000000"/>
          <w:sz w:val="23"/>
          <w:szCs w:val="23"/>
        </w:rPr>
        <w:t>Послушай, раджа, поведаю я тебе историю</w:t>
      </w:r>
    </w:p>
    <w:p>
      <w:pPr>
        <w:pStyle w:val="Normal"/>
        <w:shd w:fill="FFFFFF" w:val="clear"/>
        <w:spacing w:lineRule="exact" w:line="269" w:before="384" w:after="0"/>
        <w:ind w:left="4075" w:hanging="955"/>
        <w:rPr/>
      </w:pPr>
      <w:r>
        <w:rPr>
          <w:color w:val="000000"/>
          <w:spacing w:val="5"/>
          <w:sz w:val="25"/>
          <w:szCs w:val="25"/>
        </w:rPr>
        <w:t>о добродетельной купече-</w:t>
        <w:br/>
      </w:r>
      <w:r>
        <w:rPr>
          <w:color w:val="000000"/>
          <w:spacing w:val="7"/>
          <w:sz w:val="25"/>
          <w:szCs w:val="25"/>
        </w:rPr>
        <w:t>ской жене</w:t>
      </w:r>
    </w:p>
    <w:p>
      <w:pPr>
        <w:pStyle w:val="Normal"/>
        <w:shd w:fill="FFFFFF" w:val="clear"/>
        <w:spacing w:lineRule="exact" w:line="216" w:before="360" w:after="0"/>
        <w:ind w:right="62" w:firstLine="293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 xml:space="preserve">Давным-давно в стране чедиев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73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правил раджа Индрада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. Считая тело невечным и желая в то же время сохранить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плотить в чем-нибудь свою славу, построил он на тиртхе,</w:t>
        <w:br/>
        <w:t>называющейся „Устранительница грехов", большой храм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вижимый истинной верой, ходил он в тот храм. И посто-</w:t>
        <w:br/>
      </w:r>
      <w:r>
        <w:rPr>
          <w:b w:val="false"/>
          <w:bCs w:val="false"/>
          <w:color w:val="000000"/>
          <w:sz w:val="23"/>
          <w:szCs w:val="23"/>
        </w:rPr>
        <w:t>янно приходило туда для омовения множество людей.</w:t>
      </w:r>
    </w:p>
    <w:p>
      <w:pPr>
        <w:pStyle w:val="Normal"/>
        <w:shd w:fill="FFFFFF" w:val="clear"/>
        <w:spacing w:lineRule="exact" w:line="216"/>
        <w:ind w:left="106" w:right="38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видал он однажды пришедшую туда омыться в священ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х водах купеческую жену, муж которой ушел в далекие кра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 торговым делам. При виде этой женщины, как бы вопл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щенной столицы бога любви, над которой пролился дожд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сравненной женской прелести, подобной амрите, женщины,</w:t>
        <w:br/>
      </w:r>
      <w:r>
        <w:rPr>
          <w:b w:val="false"/>
          <w:bCs w:val="false"/>
          <w:color w:val="000000"/>
          <w:sz w:val="23"/>
          <w:szCs w:val="23"/>
        </w:rPr>
        <w:t>изящные бедра которой подобны были двум колчанам, пол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м стрел, и позволили пятистрелому Кандарпе воскликнуть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О, женщина, тобой я покорю весь мир!", потерял раджа сво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ердце.</w:t>
      </w:r>
    </w:p>
    <w:p>
      <w:pPr>
        <w:pStyle w:val="Normal"/>
        <w:shd w:fill="FFFFFF" w:val="clear"/>
        <w:spacing w:lineRule="exact" w:line="211"/>
        <w:ind w:left="134" w:right="14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долеваемый страстью, вошел он ночью в ее дом, но в от-</w:t>
        <w:br/>
        <w:t>вет на его уговоры она сказала ему так: „Ведь я под твоей за-</w:t>
        <w:br/>
      </w:r>
      <w:r>
        <w:rPr>
          <w:b w:val="false"/>
          <w:bCs w:val="false"/>
          <w:color w:val="000000"/>
          <w:sz w:val="23"/>
          <w:szCs w:val="23"/>
        </w:rPr>
        <w:t>щитой! Не следует тебе желать чужой жены. Если же ты п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обуешь взять меня силой, совершишь великое беззаконие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а я умру, ибо не смогу перенести такого позора!" Но, н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мотря на такие слова, попытался раджа овладеть ею против</w:t>
        <w:br/>
      </w:r>
      <w:r>
        <w:rPr>
          <w:b w:val="false"/>
          <w:bCs w:val="false"/>
          <w:color w:val="000000"/>
          <w:sz w:val="23"/>
          <w:szCs w:val="23"/>
        </w:rPr>
        <w:t>ее воли, и тогда от страха, что честь ее будет нарушена, ра-</w:t>
        <w:br/>
        <w:t>зорвалось сердце той женщины. Видя, что случилось с ней,</w:t>
        <w:br/>
        <w:t>сразу же устыдился раджа и бежал оттуда, и долгие дни му-</w:t>
        <w:br/>
        <w:t>чало его раскаяние. От этого он и умер».</w:t>
      </w:r>
    </w:p>
    <w:p>
      <w:pPr>
        <w:pStyle w:val="Normal"/>
        <w:shd w:fill="FFFFFF" w:val="clear"/>
        <w:spacing w:lineRule="exact" w:line="211"/>
        <w:ind w:left="154" w:firstLine="31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Закончила свой рассказ Калингасена и, встревоженная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чтительная, обратилась к повелителю ватсов с такими сл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ми: «Не совершай греха, вынудив меня лишиться жизни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рибегла я к твоему покровительству, и позволь мне жить</w:t>
      </w:r>
    </w:p>
    <w:p>
      <w:pPr>
        <w:pStyle w:val="Normal"/>
        <w:shd w:fill="FFFFFF" w:val="clear"/>
        <w:spacing w:before="110" w:after="0"/>
        <w:ind w:left="3154" w:hanging="0"/>
        <w:rPr>
          <w:b w:val="false"/>
          <w:b w:val="false"/>
          <w:bCs w:val="false"/>
          <w:color w:val="000000"/>
          <w:spacing w:val="-7"/>
          <w:w w:val="76"/>
          <w:sz w:val="23"/>
          <w:szCs w:val="23"/>
        </w:rPr>
      </w:pPr>
      <w:r>
        <w:rPr>
          <w:b w:val="false"/>
          <w:bCs w:val="false"/>
          <w:color w:val="000000"/>
          <w:spacing w:val="-7"/>
          <w:w w:val="76"/>
          <w:sz w:val="23"/>
          <w:szCs w:val="23"/>
        </w:rPr>
        <w:t>76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3"/>
          <w:szCs w:val="23"/>
        </w:rPr>
        <w:t>здесь, а если нельзя, то уйду я отсюда». Выслушал ее радж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, исполненный отвращения к беззаконию, ответил ей так:</w:t>
        <w:br/>
      </w:r>
      <w:r>
        <w:rPr>
          <w:b w:val="false"/>
          <w:bCs w:val="false"/>
          <w:color w:val="000000"/>
          <w:sz w:val="23"/>
          <w:szCs w:val="23"/>
        </w:rPr>
        <w:t>«Живи, царевна, здесь со своим супругом. Ни о чем я теб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осить не буду. Тебе не надо меня бояться!» — и удалился к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ебе во дворец, а Маданавега, слышавший все это, опустил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 небес. «Ты хорошо поступила, милая,— сказал он ей.— Ес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 иначе сделала, не вынес бы я этого!» И он утешил ее, и п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скал, и провел с ней ночь.</w:t>
      </w:r>
    </w:p>
    <w:p>
      <w:pPr>
        <w:pStyle w:val="Normal"/>
        <w:shd w:fill="FFFFFF" w:val="clear"/>
        <w:spacing w:lineRule="exact" w:line="211" w:before="10" w:after="0"/>
        <w:ind w:left="5" w:right="5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аждую ночь стал приходить к ней видьядхар, и она, ос-</w:t>
        <w:br/>
        <w:t>таваясь с ним, хоть и была смертной, вкушала небесное бл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нство. Повелитель ватсов больше не помышлял о ней 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мня слова своего министра, словно вновь обрел радость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ъятиях своей супруги, государственных делах и заботах о</w:t>
        <w:br/>
        <w:t>сыне, а царица Васавадатта и министр Яугандхараяна пож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ли плоды политики, подобной взращенному ими дереву.</w:t>
      </w:r>
    </w:p>
    <w:p>
      <w:pPr>
        <w:pStyle w:val="Normal"/>
        <w:shd w:fill="FFFFFF" w:val="clear"/>
        <w:spacing w:lineRule="exact" w:line="211" w:before="5" w:after="0"/>
        <w:ind w:left="10" w:firstLine="33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Шли дни, и вот Калингасена побледнела и осунулась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ла капризной, ибо понесла она под сердцем. Набухли тем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е соски ее, а высокие груди стали словно чаши, хранящи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ркровища бога любви, запечатанные восковыми печатями.</w:t>
        <w:br/>
      </w:r>
      <w:r>
        <w:rPr>
          <w:b w:val="false"/>
          <w:bCs w:val="false"/>
          <w:color w:val="000000"/>
          <w:sz w:val="23"/>
          <w:szCs w:val="23"/>
        </w:rPr>
        <w:t>Когда все это стало явным, пришел к ней Маданавега и ск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л: «Пришел ныне срок, Калингасена, когда мне и всем бо-</w:t>
        <w:br/>
      </w:r>
      <w:r>
        <w:rPr>
          <w:b w:val="false"/>
          <w:bCs w:val="false"/>
          <w:color w:val="000000"/>
          <w:sz w:val="23"/>
          <w:szCs w:val="23"/>
        </w:rPr>
        <w:t>жествам, после того, как зачала от нас смертная женщин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длежит уйти. Разве не оставила Менака св'ою дочь Шакун-</w:t>
        <w:br/>
        <w:t xml:space="preserve">талу в обители отшельника Канвы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ш</w:t>
      </w:r>
      <w:r>
        <w:rPr>
          <w:b w:val="false"/>
          <w:bCs w:val="false"/>
          <w:color w:val="000000"/>
          <w:spacing w:val="-2"/>
          <w:sz w:val="23"/>
          <w:szCs w:val="23"/>
        </w:rPr>
        <w:t>? Хотя и была ты в преж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м рождении апсарой, но из-за непослушания проклял тебя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Шакра, и родилась ты смертной женщиной. Но как тольк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ы вспомнишь обо мне, тотчас же я явлюсь к тебе». При этих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ловах мужа глаза Калингасены наполнились слезами. Од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ил ее князь видьядхаров множеством драгоценностей и хотя</w:t>
        <w:br/>
        <w:t>был к ней привязан всей душой, но настало время, и он ушел.</w:t>
        <w:br/>
        <w:t>Калингасена же без мужа, в ожидании рождения младенца,</w:t>
        <w:br/>
        <w:t>словно в ожидании подруги, осталась жить под покровител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вом повелителя ватсов.</w:t>
      </w:r>
    </w:p>
    <w:p>
      <w:pPr>
        <w:pStyle w:val="Normal"/>
        <w:shd w:fill="FFFFFF" w:val="clear"/>
        <w:spacing w:lineRule="exact" w:line="211" w:before="14" w:after="0"/>
        <w:ind w:firstLine="33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Как раз в это время супруг Амбики сказал Рати, жене Б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стелесного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75</w:t>
      </w:r>
      <w:r>
        <w:rPr>
          <w:b w:val="false"/>
          <w:bCs w:val="false"/>
          <w:color w:val="000000"/>
          <w:spacing w:val="-4"/>
          <w:sz w:val="23"/>
          <w:szCs w:val="23"/>
        </w:rPr>
        <w:t>, совершавшей жестокие подвиги ради того, что-</w:t>
        <w:br/>
      </w:r>
      <w:r>
        <w:rPr>
          <w:b w:val="false"/>
          <w:bCs w:val="false"/>
          <w:color w:val="000000"/>
          <w:sz w:val="23"/>
          <w:szCs w:val="23"/>
        </w:rPr>
        <w:t>бы ее возлюбленный, испепеленный Шивой, снова обрел те-</w:t>
        <w:br/>
        <w:t>лесный облик: «Родился твой супруг во дворце повелител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тсов, а имя ему Нараваханадатта. Нарушил он мою волю и</w:t>
        <w:br/>
        <w:t>родился поэтому у смертной женщины. И ты по моему пов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ению родишься, хоть ты и божество, среди смертных и так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оединишься со своим мужем». И, пообещав это Рати, Шива</w:t>
      </w:r>
    </w:p>
    <w:p>
      <w:pPr>
        <w:sectPr>
          <w:type w:val="nextPage"/>
          <w:pgSz w:orient="landscape" w:w="16838" w:h="11906"/>
          <w:pgMar w:left="1440" w:right="1555" w:gutter="0" w:header="0" w:top="1325" w:footer="0" w:bottom="360"/>
          <w:pgNumType w:fmt="decimal"/>
          <w:cols w:num="2" w:equalWidth="false" w:sep="true">
            <w:col w:w="6274" w:space="1430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38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7"/>
          <w:w w:val="84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7"/>
          <w:w w:val="84"/>
          <w:sz w:val="19"/>
          <w:szCs w:val="19"/>
        </w:rPr>
        <w:t>77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повелел Праджапати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7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  <w:lang w:val="en-US"/>
        </w:rPr>
        <w:t>G</w:t>
      </w:r>
      <w:r>
        <w:rPr>
          <w:b w:val="false"/>
          <w:bCs w:val="false"/>
          <w:color w:val="000000"/>
          <w:spacing w:val="-1"/>
          <w:sz w:val="22"/>
          <w:szCs w:val="22"/>
        </w:rPr>
        <w:t>, чтобы у Калингасены от семени видь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ядхара родился сын. «Затем тебе надлежит похитить его тай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 и вместо него положить Рати в виде смертного младенца!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озложил творец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177</w:t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 приказ Шивы-повелителя на голову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шел исполнять его, а Калингасена как раз тут и родила сына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 Брахма своим могуществом похитил его и, обратив Рати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еловеческое дитя, -подложил ее, и все это случилось нез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етно. Все, кто там был, видели, что родилась девочка, подоб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ая красотой только что народившейся луне, и никто ни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ем не усомнился. Сиянием своей красоты заполнила она вс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округ, и вереницы светильников, до этого ярко горящих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овно устыдившись, померкли. Калингасена "же при вид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ожденной ею необычайно красивой дочки обрадовалас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ольше, чем обрадовалась бы рождению сына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Узнав о рождении такой красивой девочки, повелител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атсов с супругами и министрами поспешил навестить Кали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асену и, увидав ее дочку, обратился, словно подучил его сам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швара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78</w:t>
      </w:r>
      <w:r>
        <w:rPr>
          <w:b w:val="false"/>
          <w:bCs w:val="false"/>
          <w:color w:val="000000"/>
          <w:spacing w:val="1"/>
          <w:sz w:val="22"/>
          <w:szCs w:val="22"/>
        </w:rPr>
        <w:t>, при Яугандхараяне к Васавадатте с такой речью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«Наверное, Калингасена — женщина из божественного род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бреченная проклятием жить на земле среди смертных. По-</w:t>
        <w:br/>
        <w:t>смотри, как божественно прекрасна рожденная ею девочка!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авна она красотой моему сыну и достойна стать его нев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той!»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Молвил раджа такие слова, а Васавадатта возразила ему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«Что это ты, махараджа, говоришь сегодня непонятное! Разве</w:t>
        <w:br/>
        <w:t>можно сравнить высокий род твоего сына с родом этой, рож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енной непотребной? Где твой сын и где она?» Тут радж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умая: «Словно это не я говорю, а кто-то в меня проникший»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казал: «Давно уже предназначена она в жены Наравахан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датте!». «А я,—подумал опять раджа,—точно прислушив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юсь к этому божественному голосу. Истинно, Калингасена из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лагородного рода, и сказать о ней недоброе можно только</w:t>
        <w:br/>
        <w:t>потому, что совершила она какой-то проступок в прежне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ождении!»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ступил тогда в разговор Яугандхараяна: «Говорят, б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жественный, после того как Шива обратил Манматху в п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бл, стала Рати, его возлюбленная^ совершать жестокие под-</w:t>
        <w:br/>
        <w:t>виги и, страстно жаждавшая встречи с мужем, молила Шиву</w:t>
        <w:br/>
        <w:t>вернуть его к жизни: „Пусть встречусь я с любимым моим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ожденным среди людей, и пусть сама я обрету ради этого</w:t>
        <w:br/>
        <w:t>облик смертной!" Доволен был Шива ее подвигами и самоот-</w:t>
      </w:r>
    </w:p>
    <w:p>
      <w:pPr>
        <w:pStyle w:val="Normal"/>
        <w:shd w:fill="FFFFFF" w:val="clear"/>
        <w:spacing w:before="101" w:after="0"/>
        <w:ind w:left="24" w:hanging="0"/>
        <w:jc w:val="center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-11"/>
          <w:sz w:val="18"/>
          <w:szCs w:val="18"/>
        </w:rPr>
        <w:t>78</w:t>
      </w:r>
    </w:p>
    <w:p>
      <w:pPr>
        <w:pStyle w:val="Normal"/>
        <w:shd w:fill="FFFFFF" w:val="clear"/>
        <w:spacing w:lineRule="exact" w:line="211" w:before="34" w:after="0"/>
        <w:ind w:lef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2"/>
          <w:szCs w:val="22"/>
        </w:rPr>
        <w:t>верженностью и пообещал, что желание ее исполнится! Пом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ишь, раджа, раньше, когда родился твой сын, голос с небес</w:t>
        <w:br/>
        <w:t>назвал его воплощением Камы. Ныне же по воле Шивы в об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лике этой девочки родилась его супруга Рати. Мне сегодн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д секретом вот что рассказала повитуха: „Не успела я пр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ять младенца, как изменился его вид, словно подменили его.</w:t>
        <w:br/>
        <w:t>При виде такого чуда поспешила я к тебе сообщить об этом!"</w:t>
        <w:br/>
        <w:t>Вот о чем поведала она мне, и подумал я, что это так и есть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нать, боги своей силой подложили Рати, обращенную ими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ладенца, не из чрева рожденного, а младенца, рожденног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алйнгасеной, похитили. Родилась, раджа, супруга для тво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его сына, подлинного воплощения Камадевы, бога любви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т послушай, расскажу я тебе</w:t>
      </w:r>
    </w:p>
    <w:p>
      <w:pPr>
        <w:pStyle w:val="Normal"/>
        <w:shd w:fill="FFFFFF" w:val="clear"/>
        <w:spacing w:lineRule="exact" w:line="264" w:before="442" w:after="0"/>
        <w:ind w:left="4320" w:hanging="1229"/>
        <w:rPr/>
      </w:pPr>
      <w:r>
        <w:rPr>
          <w:b w:val="false"/>
          <w:bCs w:val="false"/>
          <w:color w:val="000000"/>
          <w:spacing w:val="8"/>
          <w:sz w:val="27"/>
          <w:szCs w:val="27"/>
        </w:rPr>
        <w:t>о якше Вирупакше и его</w:t>
        <w:br/>
      </w:r>
      <w:r>
        <w:rPr>
          <w:b w:val="false"/>
          <w:bCs w:val="false"/>
          <w:color w:val="000000"/>
          <w:spacing w:val="3"/>
          <w:sz w:val="27"/>
          <w:szCs w:val="27"/>
        </w:rPr>
        <w:t>жене</w:t>
      </w:r>
    </w:p>
    <w:p>
      <w:pPr>
        <w:pStyle w:val="Normal"/>
        <w:shd w:fill="FFFFFF" w:val="clear"/>
        <w:spacing w:lineRule="exact" w:line="211" w:before="341" w:after="0"/>
        <w:ind w:right="5" w:firstLine="341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Рассказывают, что был у повелителя богатств Вайшр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аны слуга-якша по имени Вирупакша. Был он смотрителем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ад сотнями тысяч кладов, полных сокровищ. Поставил он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ад одним кладом на окраине города Матхуры стражем н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его якшу, и был тот недвижен, словно камень. Жил тогда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тхуре один брахман, поклонявшийся Шиве, умевший оты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кивать клады, и пришел он однажды как раз на то место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родя в поисках кладов со светильником в руке, заправле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ым человеческим жиром, выронил он его и понял, что здесь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о и зарыто сокровище. Стал он вместе с другими брахман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и, своими приятелями, выкапывать клад. Якша же, назначе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ый охранять клад, заметил это и поспешил к Вирупакше д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ожить об этом. Разъярился Вирупакша и приказал якше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„Ступай и без промедления убей этих негодяев, посмевших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ыкапывать сокровища". Поторопился якша выполнить пов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ение и своей могучей силой истребил всех этих брахманов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скателей кладов — так и не достигли они желаемого. Но рас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ердился, узнав об этом податель богатств Кубера, и закри-</w:t>
        <w:br/>
        <w:t>чал на Вирупакшу: „Как ты смел, наглец, совершить грех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ликий — убить брахмана! Того, кто пришел из жадност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азведать о кладе, не убивать следует, а отпугнуть, учини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му всяческие препятствия". И проклял повелитель сокровищ</w:t>
      </w:r>
    </w:p>
    <w:p>
      <w:pPr>
        <w:sectPr>
          <w:type w:val="nextPage"/>
          <w:pgSz w:orient="landscape" w:w="16838" w:h="11906"/>
          <w:pgMar w:left="1431" w:right="1431" w:gutter="0" w:header="0" w:top="1349" w:footer="0" w:bottom="360"/>
          <w:pgNumType w:fmt="decimal"/>
          <w:cols w:num="2" w:space="169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4" w:hanging="0"/>
        <w:jc w:val="center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79</w:t>
      </w:r>
    </w:p>
    <w:p>
      <w:pPr>
        <w:pStyle w:val="Normal"/>
        <w:shd w:fill="FFFFFF" w:val="clear"/>
        <w:spacing w:lineRule="exact" w:line="211" w:before="29" w:after="0"/>
        <w:ind w:left="10" w:right="19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Вирупакшу: „Совершил ты грех и потому родись ныне из ло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мертной женщины!" Так был проклят Вирупакша, и родил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 поэтому на земле сыном какого-то брахмана, который жил</w:t>
        <w:br/>
        <w:t>за счет деревни, пожалованной ем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4752340</wp:posOffset>
                </wp:positionH>
                <wp:positionV relativeFrom="paragraph">
                  <wp:posOffset>5666740</wp:posOffset>
                </wp:positionV>
                <wp:extent cx="67945" cy="13716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10.8pt;mso-wrap-distance-left:1.9pt;mso-wrap-distance-right:1.9pt;mso-wrap-distance-top:2.9pt;mso-wrap-distance-bottom:2.9pt;margin-top:446.2pt;mso-position-vertical-relative:text;margin-left:3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сле того как это случилось, якшини, жена Вирупакш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шла к повелителю богатств и взмолилась: „Божественный,</w:t>
        <w:br/>
        <w:t>низвергни и меня туда же, куда ты низверг моего мужа. См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уйся, ибо не могу я жить с ним в разлуке". И так тогд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йшравана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79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ответил на просьбу верной супруги: „Ты, н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нная, станешь жить не рожденной из чрева в хижине 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ыни того самого брахмана, в чьем доме родился твой супруг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 том доме ты встретишься со своим супругом. Благодар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ебе избавится он от проклятия и снова вернется ко мне"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тчас же по воле Вайшраваны эта добродетельная супруга</w:t>
        <w:br/>
        <w:t>обратилась в обычную девочку и оказалась во дворе той слу-</w:t>
        <w:br/>
        <w:t>жанки. А служанка тотчас же заметила, что девочка наделена</w:t>
        <w:br/>
        <w:t>необычайной красотой, и поспешила рассказать об этом сво-</w:t>
        <w:br/>
        <w:t>ему господину. „Это, несомненно, девочка из божественн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да и не рождена из женского чрева — так мне сердце по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азывает. Не сомневайся, прими ее в свою семью". „Достой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она быть женой моему сыну",— сказал служанке обрад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нный брахман.</w:t>
      </w:r>
    </w:p>
    <w:p>
      <w:pPr>
        <w:pStyle w:val="Normal"/>
        <w:shd w:fill="FFFFFF" w:val="clear"/>
        <w:spacing w:lineRule="exact" w:line="211"/>
        <w:ind w:left="5" w:right="5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Шло время, и девочка эта и сын брахмана росли, и оттого,</w:t>
        <w:br/>
        <w:t>что каждый день видели они друг друга, росла их взаимна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ивязанность и любовь. Когда же настал срок, брахман</w:t>
        <w:br/>
      </w:r>
      <w:r>
        <w:rPr>
          <w:b w:val="false"/>
          <w:bCs w:val="false"/>
          <w:color w:val="000000"/>
          <w:sz w:val="23"/>
          <w:szCs w:val="23"/>
        </w:rPr>
        <w:t>устроил их свадьбу. Они хоть и не помнили о прежних рож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ниях, но чувствовали себя так, будто встретились после дол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гой разлуки. Долго прожили они, а когда умер ее супруг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а, взойдя на костер, последовала за ним, спало с него прок-</w:t>
        <w:br/>
        <w:t>лятие и снова он стал якшей Вирупакшей и снова стал пр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лиженным владыки богатств.</w:t>
      </w:r>
    </w:p>
    <w:p>
      <w:pPr>
        <w:pStyle w:val="Normal"/>
        <w:shd w:fill="FFFFFF" w:val="clear"/>
        <w:spacing w:lineRule="exact" w:line="211"/>
        <w:ind w:left="5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1 ак вот рождаются по воле судьбы на земле божественные</w:t>
        <w:br/>
        <w:t>существа, и рождаются они необычно, не из чрева матери,—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азал Яугандхараяна.— И что тебе, раджа, в ее роде? Самим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дь богами назначено, чтобы дочь Калингасены стала супр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й твоему сыну». Эти слова главного над министрами запали</w:t>
        <w:br/>
        <w:t>в сердце и повелителю ватсов и царице Васавадатте. И когда</w:t>
        <w:br/>
        <w:t>покинул их Яугандхараяна, прошел тот день для раджи и ц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ицы счастливо, в играх, яствах и хмельном питье.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Шли дни, и росла дочь Калингасены, ничего не зная 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ежнем своем рождении, росла и становилась все краше и</w:t>
      </w:r>
    </w:p>
    <w:p>
      <w:pPr>
        <w:pStyle w:val="Normal"/>
        <w:shd w:fill="FFFFFF" w:val="clear"/>
        <w:spacing w:before="144" w:after="0"/>
        <w:ind w:left="3000" w:hanging="0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  <w:t>80     .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3"/>
          <w:szCs w:val="23"/>
        </w:rPr>
        <w:t>краше. Мать назвала ее Маданаманчукой, так как родилась</w:t>
        <w:br/>
      </w:r>
      <w:r>
        <w:rPr>
          <w:b w:val="false"/>
          <w:bCs w:val="false"/>
          <w:color w:val="000000"/>
          <w:sz w:val="23"/>
          <w:szCs w:val="23"/>
        </w:rPr>
        <w:t>она от видьядхара Маданавеги. Превзошла она своей крас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й всех лучших красавиц земли. Иначе с чего бы все они к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лись в сравнении с ней безобразными? Слух об этом дошел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до царицы Васавадатты, и велела она привести девочку к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ебе.</w:t>
      </w:r>
    </w:p>
    <w:p>
      <w:pPr>
        <w:pStyle w:val="Normal"/>
        <w:shd w:fill="FFFFFF" w:val="clear"/>
        <w:spacing w:lineRule="exact" w:line="211" w:before="10" w:after="0"/>
        <w:ind w:left="38" w:right="5" w:firstLine="336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Привела девочку кормилица, и тогда повелитель ватсо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Яугандхараяна и все прочие увидели лицо ее подобное тр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етному пламени и стройный стан ее, сладостный для оче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все восклицали: «Не иначе сама Рати опустилась на землю».</w:t>
        <w:br/>
        <w:t>Затем Васавадатта повелела привести туда же сына ее и Удая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, царевича Нараваханадатту, видеть облик которого подли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я радость для очей всех живущих в мире. Встретил ее Нара-</w:t>
        <w:br/>
        <w:t>ваханадатта, истинное торжество для очей всего мира, слов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заре озеро встречает лучи солнца, а Маданаманчука, как</w:t>
        <w:br/>
        <w:t>чакора, которая не может утолить свою жажду, впивая луч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сяца, подателя амриты, не могла оторвать от царевича, сл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стного для очей, своего взора. И с той поры не могли дет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ольше жить друг без друга, будто взоры, которыми они об-</w:t>
        <w:br/>
        <w:t>менялись, оплели их путами. Заметив, что день ото дня крепла</w:t>
        <w:br/>
        <w:t>их взаимная любовь, задумал повелитель ватсов устроить их</w:t>
        <w:br/>
      </w:r>
      <w:r>
        <w:rPr>
          <w:b w:val="false"/>
          <w:bCs w:val="false"/>
          <w:color w:val="000000"/>
          <w:sz w:val="23"/>
          <w:szCs w:val="23"/>
        </w:rPr>
        <w:t>свадьбу, предопределенную богами. Калингасена узнала об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м и стала с любовью относиться к Нараваханадатте, как к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удущему зятю.</w:t>
      </w:r>
    </w:p>
    <w:p>
      <w:pPr>
        <w:pStyle w:val="Normal"/>
        <w:shd w:fill="FFFFFF" w:val="clear"/>
        <w:spacing w:lineRule="exact" w:line="211" w:before="14" w:after="0"/>
        <w:ind w:right="29" w:firstLine="34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огда властитель ватсов посоветовался со своими минист-</w:t>
        <w:br/>
      </w:r>
      <w:r>
        <w:rPr>
          <w:b w:val="false"/>
          <w:bCs w:val="false"/>
          <w:color w:val="000000"/>
          <w:sz w:val="23"/>
          <w:szCs w:val="23"/>
        </w:rPr>
        <w:t>рами и отдал Нараваханадатте половину своего дворца, а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м раджа, знающий, что и когда надлежит делать, сделал ц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евича, это созвездие похвальных, всем видимых качеств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следником престола. Прежде всего на голову царевича уп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и слезы отцовской радости и только вслед за ними свята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да, принесенная с мест священных омовений, над которой</w:t>
        <w:br/>
        <w:t>были прочтены великие заклятия из вед. И что удивительно:</w:t>
        <w:br/>
      </w:r>
      <w:r>
        <w:rPr>
          <w:b w:val="false"/>
          <w:bCs w:val="false"/>
          <w:color w:val="000000"/>
          <w:sz w:val="23"/>
          <w:szCs w:val="23"/>
        </w:rPr>
        <w:t>стоило этой священной воде омыть его подобное цветку л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са лицо, засверкали чистым небом все страны света. И толь-</w:t>
        <w:br/>
      </w:r>
      <w:r>
        <w:rPr>
          <w:b w:val="false"/>
          <w:bCs w:val="false"/>
          <w:color w:val="000000"/>
          <w:sz w:val="23"/>
          <w:szCs w:val="23"/>
        </w:rPr>
        <w:t>ко матери надели на него цветочные гирлянды, предвещаю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щие счастье, как тотчас же с небес полился дождь из небес-</w:t>
        <w:br/>
      </w:r>
      <w:r>
        <w:rPr>
          <w:b w:val="false"/>
          <w:bCs w:val="false"/>
          <w:color w:val="000000"/>
          <w:sz w:val="23"/>
          <w:szCs w:val="23"/>
        </w:rPr>
        <w:t>ных цветов и, словно соревнуясь с радостными звука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узыкальных инструментов и откликаясь на них эхом с не-</w:t>
        <w:br/>
        <w:t>бесной тверди, загремели божественные литавры. И кто толь-</w:t>
        <w:br/>
        <w:t>ко не отдал юному наследнику поклона? Еще больше стал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лагодаря этому его слава, хотя еще не было у него власти.</w:t>
      </w:r>
    </w:p>
    <w:p>
      <w:pPr>
        <w:pStyle w:val="Normal"/>
        <w:shd w:fill="FFFFFF" w:val="clear"/>
        <w:ind w:left="518" w:hanging="0"/>
        <w:rPr>
          <w:b w:val="false"/>
          <w:b w:val="false"/>
          <w:bCs w:val="false"/>
          <w:color w:val="000000"/>
          <w:spacing w:val="-4"/>
          <w:w w:val="126"/>
          <w:sz w:val="12"/>
          <w:szCs w:val="12"/>
        </w:rPr>
      </w:pPr>
      <w:r>
        <w:rPr>
          <w:b w:val="false"/>
          <w:bCs w:val="false"/>
          <w:color w:val="000000"/>
          <w:spacing w:val="-4"/>
          <w:w w:val="126"/>
          <w:sz w:val="12"/>
          <w:szCs w:val="12"/>
        </w:rPr>
        <w:t>Зак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884045</wp:posOffset>
                </wp:positionH>
                <wp:positionV relativeFrom="paragraph">
                  <wp:posOffset>37465</wp:posOffset>
                </wp:positionV>
                <wp:extent cx="113665" cy="11874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2.9pt;mso-wrap-distance-bottom:2.9pt;margin-top:2.95pt;mso-position-vertical-relative:text;margin-left:1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z w:val="16"/>
                          <w:szCs w:val="16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32" w:gutter="0" w:header="0" w:top="1363" w:footer="0" w:bottom="360"/>
          <w:pgNumType w:fmt="decimal"/>
          <w:cols w:num="2" w:equalWidth="false" w:sep="false">
            <w:col w:w="6134" w:space="1450"/>
            <w:col w:w="61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2" w:after="0"/>
        <w:ind w:right="62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Затем повелел властитель ватсов призвать юношей, сыно-</w:t>
        <w:br/>
        <w:t>вей министров, друживших с царевичем, и возвел их в досто-</w:t>
        <w:br/>
        <w:t>инство министров при своем сыне: Марубхутику, сына Яуган-</w:t>
        <w:br/>
        <w:t>дхараяны, сделал главным над ними; Харишикху, сына полк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дца Руманвата, поставил над войсками; Тапантаку, сы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асантаки,— главным над развлечениями и увеселениями; Г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укху, сына Итьяки,— главным дворецким; обоих же сынове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ингалики, Вайшванару и Шантисому, племянников царско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реца, поставил пурохитами. Когда же раджа кончил эту це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емонию, с небес вновь посыпался дождь из цветов и в э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.время раздался с небес голос: «Все эти министры буду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стинными радетелями юного царя, а из них Гомукха станет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амым близким другом Нараваханадатты». Услышав эту не-</w:t>
        <w:br/>
        <w:t>бесную весть, повелитель ватсов весьма возрадовался и наде-</w:t>
        <w:br/>
        <w:t>лил каждого из молодых министров богатыми одеждами 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рагоценными украшениями. Когда же раджа оделил эти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ерных слуг, слово «бедность» утратило для них смысл, иб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сяк из них был оделен несметным богатством.</w:t>
      </w:r>
    </w:p>
    <w:p>
      <w:pPr>
        <w:pStyle w:val="Normal"/>
        <w:shd w:fill="FFFFFF" w:val="clear"/>
        <w:spacing w:lineRule="exact" w:line="211"/>
        <w:ind w:left="72" w:right="58" w:firstLine="298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Ветер колыхал ткань бесчисленных знамен, и казалось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удто это мелькают в пляске ноги плясунов и танцовщиц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иглашенных в город.</w:t>
      </w:r>
    </w:p>
    <w:p>
      <w:pPr>
        <w:pStyle w:val="Normal"/>
        <w:shd w:fill="FFFFFF" w:val="clear"/>
        <w:spacing w:lineRule="exact" w:line="211"/>
        <w:ind w:left="67" w:right="34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Пришла на праздник, устроенный ее зятем, и Калингасена,</w:t>
        <w:br/>
        <w:t>как воплощенная богиня счастья племени видьядхаров. Он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месте с Васавадаттой и Падмавати в великой радости закру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илась в танце, как три царские доблести — величие, му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ость и сила. Повсюду плясали от ветра лианы, и даже каз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лось, будто деревья в саду и те мчатся в вихре пляски.</w:t>
      </w:r>
    </w:p>
    <w:p>
      <w:pPr>
        <w:pStyle w:val="Normal"/>
        <w:shd w:fill="FFFFFF" w:val="clear"/>
        <w:spacing w:lineRule="exact" w:line="211"/>
        <w:ind w:left="82" w:right="10"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Когда же кончился праздник, царевич Нараваханадатт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ссел на боевого слона и выехал в город, а там горожанк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акидали его взорами своих карих, серых, синих глаз, забр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али голубыми лотосами, жареным зерном, приветствовал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бесчисленными анджали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8</w:t>
      </w:r>
      <w:r>
        <w:rPr>
          <w:b w:val="false"/>
          <w:bCs w:val="false"/>
          <w:color w:val="000000"/>
          <w:spacing w:val="2"/>
          <w:sz w:val="22"/>
          <w:szCs w:val="22"/>
        </w:rPr>
        <w:t>°. Поклонившись божеству, покр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тельствующему городу, восхваляемый певцами и актерами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н вместе со своими министрами вступил во дворец. А та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же Калингасена угостила его всякими божественными яст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ами и сладостными напитками и, чтобы показать любов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вою к зятю, одарила и юного наследника престола и его ми-</w:t>
        <w:br/>
        <w:t>нистров, друзей и слуг отменными одеждами и божественн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екрасными украшениями.</w:t>
      </w:r>
    </w:p>
    <w:p>
      <w:pPr>
        <w:pStyle w:val="Normal"/>
        <w:shd w:fill="FFFFFF" w:val="clear"/>
        <w:spacing w:lineRule="exact" w:line="211"/>
        <w:ind w:left="106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ак" прошел этот день, сладостный и радостный для пов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ителя ватсов и всех других, а когда наступила ночь, Калин-</w:t>
      </w:r>
    </w:p>
    <w:p>
      <w:pPr>
        <w:pStyle w:val="Normal"/>
        <w:shd w:fill="FFFFFF" w:val="clear"/>
        <w:spacing w:before="110" w:after="0"/>
        <w:ind w:left="125" w:hanging="0"/>
        <w:jc w:val="center"/>
        <w:rPr>
          <w:b w:val="false"/>
          <w:b w:val="false"/>
          <w:bCs w:val="false"/>
          <w:color w:val="000000"/>
          <w:spacing w:val="-31"/>
          <w:sz w:val="22"/>
          <w:szCs w:val="22"/>
        </w:rPr>
      </w:pPr>
      <w:r>
        <w:rPr>
          <w:b w:val="false"/>
          <w:bCs w:val="false"/>
          <w:color w:val="000000"/>
          <w:spacing w:val="-31"/>
          <w:sz w:val="22"/>
          <w:szCs w:val="22"/>
        </w:rPr>
        <w:t>82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2"/>
          <w:szCs w:val="22"/>
        </w:rPr>
        <w:t>гасена, размышлявшая о свадьбе дочери, вспомнила о дорогой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одруге своей Сомапрабхе. И только она вспомнила о ней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ак всеведущий Налакубара, супруг дочери асура Мая, сказа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не: «Дорогая, сегодня с тоской вспомнила о тебе Калинг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ена, ступай к ней, устрой для нее, просватавшей дочь, хор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ший сад». Рассказав о том, что было и будет с Калингасено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что с ней случилось, послал Налакубара Сомапрабху к Ка-</w:t>
        <w:br/>
        <w:t>лингасене. Прилетела Сомапрабха к подруге, и обняла ее,</w:t>
        <w:br/>
        <w:t>истосковавшуюся, и спросила у нее о здоровье, и сказала ей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«С тех пор как мы расстались, стала ты женой могуществен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ого видьядхара и по милости Шивы в образе твоей дочер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низошла на землю сама Рати, богиня страсти. Сын же пов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ителя ватсов Нараваханадатта не кто иной, как воплощени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амого Камы, и дочь твоя, бывшая его супругой в прежне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ождении, снова предназначена ему в жены. Нараваханадатта</w:t>
        <w:br/>
      </w:r>
      <w:r>
        <w:rPr>
          <w:b w:val="false"/>
          <w:bCs w:val="false"/>
          <w:color w:val="000000"/>
          <w:spacing w:val="13"/>
          <w:sz w:val="22"/>
          <w:szCs w:val="22"/>
        </w:rPr>
        <w:t>будет править видьядхарами целую божественную каль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пу 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 — четыреста тридцать два миллиона лет, а твоя доч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реди его жен станет самой почитаемой. Ты же — апсар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оклятием Шакры обреченная жить на земле, по исполнени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екоторых оставшихся дел освободишься от проклятия. Вс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это-мне, подружка, рассказал мой всезнающий муж. Не тр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ожься — все уладится счастливо! Он же велел мне вырасти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ля твоей дочери такой сад, равного которому нет ни на зем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ле, ни на небе, ни в Патале, подземном царстве». И посл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этих слов силой своего волшебства устроила она дивный сад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, испросив позволения у Калингасены, Сомапрабха ушла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иновала ночь, и на заре увидел мир сад, прекрасней кот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ого и вообразить невозможно, словно бы на землю с небес</w:t>
        <w:br/>
        <w:t>опустился божественный сад Нандана. Когда же дошла весть</w:t>
        <w:br/>
        <w:t>об этом до повелителя ватсов, он с женами и с министрами,</w:t>
        <w:br/>
        <w:t>сопровождаемый Нараваханадаттой, пришел туда, и увидели</w:t>
        <w:br/>
        <w:t>они все тот сад, деревья в котором стояли отягощенные цв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ми и плодами, а колонны, беседки, пруды и канавки были</w:t>
        <w:br/>
        <w:t>украшены разными драгоценными камнями, и был тот сад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он златоперых птиц, и веял в нем ветерок, полный божест-</w:t>
        <w:br/>
        <w:t>венных ароматов, и казалось, словно само царство богов спу-</w:t>
        <w:br/>
        <w:t>стилось на землю с небес.</w:t>
      </w:r>
    </w:p>
    <w:p>
      <w:pPr>
        <w:pStyle w:val="Normal"/>
        <w:shd w:fill="FFFFFF" w:val="clear"/>
        <w:spacing w:lineRule="exact" w:line="211" w:before="5" w:after="0"/>
        <w:ind w:right="34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Дивясь всем этим чудесам, повелитель ватсов спросил у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алингасены, встретившей его заботливо и гостеприимно: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«Что это?» Она ответила царю так, что все остальные слы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али: «Есть великий асур Май, живое воплощение Вишвакар-</w:t>
      </w:r>
    </w:p>
    <w:p>
      <w:pPr>
        <w:pStyle w:val="Normal"/>
        <w:shd w:fill="FFFFFF" w:val="clear"/>
        <w:spacing w:before="125" w:after="0"/>
        <w:ind w:right="53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6"/>
          <w:w w:val="78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6"/>
          <w:w w:val="78"/>
          <w:sz w:val="19"/>
          <w:szCs w:val="19"/>
        </w:rPr>
        <w:t>83</w:t>
      </w:r>
    </w:p>
    <w:p>
      <w:pPr>
        <w:sectPr>
          <w:type w:val="nextPage"/>
          <w:pgSz w:orient="landscape" w:w="16838" w:h="11906"/>
          <w:pgMar w:left="1440" w:right="1867" w:gutter="0" w:header="0" w:top="780" w:footer="0" w:bottom="360"/>
          <w:pgNumType w:fmt="decimal"/>
          <w:cols w:num="2" w:equalWidth="false" w:sep="true">
            <w:col w:w="6226" w:space="1142"/>
            <w:col w:w="6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10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1867" w:gutter="0" w:header="0" w:top="7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 xml:space="preserve">мана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182</w:t>
      </w:r>
      <w:r>
        <w:rPr>
          <w:b w:val="false"/>
          <w:bCs w:val="false"/>
          <w:color w:val="000000"/>
          <w:spacing w:val="3"/>
          <w:sz w:val="22"/>
          <w:szCs w:val="22"/>
        </w:rPr>
        <w:t>, построивший по велению Индры прекрасный город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ля Юдхиштхиры. У Мая есть дочь Сомапрабха, моя любима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друга. Это она пришла ночью ко мне и из любви ко мн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устроила этот дивный сад для моей дочери». Поведала он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адже и о том, что рассказала ей Сомапрабха и о прошлом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 будущем. Тогда все безмерно возрадовались и ликовали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авитель же ватсов с супругой, сыном и царедворцами пр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л этот день, наслаждаясь щедрым гостеприимством Калин-</w:t>
        <w:br/>
        <w:t>гасены и прелестью сада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На другой день, отправившись в храм поклониться богу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увидел раджа множество женщин, наряженных в тонки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дежды и драгоценные украшения, и спросил их: «Кто вы?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они ему ответили на это: «Мы — искусства, науки и цар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кие доблести и пришли сюда, чтобы послужить твоему сыну»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 этими словами вошли они в храм и исчезли, и изумленный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аджа после этого тоже вошел в храм и обо всем сообщил</w:t>
        <w:br/>
        <w:t>царице Васавадатте и министрам, а те, посчитав это за ос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ую милость божества, возрадовались и вознесли тому благ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арность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осле этого по желанию раджи взяла Васавадатта мног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рунную вину и стала играть, но вошел в тот миг Наравах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датта и почтительно обратился к матери со словами: «Не на-</w:t>
        <w:br/>
        <w:t>строена вина твоя!» Тогда сказал ему отец: «Возьми вину ты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ыграй на ней!» И стал царевич играть на вине так, что даж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андхарвы, искушенные в музыке, заулыбались от наслажде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ия. Во всех доблестях, искусствах и науках испытал отец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ына и убедился, что царевич одолел их все сам. Тут власт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ль ватсов стал обучать танцам Маданаманчуку, дочь Калин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гасены, и она, стройная станом, подобным серпу луны, бы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збуждена. Словно луна океан взволновала она Наравахана-</w:t>
        <w:br/>
        <w:t>датту, и он глядел на нее, танцующую и поющую, словно</w:t>
        <w:br/>
        <w:t>исполняющую движениями и жестами повеления Камы, бога</w:t>
        <w:br/>
        <w:t>любви. Когда же случалось ей хоть на миг потерять из виду</w:t>
        <w:br/>
        <w:t>будущего супруга своего, сладостного, как амрита, слезы п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являлись у нее на глазах, словно капли росы на лепестка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отоса ранним утром; а не видя милого лица возлюбленной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араваханадатта блуждал по саду, разыскивая Маданаман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уку. Он, переполненный любовью, развлекался с Мадан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анчукой. Гомукха же, хорошо понимавший сердце повел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ля, желая дольше задержать их в саду, рассказывал Калин-</w:t>
        <w:br/>
        <w:t>гасене историю за историей. Радовался царевич тому, что нет</w:t>
      </w:r>
    </w:p>
    <w:p>
      <w:pPr>
        <w:pStyle w:val="Normal"/>
        <w:shd w:fill="FFFFFF" w:val="clear"/>
        <w:spacing w:before="154" w:after="0"/>
        <w:jc w:val="center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84</w:t>
      </w:r>
    </w:p>
    <w:p>
      <w:pPr>
        <w:pStyle w:val="Normal"/>
        <w:shd w:fill="FFFFFF" w:val="clear"/>
        <w:spacing w:lineRule="exact" w:line="211" w:before="38" w:after="0"/>
        <w:ind w:left="110"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большей услуги, которую мог бы оказать министр господину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ет большей службы господину, чем следовать движениям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его сердца.</w:t>
      </w:r>
    </w:p>
    <w:p>
      <w:pPr>
        <w:pStyle w:val="Normal"/>
        <w:shd w:fill="FFFFFF" w:val="clear"/>
        <w:spacing w:lineRule="exact" w:line="211" w:before="14" w:after="0"/>
        <w:ind w:left="91" w:firstLine="33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Нараваханадатта раскрывал Маданаманчуке тайны танца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сех прочих искусств в зале для представлений, стоявшем в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аду, и сам отбивал такт для танца своей любимой, поверга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стыд самых лучших музыкантов. Он одержал верх над с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равшимися со всех сторон и изо всех стран мудрецами, иску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шенными в знании слонов, коней, колесниц, оружия и бо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ых машин, картин, книг и всего прочего, ибо еще в детств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 своей воле Нараваханадатта проводил дни в занятиях нау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ми.</w:t>
      </w:r>
    </w:p>
    <w:p>
      <w:pPr>
        <w:pStyle w:val="Normal"/>
        <w:shd w:fill="FFFFFF" w:val="clear"/>
        <w:spacing w:lineRule="exact" w:line="211" w:before="10" w:after="0"/>
        <w:ind w:right="14" w:firstLine="413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Однажды отправился Нараваханадатта с милой подруго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своей и с министрами в Нагван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83</w:t>
      </w:r>
      <w:r>
        <w:rPr>
          <w:b w:val="false"/>
          <w:bCs w:val="false"/>
          <w:color w:val="000000"/>
          <w:spacing w:val="2"/>
          <w:sz w:val="22"/>
          <w:szCs w:val="22"/>
        </w:rPr>
        <w:t>, а там случилось, что Г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укха должен был прогнать влюбившуюся в него купеческую</w:t>
        <w:br/>
        <w:t>жену, после чего захотела она, отвергнутая, убить Гомукху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едложив ему отравленное питье. А узнал это Гомукха от ее</w:t>
        <w:br/>
      </w:r>
      <w:r>
        <w:rPr>
          <w:b w:val="false"/>
          <w:bCs w:val="false"/>
          <w:color w:val="000000"/>
          <w:spacing w:val="14"/>
          <w:sz w:val="22"/>
          <w:szCs w:val="22"/>
        </w:rPr>
        <w:t>подруги и не взял то питье, и гневно осудил он женщин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. «Удивительно, что вслед за насилием творец создал женщин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известно, что нет такого дела, которого не могли бы он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вершить. Воистину создана женщина из сладостной амрит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смертельного яда! За прелестным лицом скрывается пр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упление, и дурная женщина подобна пруду, покрытому рас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ветшими лотосами, под которыми прячется крокодил. Доб-</w:t>
        <w:br/>
        <w:t>родетельная женщина, выполняющая желания мужа, подоб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ьющемуся с неба сиянию солнца, а грешницы, полные от-</w:t>
        <w:br/>
        <w:t>вращения к мужьям, привязавшиеся к другим мужчинам, уби-</w:t>
        <w:br/>
        <w:t>вают мужей, как змеи. Слушай</w:t>
      </w:r>
    </w:p>
    <w:p>
      <w:pPr>
        <w:pStyle w:val="Normal"/>
        <w:shd w:fill="FFFFFF" w:val="clear"/>
        <w:spacing w:before="446" w:after="0"/>
        <w:ind w:left="3130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 распутной жене</w:t>
      </w:r>
    </w:p>
    <w:p>
      <w:pPr>
        <w:pStyle w:val="Normal"/>
        <w:shd w:fill="FFFFFF" w:val="clear"/>
        <w:spacing w:lineRule="exact" w:line="211" w:before="341" w:after="0"/>
        <w:ind w:left="43" w:right="53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от жил когда-то в нездешней деревне некто, кого звал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атругхна, и была у этого человека распутная жена. Случи-</w:t>
        <w:br/>
        <w:t>лось ему однажды в сумерках увидеть, как сошлась она с лю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овником, и в своем доме убил его, поразив мечом, и сел в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верях сторожить жену. А как раз в это время проходил в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исках ночлега какой-то путник. Дал ему Шатругхна приют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, когда все окутала тьма, вместе с ним взял труп убитого лю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овника и пошел в лес. Там, когда он бросал труп в колодец,</w:t>
      </w:r>
    </w:p>
    <w:p>
      <w:pPr>
        <w:sectPr>
          <w:type w:val="nextPage"/>
          <w:pgSz w:orient="landscape" w:w="16838" w:h="11906"/>
          <w:pgMar w:left="1440" w:right="1661" w:gutter="0" w:header="0" w:top="1342" w:footer="0" w:bottom="360"/>
          <w:pgNumType w:fmt="decimal"/>
          <w:cols w:num="2" w:equalWidth="false" w:sep="true">
            <w:col w:w="6149" w:space="1358"/>
            <w:col w:w="62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24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6"/>
          <w:w w:val="83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6"/>
          <w:w w:val="83"/>
          <w:sz w:val="19"/>
          <w:szCs w:val="19"/>
        </w:rPr>
        <w:t>85</w:t>
      </w:r>
    </w:p>
    <w:p>
      <w:pPr>
        <w:pStyle w:val="Normal"/>
        <w:shd w:fill="FFFFFF" w:val="clear"/>
        <w:spacing w:lineRule="exact" w:line="211"/>
        <w:ind w:left="67" w:right="10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жена, кравшаяся за ним по пятам, столкнула туда же и 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амого.</w:t>
      </w:r>
    </w:p>
    <w:p>
      <w:pPr>
        <w:pStyle w:val="Normal"/>
        <w:shd w:fill="FFFFFF" w:val="clear"/>
        <w:spacing w:lineRule="exact" w:line="211"/>
        <w:ind w:left="43" w:right="14" w:firstLine="322"/>
        <w:jc w:val="both"/>
        <w:rPr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b w:val="false"/>
          <w:bCs w:val="false"/>
          <w:color w:val="000000"/>
          <w:spacing w:val="3"/>
          <w:sz w:val="22"/>
          <w:szCs w:val="22"/>
        </w:rPr>
        <w:t>И воистину как только назвать черные дела, свершаемые</w:t>
        <w:br/>
        <w:t>женщинами!» Так юный Гомукха осуждал поведение женщин.</w:t>
      </w:r>
    </w:p>
    <w:p>
      <w:pPr>
        <w:pStyle w:val="Normal"/>
        <w:shd w:fill="FFFFFF" w:val="clear"/>
        <w:spacing w:lineRule="exact" w:line="211"/>
        <w:ind w:left="58" w:firstLine="307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Совершив в Нагване поклонение змеям, Нараваханадатт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о всей своей свитой вернулся к себе во дворец.</w:t>
      </w:r>
    </w:p>
    <w:p>
      <w:pPr>
        <w:pStyle w:val="Normal"/>
        <w:shd w:fill="FFFFFF" w:val="clear"/>
        <w:spacing w:lineRule="exact" w:line="211" w:before="5" w:after="0"/>
        <w:ind w:left="29" w:right="10" w:firstLine="33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На другой день захотелось Нараваханадатте получше уз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ть советников, и спросил он у них, в чем суть государствен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ой политики. «Все ты, царевич, знаешь сам, но раз ты нас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прашиваешь, мы расскажем» — и после этих слов, посовет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авшись друг с другом, сказали так: «Нужно, царевич, радже,</w:t>
        <w:br/>
        <w:t>после того как взойдет он на трон, обуздать свои чувства,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обные ретивым коням,—одолев страсть любовную, гнев и</w:t>
        <w:br/>
        <w:t>прочих внутренних врагов, одолев прежде всего самого себя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правится он и с другими врагами. Если не справишься с с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ой, как справишься с другим?</w:t>
      </w:r>
    </w:p>
    <w:p>
      <w:pPr>
        <w:pStyle w:val="Normal"/>
        <w:shd w:fill="FFFFFF" w:val="clear"/>
        <w:spacing w:lineRule="exact" w:line="211" w:before="5" w:after="0"/>
        <w:ind w:left="14" w:right="19" w:firstLine="34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осле этого надлежит назначить министров, обладающих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мением обращаться с народом, общинами и так далее, а так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 наделенных другими качествами, а в качестве пурохиты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добно поставить жреца, самоотверженного, знающего маги-</w:t>
        <w:br/>
        <w:t>ческие заклятия и проницательного. После же того как все они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будут испытаны в отношении жадности, страха, закона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юбви, поставить их нужно на должности, соответствующи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х способностям. В притворных беседах следует выяснить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ем их слова определяются — ненавистью, любовью или сво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рыстием. Правде следует радоваться, лжи — назначить н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азание. Чтобы знать о каждом из них, нужно назначить с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лядатаев. Так вот неусыпно следя за делами, истребляя вр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ов, обогащая сокровищницу и упрочивая власть, надо укреп-</w:t>
        <w:br/>
        <w:t>лять основу царства.</w:t>
      </w:r>
    </w:p>
    <w:p>
      <w:pPr>
        <w:pStyle w:val="Normal"/>
        <w:shd w:fill="FFFFFF" w:val="clear"/>
        <w:spacing w:lineRule="exact" w:line="211" w:before="5" w:after="0"/>
        <w:ind w:right="29" w:firstLine="34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Затем, достигнув трех царских доблестей — величия, силы</w:t>
        <w:br/>
        <w:t>и мудрости, следует, оценив свои силы и силы противников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оникнуться желанием завоевать другие страны. Советы ж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адлежит спрашивать у надежных и мудрых, знающих вед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прочие святые книги, министров и, всесторонне обсудив с</w:t>
        <w:br/>
        <w:t>ними вопрос, решать его своим умом. Надобно использовать</w:t>
        <w:br/>
        <w:t>переговоры, подкуп и прочие средства, ведущие к успеху, 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акже шесть сопутствующих им способов давления на против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ика: союз, разъединение, поход, остановку, поиски защиты</w:t>
        <w:br/>
        <w:t>и двуличие. Вот так неусыпно следя за своей и чужой стр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ой, раджа всегда побеждает, сам оставаясь непобежденным.</w:t>
      </w:r>
    </w:p>
    <w:p>
      <w:pPr>
        <w:pStyle w:val="Normal"/>
        <w:shd w:fill="FFFFFF" w:val="clear"/>
        <w:spacing w:before="106" w:after="0"/>
        <w:ind w:right="48" w:hanging="0"/>
        <w:jc w:val="center"/>
        <w:rPr>
          <w:b w:val="false"/>
          <w:b w:val="false"/>
          <w:bCs w:val="false"/>
          <w:color w:val="000000"/>
          <w:spacing w:val="-31"/>
          <w:sz w:val="22"/>
          <w:szCs w:val="22"/>
        </w:rPr>
      </w:pPr>
      <w:r>
        <w:rPr>
          <w:b w:val="false"/>
          <w:bCs w:val="false"/>
          <w:color w:val="000000"/>
          <w:spacing w:val="-31"/>
          <w:sz w:val="22"/>
          <w:szCs w:val="22"/>
        </w:rPr>
        <w:t>86</w:t>
      </w:r>
    </w:p>
    <w:p>
      <w:pPr>
        <w:pStyle w:val="Normal"/>
        <w:shd w:fill="FFFFFF" w:val="clear"/>
        <w:spacing w:lineRule="exact" w:line="211" w:before="77" w:after="0"/>
        <w:ind w:left="19" w:firstLine="326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2"/>
          <w:szCs w:val="22"/>
        </w:rPr>
        <w:t>Слуги и советники, указывающие ложные пути, приводя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 западне невежественного раджу, ослепленного похотью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лчностью, и разворовывают его достояние. И никто не хоче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дти к такому радже, попавшему в плен к плутам. Такого</w:t>
        <w:br/>
        <w:t>правителя плуты подчиняют себе во всех его тайных делах, а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Шри, богиня счастья, в горе бежит от невежды. Поэто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джа должен владеть своими чувствами, умело пользоватьс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аказаниями, знать особенности человеческого характера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меть любовь к своему народу, и тогда богиня счастья изб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ет его своим обиталищем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от жил некогда славный правитель Шурасена, во все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лагавшийся на слуг. Все его министры были в сговоре и</w:t>
        <w:br/>
        <w:t>подчинили его себе. Если хотел раджа наградить какого-н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удь слугу, не позволяли ему министры дать этому слуге хот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ы самую малую малость, но если кто-нибудь из слуг был и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годен, то они и сами ему давали, и царя заставляли награж-</w:t>
        <w:br/>
      </w:r>
      <w:r>
        <w:rPr>
          <w:b w:val="false"/>
          <w:bCs w:val="false"/>
          <w:color w:val="000000"/>
          <w:sz w:val="22"/>
          <w:szCs w:val="22"/>
        </w:rPr>
        <w:t>дать его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Видя это, понял царь, что окружает его шайка мошенн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в, и разными способами восстановил их друг против друга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гда же эти клеветники и сплетники были погублены, ста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джа счастливо править царством, ибо никто другой его уж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 обманывал.</w: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А другой правитель, Харисинха, был неважным полит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м, но были у него и преданные министры, и надежная кр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сть, и немалое богатство, и народ, любивший его и послуш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ый, его воле, и поэтому не мог сломить его даже император.</w:t>
      </w:r>
    </w:p>
    <w:p>
      <w:pPr>
        <w:pStyle w:val="Normal"/>
        <w:shd w:fill="FFFFFF" w:val="clear"/>
        <w:spacing w:lineRule="exact" w:line="211"/>
        <w:ind w:left="34" w:right="14" w:firstLine="298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 чем же еще может быть суть управления, если не в рас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уждении и заботе?»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ак Гомукха и другие министры высказывали свое мнение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 уважением выслушал Нараваханадатта их, хотя и знал —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едвидеть, что человек должен сделать, возможно, но нельзя</w:t>
        <w:br/>
        <w:t>предугадать волю богов! А затем, сопутствуемый ими, поше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раваханадатта повидаться со своей возлюбленной Мадана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манчукой, которая уже давно ждала его. Когда же дошл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и до ее дворца и Нараваханадатта устремился к ней, Калин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гасена, возлежавшая на ложе, с удивлением рассказала Г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укхе-: «Пока царевич Нараваханадатта гулял в саду, а Мад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манчука взбежала на крышу передней части дворца, чтобы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посмотреть, куда он пошел, а я последовала за ней, тогда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 Гомукха, спустился с небес некий муж, и был он увенчан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иарой, и держал в руке меч, и обратился ко мне божествен-</w:t>
      </w:r>
    </w:p>
    <w:p>
      <w:pPr>
        <w:sectPr>
          <w:type w:val="nextPage"/>
          <w:pgSz w:orient="landscape" w:w="16838" w:h="11906"/>
          <w:pgMar w:left="1440" w:right="1508" w:gutter="0" w:header="0" w:top="1334" w:footer="0" w:bottom="360"/>
          <w:pgNumType w:fmt="decimal"/>
          <w:cols w:num="2" w:equalWidth="false" w:sep="true">
            <w:col w:w="6178" w:space="1564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24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11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pacing w:val="-11"/>
          <w:sz w:val="17"/>
          <w:szCs w:val="17"/>
        </w:rPr>
        <w:t>87</w:t>
      </w:r>
    </w:p>
    <w:p>
      <w:pPr>
        <w:pStyle w:val="Normal"/>
        <w:shd w:fill="FFFFFF" w:val="clear"/>
        <w:spacing w:lineRule="exact" w:line="211" w:before="62" w:after="0"/>
        <w:ind w:right="10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ный, и сказал так: „Я — раджа Манасавега и повелитель вид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дхаров, а ты небесная дева Сурабхидатта, обреченная из-з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оклятия жить на земле. Мне известно, что дочь твоя — тож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бесная дева. Отдай мне в жены твою дочь, и не будет в это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ичего недостойного". Рассмеялась я ему в ответ и сказа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: „Богами предназначен ей в мужья царевич Нараваха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тта, который станет над всеми вами, видьядхарами, импера-</w:t>
        <w:br/>
        <w:t>тором!" Тогда пришедший со сватовством к моей дочери ви-</w:t>
        <w:br/>
      </w:r>
      <w:r>
        <w:rPr>
          <w:b w:val="false"/>
          <w:bCs w:val="false"/>
          <w:color w:val="000000"/>
          <w:sz w:val="23"/>
          <w:szCs w:val="23"/>
        </w:rPr>
        <w:t>дьядхар взвился в небо и блеснул молнией, подобной огн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й лиане».</w:t>
      </w:r>
    </w:p>
    <w:p>
      <w:pPr>
        <w:pStyle w:val="Normal"/>
        <w:shd w:fill="FFFFFF" w:val="clear"/>
        <w:spacing w:lineRule="exact" w:line="211" w:before="5" w:after="0"/>
        <w:ind w:left="5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ыслушал ее Гомукха и рассказал ей вот что: «Еще когда</w:t>
        <w:br/>
      </w:r>
      <w:r>
        <w:rPr>
          <w:b w:val="false"/>
          <w:bCs w:val="false"/>
          <w:color w:val="000000"/>
          <w:sz w:val="23"/>
          <w:szCs w:val="23"/>
        </w:rPr>
        <w:t>повелитель наш только родился и по предвестию с «ебес ст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о известно, что он станет повелителем видьядхаров, зад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ли они злое. Какому своевольному захочется быть под вл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стью могучего владыки? И тогда Шива повелел ганам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84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н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пускать с него глаз и оберегать его. Об этом сообщил мое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му отцу мудрец Нарада</w:t>
      </w:r>
      <w:r>
        <w:rPr>
          <w:b w:val="false"/>
          <w:bCs w:val="false"/>
          <w:color w:val="000000"/>
          <w:spacing w:val="8"/>
          <w:sz w:val="23"/>
          <w:szCs w:val="23"/>
          <w:vertAlign w:val="superscript"/>
        </w:rPr>
        <w:t>185</w:t>
      </w:r>
      <w:r>
        <w:rPr>
          <w:b w:val="false"/>
          <w:bCs w:val="false"/>
          <w:color w:val="000000"/>
          <w:spacing w:val="8"/>
          <w:sz w:val="23"/>
          <w:szCs w:val="23"/>
        </w:rPr>
        <w:t>, а уж от отца стало это изв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но и мне. Поэтому нынче все видьядхары стали нашим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рагами».</w:t>
      </w:r>
    </w:p>
    <w:p>
      <w:pPr>
        <w:pStyle w:val="Normal"/>
        <w:shd w:fill="FFFFFF" w:val="clear"/>
        <w:spacing w:lineRule="exact" w:line="211" w:before="5" w:after="0"/>
        <w:ind w:left="14" w:right="5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Выслушала Калингасена с тревогой Гомукху, рассказа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му о том, что с ней самой случилось, и спросила: «Чтобы не</w:t>
        <w:br/>
        <w:t>получилось с Маданаманчукой так же, как со мной, чтобы не</w:t>
        <w:br/>
        <w:t>обманули ее, почему бы не устроить поскорее ее свадьбу с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царевичем?» Гомукха и все прочие сказали ей на это: «Дл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го надобно тебе уговорить повелителя ватсов!»</w:t>
      </w:r>
    </w:p>
    <w:p>
      <w:pPr>
        <w:pStyle w:val="Normal"/>
        <w:shd w:fill="FFFFFF" w:val="clear"/>
        <w:spacing w:lineRule="exact" w:line="211" w:before="5" w:after="0"/>
        <w:ind w:left="10" w:right="5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Царевич же Навараханадатта провел тот день в саду, гд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стретил Маданаманчуку, лицо которой подобно расцве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му лотосу, глаза — прелестные лилии, раскрывающие бу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ны навстречу лунным лучам, алые губы ее походили на пу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овый цветок бандхуки, на гроздья кораллов, и вся она, строй-</w:t>
        <w:br/>
      </w:r>
      <w:r>
        <w:rPr>
          <w:b w:val="false"/>
          <w:bCs w:val="false"/>
          <w:color w:val="000000"/>
          <w:sz w:val="23"/>
          <w:szCs w:val="23"/>
        </w:rPr>
        <w:t>ная и нежная, как цветок шириши, была подобна сплетенно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з лиан и цветов стреле всесильного бога любви, поражаю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щей мир.</w:t>
      </w:r>
    </w:p>
    <w:p>
      <w:pPr>
        <w:pStyle w:val="Normal"/>
        <w:shd w:fill="FFFFFF" w:val="clear"/>
        <w:spacing w:lineRule="exact" w:line="211" w:before="19" w:after="0"/>
        <w:ind w:right="5" w:firstLine="33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На следующий день Калингасена сама пошла к повели-</w:t>
        <w:br/>
      </w:r>
      <w:r>
        <w:rPr>
          <w:b w:val="false"/>
          <w:bCs w:val="false"/>
          <w:color w:val="000000"/>
          <w:sz w:val="23"/>
          <w:szCs w:val="23"/>
        </w:rPr>
        <w:t>телю ватсов и объяснила ему, почему хочется ей ускори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адьбу дочери, а тот, отпустив ее, созвал министров и в при-</w:t>
        <w:br/>
      </w:r>
      <w:r>
        <w:rPr>
          <w:b w:val="false"/>
          <w:bCs w:val="false"/>
          <w:color w:val="000000"/>
          <w:sz w:val="23"/>
          <w:szCs w:val="23"/>
        </w:rPr>
        <w:t>сутствии царицы Васавадатты сказал: «Торопит нас Кали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асена со свадьбой дочери. Но как сделать это? Ведь народ</w:t>
        <w:br/>
        <w:t>считает Калингасену распутницей! А мнения людского нужно</w:t>
        <w:br/>
      </w:r>
      <w:r>
        <w:rPr>
          <w:b w:val="false"/>
          <w:bCs w:val="false"/>
          <w:color w:val="000000"/>
          <w:sz w:val="23"/>
          <w:szCs w:val="23"/>
        </w:rPr>
        <w:t>остерегаться. Разве не покинул из-за людской молвы доб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детельный Рама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86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свою супругу Джанаки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87</w:t>
      </w:r>
      <w:r>
        <w:rPr>
          <w:b w:val="false"/>
          <w:bCs w:val="false"/>
          <w:color w:val="000000"/>
          <w:spacing w:val="-2"/>
          <w:sz w:val="23"/>
          <w:szCs w:val="23"/>
        </w:rPr>
        <w:t>, хотя она была</w:t>
      </w:r>
    </w:p>
    <w:p>
      <w:pPr>
        <w:pStyle w:val="Normal"/>
        <w:shd w:fill="FFFFFF" w:val="clear"/>
        <w:spacing w:lineRule="exact" w:line="211"/>
        <w:ind w:left="10" w:righ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3"/>
          <w:szCs w:val="23"/>
        </w:rPr>
        <w:t>непорочной? А Бхишма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88</w:t>
      </w:r>
      <w:r>
        <w:rPr>
          <w:b w:val="false"/>
          <w:bCs w:val="false"/>
          <w:color w:val="000000"/>
          <w:sz w:val="23"/>
          <w:szCs w:val="23"/>
        </w:rPr>
        <w:t>?! Разве не бросил он из-за люд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ской молвы Амбу </w:t>
      </w:r>
      <w:r>
        <w:rPr>
          <w:b w:val="false"/>
          <w:bCs w:val="false"/>
          <w:color w:val="000000"/>
          <w:spacing w:val="-5"/>
          <w:sz w:val="23"/>
          <w:szCs w:val="23"/>
          <w:vertAlign w:val="superscript"/>
        </w:rPr>
        <w:t>189</w:t>
      </w:r>
      <w:r>
        <w:rPr>
          <w:b w:val="false"/>
          <w:bCs w:val="false"/>
          <w:color w:val="000000"/>
          <w:spacing w:val="-5"/>
          <w:sz w:val="23"/>
          <w:szCs w:val="23"/>
        </w:rPr>
        <w:t>, похищенную им для брата и избравшую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ебе другого мужа?!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Калингасена же, избравшая по своей воле меня в мужь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ла взята в жены видьядхаром Маданавегой. Осуждают е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юди именно по этой причине. Следует Нараваханадатте сой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ись с ее дочерью по обычаю гандхарвов, так же как это было</w:t>
        <w:br/>
        <w:t>и с самой Калингасеной»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Когда кончил говорить повелитель ватсов, обратился к</w:t>
        <w:br/>
      </w:r>
      <w:r>
        <w:rPr>
          <w:b w:val="false"/>
          <w:bCs w:val="false"/>
          <w:color w:val="000000"/>
          <w:sz w:val="23"/>
          <w:szCs w:val="23"/>
        </w:rPr>
        <w:t>нему Яугандхараяна: «Как может Калингасена желать чего-</w:t>
        <w:br/>
        <w:t>либо недостойного! И она сама, и ее дочь не смертные ж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ины, а небесные девы. Об этом мне рассказал мой друг, все-</w:t>
        <w:br/>
      </w:r>
      <w:r>
        <w:rPr>
          <w:b w:val="false"/>
          <w:bCs w:val="false"/>
          <w:color w:val="000000"/>
          <w:sz w:val="23"/>
          <w:szCs w:val="23"/>
        </w:rPr>
        <w:t>ведущий брахмаракшас». И пока они так спорили между с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ой, с небес раздался голос самого Шивы, наполнивший все</w:t>
        <w:br/>
      </w:r>
      <w:r>
        <w:rPr>
          <w:b w:val="false"/>
          <w:bCs w:val="false"/>
          <w:color w:val="000000"/>
          <w:sz w:val="23"/>
          <w:szCs w:val="23"/>
        </w:rPr>
        <w:t>небесное пространство: «Испепеленный пламенем из мо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лаза Кама, бог чувства, живущего в душе, воплотился в об-</w:t>
        <w:br/>
        <w:t>лике Нараваханадатты, а в образе Маданаманчуки я воплот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упругу Камы, богиню Рати, довольный ее подвижничеством.</w:t>
        <w:br/>
        <w:t>По моей милости он будет править видьядхарами целую бо-</w:t>
        <w:br/>
        <w:t>жественную кальпу, длящуюся четыреста тридцать два мил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иона лет, и одолеет всех своих врагов, а она будет сам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лавной и любимой из его жен». И на этом умолк божествен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ый голос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слыхав пророчество с небес, повелитель ватсов со всей</w:t>
        <w:br/>
        <w:t>своей свитой поклонился в землю и, радостный, велел гот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иться к свадьбе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велел властитель ватсов главному над министрами, об-</w:t>
        <w:br/>
        <w:t>ладающему великими знаниями, позвать звездочетов и сп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ить у них о благоприятном для свадьбы времени, и была дл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х устроена жертва, и сказали они, что сменится несколько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ночей и настанет счастливый день. Сказали звездочеты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«О властитель ватсов, придется некоторое время сыну твоем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овести в разлуке с супругой — прочли мы об этом в наши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удрых шастрах». Тогда велел царь начать готовиться в со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тствии с его величием к свадебному обряду, и приготовл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я начались не только в городе, но и по всей стране.</w:t>
      </w:r>
    </w:p>
    <w:p>
      <w:pPr>
        <w:pStyle w:val="Normal"/>
        <w:shd w:fill="FFFFFF" w:val="clear"/>
        <w:spacing w:lineRule="exact" w:line="211" w:before="5" w:after="0"/>
        <w:ind w:lef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аступил день свадьбы, и Калингасена нарядила дочь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ивные одежды и украшения, посланные Маданавегой, отцом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Маданаманчуки, а Сомапрабха, пришедшая на праздник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по велению Налакубары, смотрела, чтобы все было п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бычаю.</w:t>
      </w:r>
    </w:p>
    <w:p>
      <w:pPr>
        <w:sectPr>
          <w:type w:val="nextPage"/>
          <w:pgSz w:orient="landscape" w:w="16838" w:h="11906"/>
          <w:pgMar w:left="1440" w:right="1455" w:gutter="0" w:header="0" w:top="1366" w:footer="0" w:bottom="360"/>
          <w:pgNumType w:fmt="decimal"/>
          <w:cols w:num="2" w:space="166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4" w:hanging="0"/>
        <w:jc w:val="center"/>
        <w:rPr>
          <w:b w:val="false"/>
          <w:b w:val="false"/>
          <w:bCs w:val="false"/>
          <w:color w:val="000000"/>
          <w:spacing w:val="-38"/>
          <w:sz w:val="23"/>
          <w:szCs w:val="23"/>
        </w:rPr>
      </w:pPr>
      <w:r>
        <w:rPr>
          <w:b w:val="false"/>
          <w:bCs w:val="false"/>
          <w:color w:val="000000"/>
          <w:spacing w:val="-38"/>
          <w:sz w:val="23"/>
          <w:szCs w:val="23"/>
        </w:rPr>
        <w:t>89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Маданаманчука, празднично наряженная и украшенна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ла прекрасна, как осенняя луна, вступившая в созвезди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Карттика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Ь</w:t>
      </w:r>
      <w:r>
        <w:rPr>
          <w:b w:val="false"/>
          <w:bCs w:val="false"/>
          <w:color w:val="000000"/>
          <w:spacing w:val="-3"/>
          <w:sz w:val="23"/>
          <w:szCs w:val="23"/>
        </w:rPr>
        <w:t>°. Небесные девы, посрамленные ее женскими д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оинствами, по велению Шивы пели хвалебный гимн крас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те: «Слава тебе, дочь горы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91</w:t>
      </w:r>
      <w:r>
        <w:rPr>
          <w:b w:val="false"/>
          <w:bCs w:val="false"/>
          <w:color w:val="000000"/>
          <w:spacing w:val="-2"/>
          <w:sz w:val="23"/>
          <w:szCs w:val="23"/>
        </w:rPr>
        <w:t>, покровительница верующих.</w:t>
        <w:br/>
      </w:r>
      <w:r>
        <w:rPr>
          <w:b w:val="false"/>
          <w:bCs w:val="false"/>
          <w:color w:val="000000"/>
          <w:sz w:val="23"/>
          <w:szCs w:val="23"/>
        </w:rPr>
        <w:t>Победа тебе, сделавшей успешным подвижничество Рамы»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 восхваляли они Гаури, и их гимны сливались с музыкой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андхарвов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Нараваханадатта, пышно наряженный, как и подоба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ниху, под разноголосые звуки труб вошел в свадебный че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г, в котором находилась Маданаманчука. Жених и невест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али у алтаря, и высокомудрые брахманы, готовые соверши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адебный обряд, окружили алтарь, на котором ярко пылал</w:t>
        <w:br/>
      </w:r>
      <w:r>
        <w:rPr>
          <w:b w:val="false"/>
          <w:bCs w:val="false"/>
          <w:color w:val="000000"/>
          <w:sz w:val="23"/>
          <w:szCs w:val="23"/>
        </w:rPr>
        <w:t>жертвенный огонь. Казалось все это царским венцом, ук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енным жемчужинами и рубинами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 была совершена жертва огню, и во время нее жених 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евеста были похожи на солнце и луну, обходящие гор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нака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ак только свадебные трубы и барабаны на небесах огла-</w:t>
        <w:br/>
        <w:t>сили своими звуками пространство, невеста принесла жертву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ожественному Агни маслом и зернами пшеницы, и ды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ертвы вознесся к небу, и оттуда боги обильным дождем пр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ыпали цветы.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Благородная и великодушная Калингасена щедро осыпал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зятя золотом и драгоценными камнями, и люди принимали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его за Куберу, повелителя богатств! Что были в сравнени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 ним все прочие жалкие цари!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Жених и невеста, так давно мечтавшие о свершении сва-</w:t>
        <w:br/>
        <w:t>дебного обряда, вошли во внутренние покои дворца, в кот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ых толпились любопытные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Город был полон шума войск, царей, повсюду прослави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хся геройством, побежденных и покорившихся, и множ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ва драгоценных камней и жемчугов, раздававшихся щедр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укой повелителя ватсов по случаю счастливого бракосоч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ния. И так щедро наделял раджа золотом своих приближ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х, что остались во всем царстве обделенными только н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одившиеся еще дети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обрались в городе наилучшие танцовщицы и актеры из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зных стран, и все гудело от песен и плясок, музыки, и пре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влений, и хвалебных песнопений. И ветер развевал наряд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ые одежды горожанок, и казалось, что сам славный город</w:t>
      </w:r>
    </w:p>
    <w:p>
      <w:pPr>
        <w:pStyle w:val="Normal"/>
        <w:shd w:fill="FFFFFF" w:val="clear"/>
        <w:spacing w:before="106" w:after="0"/>
        <w:ind w:left="14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90</w:t>
      </w:r>
    </w:p>
    <w:p>
      <w:pPr>
        <w:pStyle w:val="Normal"/>
        <w:shd w:fill="FFFFFF" w:val="clear"/>
        <w:spacing w:lineRule="exact" w:line="211" w:before="67" w:after="0"/>
        <w:ind w:lef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3"/>
          <w:szCs w:val="23"/>
        </w:rPr>
        <w:t>Каушамби пустился в пляс. И день ото дня все ширился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праздник, и вес и всюду были переполнены радостью —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друзья, и родичи, и весь люд, словно исполнились у кажд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го заветные желания.</w:t>
      </w:r>
    </w:p>
    <w:p>
      <w:pPr>
        <w:pStyle w:val="Normal"/>
        <w:shd w:fill="FFFFFF" w:val="clear"/>
        <w:spacing w:lineRule="exact" w:line="211" w:before="5" w:after="0"/>
        <w:ind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тали Нараваханадатта и Маданаманчука жить вмест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слаждаясь земным счастьем, к которому они давно стрем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ись, и ожидая, когда станет царевич повелителем видьяд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харов.</w:t>
      </w:r>
    </w:p>
    <w:p>
      <w:pPr>
        <w:sectPr>
          <w:type w:val="nextPage"/>
          <w:pgSz w:orient="landscape" w:w="16838" w:h="11906"/>
          <w:pgMar w:left="1440" w:right="1613" w:gutter="0" w:header="0" w:top="1370" w:footer="0" w:bottom="360"/>
          <w:pgNumType w:fmt="decimal"/>
          <w:cols w:num="2" w:equalWidth="false" w:sep="true">
            <w:col w:w="6139" w:space="1516"/>
            <w:col w:w="6125"/>
          </w:cols>
          <w:formProt w:val="false"/>
          <w:textDirection w:val="lrTb"/>
          <w:docGrid w:type="default" w:linePitch="360" w:charSpace="0"/>
        </w:sectPr>
        <w:pStyle w:val="Normal"/>
        <w:spacing w:before="499" w:after="0"/>
        <w:ind w:left="2683" w:right="253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579120" cy="10058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36" r="-6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" w:right="173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742690" cy="42183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6" w:after="0"/>
        <w:ind w:left="1358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КНИГА О РАТНАПРАБХЕ</w:t>
      </w:r>
    </w:p>
    <w:p>
      <w:pPr>
        <w:pStyle w:val="Normal"/>
        <w:shd w:fill="FFFFFF" w:val="clear"/>
        <w:spacing w:lineRule="exact" w:line="216" w:before="216" w:after="0"/>
        <w:jc w:val="both"/>
        <w:rPr/>
      </w:pPr>
      <w:r>
        <w:rPr>
          <w:color w:val="000000"/>
          <w:spacing w:val="4"/>
          <w:sz w:val="21"/>
          <w:szCs w:val="21"/>
        </w:rPr>
        <w:t>Те, кто без промедления вкусят сладость океана рассказов,</w:t>
        <w:br/>
      </w:r>
      <w:r>
        <w:rPr>
          <w:color w:val="000000"/>
          <w:spacing w:val="2"/>
          <w:sz w:val="21"/>
          <w:szCs w:val="21"/>
        </w:rPr>
        <w:t>возникших из уст Хары, взволнованного страстью к дочери</w:t>
        <w:br/>
      </w:r>
      <w:r>
        <w:rPr>
          <w:color w:val="000000"/>
          <w:spacing w:val="3"/>
          <w:sz w:val="21"/>
          <w:szCs w:val="21"/>
        </w:rPr>
        <w:t>великого Повелителя гор — а сладость их воистину подобна</w:t>
        <w:br/>
        <w:t>животворной амрите, извлеченной богами и асурами из глу-</w:t>
        <w:br/>
        <w:t>бин Молочного океана,— те беспрепятственно обретут богат-</w:t>
        <w:br/>
      </w:r>
      <w:r>
        <w:rPr>
          <w:color w:val="000000"/>
          <w:spacing w:val="7"/>
          <w:sz w:val="21"/>
          <w:szCs w:val="21"/>
        </w:rPr>
        <w:t>ства и еще на земле достигнут сана богов!</w:t>
      </w:r>
    </w:p>
    <w:p>
      <w:pPr>
        <w:pStyle w:val="Normal"/>
        <w:shd w:fill="FFFFFF" w:val="clear"/>
        <w:spacing w:before="154" w:after="0"/>
        <w:ind w:left="29" w:hanging="0"/>
        <w:jc w:val="center"/>
        <w:rPr>
          <w:b w:val="false"/>
          <w:b w:val="false"/>
          <w:bCs w:val="false"/>
          <w:color w:val="000000"/>
          <w:spacing w:val="-6"/>
          <w:sz w:val="17"/>
          <w:szCs w:val="17"/>
        </w:rPr>
      </w:pPr>
      <w:r>
        <w:rPr>
          <w:b w:val="false"/>
          <w:bCs w:val="false"/>
          <w:color w:val="000000"/>
          <w:spacing w:val="-6"/>
          <w:sz w:val="17"/>
          <w:szCs w:val="17"/>
        </w:rPr>
        <w:t>92</w:t>
      </w:r>
    </w:p>
    <w:p>
      <w:pPr>
        <w:pStyle w:val="Normal"/>
        <w:shd w:fill="FFFFFF" w:val="clear"/>
        <w:spacing w:before="864" w:after="0"/>
        <w:ind w:right="115" w:hanging="0"/>
        <w:jc w:val="center"/>
        <w:rPr>
          <w:color w:val="000000"/>
          <w:spacing w:val="5"/>
          <w:sz w:val="21"/>
          <w:szCs w:val="21"/>
        </w:rPr>
      </w:pPr>
      <w:r>
        <w:br w:type="column"/>
      </w:r>
      <w:r>
        <w:rPr>
          <w:color w:val="000000"/>
          <w:spacing w:val="5"/>
          <w:sz w:val="21"/>
          <w:szCs w:val="21"/>
        </w:rPr>
        <w:t>ВОЛНА  ПЕРВАЯ</w:t>
      </w:r>
    </w:p>
    <w:p>
      <w:pPr>
        <w:pStyle w:val="Normal"/>
        <w:shd w:fill="FFFFFF" w:val="clear"/>
        <w:spacing w:lineRule="exact" w:line="211" w:before="883" w:after="0"/>
        <w:ind w:right="43" w:hanging="0"/>
        <w:jc w:val="right"/>
        <w:rPr/>
      </w:pPr>
      <w:r>
        <w:rPr>
          <w:b w:val="false"/>
          <w:bCs w:val="false"/>
          <w:color w:val="000000"/>
          <w:spacing w:val="10"/>
          <w:sz w:val="22"/>
          <w:szCs w:val="22"/>
        </w:rPr>
        <w:t>Да ниспошлет вам счастье чел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^Шивы,   украшенное   множест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м лунных серпов подобных следам ногтей Гаури, оставля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ых ею во время любовных забав, когда играет она его вол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ами.</w:t>
      </w:r>
    </w:p>
    <w:p>
      <w:pPr>
        <w:pStyle w:val="Normal"/>
        <w:shd w:fill="FFFFFF" w:val="clear"/>
        <w:spacing w:lineRule="exact" w:line="216"/>
        <w:ind w:left="5" w:right="48" w:firstLine="302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Да охранит вас слоноликий Ганапати', податель мудр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и, простирающий вперед хобот, полный сладостной влаги.</w:t>
      </w:r>
    </w:p>
    <w:p>
      <w:pPr>
        <w:pStyle w:val="Normal"/>
        <w:shd w:fill="FFFFFF" w:val="clear"/>
        <w:spacing w:lineRule="exact" w:line="211" w:before="216" w:after="0"/>
        <w:ind w:left="14" w:right="29" w:firstLine="312"/>
        <w:jc w:val="both"/>
        <w:rPr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b w:val="false"/>
          <w:bCs w:val="false"/>
          <w:color w:val="000000"/>
          <w:spacing w:val="3"/>
          <w:sz w:val="22"/>
          <w:szCs w:val="22"/>
        </w:rPr>
        <w:t>Вот так совершив желанный свадебный обряд с Мадана-</w:t>
        <w:br/>
        <w:t>манчукой, которая была ему дороже жизни, Нараваханадатта,</w:t>
        <w:br/>
        <w:t>сын повелителя ватсов, счастливо стал жить в Каушамби с</w:t>
        <w:br/>
        <w:t>Гомукхой и прочими советниками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огда пришел праздник весны и послышалось мелодично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юбовное кукование кукушки, а среди лиан зашелестел ар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атный ветерок с гор Малая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и загудели неугомонные пчелы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шел однажды царевич со своими советниками погулять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аду. Побродили они там, а спустя некоторое время подошел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друг к царевичу его ровесник Тапантака, с глазами, пол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ыми восторга, и сказал ему: «Царевич, видел я, неподалеку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 небес снизошла дева и села под деревом ашока. Помани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а меня и, когда подошел я к ней, озаряющей красотой вс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раны света, — а ее сопровождала подруга, — велела о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звать тебя». Услышав это, Нараваханадатта тотчас же захо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тел ее увидеть. Пошел он к тому дереву и увидел красав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цу — губы ее были алы, глаза подобны черным пчелам, а гр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и — полным бутонам. Белое тело словно было покрыто сан-</w:t>
        <w:br/>
        <w:t>даловой пудрой, и даже тенью своей красоты отгоняла о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учения. Казалось, будто явилась сама богиня — покровитель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ца этого сада. Восхищенный красотой небесной девы, цар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ч подошел к ней и, поклонившись, обратился со словам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привета, а его советник Гомукха при всех спросил ее: «Кто</w:t>
      </w:r>
    </w:p>
    <w:p>
      <w:pPr>
        <w:pStyle w:val="Normal"/>
        <w:shd w:fill="FFFFFF" w:val="clear"/>
        <w:spacing w:before="72" w:after="0"/>
        <w:ind w:left="5635" w:hanging="0"/>
        <w:rPr>
          <w:rFonts w:ascii="Arial" w:hAnsi="Arial" w:cs="Arial"/>
          <w:b w:val="false"/>
          <w:b w:val="false"/>
          <w:bCs w:val="false"/>
          <w:color w:val="000000"/>
          <w:sz w:val="9"/>
          <w:szCs w:val="9"/>
        </w:rPr>
      </w:pPr>
      <w:r>
        <w:rPr>
          <w:rFonts w:cs="Arial" w:ascii="Arial" w:hAnsi="Arial"/>
          <w:b w:val="false"/>
          <w:bCs w:val="false"/>
          <w:color w:val="000000"/>
          <w:sz w:val="9"/>
          <w:szCs w:val="9"/>
        </w:rPr>
        <w:t>*</w:t>
      </w:r>
    </w:p>
    <w:p>
      <w:pPr>
        <w:sectPr>
          <w:type w:val="nextPage"/>
          <w:pgSz w:orient="landscape" w:w="16838" w:h="11906"/>
          <w:pgMar w:left="1440" w:right="1729" w:gutter="0" w:header="0" w:top="1438" w:footer="0" w:bottom="360"/>
          <w:pgNumType w:fmt="decimal"/>
          <w:cols w:num="2" w:equalWidth="false" w:sep="true">
            <w:col w:w="6139" w:space="1358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2" w:hanging="0"/>
        <w:jc w:val="center"/>
        <w:rPr>
          <w:b w:val="false"/>
          <w:b w:val="false"/>
          <w:bCs w:val="false"/>
          <w:color w:val="000000"/>
          <w:spacing w:val="-8"/>
          <w:sz w:val="17"/>
          <w:szCs w:val="17"/>
        </w:rPr>
      </w:pPr>
      <w:r>
        <w:rPr>
          <w:b w:val="false"/>
          <w:bCs w:val="false"/>
          <w:color w:val="000000"/>
          <w:spacing w:val="-8"/>
          <w:sz w:val="17"/>
          <w:szCs w:val="17"/>
        </w:rPr>
        <w:t>93</w:t>
      </w:r>
    </w:p>
    <w:p>
      <w:pPr>
        <w:pStyle w:val="Normal"/>
        <w:shd w:fill="FFFFFF" w:val="clear"/>
        <w:spacing w:lineRule="exact" w:line="211" w:before="125" w:after="0"/>
        <w:ind w:right="5" w:hanging="0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ты, красавица, и ради чего пришла сюда?» В ответ же она,</w:t>
        <w:br/>
      </w:r>
      <w:r>
        <w:rPr>
          <w:b w:val="false"/>
          <w:bCs w:val="false"/>
          <w:color w:val="000000"/>
          <w:sz w:val="23"/>
          <w:szCs w:val="23"/>
        </w:rPr>
        <w:t>будто по велению Манматхи отбросив стыд и бросая коке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вые, словно проливающие нектар любви, взгляды на лот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оподобное лицо Нараваханадатты, начала рассказывать</w:t>
      </w:r>
    </w:p>
    <w:p>
      <w:pPr>
        <w:pStyle w:val="Normal"/>
        <w:shd w:fill="FFFFFF" w:val="clear"/>
        <w:spacing w:lineRule="exact" w:line="264" w:before="336" w:after="0"/>
        <w:ind w:left="4200" w:hanging="1123"/>
        <w:rPr/>
      </w:pPr>
      <w:r>
        <w:rPr>
          <w:b w:val="false"/>
          <w:bCs w:val="false"/>
          <w:color w:val="000000"/>
          <w:spacing w:val="-3"/>
          <w:sz w:val="27"/>
          <w:szCs w:val="27"/>
        </w:rPr>
        <w:t>повесть   о   себе — Ратна-</w:t>
        <w:br/>
      </w:r>
      <w:r>
        <w:rPr>
          <w:b w:val="false"/>
          <w:bCs w:val="false"/>
          <w:color w:val="000000"/>
          <w:spacing w:val="2"/>
          <w:sz w:val="27"/>
          <w:szCs w:val="27"/>
        </w:rPr>
        <w:t>прабхе</w:t>
      </w:r>
    </w:p>
    <w:p>
      <w:pPr>
        <w:pStyle w:val="Normal"/>
        <w:shd w:fill="FFFFFF" w:val="clear"/>
        <w:spacing w:lineRule="exact" w:line="211" w:before="221" w:after="0"/>
        <w:ind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«По всем трем мирам славится повелитель гор Химават, а</w:t>
        <w:br/>
        <w:t>среди многих его вершин есть одна, Гора Супруга Гаури,</w:t>
        <w:br/>
        <w:t>сверкающая и слепящая холодным блеском льда так, будто</w:t>
        <w:br/>
      </w:r>
      <w:r>
        <w:rPr>
          <w:b w:val="false"/>
          <w:bCs w:val="false"/>
          <w:color w:val="000000"/>
          <w:sz w:val="23"/>
          <w:szCs w:val="23"/>
        </w:rPr>
        <w:t>устлана она драгоценными камнями. Чуть ли не все небо з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рывает она собой, а самый верх ее — сокровищница лекарст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снадобий, избавляющих от дряхлости и смерти и достижи-</w:t>
        <w:br/>
      </w:r>
      <w:r>
        <w:rPr>
          <w:b w:val="false"/>
          <w:bCs w:val="false"/>
          <w:color w:val="000000"/>
          <w:sz w:val="23"/>
          <w:szCs w:val="23"/>
        </w:rPr>
        <w:t>мых лишь по милости Хары. Своими пиками, золотящими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к, словно собрались там видьядхары в шафраном окрашен-</w:t>
        <w:br/>
      </w:r>
      <w:r>
        <w:rPr>
          <w:b w:val="false"/>
          <w:bCs w:val="false"/>
          <w:color w:val="000000"/>
          <w:spacing w:val="10"/>
          <w:sz w:val="23"/>
          <w:szCs w:val="23"/>
        </w:rPr>
        <w:t>ных одеждах, унизила она красоту горы Индрашринги</w:t>
      </w:r>
      <w:r>
        <w:rPr>
          <w:b w:val="false"/>
          <w:bCs w:val="false"/>
          <w:color w:val="000000"/>
          <w:spacing w:val="10"/>
          <w:sz w:val="23"/>
          <w:szCs w:val="23"/>
          <w:vertAlign w:val="superscript"/>
        </w:rPr>
        <w:t>3</w:t>
      </w:r>
      <w:r>
        <w:rPr>
          <w:b w:val="false"/>
          <w:bCs w:val="false"/>
          <w:color w:val="000000"/>
          <w:spacing w:val="10"/>
          <w:sz w:val="23"/>
          <w:szCs w:val="23"/>
        </w:rPr>
        <w:t>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между пиками точно отлитая из золота стоит златоверха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репость Канчанашринга, сверкающая так, что кажется, будто</w:t>
        <w:br/>
        <w:t>это обитель самого солнца. В этом, раскинувшемся на многие</w:t>
        <w:br/>
        <w:t>йоджаны городе правит повелитель видьядхаров Хемапрабха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ерный Шиве, супругу Умы. Любимейшей из многих жен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го была Аланкарапрабха, а любил он ее так же, как изо всех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воих жен больше всего любит Месяц, ниспослатель п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лады, прелестную Рохини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4</w:t>
      </w:r>
      <w:r>
        <w:rPr>
          <w:b w:val="false"/>
          <w:bCs w:val="false"/>
          <w:color w:val="000000"/>
          <w:spacing w:val="-1"/>
          <w:sz w:val="23"/>
          <w:szCs w:val="23"/>
        </w:rPr>
        <w:t>. Каждый день на заре Хемапраб-</w:t>
        <w:br/>
        <w:t>ха вместе с ней совершал омовение и разные жертвоприноше-</w:t>
        <w:br/>
        <w:t>ния великому повелителю Шиве и его супруге Гаури, а зате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л к людям и жаловал брахманам и беднякам по сто тысяч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олотых, а потом, исполнив, подобно подвижнику, свой обет,</w:t>
        <w:br/>
        <w:t>занимался он делами государственными и совершал трапезы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к шел день за днем, но тревожило повелителя, что не был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 него сына. Заметила любимая, что мрачен он, и спросила,</w:t>
        <w:br/>
      </w:r>
      <w:r>
        <w:rPr>
          <w:b w:val="false"/>
          <w:bCs w:val="false"/>
          <w:color w:val="000000"/>
          <w:sz w:val="23"/>
          <w:szCs w:val="23"/>
        </w:rPr>
        <w:t>по какой причине он так озабочен. И отвечал ей повелитель: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„Всякого богатства у меня довольно, но гнетет меня, ми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лая, что нет у меня наследника. Слышал я однажды рас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каз про добродетельного человека, у которого не было сы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. Вспомнился мне тот рассказ сегодня, и одолела мен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русть".</w:t>
      </w:r>
    </w:p>
    <w:p>
      <w:pPr>
        <w:pStyle w:val="Normal"/>
        <w:shd w:fill="FFFFFF" w:val="clear"/>
        <w:spacing w:lineRule="exact" w:line="211" w:before="5" w:after="0"/>
        <w:ind w:left="14" w:right="5" w:firstLine="312"/>
        <w:jc w:val="both"/>
        <w:rPr>
          <w:b w:val="false"/>
          <w:b w:val="false"/>
          <w:bCs w:val="false"/>
          <w:color w:val="000000"/>
          <w:spacing w:val="1"/>
          <w:sz w:val="23"/>
          <w:szCs w:val="23"/>
        </w:rPr>
      </w:pPr>
      <w:r>
        <w:rPr>
          <w:b w:val="false"/>
          <w:bCs w:val="false"/>
          <w:color w:val="000000"/>
          <w:spacing w:val="1"/>
          <w:sz w:val="23"/>
          <w:szCs w:val="23"/>
        </w:rPr>
        <w:t>„</w:t>
      </w:r>
      <w:r>
        <w:rPr>
          <w:b w:val="false"/>
          <w:bCs w:val="false"/>
          <w:color w:val="000000"/>
          <w:spacing w:val="1"/>
          <w:sz w:val="23"/>
          <w:szCs w:val="23"/>
        </w:rPr>
        <w:t>Что же это за история?" — спросила его царица, и тогда</w:t>
        <w:br/>
        <w:t>он коротко рассказал ей</w:t>
      </w:r>
    </w:p>
    <w:p>
      <w:pPr>
        <w:pStyle w:val="Normal"/>
        <w:shd w:fill="FFFFFF" w:val="clear"/>
        <w:spacing w:before="144" w:after="0"/>
        <w:ind w:left="5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94</w:t>
      </w:r>
    </w:p>
    <w:p>
      <w:pPr>
        <w:pStyle w:val="Normal"/>
        <w:shd w:fill="FFFFFF" w:val="clear"/>
        <w:spacing w:lineRule="exact" w:line="259"/>
        <w:ind w:left="2995" w:hanging="0"/>
        <w:jc w:val="center"/>
        <w:rPr/>
      </w:pPr>
      <w:r>
        <w:br w:type="column"/>
      </w:r>
      <w:r>
        <w:rPr>
          <w:b w:val="false"/>
          <w:bCs w:val="false"/>
          <w:color w:val="000000"/>
          <w:sz w:val="27"/>
          <w:szCs w:val="27"/>
        </w:rPr>
        <w:t>о Саттвашиле,   не   имев-</w:t>
        <w:br/>
      </w:r>
      <w:r>
        <w:rPr>
          <w:b w:val="false"/>
          <w:bCs w:val="false"/>
          <w:color w:val="000000"/>
          <w:spacing w:val="-3"/>
          <w:sz w:val="27"/>
          <w:szCs w:val="27"/>
        </w:rPr>
        <w:t>шем сына, но находившем</w:t>
        <w:br/>
      </w:r>
      <w:r>
        <w:rPr>
          <w:b w:val="false"/>
          <w:bCs w:val="false"/>
          <w:color w:val="000000"/>
          <w:spacing w:val="-4"/>
          <w:sz w:val="27"/>
          <w:szCs w:val="27"/>
        </w:rPr>
        <w:t>клады</w:t>
      </w:r>
    </w:p>
    <w:p>
      <w:pPr>
        <w:pStyle w:val="Normal"/>
        <w:shd w:fill="FFFFFF" w:val="clear"/>
        <w:spacing w:lineRule="exact" w:line="211" w:before="312" w:after="0"/>
        <w:ind w:right="34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„</w:t>
      </w:r>
      <w:r>
        <w:rPr>
          <w:b w:val="false"/>
          <w:bCs w:val="false"/>
          <w:color w:val="000000"/>
          <w:spacing w:val="1"/>
          <w:sz w:val="23"/>
          <w:szCs w:val="23"/>
        </w:rPr>
        <w:t>В городе, который называется Читракута, жил велики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ь, считавший своим долгом почитать брахманов и по з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угам прозванный Брахманвара, то есть „тот, для которо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кого нет лучше брахманов". Служил у него доблестный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оин, которого звали Саттвашила, твердый в добродетел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жаловал ему царь каждый месяц по сотне золотых. Но денег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этих воину не хватало — не было у него сына, и все золот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он раздавал брахманам: „Нет у меня сына,—говорил он,—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единственная радость для меня — милостыня... Не наград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ня творец сыном, источником радости, а наградил дар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щедрости, да не дал богатства! Лучше родиться старым и с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им деревом, чем бедняку быть щедрым". И было так или не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было, а однажды, размышляя таким образом, бродил он в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аду и по воле судьбы нашел клад. С помощью слуг вырыл он</w:t>
        <w:br/>
      </w:r>
      <w:r>
        <w:rPr>
          <w:b w:val="false"/>
          <w:bCs w:val="false"/>
          <w:color w:val="000000"/>
          <w:sz w:val="23"/>
          <w:szCs w:val="23"/>
        </w:rPr>
        <w:t>сокровище, слепящее блеском золота и переливами драг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ценных камней, и принес домой. После этого он, доброд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льный, одарил брахманов и стал пока что жить счастливо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круженный друзьями и слугами. А его родичи, проведав пр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, что досталось ему богатство, поспешили во дворец и рас-</w:t>
        <w:br/>
        <w:t>сказали обо всем царю.</w:t>
      </w:r>
    </w:p>
    <w:p>
      <w:pPr>
        <w:pStyle w:val="Normal"/>
        <w:shd w:fill="FFFFFF" w:val="clear"/>
        <w:spacing w:lineRule="exact" w:line="211"/>
        <w:ind w:left="38" w:right="14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отчас же послал царь за ним гонца, и Саттвашила посп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шил в царские покои и скромно стал в углу двора, а пока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стоял он там, ковырнул копьем землю и нашел еще один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клад — медный кувшин, полный разных драгоценностей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словно бы судьба ему подсказала, мелькнула у него мысль:</w:t>
        <w:br/>
        <w:t>„Отдам я это сверкающее сокровище тебе, раджа!" — и снов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исыпал он найденное землей. А вскоре ввел слуга его к</w:t>
        <w:br/>
      </w:r>
      <w:r>
        <w:rPr>
          <w:b w:val="false"/>
          <w:bCs w:val="false"/>
          <w:color w:val="000000"/>
          <w:sz w:val="23"/>
          <w:szCs w:val="23"/>
        </w:rPr>
        <w:t>царю. Поклонился он повелителю, и тот обратился к нему со</w:t>
        <w:br/>
        <w:t>словами: „Стало мне ведомо, что ты клад нашел. Отдай е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не!"</w:t>
      </w:r>
    </w:p>
    <w:p>
      <w:pPr>
        <w:pStyle w:val="Normal"/>
        <w:shd w:fill="FFFFFF" w:val="clear"/>
        <w:spacing w:lineRule="exact" w:line="211"/>
        <w:ind w:left="43" w:firstLine="33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„</w:t>
      </w:r>
      <w:r>
        <w:rPr>
          <w:b w:val="false"/>
          <w:bCs w:val="false"/>
          <w:color w:val="000000"/>
          <w:spacing w:val="-3"/>
          <w:sz w:val="23"/>
          <w:szCs w:val="23"/>
        </w:rPr>
        <w:t>Соблаговоли, повелитель, сказать — который отдать? Тот,</w:t>
        <w:br/>
        <w:t>что сегодня нашел, или тот, что раньше?" — спросил его Са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вашила. „Тот, что нынче нашел!" Пошел тогда Саттвашила</w:t>
        <w:br/>
        <w:t>туда, где стоял, выкопал клад и отдал царю. „А тем, что т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ньше нашел, сам пользуйся!" — напутствовал Саттвашил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царь, довольный тем, что ему клад достался. Пошел воин до-</w:t>
      </w:r>
    </w:p>
    <w:p>
      <w:pPr>
        <w:sectPr>
          <w:type w:val="nextPage"/>
          <w:pgSz w:orient="landscape" w:w="16838" w:h="11906"/>
          <w:pgMar w:left="1440" w:right="1829" w:gutter="0" w:header="0" w:top="1306" w:footer="0" w:bottom="360"/>
          <w:pgNumType w:fmt="decimal"/>
          <w:cols w:num="2" w:equalWidth="false" w:sep="true">
            <w:col w:w="6134" w:space="1248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67" w:hanging="0"/>
        <w:jc w:val="center"/>
        <w:rPr>
          <w:b w:val="false"/>
          <w:b w:val="false"/>
          <w:bCs w:val="false"/>
          <w:color w:val="000000"/>
          <w:spacing w:val="-38"/>
          <w:sz w:val="23"/>
          <w:szCs w:val="23"/>
        </w:rPr>
      </w:pPr>
      <w:r>
        <w:rPr>
          <w:b w:val="false"/>
          <w:bCs w:val="false"/>
          <w:color w:val="000000"/>
          <w:spacing w:val="-38"/>
          <w:sz w:val="23"/>
          <w:szCs w:val="23"/>
        </w:rPr>
        <w:t>95</w:t>
      </w:r>
    </w:p>
    <w:p>
      <w:pPr>
        <w:pStyle w:val="Normal"/>
        <w:shd w:fill="FFFFFF" w:val="clear"/>
        <w:spacing w:lineRule="exact" w:line="211" w:before="14" w:after="0"/>
        <w:ind w:left="34" w:right="19" w:hanging="0"/>
        <w:jc w:val="both"/>
        <w:rPr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b w:val="false"/>
          <w:bCs w:val="false"/>
          <w:color w:val="000000"/>
          <w:spacing w:val="3"/>
          <w:sz w:val="22"/>
          <w:szCs w:val="22"/>
        </w:rPr>
        <w:t>мой и, чтобы как-то избавиться от горя бездетности, по-преж-</w:t>
        <w:br/>
        <w:t>нему стал раздавать подарки брахманам.</w:t>
      </w:r>
    </w:p>
    <w:p>
      <w:pPr>
        <w:pStyle w:val="Normal"/>
        <w:shd w:fill="FFFFFF" w:val="clear"/>
        <w:spacing w:lineRule="exact" w:line="211" w:before="5" w:after="0"/>
        <w:ind w:left="10" w:firstLine="331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Вот эту-то историю о Саттвашиле я когда-то слышал, а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ынче вспомнил, и еще мне горше стало оттого, что нет 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еня сына". Так закончил свой рассказ повелитель видьядх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ов Хемапрабха, и тогда сказала ему Аланкарапрабха: „Прав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у говорят, что судьба помогает добродетельным. Ведь нико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ругому, кроме высокодобродетельного Саттвашилы, пото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то был он в горе, достался клад,- чтобы мог он быть щедрым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к вот и ты благодаря своей добродетели достигнешь мн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ого. Послушай-ка</w:t>
      </w:r>
    </w:p>
    <w:p>
      <w:pPr>
        <w:pStyle w:val="Normal"/>
        <w:shd w:fill="FFFFFF" w:val="clear"/>
        <w:spacing w:lineRule="exact" w:line="259" w:before="230" w:after="0"/>
        <w:ind w:right="5" w:hanging="0"/>
        <w:jc w:val="right"/>
        <w:rPr/>
      </w:pPr>
      <w:r>
        <w:rPr>
          <w:color w:val="000000"/>
          <w:spacing w:val="3"/>
          <w:sz w:val="25"/>
          <w:szCs w:val="25"/>
        </w:rPr>
        <w:t>о царе  Викраматунге, ре-</w:t>
        <w:br/>
      </w:r>
      <w:r>
        <w:rPr>
          <w:color w:val="000000"/>
          <w:spacing w:val="2"/>
          <w:sz w:val="25"/>
          <w:szCs w:val="25"/>
        </w:rPr>
        <w:t>шительном в добродетели</w:t>
      </w:r>
    </w:p>
    <w:p>
      <w:pPr>
        <w:pStyle w:val="Normal"/>
        <w:shd w:fill="FFFFFF" w:val="clear"/>
        <w:spacing w:lineRule="exact" w:line="211" w:before="341" w:after="0"/>
        <w:ind w:left="14" w:right="5" w:firstLine="32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Есть город, подлинная жемчужина земного круга, зов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щийся Паталипутрой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5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и украшенный всевозможными собран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ыми из разных стран многоцветными камнями. А правил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м в давние времена добродетельный царь Викраматунга, с</w:t>
        <w:br/>
        <w:t>которым никто не мог сравниться ни в битве с врагами, ни 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илостыне просящим.</w:t>
      </w:r>
    </w:p>
    <w:p>
      <w:pPr>
        <w:pStyle w:val="Normal"/>
        <w:shd w:fill="FFFFFF" w:val="clear"/>
        <w:spacing w:lineRule="exact" w:line="211" w:before="14" w:after="0"/>
        <w:ind w:right="10" w:firstLine="34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Однажды отправился Викраматунга на охоту и, заехав да-</w:t>
        <w:br/>
        <w:t>леко в лес, увидел там брахмана, совершающего жертвопри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ошение плодами бильва</w:t>
      </w:r>
      <w:r>
        <w:rPr>
          <w:b w:val="false"/>
          <w:bCs w:val="false"/>
          <w:color w:val="000000"/>
          <w:spacing w:val="9"/>
          <w:sz w:val="22"/>
          <w:szCs w:val="22"/>
          <w:vertAlign w:val="superscript"/>
        </w:rPr>
        <w:t>6</w:t>
      </w:r>
      <w:r>
        <w:rPr>
          <w:b w:val="false"/>
          <w:bCs w:val="false"/>
          <w:color w:val="000000"/>
          <w:spacing w:val="9"/>
          <w:sz w:val="22"/>
          <w:szCs w:val="22"/>
        </w:rPr>
        <w:t>,—он бросал их в огонь. Хоте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ыло раджа подойти к нему и спросить, зачем он это делает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 передумал и умчался со своей свитой охотиться — и разил</w:t>
        <w:br/>
        <w:t>он своей рукой и летящую и бегущую дичь и долго веселил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 охоте, швыряя газелей и львов, словно мячи. Когда ж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тправился он обратно, то, проезжая снова мимо того мест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де брахман продолжал жертвоприношение, подошел к нему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клонился и спросил, для чего брахман совершает такую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жертву. Благословил его брахман и обратился к нему с т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ими словами: „Я — брахман, и зовут меня Нагашарман, и во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ди чего я ^приношу эту жертву. Если бог Агни будет дово-</w:t>
        <w:br/>
        <w:t>лен жертвой плодами бильва, то из очага сначала появятс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олотые бильвы, а после этого и сам Агни явится перед оча-</w:t>
        <w:br/>
        <w:t>ми. Давно я уже жгу здесь эти плоды, но, видно, недостоин я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и он, Очищающий, еще не возрадовался этим жертвам"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гда царь, исполненный добродетели, предложил ему: „Дай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 мне, брахман, одну бильву, принесу я ее в жертву и, может</w:t>
      </w:r>
    </w:p>
    <w:p>
      <w:pPr>
        <w:pStyle w:val="Normal"/>
        <w:shd w:fill="FFFFFF" w:val="clear"/>
        <w:spacing w:before="106" w:after="0"/>
        <w:jc w:val="center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96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2"/>
          <w:szCs w:val="22"/>
        </w:rPr>
        <w:t>быть, умилостивлю Агни". Возразил брахман на это радже: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„Как же это ты, недостойный, нечистый, сможешь умилост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ть Агни, если я, обеты исполняющий, в святости живущий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е могу этого сделать?" „Не тревожься, лучше дай мне биль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у и смотри!" — ответил ему раджа, и тот, любопытствуя, ч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удет дальше, дал ему плод. А царь, сердце которого было</w:t>
        <w:br/>
        <w:t>исполнено добродетели, бросил бильву в огонь со словами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„Если ты, Агни, этому плоду не возрадуешься, то голову свою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 жертву тебе принесу!" И только бросил он бильву в огонь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к тотчас взвился из жертвенного очага Семиязыкий и сам</w:t>
        <w:br/>
        <w:t>принес радже золотую бильву, словно плод от дерева добро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детели. И, представ перед царем, сказал Агни: „Обрадова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ы меня своей добродетелью. Скажи мне, какой ты желаеш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грады!"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Склонился перед ним добродетельный царь и молвил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„Ничего мне не надо, а исполни то, чего этому брахману х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ется!" Очень обрадовался Агни словам раджи и решил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„Станет, раджа, этот брахман богатым купцом, а ты по мое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ле будешь наслаждаться счастьем и неистощимой казной!"</w:t>
        <w:br/>
        <w:t>Заговорил тогда брахман, обращаясь к Агни, щедро вознаг-</w:t>
        <w:br/>
        <w:t>раждавшему их: „Как же это, господи!? Наградил ты раджу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воевольного, а не меня, усердно исполняющего обеты?"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огда сказал ему на это Агни, Исполнитель желаний, так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„Если б не явился я, этот раджа, решительный в добродетели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инес бы в жертву свою голову. Тем, кто решителен в доб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одетели, быстро достается удача, а тем, кто, как ты, брах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ан, медлителен, долго приходится ее ждать!" С этими сл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ами исчез Агни, и Нагашарман испросил позволения у рад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и удалиться и со временем стал богатым купцом, а радж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краматунга, восхваляемый всеми его приближенными з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ешительность и добродетели, отправился к себе в Патал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утраку.</w:t>
      </w:r>
    </w:p>
    <w:p>
      <w:pPr>
        <w:pStyle w:val="Normal"/>
        <w:shd w:fill="FFFFFF" w:val="clear"/>
        <w:spacing w:lineRule="exact" w:line="211"/>
        <w:ind w:left="43" w:firstLine="33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от живет он там, и однажды приходит к нему неожиданн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атихара Шатрунджая и по секрету говорит: „Пришел какой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о человек, стал у дверей, назвался Датташармой и говорит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то о чем-то надо ему сказать тебе с глазу на глаз". И когда</w:t>
        <w:br/>
        <w:t>раджа повелел впустить его, ввел слуга пришельца, и тот по-</w:t>
        <w:br/>
        <w:t>вел такую речь:„Могу я, божественный, с помощью порошка</w:t>
        <w:br/>
        <w:t>превратить медь в чистейшее золото. Сообщил мне о состав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рошка мой учитель, и не раз я видел, как с помощью этого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орошка он делал золото". Выслушал царь его и велел при-</w:t>
      </w:r>
    </w:p>
    <w:p>
      <w:pPr>
        <w:sectPr>
          <w:type w:val="nextPage"/>
          <w:pgSz w:orient="landscape" w:w="16838" w:h="11906"/>
          <w:pgMar w:left="1440" w:right="1925" w:gutter="0" w:header="0" w:top="1360" w:footer="0" w:bottom="360"/>
          <w:pgNumType w:fmt="decimal"/>
          <w:cols w:num="2" w:equalWidth="false" w:sep="false">
            <w:col w:w="6144" w:space="1152"/>
            <w:col w:w="6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86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Зака»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1927225</wp:posOffset>
                </wp:positionH>
                <wp:positionV relativeFrom="paragraph">
                  <wp:posOffset>98425</wp:posOffset>
                </wp:positionV>
                <wp:extent cx="89535" cy="103505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8.15pt;mso-wrap-distance-left:1.9pt;mso-wrap-distance-right:1.9pt;mso-wrap-distance-top:2.9pt;mso-wrap-distance-bottom:2.9pt;margin-top:7.75pt;mso-position-vertical-relative:text;margin-left:15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0" w:after="0"/>
        <w:ind w:left="5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ести меди, и, когда ее расплавили, бросил парень в нее щ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тку порошка. Но словно какое-то незримое божество пох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ило порошок, и медь не обратилась в золото. Так продел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 три раза, но все усилия его оказались тщетными. А цар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лагодаря благоволению Агни увидал, что кроме них"оказа\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десь еще и якша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7</w:t>
      </w:r>
      <w:r>
        <w:rPr>
          <w:b w:val="false"/>
          <w:bCs w:val="false"/>
          <w:color w:val="000000"/>
          <w:spacing w:val="-3"/>
          <w:sz w:val="23"/>
          <w:szCs w:val="23"/>
        </w:rPr>
        <w:t>. После того как трижды ничего не получ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ось, взял царь у того человека, огорченного неудачей, н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ного порошка и сам бросил в сверкающую и бурлящую медь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смог якша похитить порошок и, ухмыльнувшись, исчез, а</w:t>
        <w:br/>
        <w:t>медь, соединившись с порошком, обратилась в золото. Тогда</w:t>
        <w:br/>
      </w:r>
      <w:r>
        <w:rPr>
          <w:b w:val="false"/>
          <w:bCs w:val="false"/>
          <w:color w:val="000000"/>
          <w:sz w:val="23"/>
          <w:szCs w:val="23"/>
        </w:rPr>
        <w:t>раджа рассказал смущенному неудачей человеку, что меша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му якша. Выучившись у него составлять порошок, раджа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лагодарность дал ему жену, а золотом, добытым с помощь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рошка, наполнил сокровищницу и был щедр к обедневши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рахманам. Так-то вот боги помогают достичь успеха реш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ельным, а не вялым да робким.</w:t>
      </w:r>
    </w:p>
    <w:p>
      <w:pPr>
        <w:pStyle w:val="Normal"/>
        <w:shd w:fill="FFFFFF" w:val="clear"/>
        <w:spacing w:lineRule="exact" w:line="211" w:before="10" w:after="0"/>
        <w:ind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Разве есть кто-нибудь добродетельней и щедрее тебя, б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ественный? Ты верен Шиве и не сомневайся — дарует он</w:t>
        <w:br/>
      </w:r>
      <w:r>
        <w:rPr>
          <w:b w:val="false"/>
          <w:bCs w:val="false"/>
          <w:color w:val="000000"/>
          <w:sz w:val="23"/>
          <w:szCs w:val="23"/>
        </w:rPr>
        <w:t>тебе сына!" Выслушал Хемапрабха эту историю, рассказа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ую царицей Аланкарапрабхой, обрадовался он ее словам,</w:t>
        <w:br/>
      </w:r>
      <w:r>
        <w:rPr>
          <w:b w:val="false"/>
          <w:bCs w:val="false"/>
          <w:color w:val="000000"/>
          <w:sz w:val="23"/>
          <w:szCs w:val="23"/>
        </w:rPr>
        <w:t>уверовал в их правоту и укрепился в мысли, что если совер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шит он поклонение супругу Гаури, то непременно родит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 него сын.</w:t>
      </w:r>
    </w:p>
    <w:p>
      <w:pPr>
        <w:pStyle w:val="Normal"/>
        <w:shd w:fill="FFFFFF" w:val="clear"/>
        <w:spacing w:lineRule="exact" w:line="211" w:before="5" w:after="0"/>
        <w:ind w:left="5" w:right="5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он на следующий день совершил вместе с супруг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мовение, поклонился Шиве, роздал брахманам девяносто</w:t>
        <w:br/>
      </w:r>
      <w:r>
        <w:rPr>
          <w:b w:val="false"/>
          <w:bCs w:val="false"/>
          <w:color w:val="000000"/>
          <w:sz w:val="23"/>
          <w:szCs w:val="23"/>
        </w:rPr>
        <w:t>миллионов золотых и решил так: „Начну я подвиги велики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ди Шивы, ничего есть не буду и либо жизни лишусь, либо</w:t>
        <w:br/>
        <w:t>Шарву умилостивлю!" И взмолился он тогда супругу Гаури,</w:t>
        <w:br/>
      </w:r>
      <w:r>
        <w:rPr>
          <w:b w:val="false"/>
          <w:bCs w:val="false"/>
          <w:color w:val="000000"/>
          <w:sz w:val="23"/>
          <w:szCs w:val="23"/>
        </w:rPr>
        <w:t>Исполнителю желаний, так: „Тебе, прибежищу страждущих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бе, подарившему Упаманью молочный океан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8</w:t>
      </w:r>
      <w:r>
        <w:rPr>
          <w:b w:val="false"/>
          <w:bCs w:val="false"/>
          <w:color w:val="000000"/>
          <w:spacing w:val="-2"/>
          <w:sz w:val="23"/>
          <w:szCs w:val="23"/>
        </w:rPr>
        <w:t>, тебе, сотв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ителю, вседержителю, сокрушителю вселенной, тебе, суп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уг Гаури, слава!</w:t>
      </w:r>
    </w:p>
    <w:p>
      <w:pPr>
        <w:pStyle w:val="Normal"/>
        <w:shd w:fill="FFFFFF" w:val="clear"/>
        <w:spacing w:lineRule="exact" w:line="211" w:before="5" w:after="0"/>
        <w:ind w:left="29" w:right="5" w:firstLine="298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ебе, восьмиобразной опоре мироздания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9</w:t>
      </w:r>
      <w:r>
        <w:rPr>
          <w:b w:val="false"/>
          <w:bCs w:val="false"/>
          <w:color w:val="000000"/>
          <w:spacing w:val="-1"/>
          <w:sz w:val="23"/>
          <w:szCs w:val="23"/>
        </w:rPr>
        <w:t>, слава, супруг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Гаури!</w:t>
      </w:r>
    </w:p>
    <w:p>
      <w:pPr>
        <w:pStyle w:val="Normal"/>
        <w:shd w:fill="FFFFFF" w:val="clear"/>
        <w:spacing w:lineRule="exact" w:line="211" w:before="10" w:after="0"/>
        <w:ind w:left="19" w:right="19" w:firstLine="317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Тебе, Шамбху, возлежащему на ложе из куши в постоян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скрытых тебе сердцах, слава!</w:t>
      </w:r>
    </w:p>
    <w:p>
      <w:pPr>
        <w:pStyle w:val="Normal"/>
        <w:shd w:fill="FFFFFF" w:val="clear"/>
        <w:spacing w:lineRule="exact" w:line="211" w:before="5" w:after="0"/>
        <w:ind w:left="14" w:right="24" w:firstLine="307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Тебе, божественному свету, кристально чистой воде, тебе,</w:t>
        <w:br/>
        <w:t>чудесному, на кого взирают безгрешные, слава!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ебе, несущему в половине своего тела супругу, единст-</w:t>
        <w:br/>
        <w:t>венно целомудренному, объемлющему все формы, сотвори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му своим желанием мир, слава!"</w:t>
      </w:r>
    </w:p>
    <w:p>
      <w:pPr>
        <w:pStyle w:val="Normal"/>
        <w:shd w:fill="FFFFFF" w:val="clear"/>
        <w:spacing w:before="106" w:after="0"/>
        <w:ind w:right="14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98</w:t>
      </w:r>
    </w:p>
    <w:p>
      <w:pPr>
        <w:pStyle w:val="Normal"/>
        <w:shd w:fill="FFFFFF" w:val="clear"/>
        <w:spacing w:lineRule="exact" w:line="211"/>
        <w:ind w:right="48" w:firstLine="322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3"/>
          <w:szCs w:val="23"/>
        </w:rPr>
        <w:t>Вот так молился Шиве раджа, и постился он три дня, 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гда они миновали, явился ему во сне бог и повелел: „Пр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нись, раджа! Будет у тебя сын-герой и продолжатель рода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а по милости Гаури родится и дочь-красавица, и станет о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будущем женой Нараваханадатты, вашего будущего повели-</w:t>
        <w:br/>
        <w:t>теля!" И когда, сказав это, исчез Шива, пробудился на исходе</w:t>
        <w:br/>
        <w:t>ночи обрадованный повелитель видьядхаров Хемапрабха и</w:t>
        <w:br/>
      </w:r>
      <w:r>
        <w:rPr>
          <w:b w:val="false"/>
          <w:bCs w:val="false"/>
          <w:color w:val="000000"/>
          <w:sz w:val="23"/>
          <w:szCs w:val="23"/>
        </w:rPr>
        <w:t>обрадовал Аланкарапрабху, поведав ей о виденном во сне, 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а ему рассказала, что ей во сне явилась Гаури и пообещала</w:t>
        <w:br/>
        <w:t>то же самое. После этого совершили они омовение, и радж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едро раздавал милостыню, и одаривал брахманов, и устрои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радостях праздник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колько-то дней прошло после того, и понесла Аланкара-</w:t>
        <w:br/>
      </w:r>
      <w:r>
        <w:rPr>
          <w:b w:val="false"/>
          <w:bCs w:val="false"/>
          <w:color w:val="000000"/>
          <w:sz w:val="23"/>
          <w:szCs w:val="23"/>
        </w:rPr>
        <w:t>прабха под сердцем своим. Радовался раджа, видя ее подоб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е лотосу, побледневшее, но сладостное лицо, ее глаза, пол-</w:t>
        <w:br/>
        <w:t>ные ожидания, и, когда миновало положенное время, она, как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было обещано, родила сына, подобно тому как заря рождает</w:t>
        <w:br/>
      </w:r>
      <w:r>
        <w:rPr>
          <w:b w:val="false"/>
          <w:bCs w:val="false"/>
          <w:color w:val="000000"/>
          <w:sz w:val="23"/>
          <w:szCs w:val="23"/>
        </w:rPr>
        <w:t>солнце. Как оно озаряет своими розовыми лучами небосвод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к и младенец осветил сиянием покои, где родила его мать.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как повелел небесный голос, отец нарек младенца, ужа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ля всего вражеского рода, Ваджрапрабхой. Стал младенец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итаясь соками своего могучего рода, расти не по дням, а п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асам, как с каждым днем прибывает новорожденный месяц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тающий из океанских вод. А после этого не прошло много</w:t>
        <w:br/>
      </w:r>
      <w:r>
        <w:rPr>
          <w:b w:val="false"/>
          <w:bCs w:val="false"/>
          <w:color w:val="000000"/>
          <w:sz w:val="23"/>
          <w:szCs w:val="23"/>
        </w:rPr>
        <w:t>времени, как снова понесла царица Аланкарапрабха. Озарял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ее какое-то особое сияние, когда лежала она в своих пок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ях,— истинно драгоценный камень в золотой оправе. И чтобы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удовлетворить желание, порожденное тем, что ждала о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чь, с помощью знания своего создал раджа воздушный к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рабль в форме лотоса, и лежала она на нем в поднебесье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же исполнился положенный срок, родила царица дочь,</w:t>
        <w:br/>
        <w:t>именно такую, какую обещала в своей милости Гаури. И ког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 родилась она, с небес раздался божественный голос: „Вот</w:t>
        <w:br/>
      </w:r>
      <w:r>
        <w:rPr>
          <w:b w:val="false"/>
          <w:bCs w:val="false"/>
          <w:color w:val="000000"/>
          <w:sz w:val="23"/>
          <w:szCs w:val="23"/>
        </w:rPr>
        <w:t>будущая жена Нараваханадатты!", как и говорил о том сам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Шива.</w:t>
      </w:r>
    </w:p>
    <w:p>
      <w:pPr>
        <w:pStyle w:val="Normal"/>
        <w:shd w:fill="FFFFFF" w:val="clear"/>
        <w:spacing w:lineRule="exact" w:line="211"/>
        <w:ind w:left="48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Роскошный праздник устроил раджа Хемапрабха по слу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аю рождения дочери и нарек ее Ратнапрабхой. Стала она</w:t>
        <w:br/>
        <w:t>расти, и отец стал учить ее всему, что сам знал, и сияние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оим озаряла она все страны света.</w:t>
      </w:r>
    </w:p>
    <w:p>
      <w:pPr>
        <w:pStyle w:val="Normal"/>
        <w:shd w:fill="FFFFFF" w:val="clear"/>
        <w:spacing w:lineRule="exact" w:line="211" w:before="5" w:after="0"/>
        <w:ind w:left="62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пустя какое-то время раджа, заметив, что сын его, Ва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рапрабха, преуспел в воинском искусстве, женил его и сде-</w:t>
      </w:r>
    </w:p>
    <w:p>
      <w:pPr>
        <w:sectPr>
          <w:type w:val="nextPage"/>
          <w:pgSz w:orient="landscape" w:w="16838" w:h="11906"/>
          <w:pgMar w:left="1440" w:right="1902" w:gutter="0" w:header="0" w:top="1313" w:footer="0" w:bottom="360"/>
          <w:pgNumType w:fmt="decimal"/>
          <w:cols w:num="2" w:equalWidth="false" w:sep="true">
            <w:col w:w="6130" w:space="1194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72" w:hanging="0"/>
        <w:jc w:val="center"/>
        <w:rPr>
          <w:b w:val="false"/>
          <w:b w:val="false"/>
          <w:bCs w:val="false"/>
          <w:color w:val="000000"/>
          <w:spacing w:val="-8"/>
          <w:sz w:val="17"/>
          <w:szCs w:val="17"/>
        </w:rPr>
      </w:pPr>
      <w:r>
        <w:rPr>
          <w:b w:val="false"/>
          <w:bCs w:val="false"/>
          <w:color w:val="000000"/>
          <w:spacing w:val="-8"/>
          <w:sz w:val="17"/>
          <w:szCs w:val="17"/>
        </w:rPr>
        <w:t>99</w:t>
      </w:r>
    </w:p>
    <w:p>
      <w:pPr>
        <w:pStyle w:val="Normal"/>
        <w:shd w:fill="FFFFFF" w:val="clear"/>
        <w:spacing w:lineRule="exact" w:line="211" w:before="10" w:after="0"/>
        <w:ind w:left="48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лал своим наследником. Передав сыну государственные дела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збавился раджа Хемапрабха от забот. Но одна забота все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аки осталась у него — выдать дочь замуж. Видя, что она уж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шла в пору, сказал раджа сидевшей подле него Аланка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бхе: „Посмотри-ка, царица, дочь-то наша воистину ук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ние рода и красавица такая, что во всех трех мирах не сы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щешь! Но недаром говорят мудрые: „Дочери — большая беда!"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красива, и послушна, и умна наша Ратнапрабха, но горько</w:t>
        <w:br/>
        <w:t>мне, что нет ей достойного ее жениха". Ответила ему на э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упруга: „Нарекли ее боги женой Нараваханадатты. Почем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 не выдать ее за него, будущего повелителя мира?"</w:t>
      </w:r>
    </w:p>
    <w:p>
      <w:pPr>
        <w:pStyle w:val="Normal"/>
        <w:shd w:fill="FFFFFF" w:val="clear"/>
        <w:spacing w:lineRule="exact" w:line="211" w:before="5" w:after="0"/>
        <w:ind w:left="29" w:right="10" w:firstLine="341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Возразил ей на это раджа: „Воистину счастлива она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них ей достанется достойный, истинное воплощение бога</w:t>
        <w:br/>
      </w:r>
      <w:r>
        <w:rPr>
          <w:b w:val="false"/>
          <w:bCs w:val="false"/>
          <w:color w:val="000000"/>
          <w:sz w:val="23"/>
          <w:szCs w:val="23"/>
        </w:rPr>
        <w:t>любви, но не достиг он еще божественного положения. Ви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, придется подождать, пока он овладеет всей мудростью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еобходимой для повелителя видьядхаров, хранителей</w:t>
        <w:br/>
      </w:r>
      <w:r>
        <w:rPr>
          <w:b w:val="false"/>
          <w:bCs w:val="false"/>
          <w:color w:val="000000"/>
          <w:sz w:val="23"/>
          <w:szCs w:val="23"/>
        </w:rPr>
        <w:t>знания".</w:t>
      </w:r>
    </w:p>
    <w:p>
      <w:pPr>
        <w:pStyle w:val="Normal"/>
        <w:shd w:fill="FFFFFF" w:val="clear"/>
        <w:spacing w:lineRule="exact" w:line="211" w:before="14" w:after="0"/>
        <w:ind w:left="19" w:right="19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от отцовских слов, подобных любовным заклятиям с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ого Кандарпы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10</w:t>
      </w:r>
      <w:r>
        <w:rPr>
          <w:b w:val="false"/>
          <w:bCs w:val="false"/>
          <w:color w:val="000000"/>
          <w:spacing w:val="1"/>
          <w:sz w:val="23"/>
          <w:szCs w:val="23"/>
        </w:rPr>
        <w:t>, бога любви, несущего на знамени свое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ыбу, дошедших до ушей Ратнапрабхи, заскучала она, затр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ожилась и, мечтая о нареченном, сразу похудела так, ч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ла будто нарисованной. Кое-как поклонилась она отцу с</w:t>
        <w:br/>
        <w:t>матерью и пошла в свой покой, и там к ней, встревоженной</w:t>
        <w:br/>
        <w:t>сердцем, долго не шел сон, и когда она все-таки заснула, п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делась ей Гаури, с состраданием обратившаяся к ней: „Ув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ишь ты, доченька, завтра рано утром, отправившись в город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ушамби, сына повелителя ватсов, твоего нареченного, а по-</w:t>
        <w:br/>
      </w:r>
      <w:r>
        <w:rPr>
          <w:b w:val="false"/>
          <w:bCs w:val="false"/>
          <w:color w:val="000000"/>
          <w:sz w:val="23"/>
          <w:szCs w:val="23"/>
        </w:rPr>
        <w:t>том вас приведет отец в свой город и устроит счастливую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вадьбу!"</w:t>
      </w:r>
    </w:p>
    <w:p>
      <w:pPr>
        <w:pStyle w:val="Normal"/>
        <w:shd w:fill="FFFFFF" w:val="clear"/>
        <w:spacing w:lineRule="exact" w:line="206" w:before="19" w:after="0"/>
        <w:ind w:left="19" w:right="34" w:firstLine="33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роснулась царевна рано-рано, и рассказала о том с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тери, и с ее позволения, узнав с помощью волшебных зна-</w:t>
        <w:br/>
        <w:t>ний, в каком саду гуляет ее суженый, отправилась из сво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рода туда.</w:t>
      </w:r>
    </w:p>
    <w:p>
      <w:pPr>
        <w:pStyle w:val="Normal"/>
        <w:shd w:fill="FFFFFF" w:val="clear"/>
        <w:spacing w:lineRule="exact" w:line="206" w:before="19" w:after="0"/>
        <w:ind w:left="29" w:right="48" w:firstLine="298"/>
        <w:jc w:val="both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Знай, благородный юноша, что зовут меня Ратнапрабха.</w:t>
        <w:br/>
        <w:t>Наконец-то нашла я тебя, желанный!»</w:t>
      </w:r>
    </w:p>
    <w:p>
      <w:pPr>
        <w:pStyle w:val="Normal"/>
        <w:shd w:fill="FFFFFF" w:val="clear"/>
        <w:spacing w:lineRule="exact" w:line="211" w:before="14" w:after="0"/>
        <w:ind w:right="48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Услышав эти ее слова, наполненные сладостным смире-</w:t>
        <w:br/>
        <w:t>нием, и окинув ее стан, ласкающий взор, подумал про себ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араваханадатта: «Зачем не обратит меня бог всего в глаз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уши!» Вслух же он промолвил: «Счастливец я! Сегодня бл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даря тебе, стройная, жизнь моя стала осмысленной, ибо ты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ама пришла ко мне, движимая любовью!» Так беседовали</w:t>
      </w:r>
    </w:p>
    <w:p>
      <w:pPr>
        <w:pStyle w:val="Normal"/>
        <w:shd w:fill="FFFFFF" w:val="clear"/>
        <w:spacing w:before="173" w:after="0"/>
        <w:ind w:right="38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5"/>
          <w:sz w:val="15"/>
          <w:szCs w:val="15"/>
        </w:rPr>
      </w:pPr>
      <w:r>
        <w:rPr>
          <w:rFonts w:cs="Arial" w:ascii="Arial" w:hAnsi="Arial"/>
          <w:b w:val="false"/>
          <w:bCs w:val="false"/>
          <w:color w:val="000000"/>
          <w:spacing w:val="-5"/>
          <w:sz w:val="15"/>
          <w:szCs w:val="15"/>
        </w:rPr>
        <w:t>100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они, обуреваемые вспыхнувшей любовью, как вдруг заметил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 поднебесье множество видьядхаров. «Вот,— сказала Ра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прабха,— отец мой летит!» И тогда спустился с небес ра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а Хемапрабха вместе с сыном Ваджрапрабхой и приблизилс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 Нараваханадатте. Приветствовали они его и обменивали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 ним учтивостями, покуда туда не пожаловал, узнав об их</w:t>
        <w:br/>
      </w:r>
      <w:r>
        <w:rPr>
          <w:b w:val="false"/>
          <w:bCs w:val="false"/>
          <w:color w:val="000000"/>
          <w:sz w:val="23"/>
          <w:szCs w:val="23"/>
        </w:rPr>
        <w:t>прибытии, сам властитель ватсов со всеми министрами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же Удаяна устроил гостям угощение, Хемапрабха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рассказал ему всю историю Ратнапрабхи, а потом сказал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«С помощью волшебства узнал я, что дочь моя ушла именн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 тебе, и поспешил сюда сам, а обо всем, что здесь произо-</w:t>
        <w:br/>
      </w:r>
      <w:r>
        <w:rPr>
          <w:b w:val="false"/>
          <w:bCs w:val="false"/>
          <w:color w:val="000000"/>
          <w:sz w:val="23"/>
          <w:szCs w:val="23"/>
        </w:rPr>
        <w:t>шло, я уже знаю. Будет принадлежать Нараваханадатте к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есница повелителя мира...</w:t>
      </w:r>
      <w:r>
        <w:rPr>
          <w:b w:val="false"/>
          <w:bCs w:val="false"/>
          <w:color w:val="000000"/>
          <w:spacing w:val="2"/>
          <w:sz w:val="23"/>
          <w:szCs w:val="23"/>
          <w:vertAlign w:val="superscript"/>
        </w:rPr>
        <w:t>11</w:t>
      </w:r>
      <w:r>
        <w:rPr>
          <w:b w:val="false"/>
          <w:bCs w:val="false"/>
          <w:color w:val="000000"/>
          <w:spacing w:val="2"/>
          <w:sz w:val="23"/>
          <w:szCs w:val="23"/>
        </w:rPr>
        <w:t xml:space="preserve"> Возьму я у тебя сына. Согл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ись на это. Но ты не тревожься, скоро увидишь его — он вер-</w:t>
        <w:br/>
      </w:r>
      <w:r>
        <w:rPr>
          <w:b w:val="false"/>
          <w:bCs w:val="false"/>
          <w:color w:val="000000"/>
          <w:sz w:val="23"/>
          <w:szCs w:val="23"/>
        </w:rPr>
        <w:t>нется с Ратнапрабхой, которая станет его женой». Обрати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ись с этими словами к царю ватсов и получив его согласие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емапрабха вместе с сыном с помощью своих волшебны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наний построил воздушный корабль. Взойдя на него со см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щенной Ратнапрабхой и Нараваханадаттой, сопутствуемы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мукхой и прочими, а также Яугандхараяной, которому отец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раваханадатты поручил сына, Хемапрабха направил к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абль прямой дорогой в свой город Канчанашрингу. И уви-</w:t>
        <w:br/>
      </w:r>
      <w:r>
        <w:rPr>
          <w:b w:val="false"/>
          <w:bCs w:val="false"/>
          <w:color w:val="000000"/>
          <w:sz w:val="23"/>
          <w:szCs w:val="23"/>
        </w:rPr>
        <w:t>дел Нараваханадатта город, в котором правил его будущи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есть. Весь город словно был выстроен из золота, и потом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 города исходили лучи. И казалось, это тянулось множеств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ук, стремившихся обнять царевича и тем самым вырази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ою любовь к будущему зятю правителя города. В том чу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м городе раджа Хемапрабха, устроив свадьбу по всем пр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илам, отдал царевичу в жены Ратнапрабху — так некогд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кеан отдал Шри в супруги блистательному Вишну. И д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емапрабха дочери в приданое столько драгоценных и само-</w:t>
        <w:br/>
        <w:t>цветных камней, что хватило бы их сверкания на множество</w:t>
        <w:br/>
      </w:r>
      <w:r>
        <w:rPr>
          <w:b w:val="false"/>
          <w:bCs w:val="false"/>
          <w:color w:val="000000"/>
          <w:sz w:val="23"/>
          <w:szCs w:val="23"/>
        </w:rPr>
        <w:t>свадеб, и так осыпал он праздничный город богатствами, ч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 раздаренных им одежд казалось, будто каждый дом укра-</w:t>
        <w:br/>
      </w:r>
      <w:r>
        <w:rPr>
          <w:b w:val="false"/>
          <w:bCs w:val="false"/>
          <w:color w:val="000000"/>
          <w:sz w:val="23"/>
          <w:szCs w:val="23"/>
        </w:rPr>
        <w:t>сился флагами. А после свадьбы зажили Нараваханадатта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тнапрабха, наслаждаясь божественной радостью. Взвивая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 благодаря чудесному умению Ратнапрабхи в поднебесье,</w:t>
        <w:br/>
        <w:t>радовались они, глядя сверху на прекрасные сады, пруды 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храмы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рожив так какое-то время в столице Хемапрабхи, реши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раваханадатта, сын повелителя ватсов, по совету Яуганд-</w:t>
      </w:r>
    </w:p>
    <w:p>
      <w:pPr>
        <w:sectPr>
          <w:type w:val="nextPage"/>
          <w:pgSz w:orient="landscape" w:w="16838" w:h="11906"/>
          <w:pgMar w:left="1440" w:right="1709" w:gutter="0" w:header="0" w:top="1372" w:footer="0" w:bottom="360"/>
          <w:pgNumType w:fmt="decimal"/>
          <w:cols w:num="2" w:equalWidth="false" w:sep="true">
            <w:col w:w="6168" w:space="1386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4" w:hanging="0"/>
        <w:jc w:val="center"/>
        <w:rPr>
          <w:b w:val="false"/>
          <w:b w:val="false"/>
          <w:bCs w:val="false"/>
          <w:color w:val="000000"/>
          <w:spacing w:val="-41"/>
          <w:sz w:val="23"/>
          <w:szCs w:val="23"/>
        </w:rPr>
      </w:pPr>
      <w:r>
        <w:rPr>
          <w:b w:val="false"/>
          <w:bCs w:val="false"/>
          <w:color w:val="000000"/>
          <w:spacing w:val="-41"/>
          <w:sz w:val="23"/>
          <w:szCs w:val="23"/>
        </w:rPr>
        <w:t>101</w:t>
      </w:r>
    </w:p>
    <w:p>
      <w:pPr>
        <w:pStyle w:val="Normal"/>
        <w:shd w:fill="FFFFFF" w:val="clear"/>
        <w:spacing w:lineRule="exact" w:line="211"/>
        <w:ind w:left="77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 xml:space="preserve">хараяны отправиться 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 xml:space="preserve">с </w:t>
      </w:r>
      <w:r>
        <w:rPr>
          <w:b w:val="false"/>
          <w:bCs w:val="false"/>
          <w:color w:val="000000"/>
          <w:spacing w:val="-2"/>
          <w:sz w:val="23"/>
          <w:szCs w:val="23"/>
        </w:rPr>
        <w:t>женой на родину. Теща совершила для</w:t>
        <w:br/>
        <w:t>него напутственный обряд, благословил его и тесть. И тогд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раваханадатта с супругой и своими друзьями, а с ними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емапрабха с Ваджрапрабхой, взошел на воздушный корабль</w:t>
        <w:br/>
      </w:r>
      <w:r>
        <w:rPr>
          <w:b w:val="false"/>
          <w:bCs w:val="false"/>
          <w:color w:val="000000"/>
          <w:sz w:val="23"/>
          <w:szCs w:val="23"/>
        </w:rPr>
        <w:t>и как стрела полетел в город своего отца, повелителя ватсов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азднично украшенный, полный радости и сладостного бл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а женских очей. Повелитель ватсов Удаяна с супругой своей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асавадаттой благословили и сына и его жену, склонив-</w:t>
        <w:br/>
        <w:t>шихся перед ними, а своего нового родича Хемапрабху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ына его почтили и одарили, как они того заслуживали. П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м Хемапрабха и его сын простились с повелителем ватсов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, взвившись в небо, улетели восвояси. Нараваханадатта ж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 Ратнапрабхой и Маданаманчукой провели день, окруж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е друзьями и близкими.</w:t>
      </w:r>
    </w:p>
    <w:p>
      <w:pPr>
        <w:pStyle w:val="Normal"/>
        <w:shd w:fill="FFFFFF" w:val="clear"/>
        <w:spacing w:before="1219" w:after="0"/>
        <w:ind w:left="5" w:hanging="0"/>
        <w:jc w:val="center"/>
        <w:rPr>
          <w:b w:val="false"/>
          <w:b w:val="false"/>
          <w:bCs w:val="false"/>
          <w:color w:val="000000"/>
          <w:spacing w:val="6"/>
          <w:sz w:val="23"/>
          <w:szCs w:val="23"/>
        </w:rPr>
      </w:pPr>
      <w:r>
        <w:rPr>
          <w:b w:val="false"/>
          <w:bCs w:val="false"/>
          <w:color w:val="000000"/>
          <w:spacing w:val="6"/>
          <w:sz w:val="23"/>
          <w:szCs w:val="23"/>
        </w:rPr>
        <w:t>ВОЛНА ВТОРАЯ</w:t>
      </w:r>
    </w:p>
    <w:p>
      <w:pPr>
        <w:pStyle w:val="Normal"/>
        <w:shd w:fill="FFFFFF" w:val="clear"/>
        <w:spacing w:lineRule="exact" w:line="211" w:before="206" w:after="0"/>
        <w:ind w:right="38" w:hanging="0"/>
        <w:jc w:val="right"/>
        <w:rPr/>
      </w:pPr>
      <w:r>
        <w:rPr>
          <w:b w:val="false"/>
          <w:bCs w:val="false"/>
          <w:color w:val="000000"/>
          <w:spacing w:val="4"/>
          <w:sz w:val="23"/>
          <w:szCs w:val="23"/>
          <w:lang w:val="en-US"/>
        </w:rPr>
        <w:t>JJa</w:t>
      </w:r>
      <w:r>
        <w:rPr>
          <w:b w:val="false"/>
          <w:bCs w:val="false"/>
          <w:color w:val="000000"/>
          <w:spacing w:val="4"/>
          <w:sz w:val="23"/>
          <w:szCs w:val="23"/>
        </w:rPr>
        <w:t xml:space="preserve"> следующий день рано утром</w:t>
        <w:br/>
      </w:r>
      <w:r>
        <w:rPr>
          <w:b w:val="false"/>
          <w:bCs w:val="false"/>
          <w:color w:val="000000"/>
          <w:sz w:val="23"/>
          <w:szCs w:val="23"/>
        </w:rPr>
        <w:t>пришли повидать Наравахана-</w:t>
      </w:r>
    </w:p>
    <w:p>
      <w:pPr>
        <w:pStyle w:val="Normal"/>
        <w:shd w:fill="FFFFFF" w:val="clear"/>
        <w:spacing w:lineRule="exact" w:line="211" w:before="5" w:after="0"/>
        <w:ind w:right="58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датту, которому досталась в жены Ратнапрабха из рода видь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дхаров, его советники во главе с Гомукхой и остановили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коло входа в его опочивальню — задержал их страж, а сам</w:t>
        <w:br/>
      </w:r>
      <w:r>
        <w:rPr>
          <w:b w:val="false"/>
          <w:bCs w:val="false"/>
          <w:color w:val="000000"/>
          <w:sz w:val="23"/>
          <w:szCs w:val="23"/>
        </w:rPr>
        <w:t>пошел сказать Нараваханадатте о том, что они пришли. П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звал их к себе Нараваханадатта и обласкал, а Ратнапрабх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к сказала стражу: «Не следует их у дверей задерживать —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усть они сразу входят! Ведь друзья благородного — час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с самих. А охранять наши покои так, как это ты делаешь,</w:t>
        <w:br/>
        <w:t>по-моему, не следует». Так сказав стражу, у дверей постав-</w:t>
        <w:br/>
        <w:t>ленному, обратилась она к мужу: «Расскажу я тебе, благород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ый, одну историю, а ты послушай. Только с помощью ра-</w:t>
        <w:br/>
      </w:r>
      <w:r>
        <w:rPr>
          <w:b w:val="false"/>
          <w:bCs w:val="false"/>
          <w:color w:val="000000"/>
          <w:sz w:val="23"/>
          <w:szCs w:val="23"/>
        </w:rPr>
        <w:t>зума можно женщину охранить. Ни гнев, ни ревность в это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е помогут! Только добродетель может спасти добрую жену,</w:t>
        <w:br/>
      </w:r>
      <w:r>
        <w:rPr>
          <w:b w:val="false"/>
          <w:bCs w:val="false"/>
          <w:color w:val="000000"/>
          <w:sz w:val="23"/>
          <w:szCs w:val="23"/>
        </w:rPr>
        <w:t>а уж если страсть разгорится, то и сам творец ничего сдела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сумеет. Ведь никто и никогда не может остановить ни бур-</w:t>
        <w:br/>
      </w:r>
      <w:r>
        <w:rPr>
          <w:b w:val="false"/>
          <w:bCs w:val="false"/>
          <w:color w:val="000000"/>
          <w:sz w:val="23"/>
          <w:szCs w:val="23"/>
        </w:rPr>
        <w:t>ную реку, ни охваченную бурей страсти женщину! Вот п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лушай</w:t>
      </w:r>
    </w:p>
    <w:p>
      <w:pPr>
        <w:pStyle w:val="Normal"/>
        <w:shd w:fill="FFFFFF" w:val="clear"/>
        <w:spacing w:before="106" w:after="0"/>
        <w:ind w:right="82" w:hanging="0"/>
        <w:jc w:val="center"/>
        <w:rPr>
          <w:b w:val="false"/>
          <w:b w:val="false"/>
          <w:bCs w:val="false"/>
          <w:color w:val="000000"/>
          <w:spacing w:val="-38"/>
          <w:sz w:val="23"/>
          <w:szCs w:val="23"/>
        </w:rPr>
      </w:pPr>
      <w:r>
        <w:rPr>
          <w:b w:val="false"/>
          <w:bCs w:val="false"/>
          <w:color w:val="000000"/>
          <w:spacing w:val="-38"/>
          <w:sz w:val="23"/>
          <w:szCs w:val="23"/>
        </w:rPr>
        <w:t>102</w:t>
      </w:r>
    </w:p>
    <w:p>
      <w:pPr>
        <w:pStyle w:val="Normal"/>
        <w:shd w:fill="FFFFFF" w:val="clear"/>
        <w:spacing w:lineRule="exact" w:line="259" w:before="139" w:after="0"/>
        <w:ind w:left="4075" w:hanging="941"/>
        <w:rPr/>
      </w:pPr>
      <w:r>
        <w:br w:type="column"/>
      </w:r>
      <w:r>
        <w:rPr>
          <w:b w:val="false"/>
          <w:bCs w:val="false"/>
          <w:color w:val="000000"/>
          <w:spacing w:val="11"/>
          <w:sz w:val="26"/>
          <w:szCs w:val="26"/>
        </w:rPr>
        <w:t>о радже Ратнадхипати  и</w:t>
        <w:br/>
      </w:r>
      <w:r>
        <w:rPr>
          <w:b w:val="false"/>
          <w:bCs w:val="false"/>
          <w:color w:val="000000"/>
          <w:spacing w:val="7"/>
          <w:sz w:val="26"/>
          <w:szCs w:val="26"/>
        </w:rPr>
        <w:t>его женах</w:t>
      </w:r>
    </w:p>
    <w:p>
      <w:pPr>
        <w:pStyle w:val="Normal"/>
        <w:shd w:fill="FFFFFF" w:val="clear"/>
        <w:spacing w:lineRule="exact" w:line="211" w:before="350" w:after="0"/>
        <w:ind w:left="48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среди океана есть большой остров, и называют его Ра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кута '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2</w:t>
      </w:r>
      <w:r>
        <w:rPr>
          <w:b w:val="false"/>
          <w:bCs w:val="false"/>
          <w:color w:val="000000"/>
          <w:spacing w:val="-3"/>
          <w:sz w:val="23"/>
          <w:szCs w:val="23"/>
        </w:rPr>
        <w:t>, а на том острове жил некогда могучий раджа, истово</w:t>
        <w:br/>
        <w:t>поклонявшийся Вишну, и звали того раджу Ратнадхипати. На-</w:t>
        <w:br/>
        <w:t>чал раджа совершать во славу Вишну разные великие подвиг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мерщвления плоти того ради, чтобы на земле одолеть всех</w:t>
        <w:br/>
      </w:r>
      <w:r>
        <w:rPr>
          <w:b w:val="false"/>
          <w:bCs w:val="false"/>
          <w:color w:val="000000"/>
          <w:sz w:val="23"/>
          <w:szCs w:val="23"/>
        </w:rPr>
        <w:t>царей, а их жен взять себе в жены. Возликовал от его подви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гов Вишну, явился перед его очами и так ему повелел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Встань, раджа! Обрадовал ты меня и послушай-ка теперь, ч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тебе скажу!</w:t>
      </w:r>
    </w:p>
    <w:p>
      <w:pPr>
        <w:pStyle w:val="Normal"/>
        <w:shd w:fill="FFFFFF" w:val="clear"/>
        <w:spacing w:lineRule="exact" w:line="211"/>
        <w:ind w:left="34" w:right="5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Говорят, что в стране Калинга некий гандхарва, прокляты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аким-то пророком, родился в образе белого слона, а зову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го Шветарашми. Слон этот благодаря успешным подвига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андхарвы в прежнем рождении и великой преданности м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ладеет великой мудростью, может летать по небу и помнит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ем он был прежде. Явился я ему во сне и повелел, чтобы он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стал для тебя ваханом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3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на небесных дорогах. Садись на него,</w:t>
        <w:br/>
        <w:t xml:space="preserve">как Индра-громоносец садится на слона Айравату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4</w:t>
      </w:r>
      <w:r>
        <w:rPr>
          <w:b w:val="false"/>
          <w:bCs w:val="false"/>
          <w:color w:val="000000"/>
          <w:spacing w:val="-3"/>
          <w:sz w:val="23"/>
          <w:szCs w:val="23"/>
        </w:rPr>
        <w:t>, и ступай</w:t>
        <w:br/>
      </w:r>
      <w:r>
        <w:rPr>
          <w:b w:val="false"/>
          <w:bCs w:val="false"/>
          <w:color w:val="000000"/>
          <w:sz w:val="23"/>
          <w:szCs w:val="23"/>
        </w:rPr>
        <w:t>дорогой небесной, и, какого только царя ты ни вызовешь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ой, тот, трепеща перед божественной волей, сдастся тебе, а</w:t>
        <w:br/>
      </w:r>
      <w:r>
        <w:rPr>
          <w:b w:val="false"/>
          <w:bCs w:val="false"/>
          <w:color w:val="000000"/>
          <w:sz w:val="23"/>
          <w:szCs w:val="23"/>
        </w:rPr>
        <w:t>повинуясь тому повелению, которое он от меня услышит в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не, отдаст тебе и дочь свою. Так покоришь ты весь мир и вс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аремы, и женишься ты на восьмидесяти тысячах царевен"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т так сказал Вишну царю, твердому в своих обетах, и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едующий же день увидел царь слона, сошедшего с небес.</w:t>
      </w:r>
    </w:p>
    <w:p>
      <w:pPr>
        <w:pStyle w:val="Normal"/>
        <w:shd w:fill="FFFFFF" w:val="clear"/>
        <w:spacing w:lineRule="exact" w:line="211"/>
        <w:ind w:left="19" w:right="34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слон склонился перед ним, то, как ему Вишну нака-</w:t>
        <w:br/>
        <w:t>зывал, взобрался на него раджа, всю землю покорил и, взяв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ны восемьдесят тысяч царевен, стал на том острове Ратна-</w:t>
        <w:br/>
        <w:t>кута жить в свое удовольствие. А для того чтобы божествен-</w:t>
        <w:br/>
        <w:t>ный слон Шветарашми жил в довольстве, царь каждый день</w:t>
        <w:br/>
        <w:t>устраивал угощение для пятисот брахманов.</w:t>
      </w:r>
    </w:p>
    <w:p>
      <w:pPr>
        <w:pStyle w:val="Normal"/>
        <w:shd w:fill="FFFFFF" w:val="clear"/>
        <w:spacing w:lineRule="exact" w:line="211"/>
        <w:ind w:right="38" w:firstLine="34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Однажды взобрался царь Ратнадхипати на слона и отп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лся посмотреть другие острова, а потом вернулся домой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т слезает он со слона, как вдруг откуда ни возьмись с небес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летела птица какая-то из рода Гаруды да как клюнет слон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 темя. Замахнулся царь на птицу острым анком и прогн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е, а слон без памяти как упал на землю, так и лежит. Никак н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давалось царю ни в сознание слона привести, ни поставить</w:t>
      </w:r>
    </w:p>
    <w:p>
      <w:pPr>
        <w:sectPr>
          <w:type w:val="nextPage"/>
          <w:pgSz w:orient="landscape" w:w="16838" w:h="11906"/>
          <w:pgMar w:left="1440" w:right="1516" w:gutter="0" w:header="0" w:top="1272" w:footer="0" w:bottom="360"/>
          <w:pgNumType w:fmt="decimal"/>
          <w:cols w:num="2" w:equalWidth="false" w:sep="false">
            <w:col w:w="6216" w:space="1492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34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103</w:t>
      </w:r>
    </w:p>
    <w:p>
      <w:pPr>
        <w:pStyle w:val="Normal"/>
        <w:shd w:fill="FFFFFF" w:val="clear"/>
        <w:spacing w:lineRule="exact" w:line="211" w:before="77" w:after="0"/>
        <w:ind w:left="19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его на ноги, ни покормить его. Вот уже целых пять дней слон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ежит бездыханный и раджа тоже от горя ничего не ест, не</w:t>
        <w:br/>
      </w:r>
      <w:r>
        <w:rPr>
          <w:b w:val="false"/>
          <w:bCs w:val="false"/>
          <w:color w:val="000000"/>
          <w:sz w:val="23"/>
          <w:szCs w:val="23"/>
        </w:rPr>
        <w:t>пьет. В отчаянии взмолился царь: „О защитник мира, скаж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то мне в этой беде делать, а не то принесу я тебе в жертв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ою голову!" — и с этими словами вытаскивает меч из ножен</w:t>
        <w:br/>
        <w:t>и уже готов голову себе отрубить, как вдруг раздается с небес</w:t>
        <w:br/>
      </w:r>
      <w:r>
        <w:rPr>
          <w:b w:val="false"/>
          <w:bCs w:val="false"/>
          <w:color w:val="000000"/>
          <w:sz w:val="23"/>
          <w:szCs w:val="23"/>
        </w:rPr>
        <w:t>незримый голос: „Не торопись, царь! Слон встанет только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м случае, если какая-нибудь добродетельная женщина, ве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я жена мужу, коснется его своей рукой". Возрадовался цар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велел привести свою главную жену Амриталату, котору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 оберегал пуще зеницы ока. Коснулась она слона, а слон н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стает! Тогда велел раджа всех жен привести, и каждая из</w:t>
        <w:br/>
        <w:t>них по очереди подходила к слону и касалась его ладонью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слон как лежал, так и остался лежать и значило это, что 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на не была верна мужу. И тому радже и всем восьмидесят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ысячам жен от всего этого был превеликий стыд! Тогда вел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царь, пришедший от всего этого в отчаяние, привести всех</w:t>
        <w:br/>
        <w:t>женщин из его столицы и заставил всех их по очереди при-</w:t>
        <w:br/>
        <w:t>коснуться к слону, но и тогда слон не поднялся, и еще горш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тало радже — ведь стыд и позор каков: „Горе, горе — во все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ей столице нет ни одной порядочной женщины!"</w:t>
      </w:r>
    </w:p>
    <w:p>
      <w:pPr>
        <w:pStyle w:val="Normal"/>
        <w:shd w:fill="FFFFFF" w:val="clear"/>
        <w:spacing w:lineRule="exact" w:line="211" w:before="5" w:after="0"/>
        <w:ind w:left="14" w:right="1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 xml:space="preserve">А в это время прибыл в столицу из Тамралипти 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15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купец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аршагупта и с любопытством расспросил обо всем. А тут п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ошла к нему его служанка Шилавати, женщина, мужу ве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я, увидела все это да и говорит: „Трону-ка я этого слона р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й, ибо нет у меня никого, кроме мужа, да и в помыслах ни-</w:t>
        <w:br/>
      </w:r>
      <w:r>
        <w:rPr>
          <w:b w:val="false"/>
          <w:bCs w:val="false"/>
          <w:color w:val="000000"/>
          <w:sz w:val="23"/>
          <w:szCs w:val="23"/>
        </w:rPr>
        <w:t>когда ничего такого не было — должен слон встать". Так-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т промолвила она — прикоснулась рукой к слону, и тотчас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е поднялся он, здоров-здоровешенек и начал есть.</w:t>
      </w:r>
    </w:p>
    <w:p>
      <w:pPr>
        <w:pStyle w:val="Normal"/>
        <w:shd w:fill="FFFFFF" w:val="clear"/>
        <w:spacing w:lineRule="exact" w:line="211" w:before="5" w:after="0"/>
        <w:ind w:right="24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„</w:t>
      </w:r>
      <w:r>
        <w:rPr>
          <w:b w:val="false"/>
          <w:bCs w:val="false"/>
          <w:color w:val="000000"/>
          <w:spacing w:val="-2"/>
          <w:sz w:val="23"/>
          <w:szCs w:val="23"/>
        </w:rPr>
        <w:t>Воистину, добродетельные жены подобны богам, способ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м создавать, поддерживать и уничтожать мир!" — так гов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или люди, изумленные тем, что сделала Шилавати, и радова-</w:t>
        <w:br/>
        <w:t>лись при виде поднявшегося с земли Шветарашми. А раджа</w:t>
        <w:br/>
      </w:r>
      <w:r>
        <w:rPr>
          <w:b w:val="false"/>
          <w:bCs w:val="false"/>
          <w:color w:val="000000"/>
          <w:sz w:val="23"/>
          <w:szCs w:val="23"/>
        </w:rPr>
        <w:t>Ратнадхипати от радости воздал великие почести доброд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льной Шилавати и осыпал ее бессчетно драгоценными кам-</w:t>
        <w:br/>
      </w:r>
      <w:r>
        <w:rPr>
          <w:b w:val="false"/>
          <w:bCs w:val="false"/>
          <w:color w:val="000000"/>
          <w:sz w:val="23"/>
          <w:szCs w:val="23"/>
        </w:rPr>
        <w:t>нями, а ее хозяину купцу Харшагупте, хоть и не был он е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ужем, тоже воздал почести и подарил ему дом поблизости</w:t>
        <w:br/>
      </w:r>
      <w:r>
        <w:rPr>
          <w:b w:val="false"/>
          <w:bCs w:val="false"/>
          <w:color w:val="000000"/>
          <w:sz w:val="23"/>
          <w:szCs w:val="23"/>
        </w:rPr>
        <w:t>от своего дворца. И ни к одной из своих жен с тех пор радж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е прикасался и велел только кормить да одевать их.</w:t>
      </w:r>
    </w:p>
    <w:p>
      <w:pPr>
        <w:pStyle w:val="Normal"/>
        <w:shd w:fill="FFFFFF" w:val="clear"/>
        <w:spacing w:lineRule="exact" w:line="211" w:before="5" w:after="0"/>
        <w:ind w:right="43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звал однажды раджа к себе купца Харшагупту, устрои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гощенье и спросил, когда слуги вышли, добродетельную Ши-</w:t>
      </w:r>
    </w:p>
    <w:p>
      <w:pPr>
        <w:pStyle w:val="Normal"/>
        <w:shd w:fill="FFFFFF" w:val="clear"/>
        <w:spacing w:before="101" w:after="0"/>
        <w:ind w:right="19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04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лавати так: „Нет ли еще девушки на выданье в твоем роду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лавати? Если б за меня ее выдали, верно, была бы она т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я же добродетельная, как и ты". Отвечала ему на это Ш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авати: „Живет в Тамралипти моя сестрица Раджадатта, со-</w:t>
        <w:br/>
      </w:r>
      <w:r>
        <w:rPr>
          <w:b w:val="false"/>
          <w:bCs w:val="false"/>
          <w:color w:val="000000"/>
          <w:sz w:val="23"/>
          <w:szCs w:val="23"/>
        </w:rPr>
        <w:t>бою она красавица! Посватайся к ней, божественный, есл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хочешь!" Так она сказала радже, и раджа молвил: „Так тому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и быть!"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Решив так, на другой же день вместе с Шилавати и Ха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агуптой уселся он на слона Шветарашми, а тот их быстре-</w:t>
        <w:br/>
        <w:t>хонько по небу доставил в Тамралипти. Вошел раджа в дом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Харшагупты, велел позвать звездочетов и спросить у н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 дне, подходящем для его свадьбы с Раджадаттой, сестрицей</w:t>
        <w:br/>
        <w:t>Шилавати. Звездочеты же, расспросив жениха и невесту, в к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й день да под какой звездой они родились, и звезды высп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ив, так сказали радже: „Подходящий день твоей свадьбы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джадаттой, о сиятельный, наступит только через три месяц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ежели сегодня женишься, то не миновать того, повелитель,</w:t>
        <w:br/>
        <w:t>что Раджадатта не будет тебе верной женой". Хотя и не сов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овали звездочеты спешить, да уж больно не хотелось царю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ез новой жены оставаться, да и девушка желанна ему была —</w:t>
        <w:br/>
      </w:r>
      <w:r>
        <w:rPr>
          <w:b w:val="false"/>
          <w:bCs w:val="false"/>
          <w:color w:val="000000"/>
          <w:sz w:val="23"/>
          <w:szCs w:val="23"/>
        </w:rPr>
        <w:t>вот и подумал он: „Да чего тут размышлять! Сегодня же и</w:t>
        <w:br/>
        <w:t>женюсь на Раджадатте! Раз она Шилавати сестра, так тож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начит, безгрешна и будет мне верной женой. Есть у меня по-</w:t>
        <w:br/>
      </w:r>
      <w:r>
        <w:rPr>
          <w:b w:val="false"/>
          <w:bCs w:val="false"/>
          <w:color w:val="000000"/>
          <w:sz w:val="23"/>
          <w:szCs w:val="23"/>
        </w:rPr>
        <w:t>среди моря на безлюдном острове пустой дворец — вот я е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уда и поселю. И на этом неприступном острове окружу е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витой из женщин — раз мужчину она даже и увидать не смо-</w:t>
        <w:br/>
      </w:r>
      <w:r>
        <w:rPr>
          <w:b w:val="false"/>
          <w:bCs w:val="false"/>
          <w:color w:val="000000"/>
          <w:sz w:val="23"/>
          <w:szCs w:val="23"/>
        </w:rPr>
        <w:t>жет, как же она мужу изменит?" Вот так все рассчитав, в то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е день земли повелитель совершил свадебный обряд. А посл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адебного пира, почтенный Харшагуптой, взяв супругу, взо-</w:t>
        <w:br/>
        <w:t>брался он вместе с Шилавати на Шветарашми, и в мгновени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ка небесной дорогой примчались они на остров Ратнакута,</w:t>
        <w:br/>
        <w:t>все жители которого с нетерпением и любопытством жда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х. Снова раджа щедро одарил добродетельную Шилавати —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е супружеская верность, подобно плодовому дереву, при-</w:t>
        <w:br/>
        <w:t>несла ей богатые плоды! А потом вместе с молодой жен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нова взобрался на слона, и примчал их слон на остров, дл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ужчин недоступный, со всех сторон окруженный океаном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поселил царь Раджадатту в пустом дворце, окружив ее</w:t>
        <w:br/>
      </w:r>
      <w:r>
        <w:rPr>
          <w:b w:val="false"/>
          <w:bCs w:val="false"/>
          <w:color w:val="000000"/>
          <w:sz w:val="23"/>
          <w:szCs w:val="23"/>
        </w:rPr>
        <w:t>только женской прислугой. Если что-нибудь нужно было, то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он сам, никому не верящий, все это нужное привозил н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лоне по воздуху. А сам, одолеваемый страстью, проводил</w:t>
      </w:r>
    </w:p>
    <w:p>
      <w:pPr>
        <w:sectPr>
          <w:type w:val="nextPage"/>
          <w:pgSz w:orient="landscape" w:w="16838" w:h="11906"/>
          <w:pgMar w:left="1440" w:right="1612" w:gutter="0" w:header="0" w:top="1317" w:footer="0" w:bottom="360"/>
          <w:pgNumType w:fmt="decimal"/>
          <w:cols w:num="2" w:equalWidth="false" w:sep="false">
            <w:col w:w="6149" w:space="1502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105</w:t>
      </w:r>
    </w:p>
    <w:p>
      <w:pPr>
        <w:pStyle w:val="Normal"/>
        <w:shd w:fill="FFFFFF" w:val="clear"/>
        <w:spacing w:lineRule="exact" w:line="211"/>
        <w:ind w:left="43" w:right="10" w:hanging="0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ночь у Раджадатты, а утром возвращался на Ратнакуту вер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ить государственные дела.</w:t>
      </w:r>
    </w:p>
    <w:p>
      <w:pPr>
        <w:pStyle w:val="Normal"/>
        <w:shd w:fill="FFFFFF" w:val="clear"/>
        <w:spacing w:lineRule="exact" w:line="211" w:before="10" w:after="0"/>
        <w:ind w:left="29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днажды на заре раджа дал ей доброго питья, отвращаю-</w:t>
        <w:br/>
        <w:t>щего дурные сны, а сам, оставив ее, захмелевшую, улетел 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тнакуту заниматься государственными делами — нет вед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упруги милей, чем царская власть! Но и среди дел не пере-</w:t>
        <w:br/>
        <w:t>ставало его терзать сомнение: „Как же это я ее, захмелевшую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дну оставил?"</w:t>
      </w:r>
    </w:p>
    <w:p>
      <w:pPr>
        <w:pStyle w:val="Normal"/>
        <w:shd w:fill="FFFFFF" w:val="clear"/>
        <w:spacing w:lineRule="exact" w:line="211" w:before="10" w:after="0"/>
        <w:ind w:right="5" w:firstLine="34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в это время Раджадатта, оставшись одна на своем тру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доступном острове, среди служанок, занятых всякими к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онными и прочими делами, с удивлением увидела на двор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ого-то мужчину, словно иную судьбу свою, назначенную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рушить ее добродетель! „Ты кто такой, почтенный, и к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ы сюда, в место недосягаемое, пробрался?" — спросила она,</w:t>
        <w:br/>
        <w:t>еще хмельная. А он, претерпевший, как видно, немалые беды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 xml:space="preserve">так ответил ей: „Купеческий сын я из Матхуры </w:t>
      </w:r>
      <w:r>
        <w:rPr>
          <w:b w:val="false"/>
          <w:bCs w:val="false"/>
          <w:color w:val="000000"/>
          <w:spacing w:val="2"/>
          <w:sz w:val="23"/>
          <w:szCs w:val="23"/>
          <w:vertAlign w:val="superscript"/>
        </w:rPr>
        <w:t>16</w:t>
      </w:r>
      <w:r>
        <w:rPr>
          <w:b w:val="false"/>
          <w:bCs w:val="false"/>
          <w:color w:val="000000"/>
          <w:spacing w:val="2"/>
          <w:sz w:val="23"/>
          <w:szCs w:val="23"/>
        </w:rPr>
        <w:t>, а зовут</w:t>
        <w:br/>
      </w:r>
      <w:r>
        <w:rPr>
          <w:b w:val="false"/>
          <w:bCs w:val="false"/>
          <w:color w:val="000000"/>
          <w:sz w:val="23"/>
          <w:szCs w:val="23"/>
        </w:rPr>
        <w:t>меня, милая, Паванасена. Умер у меня отец, все имуществ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одня растащила, и пошел я, беззащитный горемыка, ск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аться на чужбину — может, сжалится кто и возьмет меня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служение. С великим трудом сколотил я торговлей немно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нег и пошел в другую страну, да по дороге ограбили мен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оры. Стал я вместе с другими побираться и добрался д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раны, богатой драгоценными камнями, называющейся Ка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кшетра. Вот стал я там копать алмазы, отдавая положенную</w:t>
        <w:br/>
      </w:r>
      <w:r>
        <w:rPr>
          <w:b w:val="false"/>
          <w:bCs w:val="false"/>
          <w:color w:val="000000"/>
          <w:sz w:val="23"/>
          <w:szCs w:val="23"/>
        </w:rPr>
        <w:t>долю царю той страны. Копал-копал я там землю, и ни ед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ого камешка мне не досталось, а приятели мои добывал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ного камней и радовались им. Пошел я тогда на берег мор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стал собирать дрова, решив: „Успокоюсь, верно, коли на к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тер взойду!" Но тут объявился купец по имени Дживадатт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отговорил меня от смерти. Положил он мне, сердобольный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жалованье и взял с собой на корабль, который направлялся</w:t>
        <w:br/>
      </w:r>
      <w:r>
        <w:rPr>
          <w:b w:val="false"/>
          <w:bCs w:val="false"/>
          <w:color w:val="000000"/>
          <w:sz w:val="23"/>
          <w:szCs w:val="23"/>
        </w:rPr>
        <w:t>на Золотой остров. Плыли мы по океану пять дней, а когд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ступил шестой, откуда ни возьмись появилась черная туч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осыпала нас градом и облила дождем, а свирепый ветер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дарил в корабль, словно бешеный слон, и тотчас же суд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зломилось и пошло ко дну, а мне, тонущему, по воле судьбы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 руки попалась какая-то доска. Взобрался я на нее, и, к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 воле судьбы рассеялась буря, выбросило меня на этот ост-</w:t>
        <w:br/>
        <w:t>ров. Прошел я через лес и увидел дворец, вошел в него и тут</w:t>
        <w:br/>
        <w:t>увидел тебя, и сверкнула передо мной твоя красота, уничт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ающая страдания, подобная дождю из амриты!'' Когда ска-</w:t>
      </w:r>
    </w:p>
    <w:p>
      <w:pPr>
        <w:pStyle w:val="Normal"/>
        <w:shd w:fill="FFFFFF" w:val="clear"/>
        <w:spacing w:before="106" w:after="0"/>
        <w:ind w:right="5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06</w:t>
      </w:r>
    </w:p>
    <w:p>
      <w:pPr>
        <w:pStyle w:val="Normal"/>
        <w:shd w:fill="FFFFFF" w:val="clear"/>
        <w:spacing w:lineRule="exact" w:line="211" w:before="125" w:after="0"/>
        <w:ind w:lef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зал он ей это все, положила она его на ложе и сама слилась с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им в объятиях, ибо была охвачена страстью и хмелем от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итья. Там, где пылают пять огней — женская природа, хмель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иночество, встреча с мужчиной и отсутствие присмотра,—</w:t>
        <w:br/>
      </w:r>
      <w:r>
        <w:rPr>
          <w:b w:val="false"/>
          <w:bCs w:val="false"/>
          <w:color w:val="000000"/>
          <w:sz w:val="23"/>
          <w:szCs w:val="23"/>
        </w:rPr>
        <w:t>как не сгореть травинке добродетели? И ничем не угасит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страсти женщины, попавшей под власть Мары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7</w:t>
      </w:r>
      <w:r>
        <w:rPr>
          <w:b w:val="false"/>
          <w:bCs w:val="false"/>
          <w:color w:val="000000"/>
          <w:spacing w:val="-3"/>
          <w:sz w:val="23"/>
          <w:szCs w:val="23"/>
        </w:rPr>
        <w:t>, и коли сл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илось с ней такое несчастье, то полюбит она и недостойног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любви.</w:t>
      </w:r>
    </w:p>
    <w:p>
      <w:pPr>
        <w:pStyle w:val="Normal"/>
        <w:shd w:fill="FFFFFF" w:val="clear"/>
        <w:spacing w:lineRule="exact" w:line="211"/>
        <w:ind w:left="10" w:right="5" w:firstLine="34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Тем временем раджа Ратнадхипати, одолеваемый тоско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 Ратнакуты мчится в поднебесье на Шветарашми, входит в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ворец и видит жену, слившуюся в страстных объятиях с н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знакомцем. Захотел было царь заколоть на месте оскорб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еля своего, но не сделал этого — увидел он того упавшим</w:t>
        <w:br/>
      </w:r>
      <w:r>
        <w:rPr>
          <w:b w:val="false"/>
          <w:bCs w:val="false"/>
          <w:color w:val="000000"/>
          <w:sz w:val="23"/>
          <w:szCs w:val="23"/>
        </w:rPr>
        <w:t>перед ним на колени, а супругу перепуганной и хмельной,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ак подумал: „Как же могла она остаться добродетельной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ли единственными друзьями ее я оставил хмель да страсть?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какая стража тут не убережет! Разве удержишь руками</w:t>
        <w:br/>
      </w:r>
      <w:r>
        <w:rPr>
          <w:b w:val="false"/>
          <w:bCs w:val="false"/>
          <w:color w:val="000000"/>
          <w:sz w:val="23"/>
          <w:szCs w:val="23"/>
        </w:rPr>
        <w:t>буйный ветер? Не послушался я звездочетов — и вот пагуб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й плод того, что не внял голосу надежных людей! Думал я,</w:t>
        <w:br/>
      </w:r>
      <w:r>
        <w:rPr>
          <w:b w:val="false"/>
          <w:bCs w:val="false"/>
          <w:color w:val="000000"/>
          <w:sz w:val="23"/>
          <w:szCs w:val="23"/>
        </w:rPr>
        <w:t>что она такая же, как и ее сестра Шилавати, да совсем поз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был, что сладчайшая амрита и смертельный яд халахала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8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—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рат да сестра. Верно говорят, что какие бы невероятны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силия человек ни прилагал, не может он предотвратить н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обычайные повороты судьбы". Одолеваемый такими мыслям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стал он гневаться, а, расспросив купеческого сына, это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йного любовника, обо всем, что с ним было, отпустил его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тот кинулся опрометью из дворца, побежал на берег и уви-</w:t>
        <w:br/>
      </w:r>
      <w:r>
        <w:rPr>
          <w:b w:val="false"/>
          <w:bCs w:val="false"/>
          <w:color w:val="000000"/>
          <w:sz w:val="23"/>
          <w:szCs w:val="23"/>
        </w:rPr>
        <w:t>дел, что вдали плывет какой-то корабль. Тогда снова садит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н на ту доску, на которой добрался до острова, и плывет, ры-</w:t>
        <w:br/>
        <w:t>дая и крича: „Эй, спасите меня, спасите!" Услышав вопли,</w:t>
        <w:br/>
      </w:r>
      <w:r>
        <w:rPr>
          <w:b w:val="false"/>
          <w:bCs w:val="false"/>
          <w:color w:val="000000"/>
          <w:sz w:val="23"/>
          <w:szCs w:val="23"/>
        </w:rPr>
        <w:t>плывший на том корабле купец Кродхаварман подобрал его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 воистину творцом предначертанная судьба бежит за чел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еком по пятам — куда он, туда и она! Заметил Кродхаварман,</w:t>
        <w:br/>
      </w:r>
      <w:r>
        <w:rPr>
          <w:b w:val="false"/>
          <w:bCs w:val="false"/>
          <w:color w:val="000000"/>
          <w:sz w:val="23"/>
          <w:szCs w:val="23"/>
        </w:rPr>
        <w:t>что этот дурачок уединился с его женой, и тотчас же снов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росил его в океан.</w:t>
      </w:r>
    </w:p>
    <w:p>
      <w:pPr>
        <w:pStyle w:val="Normal"/>
        <w:shd w:fill="FFFFFF" w:val="clear"/>
        <w:spacing w:lineRule="exact" w:line="211"/>
        <w:ind w:right="34" w:firstLine="33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И пока все это происходило, царь Ратнадхипати, не гн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ясь, уселся вместе со своей женой Раджадаттой и со всем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лугами на Шветарашми, и, прибыв на Ратнакуту, поручил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жену заботам ее сестры Шилавати, и поведал Шилавати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сем советникам своим, что случилось, и промолвил: „Вот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акое великое горе-то со мной приключилось! Было сердце</w:t>
      </w:r>
    </w:p>
    <w:p>
      <w:pPr>
        <w:sectPr>
          <w:type w:val="nextPage"/>
          <w:pgSz w:orient="landscape" w:w="16838" w:h="11906"/>
          <w:pgMar w:left="1440" w:right="1555" w:gutter="0" w:header="0" w:top="1272" w:footer="0" w:bottom="360"/>
          <w:pgNumType w:fmt="decimal"/>
          <w:cols w:num="2" w:space="154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4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97</w:t>
      </w:r>
    </w:p>
    <w:p>
      <w:pPr>
        <w:pStyle w:val="Normal"/>
        <w:shd w:fill="FFFFFF" w:val="clear"/>
        <w:spacing w:lineRule="exact" w:line="211" w:before="62" w:after="0"/>
        <w:ind w:left="67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мое привязано к пустым и бессмысленным наслаждениям, 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не я в лес ухожу, буду молить Хари о спасении, чтобы н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гда больше мне такой беды не испытывать!"</w:t>
      </w:r>
    </w:p>
    <w:p>
      <w:pPr>
        <w:pStyle w:val="Normal"/>
        <w:shd w:fill="FFFFFF" w:val="clear"/>
        <w:spacing w:lineRule="exact" w:line="211" w:before="5" w:after="0"/>
        <w:ind w:left="48" w:right="10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 хотя министры и Шилавати отговаривали его, горем</w:t>
        <w:br/>
        <w:t>удрученного, не отказался он от решения покинуть этот мир.</w:t>
        <w:br/>
      </w:r>
      <w:r>
        <w:rPr>
          <w:b w:val="false"/>
          <w:bCs w:val="false"/>
          <w:color w:val="000000"/>
          <w:sz w:val="23"/>
          <w:szCs w:val="23"/>
        </w:rPr>
        <w:t>Половину казны он отказал добродетельной Шилавати, дру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ую половину брахманам, а царство отдал по закону брах-</w:t>
        <w:br/>
      </w:r>
      <w:r>
        <w:rPr>
          <w:b w:val="false"/>
          <w:bCs w:val="false"/>
          <w:color w:val="000000"/>
          <w:sz w:val="23"/>
          <w:szCs w:val="23"/>
        </w:rPr>
        <w:t>ману по имени Папабханджана, в добродетелях превосход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ому.</w:t>
      </w:r>
    </w:p>
    <w:p>
      <w:pPr>
        <w:pStyle w:val="Normal"/>
        <w:shd w:fill="FFFFFF" w:val="clear"/>
        <w:spacing w:lineRule="exact" w:line="211" w:before="5" w:after="0"/>
        <w:ind w:left="43" w:right="19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 увидели тогда рыдающие горожане, как, отдав царство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отовый уйти в скитания и на подвиги в лес, раджа позв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она Шветарашми и как только привели его, тот слон обр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ился в мужа небывалой красоты, сверкающего браслетам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ожерельями.</w:t>
      </w:r>
    </w:p>
    <w:p>
      <w:pPr>
        <w:pStyle w:val="Normal"/>
        <w:shd w:fill="FFFFFF" w:val="clear"/>
        <w:spacing w:lineRule="exact" w:line="211" w:before="5" w:after="0"/>
        <w:ind w:right="29" w:firstLine="37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„</w:t>
      </w:r>
      <w:r>
        <w:rPr>
          <w:b w:val="false"/>
          <w:bCs w:val="false"/>
          <w:color w:val="000000"/>
          <w:spacing w:val="-1"/>
          <w:sz w:val="23"/>
          <w:szCs w:val="23"/>
        </w:rPr>
        <w:t>Кто ты такой? И как это случилось?" — спросил его царь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тот стал рассказывать: „Мы с тобой в прежней жизни был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братьями-гандхарвами </w:t>
      </w:r>
      <w:r>
        <w:rPr>
          <w:b w:val="false"/>
          <w:bCs w:val="false"/>
          <w:color w:val="000000"/>
          <w:spacing w:val="-5"/>
          <w:sz w:val="23"/>
          <w:szCs w:val="23"/>
          <w:vertAlign w:val="superscript"/>
        </w:rPr>
        <w:t>1Э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и жили на горах Малайя. Я был мла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им, и звали меня Сомапрабха, а старший был наречен Д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апрабхой, и была у него супруга милая и красивая, и зва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е Раджавати. Однажды взял он Раджавати на руки и поше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месте со мной в место, называвшееся Сиддхаваса, то есть</w:t>
        <w:br/>
      </w:r>
      <w:r>
        <w:rPr>
          <w:b w:val="false"/>
          <w:bCs w:val="false"/>
          <w:color w:val="000000"/>
          <w:sz w:val="23"/>
          <w:szCs w:val="23"/>
        </w:rPr>
        <w:t>Жилище сиддхов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20</w:t>
      </w:r>
      <w:r>
        <w:rPr>
          <w:b w:val="false"/>
          <w:bCs w:val="false"/>
          <w:color w:val="000000"/>
          <w:sz w:val="23"/>
          <w:szCs w:val="23"/>
        </w:rPr>
        <w:t>. Нашли мы там храм Вишну, помолили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нем и стали все вместе петь перед его изваянием. Пришел в</w:t>
        <w:br/>
        <w:t>тот храм один из сиддхов и стал смотреть, не отводя глаз, 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аджавати и слушать, как она поет. Тогда мой брат возг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елся ревностью, разгневался, да и говорит ему: „Ты хоть и</w:t>
        <w:br/>
        <w:t>сиддха, да нечего тебе на нее с такой страстью смотреть!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згневался сиддха и проклял моего брата: „Дурачина, пенье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е я наслаждаюсь, а не со страстью гляжу. За свою глупост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одишься ты теперь, ревнивец, среди смертных вместе с нею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увидишь своими глазами, как твоя жена с другим сойдется"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из ребячества, рассерженный этим проклятием, ударил ег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грушечным белым слоном, который был у меня в руках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гда он и меня проклял: „А ты на земле родишься таким ж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елым слоном". Стал тут мой брат каяться да виниться, и сми-</w:t>
        <w:br/>
        <w:t>лостивился сиддха и положил предел своему проклятию: „Ты,</w:t>
        <w:br/>
        <w:t>Девапрабха, по милости Вишну родившись среди смертных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нешь царем на острове, а твой брат, обращенный в слона,</w:t>
        <w:br/>
      </w:r>
      <w:r>
        <w:rPr>
          <w:b w:val="false"/>
          <w:bCs w:val="false"/>
          <w:color w:val="000000"/>
          <w:sz w:val="23"/>
          <w:szCs w:val="23"/>
        </w:rPr>
        <w:t>будет тебя возить. Будет у тебя восемьдесят тысяч жен, и</w:t>
        <w:br/>
        <w:t>познаешь ты от них великий позор, и будет тебе перед нар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м великий стыд. А потом женишься ты на девушке из смерт-</w:t>
      </w:r>
    </w:p>
    <w:p>
      <w:pPr>
        <w:pStyle w:val="Normal"/>
        <w:shd w:fill="FFFFFF" w:val="clear"/>
        <w:spacing w:before="149" w:after="0"/>
        <w:ind w:right="53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8"/>
          <w:w w:val="83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8"/>
          <w:w w:val="83"/>
          <w:sz w:val="19"/>
          <w:szCs w:val="19"/>
        </w:rPr>
        <w:t>108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ных и увидишь ее в объятиях другого. Когда же ты в отчаяни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тдашь царство брахманам, а сам, Девапрабха, соберешь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йти в лес на покаяние, тогда освободитесь вы — твой мла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й брат и ты вместе с женой — от проклятия". Так опреде-</w:t>
        <w:br/>
        <w:t>лил он конец нашему проклятию, которое обрушилось на нас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з-за того, что нарушили мы когда-то карму. И вот нынче п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ло нам прощение". И только лишь Сомапрабха успел произ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сти эти слова, как царь Ратнадхипати тотчас вспомнил о</w:t>
        <w:br/>
        <w:t>прежней жизни и воскликнул: „Так ведь это же я Девапрабха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а Раджадатта не кто иная, как моя жена Раджавати!" Тотчас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же на глазах у всего народа отбросили они свои смертны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ла и, обратившись в гандхарвов, взвились в небо и полете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 себе домой в горы Малайя. Шилавати же, которой досталис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есметные богатства благодаря ее великой добродетели,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уехала в Тамралипти и стала вести там благочестивую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жизнь.</w:t>
      </w:r>
    </w:p>
    <w:p>
      <w:pPr>
        <w:pStyle w:val="Normal"/>
        <w:shd w:fill="FFFFFF" w:val="clear"/>
        <w:spacing w:lineRule="exact" w:line="211"/>
        <w:ind w:left="19" w:right="29" w:firstLine="307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Так-то вот,—молвила Ратнапрабха,—нигде в мире ник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может удержать под присмотром женщину и ничто ее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щитит больше, чем ее собственная чистота и совесть. Рев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ость — грех, приносящий одни беды! Из-за нее мужчины не-</w:t>
        <w:br/>
        <w:t>навидят друг друга, но жен этим не охраняют, а лишь подстре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кают на еще 6</w:t>
      </w:r>
      <w:r>
        <w:rPr>
          <w:b w:val="false"/>
          <w:bCs w:val="false"/>
          <w:color w:val="000000"/>
          <w:spacing w:val="-6"/>
          <w:sz w:val="23"/>
          <w:szCs w:val="23"/>
          <w:lang w:val="en-US"/>
        </w:rPr>
        <w:t>o</w:t>
      </w:r>
      <w:r>
        <w:rPr>
          <w:b w:val="false"/>
          <w:bCs w:val="false"/>
          <w:color w:val="000000"/>
          <w:spacing w:val="-6"/>
          <w:sz w:val="23"/>
          <w:szCs w:val="23"/>
        </w:rPr>
        <w:t>7</w:t>
      </w:r>
      <w:r>
        <w:rPr>
          <w:b w:val="false"/>
          <w:bCs w:val="false"/>
          <w:color w:val="000000"/>
          <w:spacing w:val="-6"/>
          <w:sz w:val="23"/>
          <w:szCs w:val="23"/>
          <w:lang w:val="en-US"/>
        </w:rPr>
        <w:t>vbniyio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страсть!»</w:t>
      </w:r>
    </w:p>
    <w:p>
      <w:pPr>
        <w:pStyle w:val="Normal"/>
        <w:shd w:fill="FFFFFF" w:val="clear"/>
        <w:spacing w:lineRule="exact" w:line="211"/>
        <w:ind w:left="19" w:right="29" w:firstLine="31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Так говорила Ратнапрабха мужу своему Нараваханадатт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он, прослушав этот рассказ вместе со своими советниками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ыл им очень доволен.</w:t>
      </w:r>
    </w:p>
    <w:p>
      <w:pPr>
        <w:pStyle w:val="Normal"/>
        <w:shd w:fill="FFFFFF" w:val="clear"/>
        <w:spacing w:before="1277" w:after="0"/>
        <w:ind w:left="10" w:hanging="0"/>
        <w:jc w:val="center"/>
        <w:rPr>
          <w:b w:val="false"/>
          <w:b w:val="false"/>
          <w:bCs w:val="false"/>
          <w:color w:val="000000"/>
          <w:spacing w:val="7"/>
          <w:sz w:val="23"/>
          <w:szCs w:val="23"/>
        </w:rPr>
      </w:pPr>
      <w:r>
        <w:rPr>
          <w:b w:val="false"/>
          <w:bCs w:val="false"/>
          <w:color w:val="000000"/>
          <w:spacing w:val="7"/>
          <w:sz w:val="23"/>
          <w:szCs w:val="23"/>
        </w:rPr>
        <w:t>ВОЛНА ТРЕТЬЯ</w:t>
      </w:r>
    </w:p>
    <w:p>
      <w:pPr>
        <w:pStyle w:val="Normal"/>
        <w:shd w:fill="FFFFFF" w:val="clear"/>
        <w:spacing w:lineRule="exact" w:line="216" w:before="206" w:after="0"/>
        <w:jc w:val="right"/>
        <w:rPr/>
      </w:pPr>
      <w:r>
        <w:rPr>
          <w:color w:val="000000"/>
          <w:spacing w:val="-3"/>
          <w:sz w:val="23"/>
          <w:szCs w:val="23"/>
        </w:rPr>
        <w:t>]</w:t>
      </w:r>
      <w:r>
        <w:rPr>
          <w:color w:val="000000"/>
          <w:spacing w:val="-3"/>
          <w:sz w:val="23"/>
          <w:szCs w:val="23"/>
          <w:lang w:val="en-US"/>
        </w:rPr>
        <w:t>Pj</w:t>
      </w:r>
      <w:r>
        <w:rPr>
          <w:color w:val="000000"/>
          <w:spacing w:val="-3"/>
          <w:sz w:val="23"/>
          <w:szCs w:val="23"/>
        </w:rPr>
        <w:t xml:space="preserve">[ </w:t>
      </w:r>
      <w:r>
        <w:rPr>
          <w:b w:val="false"/>
          <w:bCs w:val="false"/>
          <w:color w:val="000000"/>
          <w:spacing w:val="-3"/>
          <w:sz w:val="23"/>
          <w:szCs w:val="23"/>
        </w:rPr>
        <w:t>когда    так    закончила. Ратна-</w:t>
        <w:br/>
        <w:t>прабха свой рассказ, обратился</w: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Гомукха к Нараваханадатте: «Воистину добродетельные ж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щины редко встречаются; чаще всего женщины не заслуж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ют доверия.</w:t>
      </w:r>
    </w:p>
    <w:p>
      <w:pPr>
        <w:pStyle w:val="Normal"/>
        <w:shd w:fill="FFFFFF" w:val="clear"/>
        <w:spacing w:lineRule="exact" w:line="216"/>
        <w:ind w:left="365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Послушай теперь, божественный, мой рассказ</w:t>
      </w:r>
    </w:p>
    <w:p>
      <w:pPr>
        <w:sectPr>
          <w:type w:val="nextPage"/>
          <w:pgSz w:orient="landscape" w:w="16838" w:h="11906"/>
          <w:pgMar w:left="1440" w:right="1618" w:gutter="0" w:header="0" w:top="1320" w:footer="0" w:bottom="360"/>
          <w:pgNumType w:fmt="decimal"/>
          <w:cols w:num="2" w:equalWidth="false" w:sep="false">
            <w:col w:w="6178" w:space="1444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77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109</w:t>
      </w:r>
    </w:p>
    <w:p>
      <w:pPr>
        <w:pStyle w:val="Normal"/>
        <w:shd w:fill="FFFFFF" w:val="clear"/>
        <w:spacing w:lineRule="exact" w:line="259" w:before="134" w:after="0"/>
        <w:jc w:val="right"/>
        <w:rPr/>
      </w:pPr>
      <w:r>
        <w:rPr>
          <w:b w:val="false"/>
          <w:bCs w:val="false"/>
          <w:color w:val="000000"/>
          <w:spacing w:val="4"/>
          <w:sz w:val="26"/>
          <w:szCs w:val="26"/>
        </w:rPr>
        <w:t>о  приключениях  купече-</w:t>
        <w:br/>
      </w:r>
      <w:r>
        <w:rPr>
          <w:b w:val="false"/>
          <w:bCs w:val="false"/>
          <w:color w:val="000000"/>
          <w:spacing w:val="5"/>
          <w:sz w:val="26"/>
          <w:szCs w:val="26"/>
        </w:rPr>
        <w:t>ского сына  Нишчаядатты</w:t>
      </w:r>
    </w:p>
    <w:p>
      <w:pPr>
        <w:pStyle w:val="Normal"/>
        <w:shd w:fill="FFFFFF" w:val="clear"/>
        <w:spacing w:lineRule="exact" w:line="211" w:before="302" w:after="0"/>
        <w:ind w:right="24" w:firstLine="394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По всему миру славится город Удджайини. Давно уже то</w:t>
        <w:br/>
        <w:t>было, когда жил в нем купеческий сын Нишчаядатта и был он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азартный игрок и что ни день, то выигрывал. Каждый день с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ершал он, хитроумный, омовение в реке Сипра, поклонени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хакале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21</w:t>
      </w:r>
      <w:r>
        <w:rPr>
          <w:b w:val="false"/>
          <w:bCs w:val="false"/>
          <w:color w:val="000000"/>
          <w:spacing w:val="3"/>
          <w:sz w:val="22"/>
          <w:szCs w:val="22"/>
        </w:rPr>
        <w:t>, и одаривал брахманов, нищих и бездомных, и</w:t>
        <w:br/>
        <w:t>устраивал им угощение, и бетель им давал и сандаловые при-</w:t>
        <w:br/>
        <w:t>тирания. Сам он всякий раз после омовения, поклонения М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акале и всего прочего шел на кладбище, расположенное ря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ом с храмом Махакалы, и там натирался сандалом и прочими</w:t>
        <w:br/>
        <w:t>снадобьями. Стоял там каменный столб, и всякий раз, когда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юноша приходил туда, он на столб намазывал притирания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 потом терся о него спиной. Стал столб от этого гладким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расивым, и как-то раз увидели его забредшие на кладбищ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художник и ваятель. Художник изобразил на нем Гаури, 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ятель, словно играючи, -взял да и высек из камня ее фигуру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огда же они ушли, пришла туда девушка из племени видья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аров совершить жертву Махакале, и увидела высеченную на</w:t>
        <w:br/>
        <w:t>столбе фигуру Гаури и, после того как закончила жертвопр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шение, проникла в столб, чтобы отдохнуть там. Тем врем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ем пришел туда, как обычно, Нишчаядатта, купеческий сын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с удивлением заметил фигуру, высеченную на столбе. Тогд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мастив тело сандалом, стал он тереться о другую сторону</w:t>
        <w:br/>
        <w:t>столба. Заметила его быстроглазая девушка из племени видь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ядхаров — понравился он ей, и подумала она: „Никого-то 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его нет, кто бы ему спину натер. Дай-ка я ему спину натру!"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так вот подумав, высунула из столба руку и стала нежн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тирать ему спину. В тот же миг почувствовав прикоснов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ие и услышав легкое позвякивание браслетов, юноша пой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л ее за руку. Вскрикнула видьядхари, укрывшаяся в столбе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„Чем я против тебя согрешила, почитаемый? Отпусти мою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уку!" А Нишчаядатта ей в ответ: „Покажись и расскажи, кт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ы,—тогда отпущу!" Обещала она, что покажется и расска-</w:t>
        <w:br/>
        <w:t>жет о себе, и он отпустил ее. Тогда вышла из столба крас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ца видьядхари, села, и глядя ему прямо в глаза, заговорила: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„Стоит у Гималайских гор город Пушкаравати</w:t>
      </w:r>
      <w:r>
        <w:rPr>
          <w:b w:val="false"/>
          <w:bCs w:val="false"/>
          <w:color w:val="000000"/>
          <w:spacing w:val="7"/>
          <w:sz w:val="22"/>
          <w:szCs w:val="22"/>
          <w:vertAlign w:val="superscript"/>
        </w:rPr>
        <w:t>22</w:t>
      </w:r>
      <w:r>
        <w:rPr>
          <w:b w:val="false"/>
          <w:bCs w:val="false"/>
          <w:color w:val="000000"/>
          <w:spacing w:val="7"/>
          <w:sz w:val="22"/>
          <w:szCs w:val="22"/>
        </w:rPr>
        <w:t>, и прави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м царь видьядхаров Виндхьяпара, а я — Анурагапара, ег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дочь. Здесь я отдыхала после жертвоприношения Махакале,</w:t>
      </w:r>
    </w:p>
    <w:p>
      <w:pPr>
        <w:pStyle w:val="Normal"/>
        <w:shd w:fill="FFFFFF" w:val="clear"/>
        <w:spacing w:before="115" w:after="0"/>
        <w:ind w:right="91" w:hanging="0"/>
        <w:jc w:val="center"/>
        <w:rPr>
          <w:b w:val="false"/>
          <w:b w:val="false"/>
          <w:bCs w:val="false"/>
          <w:color w:val="000000"/>
          <w:spacing w:val="-30"/>
          <w:sz w:val="22"/>
          <w:szCs w:val="22"/>
        </w:rPr>
      </w:pPr>
      <w:r>
        <w:rPr>
          <w:b w:val="false"/>
          <w:bCs w:val="false"/>
          <w:color w:val="000000"/>
          <w:spacing w:val="-30"/>
          <w:sz w:val="22"/>
          <w:szCs w:val="22"/>
        </w:rPr>
        <w:t>110</w:t>
      </w:r>
    </w:p>
    <w:p>
      <w:pPr>
        <w:pStyle w:val="Normal"/>
        <w:shd w:fill="FFFFFF" w:val="clear"/>
        <w:spacing w:lineRule="exact" w:line="211"/>
        <w:rPr/>
      </w:pPr>
      <w:r>
        <w:br w:type="column"/>
      </w:r>
      <w:r>
        <w:rPr>
          <w:b w:val="false"/>
          <w:bCs w:val="false"/>
          <w:color w:val="000000"/>
          <w:spacing w:val="6"/>
          <w:sz w:val="22"/>
          <w:szCs w:val="22"/>
        </w:rPr>
        <w:t>а тут ты явился, подобный оружию бога любви Мары, и стал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атирать себе спину. Сначала я слегка тебя коснулась, а п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ом уже и спину стала тебе натирать умащениями. Сказала 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ебе   все,   а  теперь пусти  меня   домой   к  отцу — пора   мн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дти!" На это отвечал ей купеческий сын: „Как же это ты х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чешь уйти, моя Чанди, похитив мое сердце и не вернув его?"</w:t>
        <w:br/>
        <w:t>Она же ему так ответила на это, почувствовав трепет любви: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„Встретимся мы с тобой, если ты придешь в наш город. Н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лько трудно, почитаемый, добраться до нашего города, и не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дойдешь ты до него. Впрочем, для настойчивого нет ничего</w:t>
        <w:br/>
        <w:t>недостижимого". И при этих словах взвилась в небо Анура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гапара и улетела, а Нишчаядатта отправился к себе домой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се вспоминал   он,   как   из   столба   протянулась   ладонь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ловно цветок из дерева, и ругал себя: „Как же это я, глупец,</w:t>
        <w:br/>
        <w:t>не сообразил задержать ее да жениться на ней?! Отправлюсь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ка я к ней, в город Пушкаравати. Либо жизни лишусь, либ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удьба мне поможет!" В таких мыслях провел он целый день,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а поутру отправился в дорогу на север. Повстречались е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рое попутчиков — тоже шли на север. С ними вместе проше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упеческий сын через города, переправлялся через реки, м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овал деревни, пробирался через леса. Добрались они со вре-</w:t>
        <w:br/>
        <w:t>менем   до   северной   страны,  населенной главным образо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леччхами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23</w:t>
      </w:r>
      <w:r>
        <w:rPr>
          <w:b w:val="false"/>
          <w:bCs w:val="false"/>
          <w:color w:val="000000"/>
          <w:spacing w:val="4"/>
          <w:sz w:val="22"/>
          <w:szCs w:val="22"/>
        </w:rPr>
        <w:t>. Поймали их на дороге таджики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24</w:t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 и продали п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ходной цене другому таджику же, а тот, сделав их слугами,</w:t>
        <w:br/>
        <w:t>решил отдать в качестве взятки турку, которого звали Мура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вара. Привел таджик Нишчаядатту вместе с другими трем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 Мураваре, а тот, оказывается, умер. Тогда обратился таджик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 его сыну: „Вот от друга отцу твоему подарок прислан. Раз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он помер, следует их завтра утром на заре бросить к нему в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огилу". И сын турка оставил их на ночь, крепко сковав все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етверых цепями. Видит Нишчаядатта, что три его попутчика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дрожат от страха перед грозящей им смертью. „Что вы пр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уныли? Смелее! Несчастья бегут от стойких людей! Давайт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молимся   богине   Дурге,   избавительнице  от несчастий!"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, подкрепив дух своих товарищей, начал он славить великую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богиню: „Хвала тебе, богиня великая! Славлю лотосы стоп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воих, красных от крови асуров злобных! Только благодаря</w:t>
        <w:br/>
        <w:t>силе твоей Шива достиг власти над миром! Благодаря  теб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ивут и движутся все три мира! Ты миру защита, о сразившая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асура Махишу! Защити меня, нежная к преданным,  к твое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мощи прибегающего!"</w:t>
      </w:r>
    </w:p>
    <w:p>
      <w:pPr>
        <w:sectPr>
          <w:type w:val="nextPage"/>
          <w:pgSz w:orient="landscape" w:w="16838" w:h="11906"/>
          <w:pgMar w:left="1440" w:right="1729" w:gutter="0" w:header="0" w:top="1301" w:footer="0" w:bottom="360"/>
          <w:pgNumType w:fmt="decimal"/>
          <w:cols w:num="2" w:equalWidth="false" w:sep="false">
            <w:col w:w="6197" w:space="1286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86" w:hanging="0"/>
        <w:jc w:val="center"/>
        <w:rPr>
          <w:b w:val="false"/>
          <w:b w:val="false"/>
          <w:bCs w:val="false"/>
          <w:color w:val="000000"/>
          <w:spacing w:val="-40"/>
          <w:sz w:val="22"/>
          <w:szCs w:val="22"/>
        </w:rPr>
      </w:pPr>
      <w:r>
        <w:rPr>
          <w:b w:val="false"/>
          <w:bCs w:val="false"/>
          <w:color w:val="000000"/>
          <w:spacing w:val="-40"/>
          <w:sz w:val="22"/>
          <w:szCs w:val="22"/>
        </w:rPr>
        <w:t>111</w:t>
      </w:r>
    </w:p>
    <w:p>
      <w:pPr>
        <w:pStyle w:val="Normal"/>
        <w:shd w:fill="FFFFFF" w:val="clear"/>
        <w:spacing w:lineRule="exact" w:line="211"/>
        <w:ind w:firstLine="370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Так вот он славил вместе со своими спутниками Дургу 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томившись, заснул глубоким сном. А во сне явилась ему и</w:t>
        <w:br/>
        <w:t>другим трем богиня и каждому сказала: „Проснись, сынок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зорваны твои оковы!" Пробудились они тогда среди ночи 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увидели, что освободились от оков. И, рассказав друг другу</w:t>
        <w:br/>
        <w:t>о том, что видели во сне, поспешили уйти оттуда. Когда ж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 ночь ушли они далеко от того места, купеческие сыновья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дно напуганные приключившимся с ними, сказали Ниш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аядатте: „Уж больно много в этом краю варваров. Лучше мы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руг, пойдем на юг, в Дакшинапатху, а ты поступай как зн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ешь". „Раз так, идите куда вам хочется!" — ответил он им, 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ам отправился на север, куда звала его надежда, и шел о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дин, и ум его был занят одной лишь страстью к Анурагапаре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ел он, шел и повстречал по пути четырех подвижников —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паликов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25</w:t>
      </w:r>
      <w:r>
        <w:rPr>
          <w:b w:val="false"/>
          <w:bCs w:val="false"/>
          <w:color w:val="000000"/>
          <w:spacing w:val="4"/>
          <w:sz w:val="22"/>
          <w:szCs w:val="22"/>
        </w:rPr>
        <w:t>, украшенных ожерельями из черепов. Дошел с</w:t>
        <w:br/>
        <w:t>ними до реки Витасты и переправился через нее. После этог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ни поели, а когда солнце поцеловало гору Заката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26</w:t>
      </w:r>
      <w:r>
        <w:rPr>
          <w:b w:val="false"/>
          <w:bCs w:val="false"/>
          <w:color w:val="000000"/>
          <w:spacing w:val="5"/>
          <w:sz w:val="22"/>
          <w:szCs w:val="22"/>
        </w:rPr>
        <w:t>, вошл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и в лес, и повстречался им какой-то дровонос и сказал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ишчаядатте: „Куда идете вы на ночь глядя? Впереди вед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ет никакой деревни, а есть среди леса только заброшенны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храм Шивы, и всякого, кто там остановится, в храме ли, сн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ужи ли, того якшини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27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по имени Шринготпадини, рога вы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щивающая, сначала заморочит, в скота обратит и рогами</w:t>
        <w:br/>
        <w:t>наделит, а потом слопает". Стали уговаривать Нишчаядатту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етыре подвижника, его попутчики: „Ну, что нам сделает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алкая якшини? Идем туда! Не раз мы с ними на кладбища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очевали!" Пошли они дальше, добрались до заброшенног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храма Шивы и зашли туда переночевать. Сделали они боль-</w:t>
        <w:br/>
      </w:r>
      <w:r>
        <w:rPr>
          <w:b w:val="false"/>
          <w:bCs w:val="false"/>
          <w:color w:val="000000"/>
          <w:spacing w:val="13"/>
          <w:sz w:val="22"/>
          <w:szCs w:val="22"/>
        </w:rPr>
        <w:t>шой круг из пепла, набрали поленьев и разожгли костер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а потом стали Нишчаядатта и четверо великих подвижн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ов бормотать мантру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28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для защиты от всякого зла. А ког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густилась ночь, явилась туда сама якшини Шринготпадини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игрывая на вине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2Э</w:t>
      </w:r>
      <w:r>
        <w:rPr>
          <w:b w:val="false"/>
          <w:bCs w:val="false"/>
          <w:color w:val="000000"/>
          <w:spacing w:val="2"/>
          <w:sz w:val="22"/>
          <w:szCs w:val="22"/>
        </w:rPr>
        <w:t>, сделанной из скелета, и стала вне круг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лясать, выпучивая глаза поочередно на каждого из четырех</w:t>
        <w:br/>
        <w:t>подвижников и бормоча мантру. А от той мантры у подвиж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ика, который ее слышал, выросли рога, и начал он плясать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а затем упал в огонь. И как только он упал и наполовину з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арился, вытащила якшини его из огня и, радостная, сожрала.</w:t>
        <w:br/>
        <w:t>Потом на другого глазищи свои выпучила и мантру, от кот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ой рога вырастают, пробормотала, и заплясал он и упал в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гонь, и она на глазах у других сожрала его. Так по очеред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4767580</wp:posOffset>
                </wp:positionH>
                <wp:positionV relativeFrom="paragraph">
                  <wp:posOffset>5730875</wp:posOffset>
                </wp:positionV>
                <wp:extent cx="60960" cy="12827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0.1pt;mso-wrap-distance-left:1.9pt;mso-wrap-distance-right:1.9pt;mso-wrap-distance-top:2.9pt;mso-wrap-distance-bottom:2.9pt;margin-top:451.25pt;mso-position-vertical-relative:text;margin-left:37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right="58" w:hanging="0"/>
        <w:jc w:val="center"/>
        <w:rPr>
          <w:b w:val="false"/>
          <w:b w:val="false"/>
          <w:bCs w:val="false"/>
          <w:color w:val="000000"/>
          <w:spacing w:val="-26"/>
          <w:sz w:val="22"/>
          <w:szCs w:val="22"/>
        </w:rPr>
      </w:pPr>
      <w:r>
        <w:rPr>
          <w:b w:val="false"/>
          <w:bCs w:val="false"/>
          <w:color w:val="000000"/>
          <w:spacing w:val="-26"/>
          <w:sz w:val="22"/>
          <w:szCs w:val="22"/>
        </w:rPr>
        <w:t>П2</w:t>
      </w:r>
    </w:p>
    <w:p>
      <w:pPr>
        <w:pStyle w:val="Normal"/>
        <w:shd w:fill="FFFFFF" w:val="clear"/>
        <w:spacing w:lineRule="exact" w:line="211" w:before="34" w:after="0"/>
        <w:ind w:lef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2"/>
          <w:szCs w:val="22"/>
        </w:rPr>
        <w:t>она заколдовала всех четырех подвижников и наградила р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ами и сожрала в ту ночь. Когда четвертого-то дожрала она,</w:t>
        <w:br/>
        <w:t>захмелевшая от крови да человечины, случайно вину свою</w:t>
        <w:br/>
        <w:t>костлявую уронила наземь. Вскочил смелый Нишчаядатта,</w:t>
        <w:br/>
        <w:t>схватил вину и стал плясать, прыгать и смеяться и повторять</w:t>
        <w:br/>
        <w:t>мантру, от которой рога вырастают, выученную им, и смотрел</w:t>
        <w:br/>
        <w:t>прямо ей в глаза. Испугавшись действия мантры, глядя в лиц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мерти неминучей и чувствуя, что растут уже у нее рога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змолилась якшини: „Не убивай, высокодобродетельный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еня, женщину бедную! Защити ты меня от действия мантры,</w:t>
        <w:br/>
        <w:t>защити меня. Знаю я все, что тебе хочется, и помогу достичь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желанного и проведу тебя туда, где живет Анурагапара!"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„Ладно! Будь по-твоему!" — ответил ей смельчак, остан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лся, и перестал твердить мантру, и, забравшись на плечи 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якшини, полетел к любимой. На исходе ночи, когда уже св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ало, добрались они до какого-то горного леса, и обратилась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 Нишчаядатте эта гухьяка</w:t>
      </w:r>
      <w:r>
        <w:rPr>
          <w:b w:val="false"/>
          <w:bCs w:val="false"/>
          <w:color w:val="000000"/>
          <w:spacing w:val="7"/>
          <w:sz w:val="22"/>
          <w:szCs w:val="22"/>
          <w:vertAlign w:val="superscript"/>
        </w:rPr>
        <w:t>30</w:t>
      </w:r>
      <w:r>
        <w:rPr>
          <w:b w:val="false"/>
          <w:bCs w:val="false"/>
          <w:color w:val="000000"/>
          <w:spacing w:val="7"/>
          <w:sz w:val="22"/>
          <w:szCs w:val="22"/>
        </w:rPr>
        <w:t>: „Скоро солнце взойдет и н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удет у меня силы лететь дальше. Проведи, повелитель, ден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этом красивом лесу, отведай плодов сочных, испей вод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лючевой, а я пока пойду к себе домой. Когда же снова н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анет ночь, приду я и отведу тебя к твоей любезной Анурага-</w:t>
        <w:br/>
        <w:t>паре в славный город Пушкаравати, красой равный снежным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вершинам Гималаев". Согласился Нишчаядатта, слез с е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леч и, после того как взял с нее клятву, что она вернется з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им, отпустил ее. Поспешила она к себе, а Нишчаядатта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ел по лесу и увидел озеро, бездонное, полное свежей и чи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стой воды, но взошедшее солнце простерло руки лучей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овно бы предостерегая смельчака: „Озеро это подобно жен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кому сердцу и таит в себе яд!" И, уйдя от этого озера, кем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 отравленного, Нишчаядатта, хотя и мучила его жажда, п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ел дальше по чудесной горе.</w:t>
      </w:r>
    </w:p>
    <w:p>
      <w:pPr>
        <w:pStyle w:val="Normal"/>
        <w:shd w:fill="FFFFFF" w:val="clear"/>
        <w:spacing w:lineRule="exact" w:line="211"/>
        <w:ind w:right="48" w:firstLine="34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Бродил он, бродил по склонам горы и вдруг увидел, как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ловно два рубина сверкнули ему из земли. Стал он в то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есте копать землю, а когда разгреб ее, то увидел голову ж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ой обезьяны и понял, что это ее глаза сверкали, точно р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ины. И пока он дивился, что это, дескать, такое, обезьян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аговорила человечьим голосом: „Человек я, был брахманом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а стал обезьяной! Вызволи меня, добрый человек, все тебе рас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кажу, что со мной приключилось". Удивился Нишчаядатта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услышав эти слова, раскопал землю и освободил обезьяну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А когда выбралась она из земли, упала ему в ноги: „Вытащил</w:t>
      </w:r>
    </w:p>
    <w:p>
      <w:pPr>
        <w:sectPr>
          <w:type w:val="nextPage"/>
          <w:pgSz w:orient="landscape" w:w="16838" w:h="11906"/>
          <w:pgMar w:left="1440" w:right="1599" w:gutter="0" w:header="0" w:top="1341" w:footer="0" w:bottom="360"/>
          <w:pgNumType w:fmt="decimal"/>
          <w:cols w:num="2" w:equalWidth="false" w:sep="false">
            <w:col w:w="6158" w:space="1454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8" w:hanging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З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537210</wp:posOffset>
                </wp:positionH>
                <wp:positionV relativeFrom="paragraph">
                  <wp:posOffset>37465</wp:posOffset>
                </wp:positionV>
                <wp:extent cx="138430" cy="9715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13"/>
                              </w:rPr>
                              <w:t>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7.65pt;mso-wrap-distance-left:1.9pt;mso-wrap-distance-right:1.9pt;mso-wrap-distance-top:2.9pt;mso-wrap-distance-bottom:2.9pt;margin-top:2.95pt;mso-position-vertical-relative:text;margin-left:4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13"/>
                        </w:rPr>
                        <w:t>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ты меня с великим трудом и жизнь мою спас. Отдохни здесь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отведай плодов и попей воды. Благодаря твоему великодушию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збавился я от гибели". С этими словами привела обезья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шчаядатту к реке, катившейся по горному склону, и ус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ила под тенистым деревом, на котором росли сладкие плоды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скупавшись и утолив голод плодами, а жажду водой из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еки, спросил Нишчаядатта обезьяну: „Как же это ты из че-</w:t>
        <w:br/>
        <w:t>ловека обратился в обезьяну?" Тогда начался рассказ</w:t>
      </w:r>
    </w:p>
    <w:p>
      <w:pPr>
        <w:pStyle w:val="Normal"/>
        <w:shd w:fill="FFFFFF" w:val="clear"/>
        <w:spacing w:lineRule="exact" w:line="259" w:before="403" w:after="0"/>
        <w:ind w:left="3182" w:hanging="110"/>
        <w:rPr/>
      </w:pPr>
      <w:r>
        <w:rPr>
          <w:color w:val="000000"/>
          <w:spacing w:val="-1"/>
          <w:sz w:val="25"/>
          <w:szCs w:val="25"/>
        </w:rPr>
        <w:t>о   том,   как   Сомасвамин</w:t>
        <w:br/>
      </w:r>
      <w:r>
        <w:rPr>
          <w:color w:val="000000"/>
          <w:spacing w:val="3"/>
          <w:sz w:val="25"/>
          <w:szCs w:val="25"/>
        </w:rPr>
        <w:t>был обращен в обезьяну</w:t>
      </w:r>
    </w:p>
    <w:p>
      <w:pPr>
        <w:pStyle w:val="Normal"/>
        <w:shd w:fill="FFFFFF" w:val="clear"/>
        <w:spacing w:lineRule="exact" w:line="211" w:before="365" w:after="0"/>
        <w:ind w:left="5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„</w:t>
      </w:r>
      <w:r>
        <w:rPr>
          <w:b w:val="false"/>
          <w:bCs w:val="false"/>
          <w:color w:val="000000"/>
          <w:spacing w:val="1"/>
          <w:sz w:val="23"/>
          <w:szCs w:val="23"/>
        </w:rPr>
        <w:t>Слушай, теперь расскажу тебе все с самого начала. Ж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т в городе Варанаси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31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лучший из брахманов по имени</w:t>
        <w:br/>
      </w:r>
      <w:r>
        <w:rPr>
          <w:b w:val="false"/>
          <w:bCs w:val="false"/>
          <w:color w:val="000000"/>
          <w:sz w:val="23"/>
          <w:szCs w:val="23"/>
        </w:rPr>
        <w:t>Чандрасвамин, а я, друг, его сын от верной его жены. Наре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еня отец Сомасвамином. Рос я, подобно слону дикому, анк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е слушающемуся, страстью одолеваемому. Однажды ув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ла меня из окна Бандхудатта, юная дочь купца Шригарбхи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ена Варахадатты, старшины купеческого из города Матхуры,</w:t>
        <w:br/>
      </w:r>
      <w:r>
        <w:rPr>
          <w:b w:val="false"/>
          <w:bCs w:val="false"/>
          <w:color w:val="000000"/>
          <w:sz w:val="23"/>
          <w:szCs w:val="23"/>
        </w:rPr>
        <w:t>приехавшая к отцу погостить. И почувствовала она, увидев</w:t>
        <w:br/>
        <w:t>меня, зов бога любви и послала свою верную подругу, чтобы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 условилась со мной о свидании, а подруга, видя, что ту</w:t>
        <w:br/>
      </w:r>
      <w:r>
        <w:rPr>
          <w:b w:val="false"/>
          <w:bCs w:val="false"/>
          <w:color w:val="000000"/>
          <w:sz w:val="23"/>
          <w:szCs w:val="23"/>
        </w:rPr>
        <w:t>страсть одолела, рассказала мне о ее желании и привела мен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 себе домой. Устроив меня там, привела она затем туда ж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андхудатту, распаленную страстью сверх всякой меры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лько вошла красавица, как кинулась ко мне с объятиями.</w:t>
        <w:br/>
        <w:t>Воистину, когда женщину любовь одолеет, ей только был бы</w:t>
        <w:br/>
        <w:t>мужчина! Бандхудатта прибегала из отцовского дома в дом к</w:t>
        <w:br/>
        <w:t>подруге и там что ни день миловался я с ней.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лучилось так, что из Матхуры приехал за ней муж, гла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й среди купцов того города. Отец велел Бандхудатте со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бираться, и муж ее торопил, и сказала она тогда подруг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воей, знавшей ее тайну: „Должна я уезжать, подруженьк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илая, с мужем в Матхуру-город. Да не будет мне жизни в</w:t>
        <w:br/>
        <w:t>разлуке с Сомасвамином! Не знаешь ли средства какого бед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оей помочь?" А подругу ее звали Сукхашаей и была она кол-</w:t>
        <w:br/>
      </w:r>
      <w:r>
        <w:rPr>
          <w:b w:val="false"/>
          <w:bCs w:val="false"/>
          <w:color w:val="000000"/>
          <w:sz w:val="23"/>
          <w:szCs w:val="23"/>
        </w:rPr>
        <w:t>дуньей. И так она сказала Бандхудатте: „Есть у меня два за-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клятия. Если одно произнесешь, человек обратится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безьяну, другое скажешь — снова человеком станет, от этого</w:t>
      </w:r>
    </w:p>
    <w:p>
      <w:pPr>
        <w:pStyle w:val="Normal"/>
        <w:shd w:fill="FFFFFF" w:val="clear"/>
        <w:spacing w:before="106" w:after="0"/>
        <w:ind w:left="53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14</w:t>
      </w:r>
    </w:p>
    <w:p>
      <w:pPr>
        <w:pStyle w:val="Normal"/>
        <w:shd w:fill="FFFFFF" w:val="clear"/>
        <w:spacing w:lineRule="exact" w:line="211" w:before="77" w:after="0"/>
        <w:ind w:left="6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знаний его не убудет. Если хочешь, могу я твоего любезного</w:t>
        <w:br/>
        <w:t>Сомасвамина тотчас же превратить в обезьянку. Возьми ее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бой словно для забавы и поезжай в Матхуру, а я научу тебя,</w:t>
        <w:br/>
      </w:r>
      <w:r>
        <w:rPr>
          <w:b w:val="false"/>
          <w:bCs w:val="false"/>
          <w:color w:val="000000"/>
          <w:sz w:val="23"/>
          <w:szCs w:val="23"/>
        </w:rPr>
        <w:t>милая, обоим этим заклятиям, и благодаря им всегда милы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вой в облике обезьяны будет при тебе. Когда же вы уедин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есь, то, обратив его в человека, ты снова сможешь соед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ться с ним". Согласилась Бандхудатта и, позвав меня, тоже</w:t>
        <w:br/>
      </w:r>
      <w:r>
        <w:rPr>
          <w:b w:val="false"/>
          <w:bCs w:val="false"/>
          <w:color w:val="000000"/>
          <w:sz w:val="23"/>
          <w:szCs w:val="23"/>
        </w:rPr>
        <w:t>стала ласково уговаривать. Ну, и согласился я, и тогда повя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ала мне Сукхашая на шею ладанку с сутрой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32</w:t>
      </w:r>
      <w:r>
        <w:rPr>
          <w:b w:val="false"/>
          <w:bCs w:val="false"/>
          <w:color w:val="000000"/>
          <w:spacing w:val="1"/>
          <w:sz w:val="23"/>
          <w:szCs w:val="23"/>
        </w:rPr>
        <w:t xml:space="preserve"> и закляти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очла. И обратился я в обезьяну. В таком-то образе принесл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еня Бандхудатта к мужу своему: „Вот, подружка подари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е для забавы". Посмеялся он, видя, как я на груди ее забав-</w:t>
        <w:br/>
      </w:r>
      <w:r>
        <w:rPr>
          <w:b w:val="false"/>
          <w:bCs w:val="false"/>
          <w:color w:val="000000"/>
          <w:sz w:val="23"/>
          <w:szCs w:val="23"/>
        </w:rPr>
        <w:t>ляюсь, а я, хоть и стал обезьяной, все понимал, как человек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„На что только не пускаются женщины! — смеялся я пр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ебя.— На какие только штуки не толкает их любовь!"</w:t>
      </w:r>
    </w:p>
    <w:p>
      <w:pPr>
        <w:pStyle w:val="Normal"/>
        <w:shd w:fill="FFFFFF" w:val="clear"/>
        <w:spacing w:lineRule="exact" w:line="211"/>
        <w:ind w:right="43" w:firstLine="389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На следующий день Бандхудатта, выучившись от колдунь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клятию, покинула вместе с мужем отцовский дом и двин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ась в Матхуру. Взял и меня ее супруг — на радость сво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не — и посадил на плечо одному из слуг. Шли мы, шли и,</w:t>
        <w:br/>
        <w:t>когда прошло то ли два, то ли три дня, достигли леса, полным-</w:t>
        <w:br/>
      </w:r>
      <w:r>
        <w:rPr>
          <w:b w:val="false"/>
          <w:bCs w:val="false"/>
          <w:color w:val="000000"/>
          <w:sz w:val="23"/>
          <w:szCs w:val="23"/>
        </w:rPr>
        <w:t>полного обезьян. Увидев меня, обезьяны, бегавшие стаям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ли подходить все ближе и ближе, словно войска, предпри-</w:t>
        <w:br/>
      </w:r>
      <w:r>
        <w:rPr>
          <w:b w:val="false"/>
          <w:bCs w:val="false"/>
          <w:color w:val="000000"/>
          <w:sz w:val="23"/>
          <w:szCs w:val="23"/>
        </w:rPr>
        <w:t>нявшие осаду, перекликаясь друг с другом и визжа, и начи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али, летучие, заигрывать со мной. А тот несносный слуга,</w:t>
        <w:br/>
        <w:t>у которого я сидел на плече, взял да с перепугу и сброс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ня наземь. Подхватили меня тогда обезьяны, хоть и пытал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убежать. Из любви ко мне Бандхудатта вместе с мужем и с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семи слугами пытались камнями и дубинами отогна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безьян, да не смогли. И стали тогда обезьяны у меня, зл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частного, все волоски на всем моем теле, на руках, на ногах,</w:t>
        <w:br/>
      </w:r>
      <w:r>
        <w:rPr>
          <w:b w:val="false"/>
          <w:bCs w:val="false"/>
          <w:color w:val="000000"/>
          <w:sz w:val="23"/>
          <w:szCs w:val="23"/>
        </w:rPr>
        <w:t>ногтями выдирать. Благодаря ладанке, что висела у меня 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ее, да благодаря милости Шивы вырвался я от них, да тольк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м и спасся. Скрылся я с их глаз, и попал в дремучий лес, и</w:t>
        <w:br/>
        <w:t>стал из леса в лес скитаться, пока сюда не попал. Из-за рас-</w:t>
        <w:br/>
        <w:t>путной Бандхудатты, за то, что с чужой женой сошелся, обр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ен я теперь оставаться обезьяной! Но видно, и этого мал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е, горемыке, от горя ослепшему. Судьба, мной разозленная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овую беду послала, когда началось время дождей. Появ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ась вдруг откуда ни возьмись слониха, схватила меня злым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хоботом и швырнула в муравейник, размытый ливнями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словно некая богиня, исполнительница уготованного мне</w:t>
      </w:r>
    </w:p>
    <w:p>
      <w:pPr>
        <w:sectPr>
          <w:type w:val="nextPage"/>
          <w:pgSz w:orient="landscape" w:w="16838" w:h="11906"/>
          <w:pgMar w:left="1440" w:right="1459" w:gutter="0" w:header="0" w:top="1313" w:footer="0" w:bottom="360"/>
          <w:pgNumType w:fmt="decimal"/>
          <w:cols w:num="2" w:equalWidth="false" w:sep="false">
            <w:col w:w="6125" w:space="1594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82" w:hanging="0"/>
        <w:jc w:val="center"/>
        <w:rPr>
          <w:b w:val="false"/>
          <w:b w:val="false"/>
          <w:bCs w:val="false"/>
          <w:color w:val="000000"/>
          <w:spacing w:val="-38"/>
          <w:sz w:val="23"/>
          <w:szCs w:val="23"/>
        </w:rPr>
      </w:pPr>
      <w:r>
        <w:rPr>
          <w:b w:val="false"/>
          <w:bCs w:val="false"/>
          <w:color w:val="000000"/>
          <w:spacing w:val="-38"/>
          <w:sz w:val="23"/>
          <w:szCs w:val="23"/>
        </w:rPr>
        <w:t>115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судьбой. И так я там завяз, что, несмотря на все усилия, н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мог выбраться из грязи. Только благодаря тому, что вс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ремя, помышляя о Шиве, твердил „Не помер я, не помер я!"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стался я жив до тех пор, пока ты, друг, не вытащил меня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очистил от засохшей грязи. Не чувствовал я ни голода, 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ажды, но не знаю я пока еще, как мне избавиться от мое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безьяньего обличья. Если бы какая-нибудь йогини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33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мог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скрыть ладанку да прочесть заклятие, снова бы стал я чело-</w:t>
        <w:br/>
        <w:t>веком. Вот и весь мой рассказ. Теперь ты расскажи мне, прия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ель, как ты попал в этот дремучий лес и зачем?" И к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ращенный в обезьяну брахман Сомасвамин спросил так</w:t>
        <w:br/>
        <w:t>Нишчаядатту, тот поведал ему, как он из-за Анурагапары по-</w:t>
        <w:br/>
        <w:t>кинул Удджайини и как якшини, которую он перехитрил, пе-</w:t>
        <w:br/>
        <w:t>ренесла его сюда по воздуху. Выслушав его удивительный</w:t>
        <w:br/>
        <w:t>рассказ, Сомасвамин в облике обезьяны задумался и так ска-</w:t>
        <w:br/>
        <w:t>зал Нишчаядатте: „И ты, подобно мне, немало горя испытал</w:t>
        <w:br/>
        <w:t>из-за женщин — ни женщина, ни удача не бывают постоян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ыми. Подобно тому как в сумерках прозвучит иной раз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есня, так к женщинам приходит страсть — меняют они 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роение, как реки русла, нельзя, как змеям, им верить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оевольны они, словно молнии. Да и эта видьядхари Ан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гапара, хоть и привязалась она на какое-то время к тебе, да</w:t>
        <w:br/>
      </w:r>
      <w:r>
        <w:rPr>
          <w:b w:val="false"/>
          <w:bCs w:val="false"/>
          <w:color w:val="000000"/>
          <w:sz w:val="23"/>
          <w:szCs w:val="23"/>
        </w:rPr>
        <w:t>есть у нее, наверное, возлюбленный из ее племени, так ч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твергнет она тебя, смертного. Не стоит тебе тратить силы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ади женщины — как и в плоде дурного дерева, нет в этом н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мысла, ни вкуса. Не ходи ты в Пушкаравати к видьядхарам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а лучше ступай, забравшись снова на спину якшини, к себ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Удджайини. Послушайся меня, друг, и сделай так, как я с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етую. Не послушал я дружеского слова и мучаюсь тепер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з-за той распутницы. Когда увлекся я Бандхудаттой, то г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аривал мне друг мой дорогой брахман Бхавашарман так:</w:t>
        <w:br/>
        <w:t>„Не поддавайся, друг, женщине. Трудно понять женску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ушу. Послушай-ка, расскажу я тебе</w:t>
      </w:r>
    </w:p>
    <w:p>
      <w:pPr>
        <w:pStyle w:val="Normal"/>
        <w:shd w:fill="FFFFFF" w:val="clear"/>
        <w:spacing w:lineRule="exact" w:line="259" w:before="341" w:after="0"/>
        <w:ind w:left="3648" w:hanging="562"/>
        <w:rPr/>
      </w:pPr>
      <w:r>
        <w:rPr>
          <w:color w:val="000000"/>
          <w:spacing w:val="6"/>
          <w:sz w:val="25"/>
          <w:szCs w:val="25"/>
        </w:rPr>
        <w:t>о двух брахманках,  быв-</w:t>
        <w:br/>
      </w:r>
      <w:r>
        <w:rPr>
          <w:color w:val="000000"/>
          <w:sz w:val="25"/>
          <w:szCs w:val="25"/>
        </w:rPr>
        <w:t>ших колдуньями</w:t>
      </w:r>
    </w:p>
    <w:p>
      <w:pPr>
        <w:pStyle w:val="Normal"/>
        <w:shd w:fill="FFFFFF" w:val="clear"/>
        <w:spacing w:lineRule="exact" w:line="216" w:before="230" w:after="0"/>
        <w:ind w:left="19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ла здесь в Бенаресе молодая, красивая и веселая брах-</w:t>
        <w:br/>
        <w:t>манка Самада, но никто не знал, что она была йогини, кол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уньей. По воле случая сошлись мы с нею и чем чаще встре-</w:t>
      </w:r>
    </w:p>
    <w:p>
      <w:pPr>
        <w:pStyle w:val="Normal"/>
        <w:shd w:fill="FFFFFF" w:val="clear"/>
        <w:spacing w:before="101" w:after="0"/>
        <w:ind w:left="48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16</w:t>
      </w:r>
    </w:p>
    <w:p>
      <w:pPr>
        <w:pStyle w:val="Normal"/>
        <w:shd w:fill="FFFFFF" w:val="clear"/>
        <w:spacing w:lineRule="exact" w:line="211" w:before="29" w:after="0"/>
        <w:ind w:left="5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чались, тем больше росла у меня любовь к ней. Однажды пр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евновал я ее и поколотил, а она, злодейка, разозлилась 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это, но виду не показала. На другой день, притворившись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будто она ко мне ласкается, повязала мне на шею ладанку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 заклятием, и тотчас обратился я в быка. Потом продал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еня за сходную цену какому-то человеку, торговавшему</w:t>
        <w:br/>
        <w:t>верблюдами. Увидела, как я мучаюсь под грузом, на меня 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ьюченным, йогини Бандхамочаника, разрешительница з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лятий, и движимая жалостью — а она знала, что Самада меня</w:t>
        <w:br/>
      </w:r>
      <w:r>
        <w:rPr>
          <w:b w:val="false"/>
          <w:bCs w:val="false"/>
          <w:color w:val="000000"/>
          <w:sz w:val="23"/>
          <w:szCs w:val="23"/>
        </w:rPr>
        <w:t>обратила в скота,— сняла с моей шеи ладонку с заклятием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хозяин мой не видел, и стал я снова человеком. Он же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осчитав, что бык сбежал, начал повсюду его разыскивать.</w:t>
      </w:r>
    </w:p>
    <w:p>
      <w:pPr>
        <w:pStyle w:val="Normal"/>
        <w:shd w:fill="FFFFFF" w:val="clear"/>
        <w:spacing w:lineRule="exact" w:line="211"/>
        <w:ind w:left="19" w:right="19" w:firstLine="355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рогуливался я с Бандхамочаникой, и привела судьба так,</w:t>
        <w:br/>
        <w:t>что издалека заметила меня с нею Самада. Вот она, гнев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спаленная, и кричит Бандхамочанике: „Как ты смела этого</w:t>
        <w:br/>
        <w:t>негодника от скотства избавить? Ну, завтра же утром доста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ется тебе, да и этому греховоднику тоже за злые дела!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гда же скрылась она из виду, мудрая йогини сказала мне,</w:t>
        <w:br/>
        <w:t>чтобы предотвратить задуманное той зло: „Чтобы меня убит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явится она завтра утром в образе черной кобылицы, а я об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ащусь в рыжую, и начнется между нами драка, а ты в э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ремя с мечом в руке стой позади нас, следи внимательно и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гда будет удобный момент, ударь Самаду мечом. Вот так мы</w:t>
        <w:br/>
      </w:r>
      <w:r>
        <w:rPr>
          <w:b w:val="false"/>
          <w:bCs w:val="false"/>
          <w:color w:val="000000"/>
          <w:sz w:val="23"/>
          <w:szCs w:val="23"/>
        </w:rPr>
        <w:t>и покончим с ней. Приходи утром ко мне домой",— и пок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ала мне свой дом. Проведя там некоторое время, я ушел 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ебе домой, словно бы за одну жизнь пережив много жизней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гда же на следующее утро пришел я с мечом в руке в е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м, примчалась туда Самада в образе черной кобылы, а Бан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амочаника тотчас же приняла облик рыжей, и началась меж-</w:t>
        <w:br/>
        <w:t>ду ними драка, в которой пускали они в ход и зубы и копыта.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Улучил я удобный момент и поразил мечом колдунью — так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месте с Бандхамочаникой избавился от Самады. Освоб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ился я от скотского состояния и от страха и решил никогда</w:t>
        <w:br/>
        <w:t>более не связываться с дурными женщинами. Разврат, жест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сть, колдовские чары — вот эти три качества женщины г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ят миру погибелью".</w:t>
      </w:r>
    </w:p>
    <w:p>
      <w:pPr>
        <w:pStyle w:val="Normal"/>
        <w:shd w:fill="FFFFFF" w:val="clear"/>
        <w:spacing w:lineRule="exact" w:line="211"/>
        <w:ind w:right="53" w:firstLine="32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„</w:t>
      </w:r>
      <w:r>
        <w:rPr>
          <w:b w:val="false"/>
          <w:bCs w:val="false"/>
          <w:color w:val="000000"/>
          <w:spacing w:val="3"/>
          <w:sz w:val="23"/>
          <w:szCs w:val="23"/>
        </w:rPr>
        <w:t>Зачем же ты бегаешь за этой демоницей Бандхудаттой?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С чего она будет тебя любить, коли своего мужа не лю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ит?" — так говорил мне друг мой Бхавашарман, но не посл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шал я его и вот попал в такое положение. Поэтому советую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ебе не мучаться из-за Анурагапары — найдет она кого-ни-</w:t>
      </w:r>
    </w:p>
    <w:p>
      <w:pPr>
        <w:sectPr>
          <w:type w:val="nextPage"/>
          <w:pgSz w:orient="landscape" w:w="16838" w:h="11906"/>
          <w:pgMar w:left="1440" w:right="1647" w:gutter="0" w:header="0" w:top="1327" w:footer="0" w:bottom="360"/>
          <w:pgNumType w:fmt="decimal"/>
          <w:cols w:num="2" w:equalWidth="false" w:sep="true">
            <w:col w:w="6130" w:space="1444"/>
            <w:col w:w="6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24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17</w:t>
      </w:r>
    </w:p>
    <w:p>
      <w:pPr>
        <w:pStyle w:val="Normal"/>
        <w:shd w:fill="FFFFFF" w:val="clear"/>
        <w:spacing w:lineRule="exact" w:line="211" w:before="58" w:after="0"/>
        <w:ind w:left="10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будь из своего видьядхарского племени, а тебя бросит. Ка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чела летает с цветка па цветок, так и женщина ищет все н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ых и новых мужчин. Не желаю я тебе такой муки, какую мне</w:t>
        <w:br/>
        <w:t>довелось перенести",—так говорил обращенный в обезьяну</w:t>
        <w:br/>
        <w:t>Сомасвамин, но его слова не вошли в душу Нишчаядатт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хваченного страстью. Сказал он обезьяне: „Не совершит о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отив меня никакого проступка, ибо родилась в благоро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м роде повелителя видьядхаров!"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ока они так беседовали, солнце, словно желая сдела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ятное Нишчаядатте, окрасилось пурпуром сумерек, и кос-</w:t>
        <w:br/>
        <w:t>нулось горы Заката, и словно послало вперед ночь, как свою</w:t>
        <w:br/>
        <w:t>вестницу, а за нею вслед явилась якшини Шринготпадини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абрался тогда ей на плечи Нишчаядатта, собравшись лететь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 своей любезной, и крикнула ему вслед обезьяна: „Помни</w:t>
        <w:br/>
      </w:r>
      <w:r>
        <w:rPr>
          <w:b w:val="false"/>
          <w:bCs w:val="false"/>
          <w:color w:val="000000"/>
          <w:sz w:val="23"/>
          <w:szCs w:val="23"/>
        </w:rPr>
        <w:t>обо мне!" И не достигла ночь еще своей середины, как ок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лся он в городе Пушкаравати, стоящем в окружении гим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йских вершин, столице отца Анурагапары, повелителя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идьядхаров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, узнав благодаря своему чудесному знанию о его пр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ытии, вышла ему навстречу милая, и тогда со словами: „Вот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дет в ночи твоя возлюбленная, истинное наслаждение для</w:t>
        <w:br/>
        <w:t>глаз, подобная молодой луне, а я теперь пойду",—поклон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сь якшини и улетела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видьядхари Анурагапара, истомившаяся от долгой раз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уки, стала обниматься да миловаться с возлюбленным, и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твечал ей объятиями, обрадованный встречей с ней, с таки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рудом достигнутой, и так горячи были их объятия, что, к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алось, каждый потерял свое тело в теле другого. А потом</w:t>
        <w:br/>
      </w:r>
      <w:r>
        <w:rPr>
          <w:b w:val="false"/>
          <w:bCs w:val="false"/>
          <w:color w:val="000000"/>
          <w:sz w:val="23"/>
          <w:szCs w:val="23"/>
        </w:rPr>
        <w:t>стала она ему женой по закону гандхарвов и, воспользова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ись чудесным своим знанием, мгновенно построила город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ла жить с возлюбленным в этом городе, и было таково ее</w:t>
        <w:br/>
        <w:t>знание, что с его помощью сумела она избежать взглядов р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ительских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же спросила Анурагапара его, рассказал ей возлюб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енный, с какими трудностями ему пришлось добираться д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ушкаравати, и от этого она еще больше ласкала и доста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яла ему всяческие радости. Поведал он ей и необыкновенную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сторию о Сомасвамине, обращенном в обезьяну. И сказ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 ей после этого: „Вот если бы ты этого моего друга, люби-</w:t>
        <w:br/>
      </w:r>
      <w:r>
        <w:rPr>
          <w:b w:val="false"/>
          <w:bCs w:val="false"/>
          <w:color w:val="000000"/>
          <w:sz w:val="23"/>
          <w:szCs w:val="23"/>
        </w:rPr>
        <w:t>мая, силой своего знания избавила от обезьяньего облика, 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ыло бы хорошо!" Она же возразила ему: „Это дело прокля-</w:t>
      </w:r>
    </w:p>
    <w:p>
      <w:pPr>
        <w:pStyle w:val="Normal"/>
        <w:shd w:fill="FFFFFF" w:val="clear"/>
        <w:spacing w:before="101" w:after="0"/>
        <w:ind w:left="5" w:hanging="0"/>
        <w:jc w:val="center"/>
        <w:rPr>
          <w:b w:val="false"/>
          <w:b w:val="false"/>
          <w:bCs w:val="false"/>
          <w:color w:val="000000"/>
          <w:spacing w:val="-41"/>
          <w:sz w:val="23"/>
          <w:szCs w:val="23"/>
        </w:rPr>
      </w:pPr>
      <w:r>
        <w:rPr>
          <w:b w:val="false"/>
          <w:bCs w:val="false"/>
          <w:color w:val="000000"/>
          <w:spacing w:val="-41"/>
          <w:sz w:val="23"/>
          <w:szCs w:val="23"/>
        </w:rPr>
        <w:t>1.18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той йогини, не наше это дело. Но попробую я уговорить мою</w:t>
        <w:br/>
        <w:t>приятельницу мудрую йогини Бхадрарупу, чтобы она тво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руга вызволила!" Порадовался таким ее словам купеческий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ын и попросил милую: „Ты бы на него посмотрела. Дава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 нему слетаем!"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„</w:t>
      </w:r>
      <w:r>
        <w:rPr>
          <w:b w:val="false"/>
          <w:bCs w:val="false"/>
          <w:color w:val="000000"/>
          <w:spacing w:val="4"/>
          <w:sz w:val="23"/>
          <w:szCs w:val="23"/>
        </w:rPr>
        <w:t>Ладно!" — согласилась она, и на другой день, обня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репко Нишчаядатту, полетела с ним в тот лес. Увидев друг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образе обезьяны, подошел к нему Нишчаядатта, поклонилс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почтительно спросил о здоровье. „Вижу я, что ты прише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 Анурагапарой, и сегодня чувствую себя хорошо",— ответ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шчаядатте на это Сомасвамин в облике обезьяны и благ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овил его возлюбленную. Сели они все вместе на гладком</w:t>
        <w:br/>
      </w:r>
      <w:r>
        <w:rPr>
          <w:b w:val="false"/>
          <w:bCs w:val="false"/>
          <w:color w:val="000000"/>
          <w:sz w:val="23"/>
          <w:szCs w:val="23"/>
        </w:rPr>
        <w:t>камне, и начались у них разговоры, а потом с позволени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езьяны Нишчаядатта снова улетел в объятиях своей воз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юбленной в ее дворец. На следующий день он снова говорит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Анурагапаре: „Давай слетаем ненадолго к Сомасвамину!"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А она ему в ответ: «Ступай сегодня ты к нему сам. Науч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я тебя, как взлетать и как опускаться!» Послушал он ее 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владев этим несравненным искусством, полетел к своем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ругу-обезьяне. И началась у них долгая беседа, а пока она</w:t>
        <w:br/>
        <w:t>шла, Анурагапара вышла прогуляться в сад. Случилось так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, когда она там была, увидел ее пролетавший в небе юны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идьядхар, и завладел Кама, бог любви, его сердцем. Спу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ился к ней видьядхар и понял благодаря своему всеведению,</w:t>
        <w:br/>
        <w:t>что супруг ее — простой смертный. Увидала его красавица, от</w:t>
        <w:br/>
      </w:r>
      <w:r>
        <w:rPr>
          <w:b w:val="false"/>
          <w:bCs w:val="false"/>
          <w:color w:val="000000"/>
          <w:sz w:val="23"/>
          <w:szCs w:val="23"/>
        </w:rPr>
        <w:t>смущения голову опустила и спросила его из любопытства:</w:t>
        <w:br/>
        <w:t>„Кто ты и как сюда попал?" „Знай, прелестная,— ответил он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й,— что я видьядхар и зовусь Раджабханджаной. Как тольк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видел я тебя, газелеокая, так вспыхнула в моей душе любовь</w:t>
        <w:br/>
        <w:t>и привела она меня к тебе, как жертву на алтарь бога любви.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Оставь, божественная, смертного, ползающего по земле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, пока еще не узнал об этом отец, полюби меня, тебе рав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ого!"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Пока он так говорил, она бросала на него кокетливы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згляды и думала, непостоянная сердцем: „Вот истинно м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уженый!" А затем сделал ее видьядхар своей женой, и разв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 только бог любви Кама заметил в их уединении, как сл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лись их души.</w:t>
      </w:r>
    </w:p>
    <w:p>
      <w:pPr>
        <w:pStyle w:val="Normal"/>
        <w:shd w:fill="FFFFFF" w:val="clear"/>
        <w:spacing w:lineRule="exact" w:line="211" w:before="5" w:after="0"/>
        <w:ind w:right="29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Что еще нужно для тайной любви, кроме взаимного согла-</w:t>
        <w:br/>
        <w:t>сия двух? Когда видьядхар улетел, вернулся после встречи с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омасвамином Нишчаядатта, но эта изменница не вышла к</w:t>
      </w:r>
    </w:p>
    <w:p>
      <w:pPr>
        <w:pStyle w:val="Normal"/>
        <w:shd w:fill="FFFFFF" w:val="clear"/>
        <w:spacing w:before="101" w:after="0"/>
        <w:ind w:right="5" w:hanging="0"/>
        <w:jc w:val="center"/>
        <w:rPr>
          <w:b w:val="false"/>
          <w:b w:val="false"/>
          <w:bCs w:val="false"/>
          <w:color w:val="000000"/>
          <w:spacing w:val="-40"/>
          <w:sz w:val="23"/>
          <w:szCs w:val="23"/>
        </w:rPr>
      </w:pPr>
      <w:r>
        <w:rPr>
          <w:b w:val="false"/>
          <w:bCs w:val="false"/>
          <w:color w:val="000000"/>
          <w:spacing w:val="-40"/>
          <w:sz w:val="23"/>
          <w:szCs w:val="23"/>
        </w:rPr>
        <w:t>119</w:t>
      </w:r>
    </w:p>
    <w:p>
      <w:pPr>
        <w:sectPr>
          <w:type w:val="nextPage"/>
          <w:pgSz w:orient="landscape" w:w="16838" w:h="11906"/>
          <w:pgMar w:left="1440" w:right="1777" w:gutter="0" w:header="0" w:top="1324" w:footer="0" w:bottom="360"/>
          <w:pgNumType w:fmt="decimal"/>
          <w:cols w:num="2" w:space="13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нему, как обычно, с ласками да поцелуями, отговорившись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то у нее голова болит. Нишчаядатта же, искренне повери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этому, очарованный любовью, решил, что она больна, провел</w:t>
        <w:br/>
        <w:t>день в горестном одиночестве. Когда же наступило утро, он,</w:t>
        <w:br/>
        <w:t>пользуясь полученными им знаниями, снова полетел к другу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воему обезьяне, и только стоило ему улететь, как снов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явился к Анурагапаре тот видьядхар, лишившийся из-за не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на. Обнял он ее, истомленную ночной разлукой, и, когда</w:t>
        <w:br/>
        <w:t>утомились они оба от любовных забав, она силой своих зн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й сделала спящего в ее объятиях возлюбленного незримым,</w:t>
        <w:br/>
      </w:r>
      <w:r>
        <w:rPr>
          <w:b w:val="false"/>
          <w:bCs w:val="false"/>
          <w:color w:val="000000"/>
          <w:spacing w:val="14"/>
          <w:sz w:val="22"/>
          <w:szCs w:val="22"/>
        </w:rPr>
        <w:t>да и сама уснула — ведь ночь она тоже провела без сна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А Нишчаядатту, когда прилетел он к своему другу, тот пр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етствовал и спросил: „Вижу я, что-то томит сегодня твое</w:t>
        <w:br/>
        <w:t>сердце. Расскажи мне". И тогда сказал Нишчаядатта обезья-</w:t>
        <w:br/>
        <w:t>не: „Захворала тяжело Анурагапара. Вот это-то и тревожит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еня, друг мой, ибо она мне — дороже жизни!" Тогда пос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етовала ему мудрая обезьяна: „Ступай сейчас же и, поль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уясь силой полученного тобой знания, возьми ее на руки и</w:t>
        <w:br/>
        <w:t>принеси ко мне — покажу я тебе сегодня великое чудо".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лушал его Нишчаядатта, взвился в поднебесье, прилетел к</w:t>
        <w:br/>
        <w:t>своей возлюбленной, легко поднял ее, сонную, но из-за е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удрого волшебства не заметил, что прильнул к ней наго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дьядхар, снова понесся небесной дорогой и скоро прилете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 Сомасвамину. А тот рассказал Нишчаядатте о божестве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м способе видеть, с помощью которого он заметил видья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ара,- обнявшего его возлюбленную. Когда же Нишчаядатт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увидел все это, вскрикнул он: „Что за мерзость?" Обезьян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, понимающая суть вещей, рассказала, как все это случ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сь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Разгневался Нишчаядатта, а видьядхар тем временем пр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удился и, взлетев в небо, исчез. Пробудилась и Анурагапар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, поняв, что тайное стало явным, стояла, опустив от стыда</w:t>
        <w:br/>
        <w:t>голову. И обратился к ней со слезами на глазах Нишчаядатта: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„Верил я тебе. Как же ты, негодная, меня, обманула? Даж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туть, вечно живую, можно связать, но никто не знает сред-</w:t>
        <w:br/>
        <w:t>ства, как связать женское сердце!" Так говорил он, заливаясь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лезами, а она, бессловесная, молчала, потом взлетела в неб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улетела к себе домой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Тогда сказал Нишчаядатте его приятель-обезьяна: „Та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т и я гнался за моей возлюбленной — до сих пор палит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нещадный огонь. Кто может верить постоянству богатства</w:t>
      </w:r>
    </w:p>
    <w:p>
      <w:pPr>
        <w:pStyle w:val="Normal"/>
        <w:shd w:fill="FFFFFF" w:val="clear"/>
        <w:spacing w:before="115" w:after="0"/>
        <w:ind w:left="5" w:hanging="0"/>
        <w:jc w:val="center"/>
        <w:rPr>
          <w:b w:val="false"/>
          <w:b w:val="false"/>
          <w:bCs w:val="false"/>
          <w:color w:val="000000"/>
          <w:spacing w:val="-32"/>
          <w:sz w:val="22"/>
          <w:szCs w:val="22"/>
        </w:rPr>
      </w:pPr>
      <w:r>
        <w:rPr>
          <w:b w:val="false"/>
          <w:bCs w:val="false"/>
          <w:color w:val="000000"/>
          <w:spacing w:val="-32"/>
          <w:sz w:val="22"/>
          <w:szCs w:val="22"/>
        </w:rPr>
        <w:t>120</w:t>
      </w:r>
    </w:p>
    <w:p>
      <w:pPr>
        <w:pStyle w:val="Normal"/>
        <w:shd w:fill="FFFFFF" w:val="clear"/>
        <w:spacing w:lineRule="exact" w:line="206" w:before="19" w:after="0"/>
        <w:ind w:left="8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или распутной женщины? Но хватит тебе сокрушаться, усп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ойся! Что судьба предназначит, того даже сам Брахма 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ожет исправить!"</w:t>
      </w:r>
    </w:p>
    <w:p>
      <w:pPr>
        <w:pStyle w:val="Normal"/>
        <w:shd w:fill="FFFFFF" w:val="clear"/>
        <w:spacing w:lineRule="exact" w:line="211" w:before="19" w:after="0"/>
        <w:ind w:left="77" w:right="5" w:firstLine="312"/>
        <w:jc w:val="both"/>
        <w:rPr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b w:val="false"/>
          <w:bCs w:val="false"/>
          <w:color w:val="000000"/>
          <w:spacing w:val="3"/>
          <w:sz w:val="22"/>
          <w:szCs w:val="22"/>
        </w:rPr>
        <w:t>Выслушал Нишчаядатта друга своего обезьяну, перестал</w:t>
        <w:br/>
        <w:t>кручиниться да гневаться и решил, отвратившись ото всего</w:t>
        <w:br/>
        <w:t>мирского, искать милости великого Шивы.</w:t>
      </w:r>
    </w:p>
    <w:p>
      <w:pPr>
        <w:pStyle w:val="Normal"/>
        <w:shd w:fill="FFFFFF" w:val="clear"/>
        <w:spacing w:lineRule="exact" w:line="211" w:before="5" w:after="0"/>
        <w:ind w:left="48" w:right="14" w:firstLine="35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Скитаются они по лесу, Нишчаядатта со своим другом в</w:t>
        <w:br/>
        <w:t>обезьяньем облике, но вот по воле судьбы оказалась там по-</w:t>
        <w:br/>
        <w:t>движница Мокшада, подательница избавления. Увидев их и</w:t>
        <w:br/>
        <w:t>поклонившись, спросила она: „Интересно, как это — ты ч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овек, а друг твой — обезьяна?" Поведал тогда ей Нишчая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тта свою историю и рассказал о том, что случилось с 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ругом: „Если бы знала ты, почитаемая, мантру подходящую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избавила бы ты моего друга от заклятья!" А она в ответ 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это взяла и отвязала с шеи обезьяны ладанку с мантрой, и тот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ас же сбросил Сомасвамин обезьянье обличье и стал, как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прежде, человеком. Мокшада же исчезла молнии подобно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 Нишчаядатта и Сомасвамин со временем достигли наилуч-</w:t>
        <w:br/>
        <w:t>шего пути, ведущего к освобождению. Жизнь распутниц вы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ывает крайнее презрение и приводит людей к подвижнич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ву и отвращению от всего мирского, тогда как добродетель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ная женщина украшает свой род подобно тому, как юна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уна — темно-синий свод неба».</w:t>
      </w:r>
    </w:p>
    <w:p>
      <w:pPr>
        <w:pStyle w:val="Normal"/>
        <w:shd w:fill="FFFFFF" w:val="clear"/>
        <w:spacing w:lineRule="exact" w:line="211" w:before="10" w:after="0"/>
        <w:ind w:left="38" w:right="43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Нараваханадатта, Ратнапрабха и все прочие очень был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овольны увлекательным рассказом советника Гомукхи.</w:t>
      </w:r>
    </w:p>
    <w:p>
      <w:pPr>
        <w:pStyle w:val="Normal"/>
        <w:shd w:fill="FFFFFF" w:val="clear"/>
        <w:spacing w:before="1277" w:after="0"/>
        <w:ind w:right="62" w:hanging="0"/>
        <w:jc w:val="center"/>
        <w:rPr>
          <w:b w:val="false"/>
          <w:b w:val="false"/>
          <w:bCs w:val="false"/>
          <w:color w:val="000000"/>
          <w:spacing w:val="10"/>
          <w:sz w:val="22"/>
          <w:szCs w:val="22"/>
        </w:rPr>
      </w:pPr>
      <w:r>
        <w:rPr>
          <w:b w:val="false"/>
          <w:bCs w:val="false"/>
          <w:color w:val="000000"/>
          <w:spacing w:val="10"/>
          <w:sz w:val="22"/>
          <w:szCs w:val="22"/>
        </w:rPr>
        <w:t>ВОЛНА ЧЕТВЕРТАЯ</w:t>
      </w:r>
    </w:p>
    <w:p>
      <w:pPr>
        <w:pStyle w:val="Normal"/>
        <w:shd w:fill="FFFFFF" w:val="clear"/>
        <w:spacing w:lineRule="exact" w:line="211" w:before="211" w:after="0"/>
        <w:ind w:right="53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*]^огда, видя, как Наравахан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тта доволен рассказом Го-</w:t>
        <w:br/>
        <w:t>мукхи, заговорил Марубхути, возражая ему: «Совсем не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обязательно, чтобы женщины в большинстве были распут-</w:t>
        <w:br/>
        <w:t>ны. Ведь даже среди гетер встречаются высокодоброде-</w:t>
        <w:br/>
      </w:r>
      <w:r>
        <w:rPr>
          <w:b w:val="false"/>
          <w:bCs w:val="false"/>
          <w:color w:val="000000"/>
          <w:sz w:val="22"/>
          <w:szCs w:val="22"/>
        </w:rPr>
        <w:t>тельные.</w:t>
      </w:r>
    </w:p>
    <w:p>
      <w:pPr>
        <w:pStyle w:val="Normal"/>
        <w:shd w:fill="FFFFFF" w:val="clear"/>
        <w:ind w:left="326" w:hanging="0"/>
        <w:rPr>
          <w:b w:val="false"/>
          <w:b w:val="false"/>
          <w:bCs w:val="false"/>
          <w:color w:val="000000"/>
          <w:spacing w:val="4"/>
          <w:sz w:val="22"/>
          <w:szCs w:val="22"/>
        </w:rPr>
      </w:pPr>
      <w:r>
        <w:rPr>
          <w:b w:val="false"/>
          <w:bCs w:val="false"/>
          <w:color w:val="000000"/>
          <w:spacing w:val="4"/>
          <w:sz w:val="22"/>
          <w:szCs w:val="22"/>
        </w:rPr>
        <w:t>Позволь мне, божественный, рассказать</w:t>
      </w:r>
    </w:p>
    <w:p>
      <w:pPr>
        <w:pStyle w:val="Normal"/>
        <w:shd w:fill="FFFFFF" w:val="clear"/>
        <w:spacing w:before="326" w:after="0"/>
        <w:ind w:right="77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21</w:t>
      </w:r>
    </w:p>
    <w:p>
      <w:pPr>
        <w:sectPr>
          <w:type w:val="nextPage"/>
          <w:pgSz w:orient="landscape" w:w="16838" w:h="11906"/>
          <w:pgMar w:left="1440" w:right="1738" w:gutter="0" w:header="0" w:top="711" w:footer="0" w:bottom="360"/>
          <w:pgNumType w:fmt="decimal"/>
          <w:cols w:num="2" w:equalWidth="false" w:sep="true">
            <w:col w:w="6144" w:space="1320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6715" w:hanging="0"/>
        <w:rPr>
          <w:b w:val="false"/>
          <w:b w:val="false"/>
          <w:bCs w:val="false"/>
          <w:color w:val="000000"/>
          <w:w w:val="56"/>
          <w:sz w:val="87"/>
          <w:szCs w:val="87"/>
          <w:lang w:val="en-US"/>
        </w:rPr>
      </w:pPr>
      <w:r>
        <w:rPr>
          <w:b w:val="false"/>
          <w:bCs w:val="false"/>
          <w:color w:val="000000"/>
          <w:w w:val="56"/>
          <w:sz w:val="87"/>
          <w:szCs w:val="87"/>
          <w:lang w:val="en-US"/>
        </w:rPr>
        <w:t>I</w:t>
      </w:r>
    </w:p>
    <w:p>
      <w:pPr>
        <w:sectPr>
          <w:type w:val="continuous"/>
          <w:pgSz w:orient="landscape" w:w="16838" w:h="11906"/>
          <w:pgMar w:left="1440" w:right="1738" w:gutter="0" w:header="0" w:top="7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3067" w:hanging="0"/>
        <w:jc w:val="center"/>
        <w:rPr>
          <w:b w:val="false"/>
          <w:b w:val="false"/>
          <w:bCs w:val="false"/>
          <w:color w:val="000000"/>
          <w:spacing w:val="1"/>
          <w:sz w:val="26"/>
          <w:szCs w:val="26"/>
        </w:rPr>
      </w:pPr>
      <w:r>
        <w:rPr>
          <w:b w:val="false"/>
          <w:bCs w:val="false"/>
          <w:color w:val="000000"/>
          <w:spacing w:val="1"/>
          <w:sz w:val="26"/>
          <w:szCs w:val="26"/>
        </w:rPr>
        <w:t>о царе Викрамадитье и его</w:t>
      </w:r>
    </w:p>
    <w:p>
      <w:pPr>
        <w:pStyle w:val="Normal"/>
        <w:shd w:fill="FFFFFF" w:val="clear"/>
        <w:ind w:left="3077" w:hanging="0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возлюбленной       Мадана-</w:t>
      </w:r>
    </w:p>
    <w:p>
      <w:pPr>
        <w:pStyle w:val="Normal"/>
        <w:shd w:fill="FFFFFF" w:val="clear"/>
        <w:ind w:left="3096" w:hanging="0"/>
        <w:jc w:val="center"/>
        <w:rPr>
          <w:b w:val="false"/>
          <w:b w:val="false"/>
          <w:bCs w:val="false"/>
          <w:color w:val="000000"/>
          <w:spacing w:val="3"/>
          <w:sz w:val="26"/>
          <w:szCs w:val="26"/>
        </w:rPr>
      </w:pPr>
      <w:r>
        <w:rPr>
          <w:b w:val="false"/>
          <w:bCs w:val="false"/>
          <w:color w:val="000000"/>
          <w:spacing w:val="3"/>
          <w:sz w:val="26"/>
          <w:szCs w:val="26"/>
        </w:rPr>
        <w:t>мале</w:t>
      </w:r>
    </w:p>
    <w:p>
      <w:pPr>
        <w:pStyle w:val="Normal"/>
        <w:shd w:fill="FFFFFF" w:val="clear"/>
        <w:spacing w:lineRule="exact" w:line="211" w:before="254" w:after="0"/>
        <w:ind w:left="14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Жил когда-то царь Викрамадитья, стольным городом кот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го была Паталипутрака, и было у него два самых любимых</w:t>
        <w:br/>
        <w:t>друга: царь Хаяпати, в войске которого было множество вса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ков, и царь Гаджапати, у которого было бессчетное мн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ство боевых слонов. Единственным же врагом царя Викр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адитьи был повелитель Пратиштханы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34</w:t>
      </w:r>
      <w:r>
        <w:rPr>
          <w:b w:val="false"/>
          <w:bCs w:val="false"/>
          <w:color w:val="000000"/>
          <w:spacing w:val="-4"/>
          <w:sz w:val="23"/>
          <w:szCs w:val="23"/>
        </w:rPr>
        <w:t>, могучий царь 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симха, войско которого состояло из пеших воинов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Уверенный в мощи своих друзей, воспылав гневом к врагу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ешил Викрамадитья в своей ярости так: „Я нанесу На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имхе такое поражение, что будет он в дверях вместе с^ шу-</w:t>
        <w:br/>
        <w:t>тами и пленниками, как слуга, просить позволения войти"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клявшись в этом, сговорился Викрамадитья с Хаяпати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аджапати, друзьями своими, и вместе с ними могучий цар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 главе всего войска, в котором было так много коней и сло-</w:t>
        <w:br/>
        <w:t>нов, что не было видно земли, двинулся, чтобы одолеть На-</w:t>
        <w:br/>
        <w:t>расимху. Когда же дошли они до Пратиштханы и стало изв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но об этом царю Нарасимхе, надел он боевой наряд и сам</w:t>
        <w:br/>
        <w:t>вышел на поле боя. И вот началась жестокая битва, в котор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равных бились пешие воины, всадники и слоны, и так сл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илось, что десять миллионов пеших воинов Нарасимхи сл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или войско царя Викрамадитьи — сам Викрамадитья бежал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пасаясь к себе в Паталипутраку, а друзья его разбежались п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воим столицам. Царь же Нарасимха, одолев врага, вернулс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 свою столицу Пратиштхану, и множество поэтов восхв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яли его доблесть. А царь Викрамадитья, потерпев неудачу,</w:t>
        <w:br/>
        <w:t>решил: „Что же, не одолел врага я оружием, так одолею его</w:t>
        <w:br/>
        <w:t>хитростью. Пусть осуждают меня за это поражение, но клятв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вою я выполню!"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так решив, оставил он дела государственные на надеж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х министров и тайно ушел из города, одетый йогом, сопро-</w:t>
        <w:br/>
        <w:t>вождаемый министром Буддхиварой и пятью сотнями лучших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родовитых воинов из раджпутов, и добрался до столицы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рага своего — города Пратиштханы. Там направился он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м самой славной из гетер, особенно искусной в ласках, к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рую звали Маданамала, а дом ее был наилучшим в город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мог сравняться с царским дворцом и словно зазывал к себе</w:t>
      </w:r>
    </w:p>
    <w:p>
      <w:pPr>
        <w:pStyle w:val="Normal"/>
        <w:shd w:fill="FFFFFF" w:val="clear"/>
        <w:spacing w:before="106" w:after="0"/>
        <w:ind w:left="5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122</w:t>
      </w:r>
    </w:p>
    <w:p>
      <w:pPr>
        <w:pStyle w:val="Normal"/>
        <w:shd w:fill="FFFFFF" w:val="clear"/>
        <w:spacing w:lineRule="exact" w:line="211"/>
        <w:ind w:firstLine="86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множеством флажков, поднятых на башенках и подобно неж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м побегам лиан то вздымающихся, то ниспадающих под</w:t>
        <w:br/>
      </w:r>
      <w:r>
        <w:rPr>
          <w:b w:val="false"/>
          <w:bCs w:val="false"/>
          <w:color w:val="000000"/>
          <w:sz w:val="23"/>
          <w:szCs w:val="23"/>
        </w:rPr>
        <w:t>дуновением приятного ветерка. У главных ворот Пратиш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аны, обращенных на восток, скрыто стояли день и ночь два-</w:t>
        <w:br/>
        <w:t>дцать тысяч пеших воинов, вооруженных разнообразным ору-</w:t>
        <w:br/>
        <w:t>жием, а у каждых ворот, обращенных к трем другим страна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ета, стояло на страже по десять тысяч славных яростных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ойцов. Назвавшись караульным ложным именем, неузнанны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шел Викрамадитья в крепость, где размещались и отборны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буны лошадей, а кое-где теснились группы слонов; на сте-</w:t>
        <w:br/>
        <w:t>нах дворца висели украшения из различного оружия, слепи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леск драгоценных камней и монет в сокровищницах,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юду толпилось бесконечное множество слуг, слышалос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елодичное пение под ритмы мриданга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35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и голоса сказителей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авящих наперебой владыку. Так прошел Викрамадитья со</w:t>
        <w:br/>
      </w:r>
      <w:r>
        <w:rPr>
          <w:b w:val="false"/>
          <w:bCs w:val="false"/>
          <w:color w:val="000000"/>
          <w:sz w:val="23"/>
          <w:szCs w:val="23"/>
        </w:rPr>
        <w:t>спутниками через все семь посадов и добрался до высок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ма Маданамалы. Она же по нарядам коней, и прочему, и п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му, что узнала от людей, поняла, что это, видно, какой-т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ысокородный человек, вышла навстречу ему с приветом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ской, и сердечностью, и ввела в покои, и устроила на лож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стойном царей. Она пришлась по душе Викрамадитье свое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расой и прелестью, а также скромным нравом, и остано-</w:t>
        <w:br/>
      </w:r>
      <w:r>
        <w:rPr>
          <w:b w:val="false"/>
          <w:bCs w:val="false"/>
          <w:color w:val="000000"/>
          <w:sz w:val="23"/>
          <w:szCs w:val="23"/>
        </w:rPr>
        <w:t>вился он у нее, не раскрывая ей, однако, своего имени, а М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намала устроила омовение, натерла душистыми притир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ями и преподнесла ему одежды и украшения драгоценные</w:t>
        <w:br/>
      </w:r>
      <w:r>
        <w:rPr>
          <w:b w:val="false"/>
          <w:bCs w:val="false"/>
          <w:color w:val="000000"/>
          <w:sz w:val="23"/>
          <w:szCs w:val="23"/>
        </w:rPr>
        <w:t>и каждый день стала тешить его, и министра, и всех прочих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то ему сопутствовал, всякими яствами и всем, что только</w:t>
        <w:br/>
      </w:r>
      <w:r>
        <w:rPr>
          <w:b w:val="false"/>
          <w:bCs w:val="false"/>
          <w:color w:val="000000"/>
          <w:sz w:val="23"/>
          <w:szCs w:val="23"/>
        </w:rPr>
        <w:t>может порадовать гостей. Каждый день проводила она с ним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угощала его хмельным питьем и ласками, и отдавалась ему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корная его взгляду. Вот так и жил там, наслаждаясь ее л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ками, повелитель мира Викрамадитья, и день шел за днем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, что давал он нищим на милостыню, все Маданамала сам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аздавала. И так была она щедра к Викрамадитье и тело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воим и всем, что имела, что ни на кого больше и не смо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ела и всякими уловками отваживала тамошнего раджу На-</w:t>
        <w:br/>
        <w:t>расимху, влюбленного в нее и пытавшегося проникнуть к ней.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от так она ублажала гостя. Однажды, оставшись наедин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 министром Буддхиварой, сказал Викрамадитья так: „Н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равятся Каме гетеры, лишенные жадности,— ведь судьба, с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здав попрошаек, жадность отдала гетерам. Маданамала ж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се тратит на меня и от великой любви не отвращается из-за</w:t>
      </w:r>
    </w:p>
    <w:p>
      <w:pPr>
        <w:sectPr>
          <w:type w:val="nextPage"/>
          <w:pgSz w:orient="landscape" w:w="16838" w:h="11906"/>
          <w:pgMar w:left="1440" w:right="1815" w:gutter="0" w:header="0" w:top="1346" w:footer="0" w:bottom="360"/>
          <w:pgNumType w:fmt="decimal"/>
          <w:cols w:num="2" w:equalWidth="false" w:sep="false">
            <w:col w:w="6130" w:space="1266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48" w:hanging="0"/>
        <w:jc w:val="center"/>
        <w:rPr>
          <w:b w:val="false"/>
          <w:b w:val="false"/>
          <w:bCs w:val="false"/>
          <w:color w:val="000000"/>
          <w:spacing w:val="-38"/>
          <w:sz w:val="23"/>
          <w:szCs w:val="23"/>
        </w:rPr>
      </w:pPr>
      <w:r>
        <w:rPr>
          <w:b w:val="false"/>
          <w:bCs w:val="false"/>
          <w:color w:val="000000"/>
          <w:spacing w:val="-38"/>
          <w:sz w:val="23"/>
          <w:szCs w:val="23"/>
        </w:rPr>
        <w:t>123</w:t>
      </w:r>
    </w:p>
    <w:p>
      <w:pPr>
        <w:pStyle w:val="Normal"/>
        <w:shd w:fill="FFFFFF" w:val="clear"/>
        <w:spacing w:lineRule="exact" w:line="216" w:before="14" w:after="0"/>
        <w:ind w:left="53" w:right="2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этого от меня, а, напротив, радуется. Как бы мне ее отблаг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рить и такой подарок сделать, благодаря которому преу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ел бы я в своей клятве?"</w:t>
      </w:r>
    </w:p>
    <w:p>
      <w:pPr>
        <w:pStyle w:val="Normal"/>
        <w:shd w:fill="FFFFFF" w:val="clear"/>
        <w:spacing w:lineRule="exact" w:line="216"/>
        <w:ind w:left="53" w:right="14"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Ответил на это царю светлый умом министр Буддхивара;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А что, если подарить ей несколько из тех бесценных само-</w:t>
        <w:br/>
        <w:t>цветных камней, которые тебе нищенствующий буддийский</w:t>
        <w:br/>
      </w:r>
      <w:r>
        <w:rPr>
          <w:b w:val="false"/>
          <w:bCs w:val="false"/>
          <w:color w:val="000000"/>
          <w:sz w:val="23"/>
          <w:szCs w:val="23"/>
        </w:rPr>
        <w:t>монах Прапанчабуддхи приносил?" Но возразил ему на эт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икрамадитья: „Нельзя этого с ними делать — кто знает, что</w:t>
        <w:br/>
      </w:r>
      <w:r>
        <w:rPr>
          <w:b w:val="false"/>
          <w:bCs w:val="false"/>
          <w:color w:val="000000"/>
          <w:sz w:val="23"/>
          <w:szCs w:val="23"/>
        </w:rPr>
        <w:t>случится? Как бы не случилось чего другого, как тогда, к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их получил!" И, услыша это, попросил его министр: „Н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зволишь ли, божественный, рассказать, как достались теб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и камни от нищенствующего монаха?" Ответил на это Вик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амадитья министру Буддхиваре: „Слушай же, расскажу я</w:t>
        <w:br/>
      </w:r>
      <w:r>
        <w:rPr>
          <w:b w:val="false"/>
          <w:bCs w:val="false"/>
          <w:color w:val="000000"/>
          <w:sz w:val="23"/>
          <w:szCs w:val="23"/>
        </w:rPr>
        <w:t>тебе</w:t>
      </w:r>
    </w:p>
    <w:p>
      <w:pPr>
        <w:pStyle w:val="Normal"/>
        <w:shd w:fill="FFFFFF" w:val="clear"/>
        <w:spacing w:lineRule="exact" w:line="254" w:before="182" w:after="0"/>
        <w:ind w:left="3907" w:hanging="778"/>
        <w:rPr/>
      </w:pPr>
      <w:r>
        <w:rPr>
          <w:b w:val="false"/>
          <w:bCs w:val="false"/>
          <w:color w:val="000000"/>
          <w:spacing w:val="9"/>
          <w:sz w:val="27"/>
          <w:szCs w:val="27"/>
        </w:rPr>
        <w:t>о коварном монахе Пра-</w:t>
        <w:br/>
      </w:r>
      <w:r>
        <w:rPr>
          <w:b w:val="false"/>
          <w:bCs w:val="false"/>
          <w:color w:val="000000"/>
          <w:spacing w:val="-1"/>
          <w:sz w:val="27"/>
          <w:szCs w:val="27"/>
        </w:rPr>
        <w:t>панчабуддхи</w:t>
      </w:r>
    </w:p>
    <w:p>
      <w:pPr>
        <w:pStyle w:val="Normal"/>
        <w:shd w:fill="FFFFFF" w:val="clear"/>
        <w:spacing w:lineRule="exact" w:line="211" w:before="365" w:after="0"/>
        <w:ind w:firstLine="384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Уже много времени прошло, как повадился нищий бу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ийский монах-бхикшу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36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по прозванию Прапанчабуддхи ч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 день приходить ко мне во дворец и приносить каждый день</w:t>
        <w:br/>
      </w:r>
      <w:r>
        <w:rPr>
          <w:b w:val="false"/>
          <w:bCs w:val="false"/>
          <w:color w:val="000000"/>
          <w:sz w:val="23"/>
          <w:szCs w:val="23"/>
        </w:rPr>
        <w:t>по ларчику. Так целый год прошел, и всякий раз я отдавал</w:t>
        <w:br/>
        <w:t>ларчик, не открывая его, прямо в руки казначею. Но случ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•лось однажды так, что подаренный-то монахом ларчик сл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айно выскользнул из моей руки, упал и раскрылся, и выпал</w:t>
        <w:br/>
      </w:r>
      <w:r>
        <w:rPr>
          <w:b w:val="false"/>
          <w:bCs w:val="false"/>
          <w:color w:val="000000"/>
          <w:sz w:val="23"/>
          <w:szCs w:val="23"/>
        </w:rPr>
        <w:t>тогда из него камень драгоценный, пылающий огнем, и пр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де его сердце мое затрепетало. Повелел я тогда принест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 прочие ларчики и велел их раскрыть, и в каждом из них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казалось по такому же камню. Спросил я тогда с удивл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ем Прапанчабуддхи: „Скажи, чего ради ты мне приносиш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кие дары?" А бхикшу попросил всех отослать и, когда ост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ись мы с ним наедине, сказал: „Когда опустится на землю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чь, следующая за четырнадцатым днем темной половины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есяца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37</w:t>
      </w:r>
      <w:r>
        <w:rPr>
          <w:b w:val="false"/>
          <w:bCs w:val="false"/>
          <w:color w:val="000000"/>
          <w:spacing w:val="-3"/>
          <w:sz w:val="23"/>
          <w:szCs w:val="23"/>
        </w:rPr>
        <w:t>, и я пойду туда, где сжигают трупы, и устрою неко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лдовство, тогда нужно будет, чтобы ты пришел мне на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щь, ибо, если герой поможет устранить все препятствия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спешно закончится мое колдовство!" Так попросил мен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хикшу о помощи, и я согласился. Обрадовался он и ушел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вот дни сменились днями и наступила ночь, следовавша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а четырнадцатым днем темной половины месяца, и я вспом-</w:t>
      </w:r>
    </w:p>
    <w:p>
      <w:pPr>
        <w:pStyle w:val="Normal"/>
        <w:shd w:fill="FFFFFF" w:val="clear"/>
        <w:spacing w:before="106" w:after="0"/>
        <w:ind w:left="96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24</w:t>
      </w:r>
    </w:p>
    <w:p>
      <w:pPr>
        <w:pStyle w:val="Normal"/>
        <w:shd w:fill="FFFFFF" w:val="clear"/>
        <w:spacing w:lineRule="exact" w:line="211"/>
        <w:ind w:firstLine="82"/>
        <w:jc w:val="both"/>
        <w:rPr/>
      </w:pPr>
      <w:r>
        <w:br w:type="column"/>
      </w:r>
      <w:r>
        <w:rPr>
          <w:b w:val="false"/>
          <w:bCs w:val="false"/>
          <w:color w:val="000000"/>
          <w:spacing w:val="-4"/>
          <w:sz w:val="23"/>
          <w:szCs w:val="23"/>
        </w:rPr>
        <w:t>нил о том обещании, которое Дал шрамане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38</w:t>
      </w:r>
      <w:r>
        <w:rPr>
          <w:b w:val="false"/>
          <w:bCs w:val="false"/>
          <w:color w:val="000000"/>
          <w:spacing w:val="-4"/>
          <w:sz w:val="23"/>
          <w:szCs w:val="23"/>
        </w:rPr>
        <w:t>. Выполнил я вс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невные дела, а там и вечер подошел. И вот, сделав все, ч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ужно делать в сумерках, я нечаянно уснул. Но только со-</w:t>
        <w:br/>
      </w:r>
      <w:r>
        <w:rPr>
          <w:b w:val="false"/>
          <w:bCs w:val="false"/>
          <w:color w:val="000000"/>
          <w:sz w:val="23"/>
          <w:szCs w:val="23"/>
        </w:rPr>
        <w:t>мкнул я очи, как явился мне летящий на Гаруде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39</w:t>
      </w:r>
      <w:r>
        <w:rPr>
          <w:b w:val="false"/>
          <w:bCs w:val="false"/>
          <w:color w:val="000000"/>
          <w:sz w:val="23"/>
          <w:szCs w:val="23"/>
        </w:rPr>
        <w:t>, милости-</w:t>
        <w:br/>
        <w:t>вый к искренне верующим, сопровождаемый Лакшми, вел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ий бог Вишну, да и говорит: „Недаром у этого лгуна-бхикш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мя Прапанчабуддхи — лживый ум! Смотри, сын, хочет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бя на кладбище в жертвенном кругу принести в жертву.</w:t>
        <w:br/>
      </w:r>
      <w:r>
        <w:rPr>
          <w:b w:val="false"/>
          <w:bCs w:val="false"/>
          <w:color w:val="000000"/>
          <w:sz w:val="23"/>
          <w:szCs w:val="23"/>
        </w:rPr>
        <w:t>Поэтому когда скажет он тебе, что делать, ты не делай этого,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а скажи ему так: „Сделай сначала ты, а потом я сделаю!"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как только начнет он делать то, что тебе велел, тут-то и сле-</w:t>
        <w:br/>
      </w:r>
      <w:r>
        <w:rPr>
          <w:b w:val="false"/>
          <w:bCs w:val="false"/>
          <w:color w:val="000000"/>
          <w:sz w:val="23"/>
          <w:szCs w:val="23"/>
        </w:rPr>
        <w:t>дует его убить. Тогда тебе достанется плод его колдовства"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к сказал мне Вишну и исчез, а я проснулся и стал думат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мне, по слову Вишну, надлежит того бхикшу убить. Пок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умал я об этом, спустилась ночь, и я один-одинешенек пошел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 мечом в руке на место, где сжигаются трупы. Там увид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бхикшу, занятого приготовлениями к жертве, и приблизил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 нему. А он, негодяй, заметив, что я пришел, говорит мне:</w:t>
        <w:br/>
      </w:r>
      <w:r>
        <w:rPr>
          <w:b w:val="false"/>
          <w:bCs w:val="false"/>
          <w:color w:val="000000"/>
          <w:sz w:val="23"/>
          <w:szCs w:val="23"/>
        </w:rPr>
        <w:t>„Ложись ничком, закрыв глаза, распластавшись на земле,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удет, царь, нам от этой жертвы великое благо". Возразил 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а это: „Ты сначала сделай это сам, покажи мне — научусь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я от тебя и точно так же сделаю!" Выслушал это шрама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распростерся, глупец, а я быстро, одним ударом, отсек ем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олову. Тогда зазвучал в поднебесье голос: „Хорошо посту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ил ты, царь, что принес в жертву этого грешного бхикш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пусть тебе достанется плод его волшебства — умение пер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вигаться в воздушном пространстве! Я, повелитель бога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ва, доволен твоей твердостью, и поэтому выбирай себе ещ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граду!" Когда смолк голос, предстал передо мной сам Ку&gt;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ера, и я попросил его: „Коли придет нужда, попрошу я 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ебя, повелитель, награды, а ты уж не забудь об уговоре"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„Быть посему!" — согласился он и исчез, а я, завладев плодом</w:t>
        <w:br/>
      </w:r>
      <w:r>
        <w:rPr>
          <w:b w:val="false"/>
          <w:bCs w:val="false"/>
          <w:color w:val="000000"/>
          <w:sz w:val="23"/>
          <w:szCs w:val="23"/>
        </w:rPr>
        <w:t>волшебства бхикшу, поспешил к себе во дворец. Все расск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л я тебе, а теперь хочу я поднести Маданамале в дар ту на-</w:t>
        <w:br/>
      </w:r>
      <w:r>
        <w:rPr>
          <w:b w:val="false"/>
          <w:bCs w:val="false"/>
          <w:color w:val="000000"/>
          <w:sz w:val="23"/>
          <w:szCs w:val="23"/>
        </w:rPr>
        <w:t>граду, что обещана Куберой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40</w:t>
      </w:r>
      <w:r>
        <w:rPr>
          <w:b w:val="false"/>
          <w:bCs w:val="false"/>
          <w:color w:val="000000"/>
          <w:sz w:val="23"/>
          <w:szCs w:val="23"/>
        </w:rPr>
        <w:t>. Ты же, Буддхивара, поспеши</w:t>
        <w:br/>
        <w:t>со всеми переодетыми раджпутами и слугами в Паталипу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ку, а я, вознаградив возлюбленную, поспешу за тобой, н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олько чтобы снова сюда вернуться". Так говорил повел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ль земли Викрамадитья своему министру.</w:t>
      </w:r>
    </w:p>
    <w:p>
      <w:pPr>
        <w:pStyle w:val="Normal"/>
        <w:shd w:fill="FFFFFF" w:val="clear"/>
        <w:spacing w:lineRule="exact" w:line="211" w:before="5" w:after="0"/>
        <w:ind w:left="5" w:firstLine="312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Когда же настало утро, Викрамадитья поклонился солнцу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отправил министра и всех прочих домой. А затем, томясь</w:t>
      </w:r>
    </w:p>
    <w:p>
      <w:pPr>
        <w:sectPr>
          <w:type w:val="nextPage"/>
          <w:pgSz w:orient="landscape" w:w="16838" w:h="11906"/>
          <w:pgMar w:left="1440" w:right="1646" w:gutter="0" w:header="0" w:top="1353" w:footer="0" w:bottom="360"/>
          <w:pgNumType w:fmt="decimal"/>
          <w:cols w:num="2" w:space="138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62" w:hanging="0"/>
        <w:jc w:val="center"/>
        <w:rPr>
          <w:b w:val="false"/>
          <w:b w:val="false"/>
          <w:bCs w:val="false"/>
          <w:color w:val="000000"/>
          <w:spacing w:val="-8"/>
          <w:sz w:val="17"/>
          <w:szCs w:val="17"/>
        </w:rPr>
      </w:pPr>
      <w:r>
        <w:rPr>
          <w:b w:val="false"/>
          <w:bCs w:val="false"/>
          <w:color w:val="000000"/>
          <w:spacing w:val="-8"/>
          <w:sz w:val="17"/>
          <w:szCs w:val="17"/>
        </w:rPr>
        <w:t>125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чувством предстоящей разлуки, провел он ночь с Мадана-</w:t>
        <w:br/>
        <w:t>малой. Маданамала же, словно каким-то внутренним чувст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ом поняв, что отдаляется от нее царь, провела эту ночь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бнимая и лаская его, но от тоски не могла даже на мгнов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е сомкнуть глаз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же настало утро и совершил царь все, что положено,</w:t>
        <w:br/>
      </w:r>
      <w:r>
        <w:rPr>
          <w:b w:val="false"/>
          <w:bCs w:val="false"/>
          <w:color w:val="000000"/>
          <w:sz w:val="23"/>
          <w:szCs w:val="23"/>
        </w:rPr>
        <w:t>вошел он словно для того, чтобы вознести обычную молитв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какой-то храм, а там, помня о том, что было ему обещано</w:t>
        <w:br/>
        <w:t>Куберой, воззвал к нему: „О владыка, обещал ты мне награду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к пожалуй мне пять больших из золота сделанных пур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ей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41</w:t>
      </w:r>
      <w:r>
        <w:rPr>
          <w:b w:val="false"/>
          <w:bCs w:val="false"/>
          <w:color w:val="000000"/>
          <w:spacing w:val="-1"/>
          <w:sz w:val="23"/>
          <w:szCs w:val="23"/>
        </w:rPr>
        <w:t>, отрубая от которых куски золота можно было бы м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ять их на деньги, но чтобы тела их снова и снова оказыв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сь бы целыми". „Да сбудется все, что ты просишь, и пуст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удут у тебя такие пуруши, как ты хочешь!" — тотчас ответил</w:t>
        <w:br/>
      </w:r>
      <w:r>
        <w:rPr>
          <w:b w:val="false"/>
          <w:bCs w:val="false"/>
          <w:color w:val="000000"/>
          <w:sz w:val="23"/>
          <w:szCs w:val="23"/>
        </w:rPr>
        <w:t>повелитель богатств, представ перед царем в зримом облике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вслед за этим увидел царь в храме внезапно появившихся</w:t>
        <w:br/>
      </w:r>
      <w:r>
        <w:rPr>
          <w:b w:val="false"/>
          <w:bCs w:val="false"/>
          <w:color w:val="000000"/>
          <w:sz w:val="23"/>
          <w:szCs w:val="23"/>
        </w:rPr>
        <w:t>больших золотых пурушей. Вышел он, так же как и вошел,</w:t>
        <w:br/>
        <w:t>помня об обете одолеть Нарасимху, вознесся высоко под с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е небо и улетел в Паталипутраку. Возрадовались ему, дол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тсутствующему, и мудрые советники, и горожане, и придво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е, и остался он там, но какие бы дела он умом ни вершил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ердцем оставался он в Пратиштхане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там его возлюбленная Маданамала, истосковавшись по</w:t>
        <w:br/>
      </w:r>
      <w:r>
        <w:rPr>
          <w:b w:val="false"/>
          <w:bCs w:val="false"/>
          <w:color w:val="000000"/>
          <w:sz w:val="23"/>
          <w:szCs w:val="23"/>
        </w:rPr>
        <w:t>нем и возжелав увидеть его, пошла в тот храм, но нигде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шла своего любимого, а нашла пять больших пурушей, сд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анных из зЪлота. И видя только этих золотых истуканов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е видя раджу, так подумала она: „Наверное, любимый мой</w:t>
        <w:br/>
        <w:t>или гандхарва, или видьядхар. Видно, сам он улетел на небо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а мне оставил этих истуканов. Что я, покинутая, буду делат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 ними?" Так раздумывала и спрашивала себя в этом без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юдье и нигде не находила утешения. Стала она бродить п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сюду, и нигде не находила радости — ни во дворце своем,</w:t>
        <w:br/>
        <w:t>ни в саду,— и измученная разлукой, готовая даже с тело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оим расстаться, заливалась она слезами, а слуги ее утешали: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„Не горюй, божественная, как неожиданно пришел к теб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гда возлюбленный, так неожиданно он к те'бе и тепер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дет!"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спокоилась она кое-как, но сказала: „Клянусь, если через</w:t>
        <w:br/>
        <w:t>шесть месяцев не увижусь я с ним, раздам все свое достояни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взойду на погребальный костер!" И после такой клятвы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стала она жить в мечтах о своем возлюбленном и каждый</w:t>
      </w:r>
    </w:p>
    <w:p>
      <w:pPr>
        <w:pStyle w:val="Normal"/>
        <w:shd w:fill="FFFFFF" w:val="clear"/>
        <w:spacing w:before="106" w:after="0"/>
        <w:ind w:left="43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126</w:t>
      </w:r>
    </w:p>
    <w:p>
      <w:pPr>
        <w:pStyle w:val="Normal"/>
        <w:shd w:fill="FFFFFF" w:val="clear"/>
        <w:spacing w:lineRule="exact" w:line="211" w:before="43" w:after="0"/>
        <w:ind w:left="6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день раздавала богатую милостыню. Однажды случилось так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 она отсекла у одного из золотых пурушей руку и, разд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ив ее на куски, раздала милостыню брахманам, а на другой</w:t>
        <w:br/>
        <w:t>день увидела — стоит он как ни в чем не бывало. Удивилась</w:t>
        <w:br/>
        <w:t>она, как это за ночь рука снова отросла! Тогда она и у других</w:t>
        <w:br/>
        <w:t>золотых мужей стала отсекать руки и дробить их, чтобы раз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авать подаяние, но и у тех точно так же отрастали руки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дя, что истребить их невозможно, стала она что ни ден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секать им руки и раздавать милостыню брахманам в соот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етствии с тем, кто сколько вед знал. Прошло немного дней,</w:t>
        <w:br/>
      </w:r>
      <w:r>
        <w:rPr>
          <w:b w:val="false"/>
          <w:bCs w:val="false"/>
          <w:color w:val="000000"/>
          <w:sz w:val="23"/>
          <w:szCs w:val="23"/>
        </w:rPr>
        <w:t>и молва об этом разнеслась по всем странам света. Приш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гда к ней 'за милостыней Самграмадатта, брахман из Пата-</w:t>
        <w:br/>
        <w:t>липутраки. Знал он, бедняк, четыре веды и обладал многим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обродетелями. Пошел он к Маданамале просить о мил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ыне, и, после того как слуга о нем доложил, вошел он в е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кои. Дала она ему, все четыре веды знавшему, четыре руки</w:t>
        <w:br/>
        <w:t>от тех золотых мужей, и видел он, что все тело ее от жгуч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ски побледнело, ибо истомлена она была горькой разлукой.</w:t>
        <w:br/>
      </w:r>
      <w:r>
        <w:rPr>
          <w:b w:val="false"/>
          <w:bCs w:val="false"/>
          <w:color w:val="000000"/>
          <w:sz w:val="23"/>
          <w:szCs w:val="23"/>
        </w:rPr>
        <w:t>Узнал он от близких ее и слуг всю историю вплоть до ужа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й клятвы и огорчился.</w:t>
      </w:r>
    </w:p>
    <w:p>
      <w:pPr>
        <w:pStyle w:val="Normal"/>
        <w:shd w:fill="FFFFFF" w:val="clear"/>
        <w:spacing w:lineRule="exact" w:line="211" w:before="5" w:after="0"/>
        <w:ind w:left="10" w:right="34" w:firstLine="374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горченный тем, что услышал, и обрадованный наградой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грузил он те руки на двух верблюдов и пошел к себе в П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липутраку. А придя туда, подумал: „Если раджа под свою</w:t>
        <w:br/>
      </w:r>
      <w:r>
        <w:rPr>
          <w:b w:val="false"/>
          <w:bCs w:val="false"/>
          <w:color w:val="000000"/>
          <w:sz w:val="23"/>
          <w:szCs w:val="23"/>
        </w:rPr>
        <w:t>защиту не возьмет это золото, не будет мне покоя!" А т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думав, пошел он к царю Викрамадитье, сидевшему в окру-</w:t>
        <w:br/>
        <w:t>жении всех придворных, и сказал: „Вот, махараджа, я, бедны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рахман, этого города житель, пошел однажды, богатств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залкав, в Южные края и дошел до города Пратиштханы, гд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авит царь Нарасимха. Желая получить милостыню, поше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 в дом гетеры Маданамалы, прославившейся щедростью. Н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ий божественный муж прожил с ней долгое время и оставил</w:t>
        <w:br/>
        <w:t>ей пять золотых пурушей, которые, сколько бы от них золота</w:t>
        <w:br/>
        <w:t>ни брали, опять становятся целыми. Маданамала же, убитая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горем разлуки с тем мужем, считает чувство — отравой, еду —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оровством, а тело — никчемным, и, хотя продолжает она</w:t>
        <w:br/>
        <w:t>жить, потому что уговорили ее близкие и слуги не убива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ебя, крепко-накрепко поклялась: „Коли через шесть месяце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е встречу я возлюбленного, взойду я на костер и расстану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 жизнью, злосчастная!"</w:t>
      </w:r>
    </w:p>
    <w:p>
      <w:pPr>
        <w:pStyle w:val="Normal"/>
        <w:shd w:fill="FFFFFF" w:val="clear"/>
        <w:spacing w:lineRule="exact" w:line="211"/>
        <w:ind w:right="86" w:firstLine="31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Дав такую клятву,  готовится она к смерти и что ни ден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аздает богатые дары, чтобы обрести награду в другом рож-</w:t>
      </w:r>
    </w:p>
    <w:p>
      <w:pPr>
        <w:sectPr>
          <w:type w:val="nextPage"/>
          <w:pgSz w:orient="landscape" w:w="16838" w:h="11906"/>
          <w:pgMar w:left="1440" w:right="1546" w:gutter="0" w:header="0" w:top="1334" w:footer="0" w:bottom="360"/>
          <w:pgNumType w:fmt="decimal"/>
          <w:cols w:num="2" w:equalWidth="false" w:sep="true">
            <w:col w:w="6130" w:space="1522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77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27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дении. Видел я ее, божественный, в полном отчаянии, исху-</w:t>
        <w:br/>
        <w:t>давшую и от мирских радостей отказавшуюся, но все равн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елестную. Руки ее постоянно влажны от воды подаяний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округ черных волос ее вьются иссиня-черные пчелы, и в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а истомлена любовью, подобно слонихе, охваченной стра-</w:t>
        <w:br/>
        <w:t>стью. Думаю я, что любовника, ее покинувшего, и осудить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хвалить надо — похвалить за то, что покорил такую крас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цу, осудить за то, что хочет она, прелестная, расстаться со</w:t>
        <w:br/>
        <w:t>своим телом. Она дала мне четыре руки от золотых мужей —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четыре веды я знаю, а брахманов она оделяет по числу вед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ми выученных. Хочу я на них выстроить храм, чтобы можно</w:t>
        <w:br/>
        <w:t>было там приносить жертву, и тем послужить своей дхарме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42</w:t>
      </w:r>
      <w:r>
        <w:rPr>
          <w:b w:val="false"/>
          <w:bCs w:val="false"/>
          <w:color w:val="000000"/>
          <w:spacing w:val="3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хочу я, божественный, чтобы ты мне помог и взял это бога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во под свою высокую руку"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Получив от брахмана такое известие о своей возлюбле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й, опечалился Викрамадитья. Повелел он слуге сделать вс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ужное для успеха задуманного брахманом святого дела, 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ам стал думать о твердой в решениях и страсти своей воз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юбленной и о том, что жизнь свою она ценит не дороже сте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белька травы. И посчитал он, что мало уже дней осталос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ить Маданамале и она действительно может расстаться с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воим телом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реисполнился тут блистательный Викрамадитья реши-</w:t>
        <w:br/>
        <w:t>мости и, поспешив переложить на министров бремя дел госу-</w:t>
        <w:br/>
        <w:t>дарственных, понесся он дорогой небесной в город Пратишт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хану и вскоре вошел в дом возлюбленной. Увидел он ее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щедро раздающую брахманам свое богатство и так исхудав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шую от томительной тоски, что, казалось, и сама она и е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дежды были сотканы из лунных лучей. Сама же она ста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оль же прекрасной, как бледный серп только что народив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шейся луны. А она, увидав Викрамадитью, облик которо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ля ее глаз был столь же сладостен, как амрита, явившегося</w:t>
        <w:br/>
        <w:t>нежданно-негаданно, встрепенулась и словно замерла н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гновение, а потом кинулась к нему и, как бы опасаясь, ч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 снова исчезнет, обвила его шею руками, словно петлей из</w:t>
        <w:br/>
        <w:t>лиан. „Безжалостный, чем провинилась я перед тобой, что ты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еня покинул!" — выговаривала она ему, захлебываясь от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лез. „Идем,— отвечал он ей,— и я расскажу тебе все, когда</w:t>
        <w:br/>
        <w:t>мы с тобой останемся одни!" И удалились они в ее опоч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альню, а все слуги и близкие радовались и приветствовал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царя.</w:t>
      </w:r>
    </w:p>
    <w:p>
      <w:pPr>
        <w:pStyle w:val="Normal"/>
        <w:shd w:fill="FFFFFF" w:val="clear"/>
        <w:spacing w:before="134" w:after="0"/>
        <w:ind w:left="43" w:hanging="0"/>
        <w:jc w:val="center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128</w:t>
      </w:r>
    </w:p>
    <w:p>
      <w:pPr>
        <w:pStyle w:val="Normal"/>
        <w:shd w:fill="FFFFFF" w:val="clear"/>
        <w:spacing w:lineRule="exact" w:line="211" w:before="67" w:after="0"/>
        <w:ind w:left="58" w:firstLine="35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0"/>
          <w:sz w:val="22"/>
          <w:szCs w:val="22"/>
        </w:rPr>
        <w:t>И там открылся ей раджа Викрамадитья — все расск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л о себе: и как он пришел сюда, замыслив одолеть цар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расимху хитростью, и как он, убив Прапанчабуддхи, овл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л даром двигаться в поднебесье, и как достались ему от п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елителя богатств Куберы золотые мужи, а он оставил их ей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 как, узнав о ее страданиях от брахмана, он решил снов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ийти сюда, чтобы не дать ей исполнить свою страшную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лятву, и обо всем прочем. „Этот Нарасимха-царь могуч, лю-</w:t>
        <w:br/>
        <w:t>бимая, и никакой силой его не одолеть. Можно было бы спор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ешить поединком, но я могу двигаться в поднебесье, а он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лько по земле, и не хочу я воспользоваться этим преим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ществом и убить его. Какой же кшатрий хочет победы, добы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й бесчестно! Для исполнения же моей цели помоги мне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дорогая, и устрой так, чтобы могучий Нарасимха прише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юда и меня уведомили бы о его приходе те, кто стоит у твоих</w:t>
        <w:br/>
        <w:t>дверей".</w:t>
      </w:r>
    </w:p>
    <w:p>
      <w:pPr>
        <w:pStyle w:val="Normal"/>
        <w:shd w:fill="FFFFFF" w:val="clear"/>
        <w:spacing w:lineRule="exact" w:line="211" w:before="14" w:after="0"/>
        <w:ind w:left="48" w:right="24" w:firstLine="33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Ответила она Викрамадитье на это, что счастлива помочь</w:t>
        <w:br/>
        <w:t>ему, и, рассудив вместе с ним, что и как делать, позвала слуг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воих, несущих стражу у дверей, и так им наказала: „Ес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джа Нарасимха придет ко мне в дом, то стоящий у дверей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ак только заметит его, пусть произнесет: „О божественная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это пришел раджа Нарасимха, верный и преданный тебе!"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гда же так будет сказано и он войдет и спросит: „Кто здес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ходится?", надобно ответить ему спокойно: „Раджа Викра-</w:t>
        <w:br/>
      </w:r>
      <w:r>
        <w:rPr>
          <w:b w:val="false"/>
          <w:bCs w:val="false"/>
          <w:color w:val="000000"/>
          <w:sz w:val="22"/>
          <w:szCs w:val="22"/>
        </w:rPr>
        <w:t>мадитья!"</w:t>
      </w:r>
    </w:p>
    <w:p>
      <w:pPr>
        <w:pStyle w:val="Normal"/>
        <w:shd w:fill="FFFFFF" w:val="clear"/>
        <w:spacing w:lineRule="exact" w:line="211" w:before="5" w:after="0"/>
        <w:ind w:left="34" w:right="38" w:firstLine="326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Так она всем им наказала и отпустила, а служанке, кото-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рая должна была стоять у ее опочивальни, сказала так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„Когда дойдет раджа Нарасимха до моих дверей, не останав-</w:t>
        <w:br/>
        <w:t>ливай его, а пропусти". Устроив все так, Маданамала от сч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тья, что вновь обрела супруга, стала раздавать бессчетн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вои сокровища.</w:t>
      </w:r>
    </w:p>
    <w:p>
      <w:pPr>
        <w:pStyle w:val="Normal"/>
        <w:shd w:fill="FFFFFF" w:val="clear"/>
        <w:spacing w:lineRule="exact" w:line="211" w:before="5" w:after="0"/>
        <w:ind w:right="58" w:firstLine="341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Дошла весть о ее необычайной щедрости и о тех неистр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имых золотых мужах до Нарасимхи, и пошел он к ней в до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смотреть на них. А слуги не чинили ему препятствий, и в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ел он в дом Маданамалы, и стоявшие у наружных дверей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ражи провозгласили: „Божественная, это пришел радж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расимха — верный и преданный тебе!" Когда услышал э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расимха, удивился он, и закралось в душу ему подозрение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 спросил он у стражей: „Кто здесь находится?" А узнав от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х, что Викрамадитья, подумал: „Вот как! Поклялся этот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доблестный царь когда-то, что войдет ко мне без моего ве-</w:t>
      </w:r>
    </w:p>
    <w:p>
      <w:pPr>
        <w:sectPr>
          <w:type w:val="nextPage"/>
          <w:pgSz w:orient="landscape" w:w="16838" w:h="11906"/>
          <w:pgMar w:left="1440" w:right="1699" w:gutter="0" w:header="0" w:top="1346" w:footer="0" w:bottom="360"/>
          <w:pgNumType w:fmt="decimal"/>
          <w:cols w:num="2" w:equalWidth="false" w:sep="false">
            <w:col w:w="6134" w:space="1362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47" w:leader="none"/>
        </w:tabs>
        <w:spacing w:before="82" w:after="0"/>
        <w:ind w:left="10" w:hanging="0"/>
        <w:rPr/>
      </w:pPr>
      <w:r>
        <w:rPr>
          <w:b w:val="false"/>
          <w:bCs w:val="false"/>
          <w:color w:val="000000"/>
          <w:spacing w:val="-13"/>
          <w:sz w:val="22"/>
          <w:szCs w:val="22"/>
        </w:rPr>
        <w:t>9       Зак» 801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32"/>
          <w:sz w:val="22"/>
          <w:szCs w:val="22"/>
        </w:rPr>
        <w:t>129</w:t>
      </w:r>
    </w:p>
    <w:p>
      <w:pPr>
        <w:pStyle w:val="Normal"/>
        <w:shd w:fill="FFFFFF" w:val="clear"/>
        <w:spacing w:before="0" w:after="58"/>
        <w:ind w:left="6806" w:hanging="0"/>
        <w:rPr>
          <w:rFonts w:ascii="Arial" w:hAnsi="Arial" w:cs="Arial"/>
          <w:b w:val="false"/>
          <w:b w:val="false"/>
          <w:bCs w:val="false"/>
          <w:color w:val="000000"/>
          <w:w w:val="43"/>
          <w:sz w:val="91"/>
          <w:szCs w:val="91"/>
          <w:lang w:val="en-US"/>
        </w:rPr>
      </w:pPr>
      <w:r>
        <w:rPr>
          <w:rFonts w:cs="Arial" w:ascii="Arial" w:hAnsi="Arial"/>
          <w:b w:val="false"/>
          <w:bCs w:val="false"/>
          <w:color w:val="000000"/>
          <w:w w:val="43"/>
          <w:sz w:val="91"/>
          <w:szCs w:val="91"/>
          <w:lang w:val="en-US"/>
        </w:rPr>
        <w:t>f</w:t>
      </w:r>
    </w:p>
    <w:p>
      <w:pPr>
        <w:sectPr>
          <w:type w:val="nextPage"/>
          <w:pgSz w:orient="landscape" w:w="16838" w:h="11906"/>
          <w:pgMar w:left="1440" w:right="1628" w:gutter="0" w:header="0" w:top="7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дома и что обо мне ему возвестят, как о царе, явившемся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клон к императору, да так и сделал! Но не могу же я уби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го, вошедшего в мой дом! Войду же!" И Нарасимха поше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льше, сопровождаемый криками стражей, возвещавших о</w:t>
        <w:br/>
        <w:t>его приходе. Когда же входил он в опочивальню, то улыб-</w:t>
        <w:br/>
      </w:r>
      <w:r>
        <w:rPr>
          <w:b w:val="false"/>
          <w:bCs w:val="false"/>
          <w:color w:val="000000"/>
          <w:sz w:val="23"/>
          <w:szCs w:val="23"/>
        </w:rPr>
        <w:t>нулся, а навстречу ему с улыбкой же поднялся Викрамадить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крепко обнял его. Сели оба царя и осведомились друг 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руга о здоровье. Была при этом и Маданамала, и шел у них</w:t>
        <w:br/>
        <w:t>разговор. Тогда спросил Нарасимха Викрамадитью: „Откуд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зялись здесь эти золотые мужи?"</w:t>
      </w:r>
    </w:p>
    <w:p>
      <w:pPr>
        <w:pStyle w:val="Normal"/>
        <w:shd w:fill="FFFFFF" w:val="clear"/>
        <w:spacing w:lineRule="exact" w:line="211"/>
        <w:ind w:right="24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ведал ему Викрамадитья и о том, как был убит злобны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нах-бхикшу и как, он, Викрамадитья, получил умение п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едвигаться в воздухе, поведал царь и о том, как повелител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огатств пожаловал ему в награду пять золотых неистреб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ых пурушей, и поведал ему о всех своих прочих чудесных</w:t>
        <w:br/>
        <w:t>приключениях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се это выслушав, Нарасимха понял, что обладает Викр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адитья великими силой и мудростью и может даже летат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 небу. Предложил он Викрамадитье свою дружбу, и отв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ил тот согласием. Когда же скрепили они дружбу свою, как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олагалось, Нарасимха взял Викрамадитью в свою столиц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принял его, как дорогого гостя. А после этого вернулс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икрамадитья в дом Маданамалы.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, благодаря уму и хитрости выполнив свою трудноис-</w:t>
        <w:br/>
        <w:t>полнимую клятву, решил Викрамадитья отправиться к себ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омой, а с ним вместе захотела отправиться и Маданамала,</w:t>
        <w:br/>
      </w:r>
      <w:r>
        <w:rPr>
          <w:b w:val="false"/>
          <w:bCs w:val="false"/>
          <w:color w:val="000000"/>
          <w:sz w:val="23"/>
          <w:szCs w:val="23"/>
        </w:rPr>
        <w:t>ибо не могла она снести разлуки. Раздарив все достояни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рахманам, покинула она свою страну. И двинулся тогда Вик-</w:t>
        <w:br/>
      </w:r>
      <w:r>
        <w:rPr>
          <w:b w:val="false"/>
          <w:bCs w:val="false"/>
          <w:color w:val="000000"/>
          <w:sz w:val="23"/>
          <w:szCs w:val="23"/>
        </w:rPr>
        <w:t>рамадитья, истинный месяц среди правителей, с возлюблен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ой Маданамалой в сопровождении слонов, коней и воино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свой стольный город Паталипутраку и стал там жить силь-</w:t>
        <w:br/>
        <w:t>ный дружбой царя Нарасимхи и счастливый любовью Мада-</w:t>
        <w:br/>
        <w:t>намалы, покинувшей ради него родную страну. Вот, Нарав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анадатта, и гетеры бывают великодушны и верны в любви,—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то же говорить о царицах и других благородных и почт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х женщинах!»</w:t>
      </w:r>
    </w:p>
    <w:p>
      <w:pPr>
        <w:pStyle w:val="Normal"/>
        <w:shd w:fill="FFFFFF" w:val="clear"/>
        <w:spacing w:lineRule="exact" w:line="211"/>
        <w:ind w:left="3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а этом Марубхути закончил свой благородный рассказ,</w:t>
        <w:br/>
        <w:t>благосклонно и с удовольствием выслушанный Наравахана-</w:t>
        <w:br/>
      </w:r>
      <w:r>
        <w:rPr>
          <w:b w:val="false"/>
          <w:bCs w:val="false"/>
          <w:color w:val="000000"/>
          <w:sz w:val="23"/>
          <w:szCs w:val="23"/>
        </w:rPr>
        <w:t>даттой и супругой его Ратнапрабхой, рожденной в высоко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оду видьядхаров.</w:t>
      </w:r>
    </w:p>
    <w:p>
      <w:pPr>
        <w:pStyle w:val="Normal"/>
        <w:shd w:fill="FFFFFF" w:val="clear"/>
        <w:spacing w:before="331" w:after="0"/>
        <w:ind w:left="67" w:hanging="0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130</w:t>
      </w:r>
    </w:p>
    <w:p>
      <w:pPr>
        <w:pStyle w:val="Normal"/>
        <w:shd w:fill="FFFFFF" w:val="clear"/>
        <w:spacing w:before="730" w:after="0"/>
        <w:ind w:left="77" w:hanging="0"/>
        <w:jc w:val="center"/>
        <w:rPr>
          <w:b w:val="false"/>
          <w:b w:val="false"/>
          <w:bCs w:val="false"/>
          <w:color w:val="000000"/>
          <w:spacing w:val="8"/>
          <w:sz w:val="23"/>
          <w:szCs w:val="23"/>
        </w:rPr>
      </w:pPr>
      <w:r>
        <w:br w:type="column"/>
      </w:r>
      <w:r>
        <w:rPr>
          <w:b w:val="false"/>
          <w:bCs w:val="false"/>
          <w:color w:val="000000"/>
          <w:spacing w:val="8"/>
          <w:sz w:val="23"/>
          <w:szCs w:val="23"/>
        </w:rPr>
        <w:t>ВОЛНА ПЯТАЯ</w:t>
      </w:r>
    </w:p>
    <w:p>
      <w:pPr>
        <w:pStyle w:val="Normal"/>
        <w:shd w:fill="FFFFFF" w:val="clear"/>
        <w:spacing w:lineRule="exact" w:line="206" w:before="221" w:after="0"/>
        <w:jc w:val="right"/>
        <w:rPr/>
      </w:pPr>
      <w:r>
        <w:rPr>
          <w:b w:val="false"/>
          <w:bCs w:val="false"/>
          <w:color w:val="000000"/>
          <w:sz w:val="23"/>
          <w:szCs w:val="23"/>
        </w:rPr>
        <w:t>}£огда Марубхути закончил св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ссказ,     Харишикха,    воена-</w:t>
        <w:br/>
        <w:t>чальник   Нараваханадатты,   сказал:   «Истинно,   для   добрых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енщин нет другого прибежища, кроме супруга. Вот весьм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нимательная и достойная внимания история</w:t>
      </w:r>
    </w:p>
    <w:p>
      <w:pPr>
        <w:pStyle w:val="Normal"/>
        <w:shd w:fill="FFFFFF" w:val="clear"/>
        <w:spacing w:lineRule="exact" w:line="259" w:before="432" w:after="0"/>
        <w:ind w:left="3115" w:hanging="0"/>
        <w:jc w:val="center"/>
        <w:rPr/>
      </w:pPr>
      <w:r>
        <w:rPr>
          <w:b w:val="false"/>
          <w:bCs w:val="false"/>
          <w:color w:val="000000"/>
          <w:spacing w:val="4"/>
          <w:sz w:val="27"/>
          <w:szCs w:val="27"/>
        </w:rPr>
        <w:t>о Шрингабхудже</w:t>
      </w:r>
      <w:r>
        <w:rPr>
          <w:b w:val="false"/>
          <w:bCs w:val="false"/>
          <w:color w:val="000000"/>
          <w:spacing w:val="4"/>
          <w:sz w:val="27"/>
          <w:szCs w:val="27"/>
          <w:vertAlign w:val="superscript"/>
        </w:rPr>
        <w:t>43</w:t>
      </w:r>
      <w:r>
        <w:rPr>
          <w:b w:val="false"/>
          <w:bCs w:val="false"/>
          <w:color w:val="000000"/>
          <w:spacing w:val="4"/>
          <w:sz w:val="27"/>
          <w:szCs w:val="27"/>
        </w:rPr>
        <w:t xml:space="preserve"> и его</w:t>
      </w:r>
    </w:p>
    <w:p>
      <w:pPr>
        <w:pStyle w:val="Normal"/>
        <w:shd w:fill="FFFFFF" w:val="clear"/>
        <w:spacing w:lineRule="exact" w:line="259"/>
        <w:ind w:left="3115" w:hanging="0"/>
        <w:jc w:val="center"/>
        <w:rPr>
          <w:b w:val="false"/>
          <w:b w:val="false"/>
          <w:bCs w:val="false"/>
          <w:color w:val="000000"/>
          <w:spacing w:val="-2"/>
          <w:sz w:val="27"/>
          <w:szCs w:val="27"/>
        </w:rPr>
      </w:pPr>
      <w:r>
        <w:rPr>
          <w:b w:val="false"/>
          <w:bCs w:val="false"/>
          <w:color w:val="000000"/>
          <w:spacing w:val="-2"/>
          <w:sz w:val="27"/>
          <w:szCs w:val="27"/>
        </w:rPr>
        <w:t>девяносто    девяти    злых</w:t>
      </w:r>
    </w:p>
    <w:p>
      <w:pPr>
        <w:pStyle w:val="Normal"/>
        <w:shd w:fill="FFFFFF" w:val="clear"/>
        <w:spacing w:lineRule="exact" w:line="259"/>
        <w:ind w:left="3115" w:hanging="0"/>
        <w:jc w:val="center"/>
        <w:rPr>
          <w:b w:val="false"/>
          <w:b w:val="false"/>
          <w:bCs w:val="false"/>
          <w:color w:val="000000"/>
          <w:spacing w:val="-2"/>
          <w:sz w:val="27"/>
          <w:szCs w:val="27"/>
        </w:rPr>
      </w:pPr>
      <w:r>
        <w:rPr>
          <w:b w:val="false"/>
          <w:bCs w:val="false"/>
          <w:color w:val="000000"/>
          <w:spacing w:val="-2"/>
          <w:sz w:val="27"/>
          <w:szCs w:val="27"/>
        </w:rPr>
        <w:t>братьях</w:t>
      </w:r>
    </w:p>
    <w:p>
      <w:pPr>
        <w:pStyle w:val="Normal"/>
        <w:shd w:fill="FFFFFF" w:val="clear"/>
        <w:spacing w:lineRule="exact" w:line="211" w:before="206" w:after="0"/>
        <w:ind w:right="38" w:firstLine="379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 городе, который по всей земле известен как Вардхама-</w:t>
        <w:br/>
        <w:t>напура, правил царь Вирабхуджа, лучший из служителей пра-</w:t>
        <w:br/>
        <w:t>вой веры, и было у него множество жен, но больше всех был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ему дорога царица Гунавара. Но хоть и было у царя сто жен,</w:t>
        <w:br/>
      </w:r>
      <w:r>
        <w:rPr>
          <w:b w:val="false"/>
          <w:bCs w:val="false"/>
          <w:color w:val="000000"/>
          <w:sz w:val="23"/>
          <w:szCs w:val="23"/>
        </w:rPr>
        <w:t>а случилось так, что ни одна из них не одарила его сыном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звал царь к себе лекаря Шрутавардхану и спросил: „Нет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ли такого снадобья, от которого бы сыновья рождались?"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тот ему на это: „Приготовлю я такое снадобье, только вели,</w:t>
        <w:br/>
      </w:r>
      <w:r>
        <w:rPr>
          <w:b w:val="false"/>
          <w:bCs w:val="false"/>
          <w:color w:val="000000"/>
          <w:sz w:val="23"/>
          <w:szCs w:val="23"/>
        </w:rPr>
        <w:t>царь, привести мне из лесу дикого козла!" Тотчас же царь,</w:t>
        <w:br/>
        <w:t>услышав, что нужное ему снадобье можно изготовить, клик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ул стража, стоявшего у дверей, и велел добыть в лесу дико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зла. А после отдал лекарь добытого козла царским пова-</w:t>
        <w:br/>
        <w:t>рам, и те разделали его и из мяса приготовили для цариц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кусный суп. Затем велел он всех цариц собрать в одно мес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к будто для того, чтобы богу поклониться. Все царицы пр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шли, и не было там только одной Гунавары, которая в э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ремя вместе с царем приносила жертву богам. И всем со-</w:t>
        <w:br/>
        <w:t>бравшимся царицам дал лекарь супа из козлятины, в которы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дмешал какой-то порошок. Тем временем, закончив жертву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шел туда и царь с любимой женой. Увидел он, что суп до</w:t>
        <w:br/>
      </w:r>
      <w:r>
        <w:rPr>
          <w:b w:val="false"/>
          <w:bCs w:val="false"/>
          <w:color w:val="000000"/>
          <w:sz w:val="23"/>
          <w:szCs w:val="23"/>
        </w:rPr>
        <w:t>донышка разлит, и с укором сказал лекарю: „Как же это ты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чего не оставил для Гунавары? Ведь для нее это прежд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го было сделано, а ты позабыл!" Устыдился лекарь от этих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лов, а царь у главного повара спрашивает, не осталось ли</w:t>
      </w:r>
    </w:p>
    <w:p>
      <w:pPr>
        <w:pStyle w:val="Normal"/>
        <w:shd w:fill="FFFFFF" w:val="clear"/>
        <w:spacing w:before="101" w:after="0"/>
        <w:ind w:right="82" w:hanging="0"/>
        <w:jc w:val="center"/>
        <w:rPr>
          <w:b w:val="false"/>
          <w:b w:val="false"/>
          <w:bCs w:val="false"/>
          <w:color w:val="000000"/>
          <w:spacing w:val="-43"/>
          <w:sz w:val="23"/>
          <w:szCs w:val="23"/>
        </w:rPr>
      </w:pPr>
      <w:r>
        <w:rPr>
          <w:b w:val="false"/>
          <w:bCs w:val="false"/>
          <w:color w:val="000000"/>
          <w:spacing w:val="-43"/>
          <w:sz w:val="23"/>
          <w:szCs w:val="23"/>
        </w:rPr>
        <w:t>131</w:t>
      </w:r>
    </w:p>
    <w:p>
      <w:pPr>
        <w:sectPr>
          <w:type w:val="continuous"/>
          <w:pgSz w:orient="landscape" w:w="16838" w:h="11906"/>
          <w:pgMar w:left="1440" w:right="1628" w:gutter="0" w:header="0" w:top="789" w:footer="0" w:bottom="360"/>
          <w:cols w:num="2" w:equalWidth="false" w:sep="true">
            <w:col w:w="6158" w:space="1406"/>
            <w:col w:w="62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right="62" w:hanging="0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от того козла хоть немного мяса. „Два рога осталось",— отв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или повара, и лекарь сказал тогда, что, верно, внутри рогов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амое вкусное мясо — из него хороший суп получится! Веле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гда лекарь сварить суп из этого мяса и, подмешав в него</w:t>
        <w:br/>
        <w:t>какое-то снадобье, дал съесть Гунаваре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Когда же настало время, забеременели девяносто девять</w:t>
        <w:br/>
        <w:t>цариц и в положенный срок родили сыновей, а царица Гун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ра родила позднее всех, но был сын ее отмечен всеми пр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наками превосходства, и раз родился он от мяса из рогов, 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рекли его Шрингабхуджей — „Рогоедом". От#ц его Вираб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худжа устроил великое торжество. Рос Шрингабхуджа вме-</w:t>
        <w:br/>
        <w:t>сте со своими братьями, и хоть был он из них самым млад-</w:t>
        <w:br/>
        <w:t>шим, но по добродетелям своим превзошел всех. Был цар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ч красив, словно Кама, бог любви, в стрельбе из лука равен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Арджуне, а по силе подобен славному Бхимасене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44</w:t>
      </w:r>
      <w:r>
        <w:rPr>
          <w:b w:val="false"/>
          <w:bCs w:val="false"/>
          <w:color w:val="000000"/>
          <w:spacing w:val="2"/>
          <w:sz w:val="22"/>
          <w:szCs w:val="22"/>
        </w:rPr>
        <w:t>. Видя, ка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частлив Вирабхуджа, и младшему сыну и царице Гунаваре</w:t>
        <w:br/>
        <w:t>другие его жены стали завидовать. А была среди них цариц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Аяшалекха, истинное обиталище злобы,— она-то, со всем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рочими посоветовавшись, замыслила дурное и когда о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жды пришел царь в покои цариц и увидал их притворно</w:t>
        <w:br/>
        <w:t>огорченные лица, спросил, что случилось, то поспешно о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ветила ему: „Как ты можешь, благородный, сносить позор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ома? Защищая других от зла, почему сам себя не охранишь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т него? Ведь юный страж Суракшита влюбился в твою ца-</w:t>
        <w:br/>
        <w:t>рицу Гунавару! Эти стражи, охраняя женскую половину от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других, пользуются своим положением — вот и он сошелс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 ней. Это всем на женской половине известно". Опечалил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арь и задумался. Стал он всех своих жен, одну за другой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прашивать, и все эти сочинительницы сказали ему одно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о же.</w:t>
      </w:r>
    </w:p>
    <w:p>
      <w:pPr>
        <w:pStyle w:val="Normal"/>
        <w:shd w:fill="FFFFFF" w:val="clear"/>
        <w:spacing w:lineRule="exact" w:line="216"/>
        <w:ind w:left="48" w:firstLine="331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Однако мудрый царь подавил свой гнев. „Не может бы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авдиво это известие, и не следует это дело считать решен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ым, пока не будет какого-нибудь доказательства; раз идет</w:t>
        <w:br/>
        <w:t>такой разговор, следует удержать их от встреч". Вот так ре-</w:t>
        <w:br/>
        <w:t>шив, на другой день призвал царь Суракшиту, начальник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ражи женской половины, и с притворным гневом прогово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рил: „Стало мне известно, грешник, что ты убил брахмана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и не могу я больше держать тебя здесь, пока не совершиш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ы паломничества в места священных купаний". А тот с удив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лением и тревогой спросил: „Когда же это, божественный,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я брахмана убил?" Царь же ему на это возразил: „Не смей</w:t>
      </w:r>
    </w:p>
    <w:p>
      <w:pPr>
        <w:pStyle w:val="Normal"/>
        <w:shd w:fill="FFFFFF" w:val="clear"/>
        <w:spacing w:before="144" w:after="0"/>
        <w:ind w:left="77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32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оправдываться! Отправляйся в Кашмир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45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—там отпускаютс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се грехи. Есть там святые места Виджаякшетра и Нандп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шетра, а также Варахакшетра, освященные самим Вишну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ржащим в руке чакру, диск для метания, и течет там свя-</w:t>
        <w:br/>
        <w:t>щенная река Витаста, и есть еще там святое место, которо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овется Уттараманаса, и, пока не посетишь ты все эти места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 хочу я тебя видеть!" С тем и отпустил он Суракшиту —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правил его в далекое и долгое странствие.</w:t>
      </w:r>
    </w:p>
    <w:p>
      <w:pPr>
        <w:pStyle w:val="Normal"/>
        <w:shd w:fill="FFFFFF" w:val="clear"/>
        <w:spacing w:lineRule="exact" w:line="211" w:before="5" w:after="0"/>
        <w:ind w:left="19" w:right="5" w:firstLine="326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Пошел потом царь Вирабхуджа к царице Гунаваре, и 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ице его любовь сменилась гневом, а гнев — грустью. А она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увидев, что он расстроен, встревожилась и спросила: „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ему, благородный, вдруг дурное настроение тобой овладел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егодня?" В ответ на это рассказал ей земли повелитель та-</w:t>
        <w:br/>
        <w:t>кую небылицу: „Явилась мне сегодня мудрая богиня и ска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зала так: „Царь, заключи царицу Гунавару на некоторо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ремя в подземную темницу, а сам веди жизнь целомудрен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ую и не приближайся к женщинам. Если так не сделаешь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 и царство твое погибнет и царица умрет". Сказав это, ис-</w:t>
        <w:br/>
        <w:t>чезла она, и от этих слов ее я и печален".</w:t>
      </w:r>
    </w:p>
    <w:p>
      <w:pPr>
        <w:pStyle w:val="Normal"/>
        <w:shd w:fill="FFFFFF" w:val="clear"/>
        <w:spacing w:lineRule="exact" w:line="211" w:before="14" w:after="0"/>
        <w:ind w:left="5" w:right="14" w:firstLine="33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ыслушала сказанное царем царица Гунавара, несравне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я в своей добродетели и верная супругу, и, охваченная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рахом и нежной любовью, молвила так: „Не знаю я, бл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городный, за что ввергаешь ты меня в подземелье, но буду 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частлива, если ценой моей жизни будет тебе благо. И даж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если придется мне умереть, пусть тебя не коснется невзгода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здесь, на земле, и на том свете для жен один закон — вол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ужа". Заплакал царь, слушая такие слова, и подумал: „Н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ыло между ней и Суракшитой никакого греха — ведь видел</w:t>
        <w:br/>
        <w:t>я, что он глядел мне в лицо прямо и открыто. Вот беда-то!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Что-то придется делать с этой клеветой!" Обратился царь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орем удрученный, к царице и сказал: „Вот мое решение, б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ственная: придется тебе быть в подземелье". И она согла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силась: „Пусть так и будет!" И повелел тогда царь там же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а женской половине сделать подземную темницу и пом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ил туда царицу.</w:t>
      </w:r>
    </w:p>
    <w:p>
      <w:pPr>
        <w:pStyle w:val="Normal"/>
        <w:shd w:fill="FFFFFF" w:val="clear"/>
        <w:spacing w:lineRule="exact" w:line="216" w:before="19" w:after="0"/>
        <w:ind w:right="14" w:firstLine="322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Спросил огорченный царевич мать свою, по какой при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чине ей достался такой удел, а она успокоила его, передав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се, что царь говорил ей. Сказала, что темницу эту подзем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ую считает раем небесным, ибо от этого зависит счастье</w:t>
        <w:br/>
        <w:t>мужа, а для женщин добродетельных их счастье не счастье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а вот мужа счастье — их настоящее счастье.</w:t>
      </w:r>
    </w:p>
    <w:p>
      <w:pPr>
        <w:sectPr>
          <w:type w:val="nextPage"/>
          <w:pgSz w:orient="landscape" w:w="16838" w:h="11906"/>
          <w:pgMar w:left="1440" w:right="1671" w:gutter="0" w:header="0" w:top="1366" w:footer="0" w:bottom="360"/>
          <w:pgNumType w:fmt="decimal"/>
          <w:cols w:num="2" w:equalWidth="false" w:sep="false">
            <w:col w:w="6178" w:space="1406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center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133</w:t>
      </w:r>
    </w:p>
    <w:p>
      <w:pPr>
        <w:pStyle w:val="Normal"/>
        <w:shd w:fill="FFFFFF" w:val="clear"/>
        <w:spacing w:lineRule="exact" w:line="211" w:before="77" w:after="0"/>
        <w:ind w:right="19" w:firstLine="331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Когда же все это случилось, то Аяшалекха, это вмест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ище бесславия, так наставляла сына своего Нирвасабхудж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единившись с ним: „Царь нынче в расстройстве, а злодейка</w:t>
        <w:br/>
        <w:t>Гунавара в подземелье. Вот бы еще сыночка ее из страны вы-</w:t>
        <w:br/>
        <w:t>дворить, то было бы нам благо. Вот и подумай-ка со всем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ругими братьями, сыночек, как бы нам Шрингабхуджу от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юда спровадить!" Передал материнский совет Нирвас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худжа всем другим братьям, таким же завистникам, как о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ам, и стали они вместе думать, каким способом злодейств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существить-. Однажды все вместе царевичи упражнялись в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овладении разным оружием и заметили на крыше дворц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чень крупного ворона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идя, как они уставились на эту противную птицу, сказал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м мудрый монах, которому случилось там проходить: „Это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царевичи, не ворон! Это ракшас Агнишикха, погубитель г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одов! Поразите его острой стрелой, пока он не улетел!"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слыхали такие слова девяносто и девять старших царевиче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начали стрелять в ворона, но сколько ни стреляли, а ничья</w:t>
        <w:br/>
        <w:t>стрела в того ворона не попала. Посоветовал тогда им мудрый</w:t>
        <w:br/>
        <w:t>монах: „Может, ворона сразит ваш младший брат? Он — х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оший стрелок из лука". При этих словах сразу вспомнил</w:t>
        <w:br/>
        <w:t>Нирвасабхуджа наставления своей матушки и подумал: „Бот-</w:t>
        <w:br/>
        <w:t>то случай подходящий спровадить Шрингабхуджу. Дам-ка я</w:t>
        <w:br/>
        <w:t>ему для этого дела стрелу из отцовского колчана. Та стрел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олотая коли в ворона попадет, он улетит, а Шрингабхудж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идется вслед за ним бежать, чтобы стрела не пропала. Коли</w:t>
        <w:br/>
        <w:t>не сыщет он ракшаса, станет он кидаться и туда и сюда, а без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релы вернуться не посмеет". Так рассудив, дает злодей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Шрингабхудже стрелу из отцовского колчана и лук отцов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кий, чтобы убил он ракшаса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зял младший царевич отцовский лук, наложил стрел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золотую с хвостом, украшенным самоцветами, натянул тетиву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поразил той стрелой ракшаса могучий Шрингабхуджа. Н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лько ранен был ракшас и со стрелой, в теле его застрявшей,</w:t>
        <w:br/>
        <w:t>истекая кровью, улетел, взмахнув крыльями. Стал подлый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ирвасабхуджа вместе со всеми другими братьями кори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ероя: „Ты верни эту стрелу золотую, она ведь из отцовског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олчана взята, а не то мы тут все перед тобой разом умрем.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Если не вернешь стрелу, то отец нас всех из царства выг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т! Другой такой стрелы не достанешь и не сделаешь". Му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ственный Шрингабхуджа тазе отвечал этим хитрецам: „Не</w:t>
      </w:r>
    </w:p>
    <w:p>
      <w:pPr>
        <w:pStyle w:val="Normal"/>
        <w:shd w:fill="FFFFFF" w:val="clear"/>
        <w:spacing w:before="106" w:after="0"/>
        <w:ind w:left="53" w:hanging="0"/>
        <w:jc w:val="center"/>
        <w:rPr>
          <w:b w:val="false"/>
          <w:b w:val="false"/>
          <w:bCs w:val="false"/>
          <w:color w:val="000000"/>
          <w:spacing w:val="-30"/>
          <w:sz w:val="22"/>
          <w:szCs w:val="22"/>
        </w:rPr>
      </w:pPr>
      <w:r>
        <w:rPr>
          <w:b w:val="false"/>
          <w:bCs w:val="false"/>
          <w:color w:val="000000"/>
          <w:spacing w:val="-30"/>
          <w:sz w:val="22"/>
          <w:szCs w:val="22"/>
        </w:rPr>
        <w:t>134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трусьте вы, потерпите! Бросьте ваши хитрости. Пойду я, убью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акшаса подлого и принесу стрелу обратно!" Забрал он лу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стрелы и отправился в ту сторону, куда улетел ворон. А тот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онял на лету кровь, и по кровавым пятнам шел Шринг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худжа дальше и дальше, а все его братья тем временем, рад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ные, что его спровадили, побежали к своим матерям. Шел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он, шел и забрался в дремучий лес, а когда дошел до 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нца, увидел город обширный, подобный плоду дерева доб-</w:t>
        <w:br/>
        <w:t>родетели, вызревшему со временем ради того, чтобы кто-ни-</w:t>
        <w:br/>
        <w:t>будь отведал его. Присел он, усталый, под деревом в каком-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аду, чтобы отдохнуть, и увидел, что приближается к нем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екая дева небывалой красоты, при разлуке жизнь похищаю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щая, а при встрече возвращающая ее,— ведь творец создае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расавиц из смеси яда и амриты! Когда же приблизилась она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бросив на него взор, исполненный любви, спросил ее царе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вич, сердце которого устремилось к ней: „Как называется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этот город, газелеокая, и кто в нем правит? Скажи мне, к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ы и как здесь очутилась?" Кокетливо скосив глаза, опусти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а взор свой долу и ответила ему, белозубая, сладостным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голосом: „Город этот — сокровищница всяческих богатств —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зывается Дхумапур, а живет в нем величайший из ракшасов</w:t>
        <w:br/>
        <w:t>Агнишикха, а стоит перед тобой дочь его Рупашикха, с сер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ем, похищенным твоей несравненной красотой, пришелец!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веть мне, кто ты и что тебя сюда привело?" Когда кончил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на говорить, тотчас ответил ей Шрингабхуджа и как зову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го, и какого царя он сын, и как из-за стрелы он попал в Дху-</w:t>
        <w:br/>
        <w:t>мапур, а она, узнав про все с ним случившееся, промолвила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„Нет во всех трех мирах лучника лучшего, чем ты! Ведь э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воею стрелой был ранен мой отец в образе ворона, а ту з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отую стрелу забавы ради я взяла себе, отца же моего от ран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ылечил министр Махаданштра, великий знаток всяческих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надобий, исцеляющих недуги. Поспешу к отцу, расскаж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му обо всем и быстро приведу сюда. Ты, благородный, поко-</w:t>
        <w:br/>
        <w:t>рил меня!" Выговорила все это Рупашикха, оставила Шринга-</w:t>
        <w:br/>
        <w:t>бхуджу и поспешила к отцу своему, Агнишикхе. „Батюшка,—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омолвила она,— пожаловал сюда царевич по имени Шрин-</w:t>
        <w:br/>
        <w:t>габхуджа, с которым никто-никто не сравнится ни в красоте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и в роде, ни в юности, ни в добродетели. Верно, это бож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во какое-нибудь, снизошедшее на землю, а не смертный</w:t>
        <w:br/>
        <w:t>человек. Если он мне мужем не станет, тотчас же я с жизнью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расстанусь!" Отвечал ей на это отец ее ракшас: „Люди, до-</w:t>
      </w:r>
    </w:p>
    <w:p>
      <w:pPr>
        <w:sectPr>
          <w:type w:val="nextPage"/>
          <w:pgSz w:orient="landscape" w:w="16838" w:h="11906"/>
          <w:pgMar w:left="1440" w:right="1710" w:gutter="0" w:header="0" w:top="1327" w:footer="0" w:bottom="360"/>
          <w:pgNumType w:fmt="decimal"/>
          <w:cols w:num="2" w:space="137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9" w:hanging="0"/>
        <w:jc w:val="center"/>
        <w:rPr>
          <w:b w:val="false"/>
          <w:b w:val="false"/>
          <w:bCs w:val="false"/>
          <w:color w:val="000000"/>
          <w:spacing w:val="-32"/>
          <w:sz w:val="22"/>
          <w:szCs w:val="22"/>
        </w:rPr>
      </w:pPr>
      <w:r>
        <w:rPr>
          <w:b w:val="false"/>
          <w:bCs w:val="false"/>
          <w:color w:val="000000"/>
          <w:spacing w:val="-32"/>
          <w:sz w:val="22"/>
          <w:szCs w:val="22"/>
        </w:rPr>
        <w:t>135</w:t>
      </w:r>
    </w:p>
    <w:p>
      <w:pPr>
        <w:pStyle w:val="Normal"/>
        <w:shd w:fill="FFFFFF" w:val="clear"/>
        <w:spacing w:lineRule="exact" w:line="211" w:before="24" w:after="0"/>
        <w:ind w:right="38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ченька, для нас пищей служат. Но уж коли тебе он понр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ился, быть по-твоему. Приведи его сюда и покажи мне".</w:t>
        <w:br/>
      </w:r>
      <w:r>
        <w:rPr>
          <w:b w:val="false"/>
          <w:bCs w:val="false"/>
          <w:color w:val="000000"/>
          <w:sz w:val="23"/>
          <w:szCs w:val="23"/>
        </w:rPr>
        <w:t>Немедля кинулась Рупашикха к Шрингабхудже, рассказал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ак все устроилось, и привела царевича к отцу. Агнишикх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гда и говорит ему, послушному, склонившемуся перед ним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Отдаю я за тебя, царевич, дочь мою Рупашикху, если тольк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ы никогда против слова мвего не пойдешь". Согласился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 царевич и сказал, что никогда ни слова его, ни воли не</w:t>
        <w:br/>
        <w:t>нарушит. Обрадовала Агнишикху такая разумная речь цар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ича: „Встань, ступай, соверши омовение и возвращай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юда". И так повелев царевичу, дочери своей Рупашикхе он</w:t>
        <w:br/>
        <w:t>сказал иначе: „А ты ступай, собери всех сестер, да поспеши"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лучили они оба каждый свой приказ и тотчас же ушли,</w:t>
        <w:br/>
      </w:r>
      <w:r>
        <w:rPr>
          <w:b w:val="false"/>
          <w:bCs w:val="false"/>
          <w:color w:val="000000"/>
          <w:sz w:val="23"/>
          <w:szCs w:val="23"/>
        </w:rPr>
        <w:t>сказав: „Да будет так!"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же удалились они от Агнишикхи, обратилась к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Шрингабхудже с такими словами хитроумная Рупашикха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У меня, благородный, сто сестер-царевен. Все мы одна 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ругую похожи и обликом, и одеждой, и украшениями, и 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сех на шее одинаковые жемчужные ожерелья. Хочет он зап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ть тебя, любимый, собрав нас всех вместе, а когда соберет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кажет тебе: „Найди среди них твою желанную!" Я про э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наю и скажу тебе, как эту задачу решить. С чего бы ему всех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с собирать, коли не для этого? Когда же все соберутся,</w:t>
        <w:br/>
      </w:r>
      <w:r>
        <w:rPr>
          <w:b w:val="false"/>
          <w:bCs w:val="false"/>
          <w:color w:val="000000"/>
          <w:sz w:val="23"/>
          <w:szCs w:val="23"/>
        </w:rPr>
        <w:t>закину я ожерелье на голову себе, а ты, узнав меня по это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имете, надень на меня гирлянду из лесных цветов. Н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чень-то догадлив и благороден мой батюшка, иначе зачем</w:t>
        <w:br/>
        <w:t>ему так со мной поступать?! Поэтому ты все, чтобы он н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казал тебе, чтобы тебя обмануть, мне передавай, а уж что</w:t>
        <w:br/>
      </w:r>
      <w:r>
        <w:rPr>
          <w:b w:val="false"/>
          <w:bCs w:val="false"/>
          <w:color w:val="000000"/>
          <w:sz w:val="23"/>
          <w:szCs w:val="23"/>
        </w:rPr>
        <w:t>там надо будет сделать, я сама соображу". Так она наказа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злюбленному и побежала за сестрами, а он молвил: „Пус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к и будет" — и отправился совершать омовение.</w:t>
      </w:r>
    </w:p>
    <w:p>
      <w:pPr>
        <w:pStyle w:val="Normal"/>
        <w:shd w:fill="FFFFFF" w:val="clear"/>
        <w:spacing w:lineRule="exact" w:line="211"/>
        <w:ind w:left="29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приходит Рупашикха со всеми сестрами к отцу, и при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ходит туда тотчас же после омовения и Шрингабхуджа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ает тут Агнишикха венок из лесных цветов Шрингабхудже</w:t>
        <w:br/>
      </w:r>
      <w:r>
        <w:rPr>
          <w:b w:val="false"/>
          <w:bCs w:val="false"/>
          <w:color w:val="000000"/>
          <w:sz w:val="23"/>
          <w:szCs w:val="23"/>
        </w:rPr>
        <w:t>и говорит: „Выбери из них суженую свою". И царевич взял</w:t>
        <w:br/>
        <w:t>венок и, заметив, которая из девушек закинула ожерелье 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олову, надел венок на Рупашикху. Тогда и говорит Агни-</w:t>
        <w:br/>
      </w:r>
      <w:r>
        <w:rPr>
          <w:b w:val="false"/>
          <w:bCs w:val="false"/>
          <w:color w:val="000000"/>
          <w:sz w:val="23"/>
          <w:szCs w:val="23"/>
        </w:rPr>
        <w:t>шикха им обоим: „Завтра поутру справим свадьбу по зак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у!"— и отпустил и их и всех прочих. А потом подозвал к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ебе Шрингабхуджу, да и велит ему: „Вот тебе упряжка в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ов, возьми их, ступай за город, насыпано там в кучу шесть</w:t>
      </w:r>
    </w:p>
    <w:p>
      <w:pPr>
        <w:pStyle w:val="Normal"/>
        <w:shd w:fill="FFFFFF" w:val="clear"/>
        <w:spacing w:before="110" w:after="0"/>
        <w:ind w:left="62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36</w:t>
      </w:r>
    </w:p>
    <w:p>
      <w:pPr>
        <w:pStyle w:val="Normal"/>
        <w:shd w:fill="FFFFFF" w:val="clear"/>
        <w:spacing w:lineRule="exact" w:line="187" w:before="5" w:after="0"/>
        <w:ind w:left="34"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тысяч четыреста двадцать серов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46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кунжутных зерен, и ты вс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х посади!"</w:t>
      </w:r>
    </w:p>
    <w:p>
      <w:pPr>
        <w:pStyle w:val="Normal"/>
        <w:shd w:fill="FFFFFF" w:val="clear"/>
        <w:spacing w:lineRule="exact" w:line="211" w:before="34" w:after="0"/>
        <w:ind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„</w:t>
      </w:r>
      <w:r>
        <w:rPr>
          <w:b w:val="false"/>
          <w:bCs w:val="false"/>
          <w:color w:val="000000"/>
          <w:spacing w:val="-2"/>
          <w:sz w:val="23"/>
          <w:szCs w:val="23"/>
        </w:rPr>
        <w:t>Ладно!"' — ответил ему на это Шрингабхуджа и, оставив</w:t>
        <w:br/>
      </w:r>
      <w:r>
        <w:rPr>
          <w:b w:val="false"/>
          <w:bCs w:val="false"/>
          <w:color w:val="000000"/>
          <w:sz w:val="23"/>
          <w:szCs w:val="23"/>
        </w:rPr>
        <w:t>его, пошел к Рупашикхе и рассказал про новую задачу. „Н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горюй, благородный, разве это задача? Ступай, а я все сам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 помощью колдовства устрою!" Послушался он и поше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уда, и только начал царевич из той кучи сеять, как увидел,</w:t>
        <w:br/>
      </w:r>
      <w:r>
        <w:rPr>
          <w:b w:val="false"/>
          <w:bCs w:val="false"/>
          <w:color w:val="000000"/>
          <w:sz w:val="23"/>
          <w:szCs w:val="23"/>
        </w:rPr>
        <w:t>что благодаря волшебству его возлюбленной и поле вспахано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и весь-весь кунжут посеян. Обрадованный царевич пош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Агнишикхе и сообщил, что выполнил работу, а хитрый рак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шас ему и говорит: „Да не велел я тебе сеять! Иди и собери</w:t>
        <w:br/>
      </w:r>
      <w:r>
        <w:rPr>
          <w:b w:val="false"/>
          <w:bCs w:val="false"/>
          <w:color w:val="000000"/>
          <w:sz w:val="23"/>
          <w:szCs w:val="23"/>
        </w:rPr>
        <w:t>их в кучу!" Опять пошел царевич к Рупашикхе и обо все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ведал. Снова она велела ему идти на поле, куда послала</w:t>
        <w:br/>
        <w:t>бесчисленное множество муравьев, которые все зернышки</w:t>
        <w:br/>
      </w:r>
      <w:r>
        <w:rPr>
          <w:b w:val="false"/>
          <w:bCs w:val="false"/>
          <w:color w:val="000000"/>
          <w:sz w:val="23"/>
          <w:szCs w:val="23"/>
        </w:rPr>
        <w:t>собрали, и снова куча кунжута словно сама собой выросла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пять Шрингабхуджа идет к Агнишикхе и опять говорит ему,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что все зернышки кунжутные до одного в кучу собраны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Агнишикха, глупый хитрец, опять ему велит: „Ты иди от-</w:t>
        <w:br/>
        <w:t>сюда на юг на две йоджаны. Там, любезный, в лесу стоит пу-</w:t>
        <w:br/>
        <w:t>стой храм, посвященный Шиве. Там живет мой дорогой брат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хумашикха. Тотчас же туда отправляйся, а как придешь,</w:t>
        <w:br/>
      </w:r>
      <w:r>
        <w:rPr>
          <w:b w:val="false"/>
          <w:bCs w:val="false"/>
          <w:color w:val="000000"/>
          <w:sz w:val="23"/>
          <w:szCs w:val="23"/>
        </w:rPr>
        <w:t>стань перед жертвенником и возгласи так: „О Дхумашикх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оит здесь посланец Агнишикхи, брата твоего, с приглаш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ем тебе со свитой, и следует тебе поспешить, ибо завтр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утром будет свадьба дочери его Рупашикхи!" Когда же ты</w:t>
        <w:br/>
      </w:r>
      <w:r>
        <w:rPr>
          <w:b w:val="false"/>
          <w:bCs w:val="false"/>
          <w:color w:val="000000"/>
          <w:sz w:val="23"/>
          <w:szCs w:val="23"/>
        </w:rPr>
        <w:t>все это скажешь, тотчас же поспеши обратно, и на заре возь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ешь ты в жены дочь мою Рупашикху!" Так-то наказывал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царевичу этот грешник, а царевич в ответ: „Так тому и</w:t>
        <w:br/>
      </w:r>
      <w:r>
        <w:rPr>
          <w:b w:val="false"/>
          <w:bCs w:val="false"/>
          <w:color w:val="000000"/>
          <w:sz w:val="23"/>
          <w:szCs w:val="23"/>
        </w:rPr>
        <w:t>быть!" — и снова пошел к Рупашикхе и передал ей все, ч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ло сказано. Она, добродетельная, дала ему глины, воды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олючек, огня и отличного коня и так наказала: „Ты сади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коня и скачи к тому храму, а когда Дхумашикхе передаш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атюшкино приглашение, тотчас же на этом же коне мчись</w:t>
        <w:br/>
        <w:t>обратно и когда будешь возвращаться, то посматривай назад.</w:t>
        <w:br/>
      </w:r>
      <w:r>
        <w:rPr>
          <w:b w:val="false"/>
          <w:bCs w:val="false"/>
          <w:color w:val="000000"/>
          <w:sz w:val="23"/>
          <w:szCs w:val="23"/>
        </w:rPr>
        <w:t>Коли заметишь, что гонится за тобой Дхумашикха, то бро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ебе за спину на дорогу глины. Если же увидишь, что не пе-</w:t>
        <w:br/>
      </w:r>
      <w:r>
        <w:rPr>
          <w:b w:val="false"/>
          <w:bCs w:val="false"/>
          <w:color w:val="000000"/>
          <w:sz w:val="23"/>
          <w:szCs w:val="23"/>
        </w:rPr>
        <w:t>рестал Дхумашикха за тобой гнаться, то точно так же плесни</w:t>
        <w:br/>
        <w:t>назад воду. Если и тогда не перестанет, кинь за спину колю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ек, а коли и это не поможет, то метни огонь. Сделаешь все</w:t>
        <w:br/>
      </w:r>
      <w:r>
        <w:rPr>
          <w:b w:val="false"/>
          <w:bCs w:val="false"/>
          <w:color w:val="000000"/>
          <w:sz w:val="23"/>
          <w:szCs w:val="23"/>
        </w:rPr>
        <w:t>так, как я тебе велела, никто тебе не помешает и ты благ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лучно вернешься. Увидишь ты сегодня силу моего знания".</w:t>
      </w:r>
    </w:p>
    <w:p>
      <w:pPr>
        <w:sectPr>
          <w:type w:val="nextPage"/>
          <w:pgSz w:orient="landscape" w:w="16838" w:h="11906"/>
          <w:pgMar w:left="1440" w:right="1671" w:gutter="0" w:header="0" w:top="1351" w:footer="0" w:bottom="360"/>
          <w:pgNumType w:fmt="decimal"/>
          <w:cols w:num="2" w:equalWidth="false" w:sep="false">
            <w:col w:w="6154" w:space="1434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4" w:hanging="0"/>
        <w:jc w:val="center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137</w:t>
      </w:r>
    </w:p>
    <w:p>
      <w:pPr>
        <w:pStyle w:val="Normal"/>
        <w:shd w:fill="FFFFFF" w:val="clear"/>
        <w:spacing w:lineRule="exact" w:line="211" w:before="38" w:after="0"/>
        <w:ind w:firstLine="326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се она ему сказала, что и как делать, и снарядился Шри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абхуджа в путь, взяв с собой глины и всего прочего, и со сл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ами: „Так тому и быть" — вскочил на коня. Вот добрался он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ерез лес до храма и увидел там Шиву, повелителя всего су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щего, слева от которого стояла Гаури, а справа Винаяка</w:t>
      </w:r>
      <w:r>
        <w:rPr>
          <w:b w:val="false"/>
          <w:bCs w:val="false"/>
          <w:color w:val="000000"/>
          <w:spacing w:val="10"/>
          <w:sz w:val="22"/>
          <w:szCs w:val="22"/>
          <w:vertAlign w:val="superscript"/>
        </w:rPr>
        <w:t>47</w:t>
      </w:r>
      <w:r>
        <w:rPr>
          <w:b w:val="false"/>
          <w:bCs w:val="false"/>
          <w:color w:val="000000"/>
          <w:spacing w:val="10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овелитель ганов, поклонился  им и сделал   все, как  Агни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шикха велел. Выкрикнул он приглашение Дхумашикхе и не-</w:t>
        <w:br/>
        <w:t>медля погнал коня в обратный путь. Обернулся он через н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оторое время и видит, что Дхумашикха за ним гонится. Бы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ро кинул он пригоршню глины себе за спину, а где бросил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отчас выросла там огромная гора. Еще какое-то время пр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ло, и снова оглянулся царевич — видит, что перевалил рак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ас через гору, и снова его догоняет. Плеснул Шрингабхуджа</w:t>
        <w:br/>
        <w:t>тогда на дорогу воды, и разлилась там река широкая, и волны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заходили по ней. Но и ее одолел ракшас, в ночи бродящий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и опять царевич, обернувшись назад, увидал, что тот за ним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гонится. Тогда швырнул он за спину колючек, а из тех колю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ек вырос дремучий лес. Но и через лес продрался ракшас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нова погнался за царевичем. Метнул тогда царевич ракшасу</w:t>
        <w:br/>
        <w:t>навстречу огонь, и от того огня и трава на дороге и лес запы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лали. Перепугался Дхумашикха при виде бушующего огня,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да и утомился, и пошел восвояси, по земле пошел, так ка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колдованный   Рупашикхой  позабыл  он   небесную   дорогу.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Царевич же, изумленный великим волшебством возлюблен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ой, примчался в Дхумапур и, вернув коня Рупашикхе, пове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дал ей обо всем случившемся и как он все выполнил. Затем</w:t>
        <w:br/>
      </w:r>
      <w:r>
        <w:rPr>
          <w:b w:val="false"/>
          <w:bCs w:val="false"/>
          <w:color w:val="000000"/>
          <w:spacing w:val="13"/>
          <w:sz w:val="22"/>
          <w:szCs w:val="22"/>
        </w:rPr>
        <w:t>уже отправился он к Агнишикхе. „Был я там и пригласи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рата твоего Дхумашикху" — так молвил ему Шрингабхуджа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абеспокоился ракшас и спрашивает: „Коли там был, так рас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кажи, что видел!" И ответил ему царевич: „Вот что я видел: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тоит там храм Шивы и изваяние Шивы в середине, а по ле-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вую руку от Шивы Парвати стоит, а по правую Винаяка".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Улыбнулся ракшас в ответ и призадумался: „Как же это не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мог брат сожрать этого молодца?! Видно, не человечески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 сын, а божественного рода и что судьбой решено, так тому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 быть! Пусть будет он достойным мужем моей дочери". Так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ассудив, послал ракшас  царевича, достигшего  цели, к до-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чери, но не знал он, что  он-то и был тем, кто  его  ранил!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А Шрингабхуджа, спеша сделать возлюбленную женой, по-</w:t>
        <w:br/>
        <w:t>шел к ней, и попил, и поел, и в нетерпении провел ночь. Н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заре Агнишикха, как подобало ему, все устроил и отдал, как</w:t>
      </w:r>
    </w:p>
    <w:p>
      <w:pPr>
        <w:pStyle w:val="Normal"/>
        <w:shd w:fill="FFFFFF" w:val="clear"/>
        <w:spacing w:before="110" w:after="0"/>
        <w:ind w:left="106" w:hanging="0"/>
        <w:jc w:val="center"/>
        <w:rPr>
          <w:b w:val="false"/>
          <w:b w:val="false"/>
          <w:bCs w:val="false"/>
          <w:color w:val="000000"/>
          <w:spacing w:val="-32"/>
          <w:sz w:val="22"/>
          <w:szCs w:val="22"/>
        </w:rPr>
      </w:pPr>
      <w:r>
        <w:rPr>
          <w:b w:val="false"/>
          <w:bCs w:val="false"/>
          <w:color w:val="000000"/>
          <w:spacing w:val="-32"/>
          <w:sz w:val="22"/>
          <w:szCs w:val="22"/>
        </w:rPr>
        <w:t>138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2"/>
          <w:szCs w:val="22"/>
        </w:rPr>
        <w:t>полагалось по закону, перед жертвенным огнем царевичу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ны свою дочь. И веселье на свадьбе было такое, как в ста-</w:t>
        <w:br/>
        <w:t>рые дни, и уж где там был царевич и где дочь ракшаса и что</w:t>
        <w:br/>
        <w:t>они оба делали, про то никому не ведомо. Как лебедь доб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ется до приглянувшегося ему нежного лотоса, расцветшего</w:t>
        <w:br/>
        <w:t>посреди трясины, так и царевич добился своей возлюбленной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очери ракшаса, и был рад тому. И стали молодые там жить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 ссориться, вкушая всяческие удовольствия, создававшиес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лшебством ракшаса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Один за другим пролетали дни, и говорит однажды цар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ич Рупашикхе: „Отправимся, милая, в Вардхаманапур, в род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ой мой город. Не по душе мне житье здесь — ведь душа-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 меня человеческая! Ни с родиной не могу я быть в разлуке,</w:t>
        <w:br/>
        <w:t>ни с тобой расстаться. Скажи батюшке о моем решении и за-</w:t>
        <w:br/>
        <w:t>бери золотую стрелу!" На это ответила Шрингабхудже Руп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икха: „Как повелишь, благородный, так я и поступлю. Чт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не родина? Что мне родня? И родина и родня мне — супруг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ой. Нет добродетельным женам иной дороги, кроме посл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ания мужу! Только батюшке говорить не надо — не пусти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н нас. Когда уйдем мы, он, гневный, узнает об этом от слуг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помчится за нами, но я его, неразумного, обману". Обрад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ался царевич ее словам, и на другой день, взяв золотую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стрелу, вскочил на коня Шаравегу, стремительного, ка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рела, и посадил возлюбленную, принесшую ему половину</w:t>
        <w:br/>
        <w:t>царства ракшаса и захватившую с собой корзину с драгоцен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ыми камнями, и, обманув слуг — мол, поехали по садам по-</w:t>
        <w:br/>
        <w:t>кататься,— помчался с ней в Вардхаманапур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Когда дошло это до Агнишикхи, разгневался ракшас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взвился в небо и помчался за ними вслед. Издалека услы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хала свист его полета Рупашикха, да и говорит Шрингаб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удже: „Милый, батюшка за нами летит, воротить нас хочет.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ы не бойся, обману я его — не заметит он нас. Укрою я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бя, и коня от его глаз своим колдовством". После этого</w:t>
        <w:br/>
        <w:t>спрыгнула она с коня, приняла облик мужчины: „Ну вот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иближается великий ракшас. Ты теперь помалкивай,— ск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зала она, улыбаясь, царевичу,— и прикинься дровосеком, пр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едшим в лес дров нарубить!" Стали они тут деревья валить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омчался до них ракшас, спустился с небес на землю, да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прашивает, дурень: „Эй, ты! Не видел ли ты на этой дороге</w:t>
        <w:br/>
        <w:t>мужчину и женщину?", а Рупашикха в ответ, притворяясь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усталой: „Никого мы не видели, пот глаза нам застилает,</w:t>
      </w:r>
    </w:p>
    <w:p>
      <w:pPr>
        <w:sectPr>
          <w:type w:val="nextPage"/>
          <w:pgSz w:orient="landscape" w:w="16838" w:h="11906"/>
          <w:pgMar w:left="1440" w:right="1690" w:gutter="0" w:header="0" w:top="1342" w:footer="0" w:bottom="360"/>
          <w:pgNumType w:fmt="decimal"/>
          <w:cols w:num="2" w:equalWidth="false" w:sep="false">
            <w:col w:w="6197" w:space="1378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4" w:hanging="0"/>
        <w:jc w:val="center"/>
        <w:rPr>
          <w:rFonts w:ascii="Arial" w:hAnsi="Arial" w:cs="Arial"/>
          <w:color w:val="000000"/>
          <w:spacing w:val="-7"/>
          <w:sz w:val="15"/>
          <w:szCs w:val="15"/>
        </w:rPr>
      </w:pPr>
      <w:r>
        <w:rPr>
          <w:rFonts w:cs="Arial" w:ascii="Arial" w:hAnsi="Arial"/>
          <w:color w:val="000000"/>
          <w:spacing w:val="-7"/>
          <w:sz w:val="15"/>
          <w:szCs w:val="15"/>
        </w:rPr>
        <w:t>139</w:t>
      </w:r>
    </w:p>
    <w:p>
      <w:pPr>
        <w:pStyle w:val="Normal"/>
        <w:shd w:fill="FFFFFF" w:val="clear"/>
        <w:spacing w:lineRule="exact" w:line="211" w:before="86" w:after="0"/>
        <w:ind w:right="34" w:hanging="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Готовим мы дрова для погребального костра повелителя рак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асов Агнишикхи. Много дров-то надо нарубить". Услышав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это, подумал неразумный ракшас: „Коли помер я, так нич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 дочерью-то мне не сделать! Пойду-ка я домой, со слугам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советуюсь",— и тотчас же умчался Агнишикха, а дочь и е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уж весело посмеялись и снова в дорогу отправились. Вер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улся ракшас к себе домой, стал родню да слуг спрашивать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е помер ли он, а они со смехом уверяли его, что он жив,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5ень уж он этому обрадовался.</w:t>
      </w:r>
    </w:p>
    <w:p>
      <w:pPr>
        <w:pStyle w:val="Normal"/>
        <w:shd w:fill="FFFFFF" w:val="clear"/>
        <w:spacing w:lineRule="exact" w:line="211" w:before="5" w:after="0"/>
        <w:ind w:left="5" w:right="19" w:firstLine="31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А когда сообразил, что его обманули, разъярился и снов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инулся в погоню. Издалека Рупашикха услыхала ужасны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й его полета, тотчас же с помощью колдовства укрыла суп-</w:t>
        <w:br/>
        <w:t>руга, а сама опять приняла облик вестника, спешившего куд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о с письмом. Задает ей ракшас вопрос: „Не попадался л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ебе, вестник, мужчина, сопровождаемый женщиной?" А доч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му и отвечает: „Быстро мчусь я и ничего такого не видел!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ражен сегодня врагом в бою Агнишикха, и, раз нет у н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сына, послал он меня, вестника, к брату его Дхумашикхе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с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исьмом, в котором зовет его к себе в город, чтобы царств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ередать". Услышав такие слова, испугался ракшас: „Неуж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я убит?" — и поспешил домой. И в голову ему не пришл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думать: „Да какой же я убитый? Вот он я, здоровешенек!"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ж так устроил повелитель — раз глупец кто, так ему и ярки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нь кажется темной ночью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ернулся он домой и по тому, что все над ним смеялись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понял, что и это неправда. Да устал он и не стал больш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наться за дочерью. А Рупашикха, обманув так отца, снов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месте с мужем поспешила в путь — не знают добродетель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ые женщины иного пути, кроме блага супруга. Снова сел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Шрингабхуджа на волшебного коня, и Рупашикха вместе с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им, и мигом домчались они до Вардхаманапура. А там его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отец, Вирабхуджа, узнав о том, что прибыл Шрингабхудж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 женой, поспешил ему навстречу и увидел сына, украшен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ого супругой, точно Кришну, сопровождаемого Бхамой</w:t>
      </w:r>
      <w:r>
        <w:rPr>
          <w:b w:val="false"/>
          <w:bCs w:val="false"/>
          <w:color w:val="000000"/>
          <w:spacing w:val="8"/>
          <w:sz w:val="22"/>
          <w:szCs w:val="22"/>
          <w:vertAlign w:val="superscript"/>
        </w:rPr>
        <w:t>48</w:t>
      </w:r>
      <w:r>
        <w:rPr>
          <w:b w:val="false"/>
          <w:bCs w:val="false"/>
          <w:color w:val="000000"/>
          <w:spacing w:val="8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подумал, что держава его укрепилась и расцвела. Когда ж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ын спрыгнул с коня и почтительно коснулся ног отца, по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ял его царь, с глазами, полными слез, обнял его и насмот-</w:t>
        <w:br/>
        <w:t>реться не мог. А затем отправился он с сыном, словно бы с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новь обретенным счастьем, в столицу.</w:t>
      </w:r>
    </w:p>
    <w:p>
      <w:pPr>
        <w:pStyle w:val="Normal"/>
        <w:shd w:fill="FFFFFF" w:val="clear"/>
        <w:spacing w:lineRule="exact" w:line="211" w:before="5" w:after="0"/>
        <w:ind w:left="48" w:firstLine="317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Спросил он сына: „Где ты был и что с тобою случилось?"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 Шрингабхуджа рассказал ему о своих приключениях с са-</w:t>
      </w:r>
    </w:p>
    <w:p>
      <w:pPr>
        <w:pStyle w:val="Normal"/>
        <w:shd w:fill="FFFFFF" w:val="clear"/>
        <w:spacing w:before="134" w:after="0"/>
        <w:ind w:left="58" w:hanging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140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мого начала и, позвав Нирвасабхуджу и всех прочих братьев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тдал им золотую стрелу. Когда же царь Вирабхуджа узнал</w:t>
        <w:br/>
        <w:t>про все проделки братьев, разгневался он и сказал, что о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ыне только Шрингабхуджу считает своим сыном. И подумал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удрый раджа: „Ведь так же как из ненависти эти братья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раги, грешники, брата своего спровадили, точно так же их</w:t>
        <w:br/>
        <w:t>матери мою возлюбленную Гунавару безгрешную оболгал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лобно. Нужно разобраться, да и решить сегодня же". Расс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ив таким-то образом, когда угас день и настала ночь, желая</w:t>
        <w:br/>
        <w:t>все разузнать достовернейше, пошел к царице Аяшалекхе и</w:t>
        <w:br/>
        <w:t>напоил ее, обрадованную его приходом, допьяна, а когда он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д утро уже стала бормотать во сне, проснулся Вирабхудж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услышал: „Коли не оговорила бы я Гунавару, разве прише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ы сегодня ко мне раджа?" Такие злодейские слова услышав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 гневе поднялся царь, и решение у него уже созрело. Уше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 от Аяшалекхи, и, вернувшись в свои покои, созвал старей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их советников и приказал: „Тотчас же Гунавару из подз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елья выпустить и сюда привести! Коли сказано, так не мед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лить!" И они услыхали и сказали: „Быть посему!" Поспе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шили они тогда за ней, велели вымыть и нарядить и тотчас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 привели Гунавару к царю. Тут супруги, словно бы пере-</w:t>
        <w:br/>
        <w:t>правившись через море разлуки, обнялись крепко и провел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месте то время, что осталось от ночи. Рассказал тут цар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царице на радостях, что с их сыном Шрингабхуджей приклю-</w:t>
        <w:br/>
        <w:t>чилось. А тем временем Аяшалекха проснулась и, поняв, чт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роговорилась во сне и царь, видно, все слышал и пото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шел, пришла в крайнее отчаяние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Рано утром привел царь к Гунаваре Шрингабхуджу и Р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ашикху, а они, приблизившись и увидав мать, обрадовались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что выпущена она из темницы, и поклонились отцу с м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рью в ноги. Обняла мать сына, одолевшего дальний и труд-</w:t>
        <w:br/>
        <w:t>ный путь, и сноху обретенную, и от одной радости рождалас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ругая. По велению отца поведал Шрингабхуджа матери вс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се, что с ним приключилось и что Рупашикха сделала, и Гу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авара обрадовалась и молвила ему: „И чего только не сде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лала Рупашикха ради тебя, сынок? Отдала она тебе жизн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вою, ради тебя родных и родину оставила — все это она от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ла тебе ради жизни радостной! Видно, волей судьбы какая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о богиня отметила ее тем же знаком, что и всех доброд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льных жен". Сказала так царица, и супруг согласился с ней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» Рупашикха от смущения потупила очи</w:t>
      </w:r>
    </w:p>
    <w:p>
      <w:pPr>
        <w:sectPr>
          <w:type w:val="nextPage"/>
          <w:pgSz w:orient="landscape" w:w="16838" w:h="11906"/>
          <w:pgMar w:left="1440" w:right="1613" w:gutter="0" w:header="0" w:top="1341" w:footer="0" w:bottom="360"/>
          <w:pgNumType w:fmt="decimal"/>
          <w:cols w:num="2" w:space="150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jc w:val="center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141</w:t>
      </w:r>
    </w:p>
    <w:p>
      <w:pPr>
        <w:pStyle w:val="Normal"/>
        <w:shd w:fill="FFFFFF" w:val="clear"/>
        <w:spacing w:lineRule="exact" w:line="211" w:before="38" w:after="0"/>
        <w:ind w:left="5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А тут как раз вернулся после скитаний по святым местам</w:t>
        <w:br/>
        <w:t>Суракшита, начальник стражи, оговоренный Аяшалекхой, и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гда глашатай возвестил о его приходе и он, радостный, пал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к стопам раджи, Вирабхуджа щедро его наградил. Велел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раджа Суракшите привести Аяшалекху, это вместилищ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греха, и всех других цариц и, когда это было сделано, пов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ел: „Бросить этих злодеек всех в подземную темницу". Пр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аких его словах и видя, как все они обречены на заключение</w:t>
        <w:br/>
        <w:t>в подземной темнице, Гунавара коснулась его ног и попро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сила: „Божественный, лучше ты меня навсегда осуди 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изнь в темнице подземной! Смилуйся над ними, не могу 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идеть их перепуганными!" Вот так попросив царя, освоб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дила она их от оков. Благородные сострадательны даже к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рагам! После этого они, прогнанные царем, предпочитаю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щие жизни смерть, разбежались, устыженные, по своим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ям. Еще больше стал уважать раджа благородную царицу</w:t>
        <w:br/>
        <w:t>Гунавару, а царица стала его считать совершенством в доб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одетели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осле этого велел Вирабхуджа привести всех сыновей 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казал им притворно: „Дошло до меня, что вы, грешник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били странствующего купца. Отправляйтесь по всем святым</w:t>
        <w:br/>
        <w:t>местам, а здесь оставаться не смейте!" Не посмели перечит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царю сыновья — коли царь порешил, кто его переубедит?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видел Шрингабхуджа, что братья его собрались уходить,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ало ему их жалко и с глазами, полными слез, попросил он</w:t>
        <w:br/>
        <w:t>отца: „Прости им, батюшка, этот единственный грех, сделай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илость!" — и припал к его стопам. Задумался царь и под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л, что сын его уже способен нести бремя дел государствен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ых и что в нем и слава и сострадание живут, а сам он —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стинное воплощение юного Кришны, сына Яшоды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49</w:t>
      </w:r>
      <w:r>
        <w:rPr>
          <w:b w:val="false"/>
          <w:bCs w:val="false"/>
          <w:color w:val="000000"/>
          <w:spacing w:val="1"/>
          <w:sz w:val="22"/>
          <w:szCs w:val="22"/>
        </w:rPr>
        <w:t>, под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явшего гору Говардхана, и уважил его речь оберегающи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т врагов, а братья стали почитать Шрингабхуджу, как сп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ителя их жизней. При виде такого высокого благородства</w:t>
        <w:br/>
        <w:t>царевича все жители отдали ему свою любовь, и на следую-</w:t>
        <w:br/>
        <w:t>щий же день Вирабхуджа, считая его старшим над всем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ратьями, хотя и был он младшим,— ведь нет старшинств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ольше добродетели! — сделал его своим наследником. Посл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этого Шрингабхуджа, испросив у отца позволения, взял вой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ка всех возможных родов и отправился весь мир покорять,</w:t>
        <w:br/>
        <w:t>и показал он беспримерную доблесть, и всю землю от края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до края придел под свое правление, и вернулся, разнеся по</w:t>
      </w:r>
    </w:p>
    <w:p>
      <w:pPr>
        <w:pStyle w:val="Normal"/>
        <w:shd w:fill="FFFFFF" w:val="clear"/>
        <w:spacing w:before="173" w:after="0"/>
        <w:ind w:left="5" w:hanging="0"/>
        <w:jc w:val="center"/>
        <w:rPr>
          <w:rFonts w:ascii="Arial" w:hAnsi="Arial" w:cs="Arial"/>
          <w:color w:val="000000"/>
          <w:spacing w:val="-4"/>
          <w:sz w:val="14"/>
          <w:szCs w:val="14"/>
        </w:rPr>
      </w:pPr>
      <w:r>
        <w:rPr>
          <w:rFonts w:cs="Arial" w:ascii="Arial" w:hAnsi="Arial"/>
          <w:color w:val="000000"/>
          <w:spacing w:val="-4"/>
          <w:sz w:val="14"/>
          <w:szCs w:val="14"/>
        </w:rPr>
        <w:t>14?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8"/>
          <w:sz w:val="22"/>
          <w:szCs w:val="22"/>
        </w:rPr>
        <w:t>всем отдаленным уголкам земли свою славу, а затем стал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сти бремя дел государственных вместе с послушными ему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братьями, и родители его наслаждались беззаботным сча-</w:t>
        <w:br/>
        <w:t>стьем, и дары он щедрые давал брахманам, и счастливо жи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 прекрасной Рупашикхой, в которой словно воплотился 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спех. Так-то вот своим мужьям в каждом деле помогая, доб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одетельные жены счастливо живут, подобно Гунавар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векрови и Рупашикхе-невестке».</w:t>
      </w:r>
    </w:p>
    <w:p>
      <w:pPr>
        <w:pStyle w:val="Normal"/>
        <w:shd w:fill="FFFFFF" w:val="clear"/>
        <w:spacing w:lineRule="exact" w:line="211"/>
        <w:ind w:left="5" w:right="24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Кончили слушать рассказ Харимукхи царевич Наравах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адатта и Ратнапрабха, и были им очень довольны, и гов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или: «Славно, славно!»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Поднявшись, Нараваханадатта завершил то, что было н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начено на день, и вместе с женой пошел к отцу своему, по-</w:t>
        <w:br/>
        <w:t>велителю ватсов. Поели они и попили вместе и остаток дн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слаждались песнями с музыкой, а ночь царевич провел н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нской половине дворца со своей возлюбленной.</w:t>
      </w:r>
    </w:p>
    <w:p>
      <w:pPr>
        <w:pStyle w:val="Normal"/>
        <w:shd w:fill="FFFFFF" w:val="clear"/>
        <w:spacing w:before="1262" w:after="0"/>
        <w:ind w:right="34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ОЛНА ШЕСТАЯ</w:t>
      </w:r>
    </w:p>
    <w:p>
      <w:pPr>
        <w:pStyle w:val="Normal"/>
        <w:shd w:fill="FFFFFF" w:val="clear"/>
        <w:spacing w:lineRule="exact" w:line="211" w:before="202" w:after="0"/>
        <w:jc w:val="right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ТГогда же настало утро, к нему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аходившемуся в покоях Рат-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напрабхи, пришли все прочие во главе с Гомукхой. Маруб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ути же, напившийся хмельного и от этого бывший не совсем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 себе, увенчанный цветами, чем-то измазанный, прише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зднее всех.</w:t>
      </w:r>
    </w:p>
    <w:p>
      <w:pPr>
        <w:pStyle w:val="Normal"/>
        <w:shd w:fill="FFFFFF" w:val="clear"/>
        <w:spacing w:lineRule="exact" w:line="211" w:before="19" w:after="0"/>
        <w:ind w:left="14" w:firstLine="331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идя, как он спотыкается, и слыша, как всех задирает, ск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л ему терпеливый Гомукха: «Что же это? Ты сын Яуганд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хараяны, а порядка не знаешь — с утра напиваешься и в таком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иде приходишь к повелителю?» Разозлился на это Маруб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хути и ответил: «Кто это мне говорит — повелитель или н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авник? Ты кто таков, что меня учишь? Ну-ка, отвечай, ты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ын дварапалы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50</w:t>
      </w:r>
      <w:r>
        <w:rPr>
          <w:b w:val="false"/>
          <w:bCs w:val="false"/>
          <w:color w:val="000000"/>
          <w:spacing w:val="4"/>
          <w:sz w:val="22"/>
          <w:szCs w:val="22"/>
        </w:rPr>
        <w:t>!» Рассмеялся Гомукха на это: «Что же ты</w:t>
        <w:br/>
        <w:t>людей почтенных без вины бранишь?» И все, кто около нег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ояли, согласились с его словами: «Истинно, я сын два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алы, а ты хоть и лучший из министров, а ведешь себя, как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бычок! Это глупость, тебя одолевшая, говорит, а не ты!»</w:t>
      </w:r>
    </w:p>
    <w:p>
      <w:pPr>
        <w:sectPr>
          <w:type w:val="nextPage"/>
          <w:pgSz w:orient="landscape" w:w="16838" w:h="11906"/>
          <w:pgMar w:left="1440" w:right="1488" w:gutter="0" w:header="0" w:top="1365" w:footer="0" w:bottom="360"/>
          <w:pgNumType w:fmt="decimal"/>
          <w:cols w:num="2" w:equalWidth="false" w:sep="false">
            <w:col w:w="6130" w:space="1632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43" w:hanging="0"/>
        <w:jc w:val="center"/>
        <w:rPr>
          <w:rFonts w:ascii="Arial" w:hAnsi="Arial" w:cs="Arial"/>
          <w:color w:val="000000"/>
          <w:spacing w:val="-8"/>
          <w:sz w:val="15"/>
          <w:szCs w:val="15"/>
        </w:rPr>
      </w:pPr>
      <w:r>
        <w:rPr>
          <w:rFonts w:cs="Arial" w:ascii="Arial" w:hAnsi="Arial"/>
          <w:color w:val="000000"/>
          <w:spacing w:val="-8"/>
          <w:sz w:val="15"/>
          <w:szCs w:val="15"/>
        </w:rPr>
        <w:t>143</w:t>
      </w:r>
    </w:p>
    <w:p>
      <w:pPr>
        <w:pStyle w:val="Normal"/>
        <w:shd w:fill="FFFFFF" w:val="clear"/>
        <w:spacing w:lineRule="exact" w:line="211" w:before="24" w:after="0"/>
        <w:ind w:left="82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Огрызнулся на это Марубхути: «Ты сам из бычьей породы!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едаром и имя у тебя Гомукха! И хоть не украшен ты р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гами, а порода твоя видна!» Среди общего хохота возрази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му Гомукха: «Этот Марубхути — подлинный алмаз! Кто же</w:t>
        <w:br/>
        <w:t>может, прилагая усилия, просверлить его и продеть нить доб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одетели? Вот был однажды такой же человек-алмаз, кот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ого никакими усилиями нельзя было убедить! Послушайт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 истори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4782820</wp:posOffset>
                </wp:positionH>
                <wp:positionV relativeFrom="paragraph">
                  <wp:posOffset>5688330</wp:posOffset>
                </wp:positionV>
                <wp:extent cx="127635" cy="13398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447.9pt;mso-position-vertical-relative:text;margin-left:37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87" w:after="0"/>
        <w:ind w:left="3739" w:hanging="590"/>
        <w:rPr/>
      </w:pPr>
      <w:r>
        <w:rPr>
          <w:b w:val="false"/>
          <w:bCs w:val="false"/>
          <w:color w:val="000000"/>
          <w:spacing w:val="-7"/>
          <w:sz w:val="28"/>
          <w:szCs w:val="28"/>
        </w:rPr>
        <w:t>о   невежественном   брах-</w:t>
        <w:br/>
      </w:r>
      <w:r>
        <w:rPr>
          <w:b w:val="false"/>
          <w:bCs w:val="false"/>
          <w:color w:val="000000"/>
          <w:spacing w:val="-1"/>
          <w:sz w:val="28"/>
          <w:szCs w:val="28"/>
        </w:rPr>
        <w:t>мане Таподатте</w:t>
      </w:r>
    </w:p>
    <w:p>
      <w:pPr>
        <w:pStyle w:val="Normal"/>
        <w:shd w:fill="FFFFFF" w:val="clear"/>
        <w:spacing w:lineRule="exact" w:line="211" w:before="336" w:after="0"/>
        <w:ind w:left="24" w:right="24" w:firstLine="355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Жил когда-то в Пратиштхане брахман Таподатта, кот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ого в детстве отец никакими усилиями не мог застави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читься. Но когда умер отец и вся родня от Таподатты отвер-</w:t>
        <w:br/>
        <w:t>нулась, то решил он все-таки одолеть науки и ради этого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ел на берег Ганги и стал подвижником. Удивленный его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жестокими самоистязаниями Шакра обернулся брахманом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и пошел к нему на берег Ганги, и стал у него на глазах к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ть и кидать песок в волнующиеся воды Ганги. Заметив это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арушил обет молчания Таподатта и с любопытством спр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ил: „Что это ты так усердно делаешь, брахман?" Ответил н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его вопрос Шакра в облике брахмана так: „Строю я мост ч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ез Гангу, чтоб можно было живым существам через нее п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еправляться". Посмеялся над ним Таподатта: „Как же ты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урень, мост строишь? Ведь волны Ганги уносят песок!" Воз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азил ему на это Шакра: „Коли это тебе ведомо, то чего ж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ы стараешься, не читая, не слушая, с помощью подвижнич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ва да обетов знания достичь?! Это такая же бессмыслица,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как рога у кролика искать или картину на небе рисовать.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Букв не зная, писать не научишься, без учения ничего н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гда знать не будешь!" Сказал ему такие слова Шакра, 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ризадумался Таподатта, бросил подвижничество и ушел</w:t>
        <w:br/>
      </w:r>
      <w:r>
        <w:rPr>
          <w:b w:val="false"/>
          <w:bCs w:val="false"/>
          <w:color w:val="000000"/>
          <w:sz w:val="22"/>
          <w:szCs w:val="22"/>
        </w:rPr>
        <w:t>домой.</w:t>
      </w:r>
    </w:p>
    <w:p>
      <w:pPr>
        <w:pStyle w:val="Normal"/>
        <w:shd w:fill="FFFFFF" w:val="clear"/>
        <w:spacing w:lineRule="exact" w:line="211"/>
        <w:ind w:left="14" w:right="67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Легко научить разумного, да Марубхути у нас неразумен,</w:t>
        <w:br/>
        <w:t>не научишь его, а начнешь учить, так он же, глупец, и сер-</w:t>
        <w:br/>
      </w:r>
      <w:r>
        <w:rPr>
          <w:b w:val="false"/>
          <w:bCs w:val="false"/>
          <w:color w:val="000000"/>
          <w:sz w:val="22"/>
          <w:szCs w:val="22"/>
        </w:rPr>
        <w:t>дится!»</w:t>
      </w:r>
    </w:p>
    <w:p>
      <w:pPr>
        <w:pStyle w:val="Normal"/>
        <w:shd w:fill="FFFFFF" w:val="clear"/>
        <w:spacing w:lineRule="exact" w:line="211"/>
        <w:ind w:right="67" w:firstLine="34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Кончил Гомукха, и тотчас же Харишикха заговорил: «Ис-</w:t>
        <w:br/>
        <w:t>тинно, божественный, легко разумного научить. Вот послу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айте</w:t>
      </w:r>
    </w:p>
    <w:p>
      <w:pPr>
        <w:pStyle w:val="Normal"/>
        <w:shd w:fill="FFFFFF" w:val="clear"/>
        <w:spacing w:before="130" w:after="0"/>
        <w:ind w:right="72" w:hanging="0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144</w:t>
      </w:r>
    </w:p>
    <w:p>
      <w:pPr>
        <w:pStyle w:val="Normal"/>
        <w:shd w:fill="FFFFFF" w:val="clear"/>
        <w:spacing w:lineRule="exact" w:line="264"/>
        <w:ind w:left="3768" w:hanging="590"/>
        <w:rPr/>
      </w:pPr>
      <w:r>
        <w:br w:type="column"/>
      </w:r>
      <w:r>
        <w:rPr>
          <w:b w:val="false"/>
          <w:bCs w:val="false"/>
          <w:color w:val="000000"/>
          <w:spacing w:val="3"/>
          <w:sz w:val="26"/>
          <w:szCs w:val="26"/>
        </w:rPr>
        <w:t>об   уродливом   брахмане</w:t>
        <w:br/>
      </w:r>
      <w:r>
        <w:rPr>
          <w:b w:val="false"/>
          <w:bCs w:val="false"/>
          <w:color w:val="000000"/>
          <w:spacing w:val="5"/>
          <w:sz w:val="26"/>
          <w:szCs w:val="26"/>
        </w:rPr>
        <w:t>Вирупашармане</w:t>
      </w:r>
    </w:p>
    <w:p>
      <w:pPr>
        <w:pStyle w:val="Normal"/>
        <w:shd w:fill="FFFFFF" w:val="clear"/>
        <w:spacing w:lineRule="exact" w:line="211" w:before="350" w:after="0"/>
        <w:ind w:left="77"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Жил в стародавние времена в Варанаси лучший из брах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нов, и звали его Вирупашарман, и был он уродлив и нищ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ридя в отчаяние от нищеты и уродства, стал он отшельн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м и начал жестокие подвиги совершать в надежде обрести</w:t>
        <w:br/>
      </w:r>
      <w:r>
        <w:rPr>
          <w:b w:val="false"/>
          <w:bCs w:val="false"/>
          <w:color w:val="000000"/>
          <w:spacing w:val="13"/>
          <w:sz w:val="22"/>
          <w:szCs w:val="22"/>
        </w:rPr>
        <w:t>достаток и красоту. Тогда повелитель богов Индра при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ял облик еще более уродливого калеки и предстал пере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м.</w:t>
      </w:r>
    </w:p>
    <w:p>
      <w:pPr>
        <w:pStyle w:val="Normal"/>
        <w:shd w:fill="FFFFFF" w:val="clear"/>
        <w:spacing w:lineRule="exact" w:line="211"/>
        <w:ind w:left="62" w:right="19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Увидев калеку, тела которого не было видно из-за покры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авших его мух, подумал Вирупашарман про себя: „Рож-</w:t>
        <w:br/>
        <w:t>даются же такие в мире из-за дурных дел, свершенных в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прежних рождениях. Но творец сотворил меня нисколечк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 него не похожим. Кто может преступить участь, предп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анную судьбой?"</w:t>
      </w:r>
    </w:p>
    <w:p>
      <w:pPr>
        <w:pStyle w:val="Normal"/>
        <w:shd w:fill="FFFFFF" w:val="clear"/>
        <w:spacing w:lineRule="exact" w:line="211"/>
        <w:ind w:left="72" w:right="34" w:firstLine="31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оняв это, поплелся утешившийся Вирупашарман из пу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тыни домой.</w:t>
      </w:r>
    </w:p>
    <w:p>
      <w:pPr>
        <w:pStyle w:val="Normal"/>
        <w:shd w:fill="FFFFFF" w:val="clear"/>
        <w:spacing w:lineRule="exact" w:line="211"/>
        <w:ind w:left="53" w:right="34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от так, божественный, разумный даже с малого намек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нимает, а неразумному даже великой силой ничего не</w:t>
        <w:br/>
      </w:r>
      <w:r>
        <w:rPr>
          <w:b w:val="false"/>
          <w:bCs w:val="false"/>
          <w:color w:val="000000"/>
          <w:sz w:val="22"/>
          <w:szCs w:val="22"/>
        </w:rPr>
        <w:t>втолкуешь!»</w:t>
      </w:r>
    </w:p>
    <w:p>
      <w:pPr>
        <w:pStyle w:val="Normal"/>
        <w:shd w:fill="FFFFFF" w:val="clear"/>
        <w:spacing w:lineRule="exact" w:line="211"/>
        <w:ind w:left="34" w:right="34" w:firstLine="35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Сказал все это Харишикха, и согласился с ним Гомукха, 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ьяный Марубхути вне себя сказал в ярости: «Эх, Гомукх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лько в словах-то у тебя вся сила, в руках ее нисколько нет!</w:t>
        <w:br/>
        <w:t>Негоже таким сильным, как я, связываться с такими болтли-</w:t>
        <w:br/>
        <w:t>выми евнухами, как ты!» Посмеялся Нараваханадатта над ре-</w:t>
        <w:br/>
        <w:t>чами драчливого Марубхути, и его успокоил, и, отправив д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ой, сам, ласковый к друзьям, стал заниматься делами дня, и</w:t>
        <w:br/>
        <w:t>счастливо провел тот день.</w:t>
      </w:r>
    </w:p>
    <w:p>
      <w:pPr>
        <w:pStyle w:val="Normal"/>
        <w:shd w:fill="FFFFFF" w:val="clear"/>
        <w:spacing w:lineRule="exact" w:line="211"/>
        <w:ind w:right="72" w:firstLine="365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огда же на следующее утро все собрались снова, и в то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исле пришел, понурив голову, Марубхути, обратилась к ни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тнапрабха: «Счастлив ты, благородный, что ты и твои ми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нистры чисты сердцем и с детства связаны неразрывно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тью дружбы, и они счастливы, имея такого доброго к ним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овелителя. Нет сомнения, что и в прошлых рождениях в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се друг с другом были связаны». Промолвила она это, и ск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зал тогда Тапантака, сын Васантаки, Нараваханадатты доб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ый друг: «Истинно, привязаны мы к повелителю еще с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ошлых рождений. Вот соизвольте послушать весьма поучи-</w:t>
        <w:br/>
        <w:t>тельный рассказ</w:t>
      </w:r>
    </w:p>
    <w:p>
      <w:pPr>
        <w:sectPr>
          <w:type w:val="nextPage"/>
          <w:pgSz w:orient="landscape" w:w="16838" w:h="11906"/>
          <w:pgMar w:left="1440" w:right="1532" w:gutter="0" w:header="0" w:top="1363" w:footer="0" w:bottom="360"/>
          <w:pgNumType w:fmt="decimal"/>
          <w:cols w:num="2" w:space="144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96" w:hanging="0"/>
        <w:jc w:val="center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14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70485</wp:posOffset>
                </wp:positionV>
                <wp:extent cx="138430" cy="9779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13"/>
                                <w:szCs w:val="13"/>
                              </w:rPr>
                              <w:t>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7.7pt;mso-wrap-distance-left:1.9pt;mso-wrap-distance-right:1.9pt;mso-wrap-distance-top:2.9pt;mso-wrap-distance-bottom:2.9pt;margin-top:5.55pt;mso-position-vertical-relative:text;margin-left:4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z w:val="13"/>
                          <w:szCs w:val="13"/>
                        </w:rPr>
                        <w:t>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3245" w:hanging="173"/>
        <w:rPr/>
      </w:pPr>
      <w:r>
        <w:rPr>
          <w:b w:val="false"/>
          <w:bCs w:val="false"/>
          <w:color w:val="000000"/>
          <w:spacing w:val="6"/>
          <w:sz w:val="27"/>
          <w:szCs w:val="27"/>
        </w:rPr>
        <w:t>о хитром лекаре Таруна-</w:t>
        <w:br/>
      </w:r>
      <w:r>
        <w:rPr>
          <w:b w:val="false"/>
          <w:bCs w:val="false"/>
          <w:color w:val="000000"/>
          <w:spacing w:val="5"/>
          <w:sz w:val="27"/>
          <w:szCs w:val="27"/>
        </w:rPr>
        <w:t>чандре и мнимом царе</w:t>
      </w:r>
    </w:p>
    <w:p>
      <w:pPr>
        <w:pStyle w:val="Normal"/>
        <w:shd w:fill="FFFFFF" w:val="clear"/>
        <w:spacing w:lineRule="exact" w:line="211" w:before="350" w:after="0"/>
        <w:ind w:right="34" w:firstLine="331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Правил когда-то в Гималаях, голубых, словно шея Шивы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городе Виласапуре царь Винаяшила, по заслугам названный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плотом смирения, и была у него жена, которую любил он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уще жизни, и звали ее Камалапрабха, и долго жил он с ней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аслаждаясь всякою радостью. Шло время, и, заметив, ч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ело его поразила старость, похитительница красоты, опеч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ился царь: „Как покажу я царице свое морщинистое, поблед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евшее лицо, подобное лотосу, обожженному снегом? Тьфу!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учше умереть!" Так-то печаль его одолела, что велел царь</w:t>
        <w:br/>
        <w:t>позвать к нему придворного лекаря, а когда тот явился, сказал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ему почтительно: „Любезный, знаю я твою мне преданнос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мудрость твою и хочу спросить я тебя, не знаешь ли зель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кого для предотвращения старости?"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ыслушал это хитрец Таруначандра, душа которого был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искривлена не менее, чем молодой месяц, и поскольку зна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 только всякое черное колдовство, то подумал так: „Царь-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глуп, и могу я от него поживиться". А царю лекарь сказал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„Есть, царь, снадобье одно. Если ты будешь его применять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осидев восемь месяцев в подземной темнице, то избавлю 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ебя, божественный, от старости". Выслушал его царь и то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ас же велел приготовить подземную темницу — коли уж з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астся дурень какой целью, то он уж и думать ни о чем др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ом не может. Говорили ему советники: „В прежние времена,</w:t>
        <w:br/>
        <w:t>царь, предки наши подвигом, смирением и добродетелью 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благодаря самому доброму времени добывали добрые сн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обья, а те, о которых мы теперь слышим, производят дейст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ие обратное ожидаемому. Негоже все это! Этим всем плуты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глупцов надувают. Разве минувшее вернешь вспять?"</w:t>
      </w:r>
    </w:p>
    <w:p>
      <w:pPr>
        <w:pStyle w:val="Normal"/>
        <w:shd w:fill="FFFFFF" w:val="clear"/>
        <w:spacing w:lineRule="exact" w:line="211"/>
        <w:ind w:left="34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Но не дошли увещевания министров до царских ушей, иб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долела сердце царя жажда наслаждений, и, как велел е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екарь, спустился он в подземелье, забросив все, что царю д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ать положено. Только лишь лекарь со своим слугой спус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ался к нему, и зелье давал, и за ним ходил. Вот и сидит царь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 подземелье, и словно бы незнание выходит из его сердца.</w:t>
      </w:r>
    </w:p>
    <w:p>
      <w:pPr>
        <w:pStyle w:val="Normal"/>
        <w:shd w:fill="FFFFFF" w:val="clear"/>
        <w:spacing w:lineRule="exact" w:line="211"/>
        <w:ind w:left="38" w:right="5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Проходит шесть месяцев, и видит хитрый лекарь, что дрях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ость одолела царя еще пуще. Нашел он какого-то молодца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хожего на царя, и говорит ему: „Хочешь, я тебя царем сде-</w:t>
      </w:r>
    </w:p>
    <w:p>
      <w:pPr>
        <w:pStyle w:val="Normal"/>
        <w:shd w:fill="FFFFFF" w:val="clear"/>
        <w:spacing w:before="106" w:after="0"/>
        <w:ind w:left="67" w:hanging="0"/>
        <w:jc w:val="center"/>
        <w:rPr>
          <w:b w:val="false"/>
          <w:b w:val="false"/>
          <w:bCs w:val="false"/>
          <w:color w:val="000000"/>
          <w:spacing w:val="-33"/>
          <w:sz w:val="22"/>
          <w:szCs w:val="22"/>
        </w:rPr>
      </w:pPr>
      <w:r>
        <w:rPr>
          <w:b w:val="false"/>
          <w:bCs w:val="false"/>
          <w:color w:val="000000"/>
          <w:spacing w:val="-33"/>
          <w:sz w:val="22"/>
          <w:szCs w:val="22"/>
        </w:rPr>
        <w:t>146</w:t>
      </w:r>
    </w:p>
    <w:p>
      <w:pPr>
        <w:pStyle w:val="Normal"/>
        <w:shd w:fill="FFFFFF" w:val="clear"/>
        <w:spacing w:lineRule="exact" w:line="211" w:before="96" w:after="0"/>
        <w:ind w:lef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лаю?" Тот согласился. Тогда лекарь прокопал издалека по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емный ход в цареву темницу, и ночью убил спящего царя, и</w:t>
        <w:br/>
        <w:t>под покровом темноты провел в подземелье этого молодца.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огда же он это сделал, то ход подземный завалили. Чего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только не сделают хитрые злодеи с наивными простаками?</w:t>
      </w:r>
    </w:p>
    <w:p>
      <w:pPr>
        <w:pStyle w:val="Normal"/>
        <w:shd w:fill="FFFFFF" w:val="clear"/>
        <w:spacing w:lineRule="exact" w:line="211"/>
        <w:ind w:left="24" w:right="5" w:firstLine="326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Вот так-то все устроив, на другой день говорит лекар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лугам царским: „За шесть месяцев избавил я царя от ста-</w:t>
        <w:br/>
        <w:t>рости, а за два месяца, что остались, изменю я его облик, 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ка я его вам издали покажу". Всех подводил он к входу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дземную темницу поодиночке и называл и имя каждого и</w:t>
        <w:br/>
        <w:t>занятие, а затем что ни день знакомил его с обитательницами</w:t>
        <w:br/>
        <w:t>женской половины. Так и прошло два месяца, а когда завер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ился весь срок, то вывел он его, укормленного и ухоженного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з темницы подземной и сказал: „Глядите, вот царь, сило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екарства от дряхлости избавившийся и блещущий юностью!"</w:t>
        <w:br/>
        <w:t>И все подданные обрадовались и признали царем того юношу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когда совершил он омовение, то был совершен юношей 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инистрами обряд, сопутствующий вступлению на царство.</w:t>
      </w:r>
    </w:p>
    <w:p>
      <w:pPr>
        <w:pStyle w:val="Normal"/>
        <w:shd w:fill="FFFFFF" w:val="clear"/>
        <w:spacing w:lineRule="exact" w:line="211"/>
        <w:ind w:right="14" w:firstLine="341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С той поры он прилежно и с удовольствием занимал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месте с министрами государственными делами. Звался о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джара, что означало „лишенный старости", и веселился с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битательницами женской половины, и все его признали под-</w:t>
        <w:br/>
        <w:t>линным раджей, облик которого изменился благодаря дейс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ю снадобья, и никто не сомневался в волшебном искусстве</w:t>
        <w:br/>
        <w:t>лекаря. Раджа проявил свою любовь к народу и к царице Кан-</w:t>
        <w:br/>
        <w:t>чанапрабхе и наслаждался вместе с друзьями счастьем. К при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ятелю своему Бхешаджачандре и еще другому, Падмадар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ане, он чувствовал особую любовь и одарил их слонами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онями и деревнями, а к лекарю Таруначандре относилс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олько почтительно — ведь сошел тот с пути правды, и пото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 было у царя к нему доверия. Вот и говорит однажды лекар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арю с глазу на глаз: „Что же ты со мной не считаешься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воевольничаешь? Забыл ты, что ли, что я тебя царем сделал?"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Так ответил на это лекарю царь Аджара: „Ну и дурень ж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ы! Кто кого сделал, кто кому что дал? Только поступкам в</w:t>
        <w:br/>
        <w:t>прежних рождениях, приятель, обязан человек тем, кем он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ановится или что получает. Так что не заносись! То, что 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ынче царь, — плод моего подвижничества, и я тебе это скор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окажу!" Встревожили лекаря такие слова, и призадумал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: „Гляди-ка, он не испугался, говорит уверенно, словн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одлинно зияет тайну, известную только мне. Нужно потер-</w:t>
      </w:r>
    </w:p>
    <w:p>
      <w:pPr>
        <w:sectPr>
          <w:type w:val="nextPage"/>
          <w:pgSz w:orient="landscape" w:w="16838" w:h="11906"/>
          <w:pgMar w:left="1440" w:right="1748" w:gutter="0" w:header="0" w:top="1344" w:footer="0" w:bottom="360"/>
          <w:pgNumType w:fmt="decimal"/>
          <w:cols w:num="2" w:equalWidth="false" w:sep="true">
            <w:col w:w="6173" w:space="1314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9" w:hanging="0"/>
        <w:jc w:val="center"/>
        <w:rPr>
          <w:rFonts w:ascii="Arial" w:hAnsi="Arial" w:cs="Arial"/>
          <w:color w:val="000000"/>
          <w:spacing w:val="-5"/>
          <w:sz w:val="15"/>
          <w:szCs w:val="15"/>
        </w:rPr>
      </w:pPr>
      <w:r>
        <w:rPr>
          <w:rFonts w:cs="Arial" w:ascii="Arial" w:hAnsi="Arial"/>
          <w:color w:val="000000"/>
          <w:spacing w:val="-5"/>
          <w:sz w:val="15"/>
          <w:szCs w:val="15"/>
        </w:rPr>
        <w:t>147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еть, и посмотреть за ним, и, уж коли сказал он: „Покажу я</w:t>
        <w:br/>
      </w:r>
      <w:r>
        <w:rPr>
          <w:b w:val="false"/>
          <w:bCs w:val="false"/>
          <w:color w:val="000000"/>
          <w:sz w:val="23"/>
          <w:szCs w:val="23"/>
        </w:rPr>
        <w:t>тебе!" — поглядеть, что же он покажет". И замолчал лекарь.</w:t>
        <w:br/>
        <w:t>На другой день пошел раджа Аджара погулять. Играл он с</w:t>
        <w:br/>
        <w:t>друзьями и приятелями, а Таруначандра и другие прислуж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ли им. Так, гуляя, вышли они на берег реки, на середине ко-</w:t>
        <w:br/>
        <w:t>торой увидел он уносимые потоком пять золотых лотосов, 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гда слуги по его велению поймали их и принесли, посмотре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н на цветы и обратился к лекарю Таруначандре, оказав-</w:t>
        <w:br/>
        <w:t>шемуся рядом: „Ступай по течению реки вверх и разыщ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есто, где рождаются такие золотые лотосы, а найдешь, сраз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 возвращайся — очень мне интересно узнать об этих н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бычайных лотосах, а ты мне — дорогой друг". Вышел из себ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екарь, но сказал: „Как прикажешь" — и тотчас отправился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Царь же тем временем вернулся в город, а лекарь шел-шел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 и добрался до храма Шивы, стоявшего на берегу реки. П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ед ним на берегу реки рос раскидистый баньян, на котором</w:t>
        <w:br/>
        <w:t>лекарь увидел висящий человеческий скелет. Утомленный д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огой, совершил он омовение, поклонился богу, и, пока о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 это делал, набежала туча и пошел дождь, и дождевые кап-</w:t>
        <w:br/>
        <w:t>ли стекали по висевшему на дереве вата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51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человеческому ск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ету и падали в речную заводь, и лекарь увидел, что стоил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м только коснуться воды, как превращались они в золотые</w:t>
        <w:br/>
        <w:t>лотосы. „Вот чудо! И спросить-то некого в этом безлюдье! Да</w:t>
        <w:br/>
        <w:t>знает ли кто, сколько в мире чудес? Вот увидал я место, гд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ождаются лотосы. Брошу-ка я в воду этот скелет, от кото-</w:t>
        <w:br/>
      </w:r>
      <w:r>
        <w:rPr>
          <w:b w:val="false"/>
          <w:bCs w:val="false"/>
          <w:color w:val="000000"/>
          <w:sz w:val="23"/>
          <w:szCs w:val="23"/>
        </w:rPr>
        <w:t>рого рождаются лотосы, и да будет мне благо!" Так пораз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ыслив, забрался лекарь на дерево и скинул оттуда скелет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провел он на том месте остаток дня, а на следующий день,</w:t>
        <w:br/>
        <w:t>выполнив веление государя, поспешил восвояси, и через н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колько дней добрался он до Виласапура и, покрытый с ног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 головы дорожной пылью, явился к царю Аджаре. Когда воз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стил о нем страж, стоявший в дверях, вошел и склонился</w:t>
        <w:br/>
      </w:r>
      <w:r>
        <w:rPr>
          <w:b w:val="false"/>
          <w:bCs w:val="false"/>
          <w:color w:val="000000"/>
          <w:sz w:val="23"/>
          <w:szCs w:val="23"/>
        </w:rPr>
        <w:t>лекарь перед царем, а тот осведомился о его здоровье. Посл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го рассказал лекарь о всем случившемся с ним. Тогда, вы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в всех из покоя и с глазу на глаз оставшись, сказал ему Ад-</w:t>
        <w:br/>
        <w:t>жара: „Видел ты, друг, место, где рождаются золотые лотосы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а это место святое, и видел ты еще и скелет, висевший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аньяне. В давние дни сам я, совершая подвиги, оставил тело</w:t>
        <w:br/>
        <w:t>свое — повесился на высокой ветке, и от великого благоро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тва подвига так случилось, что, когда дождевые капли па-</w:t>
        <w:br/>
      </w:r>
      <w:r>
        <w:rPr>
          <w:b w:val="false"/>
          <w:bCs w:val="false"/>
          <w:color w:val="000000"/>
          <w:sz w:val="23"/>
          <w:szCs w:val="23"/>
        </w:rPr>
        <w:t>дают на мой скелет, обращаются они в золотые лотосы. А то,</w:t>
      </w:r>
    </w:p>
    <w:p>
      <w:pPr>
        <w:pStyle w:val="Normal"/>
        <w:shd w:fill="FFFFFF" w:val="clear"/>
        <w:spacing w:before="163" w:after="0"/>
        <w:ind w:left="77" w:hanging="0"/>
        <w:jc w:val="center"/>
        <w:rPr>
          <w:color w:val="000000"/>
          <w:spacing w:val="4"/>
          <w:sz w:val="13"/>
          <w:szCs w:val="13"/>
        </w:rPr>
      </w:pPr>
      <w:r>
        <w:rPr>
          <w:color w:val="000000"/>
          <w:spacing w:val="4"/>
          <w:sz w:val="13"/>
          <w:szCs w:val="13"/>
        </w:rPr>
        <w:t>14Я</w:t>
      </w:r>
    </w:p>
    <w:p>
      <w:pPr>
        <w:pStyle w:val="Normal"/>
        <w:shd w:fill="FFFFFF" w:val="clear"/>
        <w:spacing w:lineRule="exact" w:line="211" w:before="24" w:after="0"/>
        <w:ind w:lef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что ты скинз'л мой скелет в святую воду тех мест, впол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праведливо, ибо и в прежнем рождении ты был мне другом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хешаджачандра и Падмадаршана и в прежнем рождении</w:t>
        <w:br/>
        <w:t>были мне друзьями, и благодаря тому подвигу, друг, помн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я о прежнем рождении, и благодаря знанию моему достала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царская власть. Вот и показал я тебе то, что хотел показать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говори: „Мною дано тебе царство!" — не возносись и не</w:t>
        <w:br/>
      </w:r>
      <w:r>
        <w:rPr>
          <w:b w:val="false"/>
          <w:bCs w:val="false"/>
          <w:color w:val="000000"/>
          <w:sz w:val="23"/>
          <w:szCs w:val="23"/>
        </w:rPr>
        <w:t>горюй. Никто ничего дать не может, кроме как дела, совер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шенные в прежних рождениях. Дитя еще и не родилось, 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же вкушает плоды кармы". Сказал ему так Аджара, и лекар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гласился и стал, как прежде, служить без всякого о том со-</w:t>
        <w:br/>
      </w:r>
      <w:r>
        <w:rPr>
          <w:b w:val="false"/>
          <w:bCs w:val="false"/>
          <w:color w:val="000000"/>
          <w:sz w:val="23"/>
          <w:szCs w:val="23"/>
        </w:rPr>
        <w:t>жаления. Мудрый царь Аджара одарил лекаря богатством и</w:t>
        <w:br/>
        <w:t>наделил почетом, как и обещал, и вместе со своими друзьями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и обитательницами гарема наслаждался жизнью на земле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было у его царства много друзей и не было врагов.</w:t>
      </w:r>
    </w:p>
    <w:p>
      <w:pPr>
        <w:pStyle w:val="Normal"/>
        <w:shd w:fill="FFFFFF" w:val="clear"/>
        <w:spacing w:lineRule="exact" w:line="211"/>
        <w:ind w:left="19" w:right="10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так, божественный, и идет все и у всех в этом мире —</w:t>
        <w:br/>
        <w:t>и счастье и несчастье. Все определяется тем, что соверши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уша в прежнем своем рождении,— молвил Тапантака, закон-</w:t>
        <w:br/>
        <w:t>чив рассказ.— Думаю я, государь, что и в прежнем рождени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ыл ты нашим повелителем. А иначе с чего бы мы тепер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ыли счастливы!?»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сле этого необычайно увлекательного и интересного</w:t>
        <w:br/>
        <w:t>повествования Тапантаки поднялся Нараваханадатта и пошел</w:t>
        <w:br/>
        <w:t>совершать омовение, а потом отправился навестить отца сво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его, повелителя ватсов, и был он для очей родительск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овно мгновенный дождь амриты. И там его, сопровождае-</w:t>
        <w:br/>
      </w:r>
      <w:r>
        <w:rPr>
          <w:b w:val="false"/>
          <w:bCs w:val="false"/>
          <w:color w:val="000000"/>
          <w:sz w:val="23"/>
          <w:szCs w:val="23"/>
        </w:rPr>
        <w:t>мого министрами, ждала трапеза, и отведали они всяких яств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питья. Так провел Нараваханадатта день этот и ночь.</w:t>
      </w:r>
    </w:p>
    <w:p>
      <w:pPr>
        <w:pStyle w:val="Normal"/>
        <w:shd w:fill="FFFFFF" w:val="clear"/>
        <w:spacing w:before="1267" w:after="0"/>
        <w:ind w:right="5" w:hanging="0"/>
        <w:jc w:val="center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ВОЛНА СЕДЬМАЯ</w:t>
      </w:r>
    </w:p>
    <w:p>
      <w:pPr>
        <w:pStyle w:val="Normal"/>
        <w:shd w:fill="FFFFFF" w:val="clear"/>
        <w:spacing w:lineRule="exact" w:line="211" w:before="221" w:after="0"/>
        <w:ind w:right="19" w:hanging="0"/>
        <w:jc w:val="right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£] лучилось в какой-то день так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то когда в своих покоях бес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овал Нараваханадатта с Ратнапрабхой и со своими минис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ми, вдруг снаружи, из двора храма, послышался чей-то плач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«Что бы это было?» — спросил царевич, и тотчас же служанки</w:t>
      </w:r>
    </w:p>
    <w:p>
      <w:pPr>
        <w:sectPr>
          <w:type w:val="nextPage"/>
          <w:pgSz w:orient="landscape" w:w="16838" w:h="11906"/>
          <w:pgMar w:left="1440" w:right="1642" w:gutter="0" w:header="0" w:top="1387" w:footer="0" w:bottom="360"/>
          <w:pgNumType w:fmt="decimal"/>
          <w:cols w:num="2" w:space="144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4" w:hanging="0"/>
        <w:jc w:val="center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140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инулись разузнавать, а потом говорят: «Это плачет Дхарм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ири, привратник. Какой-то неразумный приятель его прише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юда нынче и сообщил: „Твой брат пошел по святым места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где-то умер!", а привратник при этих словах воскликнул: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„А я-то в царском дворце стою!" — и от горя память потерял.</w:t>
        <w:br/>
        <w:t>Люди повели его, рыдающего, домой». Услышал это царевич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сочувствовал горю Дхармагири, а супруга его Ратнапрабха</w:t>
        <w:br/>
      </w:r>
      <w:r>
        <w:rPr>
          <w:b w:val="false"/>
          <w:bCs w:val="false"/>
          <w:color w:val="000000"/>
          <w:sz w:val="23"/>
          <w:szCs w:val="23"/>
        </w:rPr>
        <w:t>опечалилась и промолвила: «Нестерпимо горе разлуки с д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огим другом. И почему это не создал творец человека не-</w:t>
        <w:br/>
        <w:t>стареющим и бессмертным?!» Возразил Ратнапрабхе на эти</w:t>
        <w:br/>
        <w:t>слова Марубхути: «Как же это можно смертным, божествен-</w:t>
        <w:br/>
        <w:t>ная? Послушай рассказ</w:t>
      </w:r>
    </w:p>
    <w:p>
      <w:pPr>
        <w:pStyle w:val="Normal"/>
        <w:shd w:fill="FFFFFF" w:val="clear"/>
        <w:spacing w:lineRule="exact" w:line="254" w:before="202" w:after="0"/>
        <w:ind w:left="3077" w:hanging="0"/>
        <w:jc w:val="center"/>
        <w:rPr>
          <w:b w:val="false"/>
          <w:b w:val="false"/>
          <w:bCs w:val="false"/>
          <w:color w:val="000000"/>
          <w:spacing w:val="1"/>
          <w:sz w:val="27"/>
          <w:szCs w:val="27"/>
        </w:rPr>
      </w:pPr>
      <w:r>
        <w:rPr>
          <w:b w:val="false"/>
          <w:bCs w:val="false"/>
          <w:color w:val="000000"/>
          <w:spacing w:val="1"/>
          <w:sz w:val="27"/>
          <w:szCs w:val="27"/>
        </w:rPr>
        <w:t>о том, как мудрый Нагар-</w:t>
      </w:r>
    </w:p>
    <w:p>
      <w:pPr>
        <w:pStyle w:val="Normal"/>
        <w:shd w:fill="FFFFFF" w:val="clear"/>
        <w:spacing w:lineRule="exact" w:line="254"/>
        <w:ind w:left="3067" w:hanging="0"/>
        <w:jc w:val="center"/>
        <w:rPr/>
      </w:pPr>
      <w:r>
        <w:rPr>
          <w:b w:val="false"/>
          <w:bCs w:val="false"/>
          <w:color w:val="000000"/>
          <w:spacing w:val="-7"/>
          <w:sz w:val="27"/>
          <w:szCs w:val="27"/>
        </w:rPr>
        <w:t xml:space="preserve">джуна </w:t>
      </w:r>
      <w:r>
        <w:rPr>
          <w:b w:val="false"/>
          <w:bCs w:val="false"/>
          <w:color w:val="000000"/>
          <w:spacing w:val="-7"/>
          <w:sz w:val="27"/>
          <w:szCs w:val="27"/>
          <w:vertAlign w:val="superscript"/>
        </w:rPr>
        <w:t>52</w:t>
      </w:r>
      <w:r>
        <w:rPr>
          <w:b w:val="false"/>
          <w:bCs w:val="false"/>
          <w:color w:val="000000"/>
          <w:spacing w:val="-7"/>
          <w:sz w:val="27"/>
          <w:szCs w:val="27"/>
        </w:rPr>
        <w:t xml:space="preserve"> пытался избавить</w:t>
      </w:r>
    </w:p>
    <w:p>
      <w:pPr>
        <w:pStyle w:val="Normal"/>
        <w:shd w:fill="FFFFFF" w:val="clear"/>
        <w:spacing w:lineRule="exact" w:line="254"/>
        <w:ind w:left="3048" w:hanging="0"/>
        <w:jc w:val="center"/>
        <w:rPr>
          <w:b w:val="false"/>
          <w:b w:val="false"/>
          <w:bCs w:val="false"/>
          <w:color w:val="000000"/>
          <w:spacing w:val="-2"/>
          <w:sz w:val="27"/>
          <w:szCs w:val="27"/>
        </w:rPr>
      </w:pPr>
      <w:r>
        <w:rPr>
          <w:b w:val="false"/>
          <w:bCs w:val="false"/>
          <w:color w:val="000000"/>
          <w:spacing w:val="-2"/>
          <w:sz w:val="27"/>
          <w:szCs w:val="27"/>
        </w:rPr>
        <w:t>людей от смерти</w:t>
      </w:r>
    </w:p>
    <w:p>
      <w:pPr>
        <w:pStyle w:val="Normal"/>
        <w:shd w:fill="FFFFFF" w:val="clear"/>
        <w:spacing w:lineRule="exact" w:line="211" w:before="312" w:after="0"/>
        <w:ind w:right="5" w:firstLine="346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В городе Чираюсе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53</w:t>
      </w:r>
      <w:r>
        <w:rPr>
          <w:b w:val="false"/>
          <w:bCs w:val="false"/>
          <w:color w:val="000000"/>
          <w:spacing w:val="-4"/>
          <w:sz w:val="23"/>
          <w:szCs w:val="23"/>
        </w:rPr>
        <w:t>, где люди живут подолгу, правил царь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вавшийся Чираю, то есть „долгоживущий". Всего-то вс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ыло полно в доме у Чираю, и был у него мудрый-прему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ый, Щедрый и сострадательный министр Нагарджуна, рож-</w:t>
        <w:br/>
      </w:r>
      <w:r>
        <w:rPr>
          <w:b w:val="false"/>
          <w:bCs w:val="false"/>
          <w:color w:val="000000"/>
          <w:sz w:val="23"/>
          <w:szCs w:val="23"/>
        </w:rPr>
        <w:t>денный от семени Бодхисаттвы. И поскольку знал он всяч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ие сочетания лекарств и был умудрен в химии, то и себя и</w:t>
        <w:br/>
        <w:t>раджу сделал он долгоживущими и нестареющими. Однажд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училось так, что умер самый любимый изо всех сынове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инистра Нагарджуны. Загоревал Нагарджуна без меры 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битый горем, стал составлять амриту, напиток из разны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надобий, добывавшихся им с помощью подвижничества,</w:t>
        <w:br/>
      </w:r>
      <w:r>
        <w:rPr>
          <w:b w:val="false"/>
          <w:bCs w:val="false"/>
          <w:color w:val="000000"/>
          <w:sz w:val="23"/>
          <w:szCs w:val="23"/>
        </w:rPr>
        <w:t>способный избавить смертных от смерти. Оставалось ем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бавить лишь одну, последнюю часть, называющуюся к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айога, то есть „связующее время", и, пока он искал э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надобье, узнал о том сам повелитель богов Индра, и, обсу-</w:t>
        <w:br/>
      </w:r>
      <w:r>
        <w:rPr>
          <w:b w:val="false"/>
          <w:bCs w:val="false"/>
          <w:color w:val="000000"/>
          <w:sz w:val="23"/>
          <w:szCs w:val="23"/>
        </w:rPr>
        <w:t>див это с богами, призвал обоих Ашвинов, и так им наказал: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„Ступайте на землю и передайте Нагарджуне такое мо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лово: „Ты за что это принялся, министр, ты что затеял? Уж</w:t>
        <w:br/>
      </w:r>
      <w:r>
        <w:rPr>
          <w:b w:val="false"/>
          <w:bCs w:val="false"/>
          <w:color w:val="000000"/>
          <w:sz w:val="23"/>
          <w:szCs w:val="23"/>
        </w:rPr>
        <w:t>не собрался ли превзойти Праджапати, творца всего сущего?</w:t>
        <w:br/>
      </w:r>
      <w:r>
        <w:rPr>
          <w:b w:val="false"/>
          <w:bCs w:val="false"/>
          <w:color w:val="000000"/>
          <w:spacing w:val="14"/>
          <w:sz w:val="23"/>
          <w:szCs w:val="23"/>
        </w:rPr>
        <w:t>Ведь он всех людей сотворил обреченными на смерть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а ты амриту готовишь, которая сделает их бессмертными?</w:t>
        <w:br/>
      </w:r>
      <w:r>
        <w:rPr>
          <w:b w:val="false"/>
          <w:bCs w:val="false"/>
          <w:color w:val="000000"/>
          <w:sz w:val="23"/>
          <w:szCs w:val="23"/>
        </w:rPr>
        <w:t>И чем же тогда будут отличаться боги от людей? И если н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 xml:space="preserve">будет различия между тем, </w:t>
      </w:r>
      <w:r>
        <w:rPr>
          <w:color w:val="000000"/>
          <w:spacing w:val="3"/>
          <w:sz w:val="23"/>
          <w:szCs w:val="23"/>
        </w:rPr>
        <w:t xml:space="preserve">кто </w:t>
      </w:r>
      <w:r>
        <w:rPr>
          <w:b w:val="false"/>
          <w:bCs w:val="false"/>
          <w:color w:val="000000"/>
          <w:spacing w:val="3"/>
          <w:sz w:val="23"/>
          <w:szCs w:val="23"/>
        </w:rPr>
        <w:t>приносит жертву, и тем, кто</w:t>
      </w:r>
    </w:p>
    <w:p>
      <w:pPr>
        <w:pStyle w:val="Normal"/>
        <w:shd w:fill="FFFFFF" w:val="clear"/>
        <w:spacing w:before="158" w:after="0"/>
        <w:ind w:left="115" w:hanging="0"/>
        <w:jc w:val="center"/>
        <w:rPr>
          <w:rFonts w:ascii="Arial" w:hAnsi="Arial" w:cs="Arial"/>
          <w:color w:val="000000"/>
          <w:spacing w:val="-4"/>
          <w:sz w:val="14"/>
          <w:szCs w:val="14"/>
          <w:lang w:val="en-US"/>
        </w:rPr>
      </w:pPr>
      <w:r>
        <w:rPr>
          <w:rFonts w:cs="Arial" w:ascii="Arial" w:hAnsi="Arial"/>
          <w:color w:val="000000"/>
          <w:spacing w:val="-4"/>
          <w:sz w:val="14"/>
          <w:szCs w:val="14"/>
          <w:lang w:val="en-US"/>
        </w:rPr>
        <w:t>ISO</w:t>
      </w:r>
    </w:p>
    <w:p>
      <w:pPr>
        <w:pStyle w:val="Normal"/>
        <w:shd w:fill="FFFFFF" w:val="clear"/>
        <w:spacing w:lineRule="exact" w:line="211" w:before="38" w:after="0"/>
        <w:ind w:left="29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  <w:sz w:val="23"/>
          <w:szCs w:val="23"/>
        </w:rPr>
        <w:t>ее принимает, нарушится миропорядок! Поэтому велю 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ебе — вылей приготовленное тобой, иначе разгневаются</w:t>
        <w:br/>
      </w:r>
      <w:r>
        <w:rPr>
          <w:b w:val="false"/>
          <w:bCs w:val="false"/>
          <w:color w:val="000000"/>
          <w:sz w:val="23"/>
          <w:szCs w:val="23"/>
        </w:rPr>
        <w:t>боги и проклянут тебя немедля! А сын твой, по котором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рюешь, уже на небе"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ак Шакра повелел Ашвинам и послал их обоих к Нагар-</w:t>
        <w:br/>
        <w:t>джуне, и они поспешили повиноваться. Пришли они к мини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стру, обрадовавшемуся их приходу, и передали все, что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елел Шакра, и что сын его на небесах наравне с богами</w:t>
        <w:br/>
      </w:r>
      <w:r>
        <w:rPr>
          <w:b w:val="false"/>
          <w:bCs w:val="false"/>
          <w:color w:val="000000"/>
          <w:sz w:val="23"/>
          <w:szCs w:val="23"/>
        </w:rPr>
        <w:t>тоже. Подумал тогда удрученный Нагарджуна: „Коли не в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лню я веления Индры, проклянут меня боги, да и эти близ-</w:t>
        <w:br/>
      </w:r>
      <w:r>
        <w:rPr>
          <w:b w:val="false"/>
          <w:bCs w:val="false"/>
          <w:color w:val="000000"/>
          <w:sz w:val="23"/>
          <w:szCs w:val="23"/>
        </w:rPr>
        <w:t>нецы разве не могут проклясть меня здесь же? Не могу 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ыполнить желание свое и изготовить амриту, а путь сына</w:t>
        <w:br/>
        <w:t>моего оплакивать не надо, ибо благодаря его делам в преж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х рождениях он достиг счастья". Подумав так, сказал На-</w:t>
        <w:br/>
        <w:t>гарджуна Ашвинам: „Понял я веление Индры и амриту гото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ить не буду. Коли бы вы не пришли, то и пяти дней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шло бы, как вся земля стала юной и никто бы не ведал ни</w:t>
        <w:br/>
        <w:t>смерти, ни дряхлости!"</w:t>
      </w:r>
    </w:p>
    <w:p>
      <w:pPr>
        <w:pStyle w:val="Normal"/>
        <w:shd w:fill="FFFFFF" w:val="clear"/>
        <w:spacing w:lineRule="exact" w:line="211"/>
        <w:ind w:left="24" w:right="24" w:firstLine="31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С этими словами выплеснул Нагарджуна готовившуюс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м амриту на землю перед ними. Распрощались с ним Аш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ны, поспешили на небо и обрадовали доброй вестью пове-</w:t>
        <w:br/>
        <w:t>лителя богов Индру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Тем временем раджа Чираю, повелитель Нагарджуны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делал своим наследником сына, которого звали Дживахара,</w:t>
        <w:br/>
      </w:r>
      <w:r>
        <w:rPr>
          <w:b w:val="false"/>
          <w:bCs w:val="false"/>
          <w:color w:val="000000"/>
          <w:sz w:val="23"/>
          <w:szCs w:val="23"/>
        </w:rPr>
        <w:t>и юноша поспешил радостный к царице Дханпаре за благ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ловением. Но она сказала сыну так: „Напрасно радуешьс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ы этому, сынок! Никто к царству не знает пути, на котором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е было бы страданий. Уже не одного сына назначал тв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тец наследником, и никому из них не досталось царство, а</w:t>
        <w:br/>
      </w:r>
      <w:r>
        <w:rPr>
          <w:b w:val="false"/>
          <w:bCs w:val="false"/>
          <w:color w:val="000000"/>
          <w:sz w:val="23"/>
          <w:szCs w:val="23"/>
        </w:rPr>
        <w:t>достались одни унижения. Изготовил Нагарджуна для цар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акое зелье, от которого тот проживет восемьсот лет. К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нает, скольких еще сыновей, которым отпущен долгий срок</w:t>
        <w:br/>
      </w:r>
      <w:r>
        <w:rPr>
          <w:b w:val="false"/>
          <w:bCs w:val="false"/>
          <w:color w:val="000000"/>
          <w:sz w:val="23"/>
          <w:szCs w:val="23"/>
        </w:rPr>
        <w:t>жизни, будет царь Чираю делать своими наследниками". При</w:t>
        <w:br/>
        <w:t>этих словах огорчился ее сын, и она, заметив это, посовет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ала: „Если хочется тебе получить царство, воспользуйс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аким способом. Этот министр Нагарджуна каждый день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делав все положенное, во время трапезы провозглашает: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„Кто что пожелает, тому то и дам!" Ты ступай к нему и</w:t>
        <w:br/>
      </w:r>
      <w:r>
        <w:rPr>
          <w:b w:val="false"/>
          <w:bCs w:val="false"/>
          <w:color w:val="000000"/>
          <w:sz w:val="23"/>
          <w:szCs w:val="23"/>
        </w:rPr>
        <w:t>скажи: „Отдай мне твою голову!" Он слову своему верен и</w:t>
        <w:br/>
        <w:t>отдаст голову, а раз она будет отсечена, то царь от горя либ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мрет, либо уйдет в лес и станет отшельником. Только таким</w:t>
      </w:r>
    </w:p>
    <w:p>
      <w:pPr>
        <w:sectPr>
          <w:type w:val="nextPage"/>
          <w:pgSz w:orient="landscape" w:w="16838" w:h="11906"/>
          <w:pgMar w:left="1440" w:right="1589" w:gutter="0" w:header="0" w:top="1366" w:footer="0" w:bottom="360"/>
          <w:pgNumType w:fmt="decimal"/>
          <w:cols w:num="2" w:equalWidth="false" w:sep="true">
            <w:col w:w="6144" w:space="1498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0" w:hanging="0"/>
        <w:jc w:val="center"/>
        <w:rPr>
          <w:b w:val="false"/>
          <w:b w:val="false"/>
          <w:bCs w:val="false"/>
          <w:color w:val="000000"/>
          <w:spacing w:val="-45"/>
          <w:sz w:val="23"/>
          <w:szCs w:val="23"/>
        </w:rPr>
      </w:pPr>
      <w:r>
        <w:rPr>
          <w:b w:val="false"/>
          <w:bCs w:val="false"/>
          <w:color w:val="000000"/>
          <w:spacing w:val="-45"/>
          <w:sz w:val="23"/>
          <w:szCs w:val="23"/>
        </w:rPr>
        <w:t>151</w:t>
      </w:r>
    </w:p>
    <w:p>
      <w:pPr>
        <w:pStyle w:val="Normal"/>
        <w:shd w:fill="FFFFFF" w:val="clear"/>
        <w:spacing w:lineRule="exact" w:line="206"/>
        <w:ind w:left="5" w:right="19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способом добудешь ты себе царство — иного пути нет".</w:t>
        <w:br/>
        <w:t>Обрадовался сын этому материнскому наставлению и решил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то он именно так и сделает. Жажда власти, увы, превозм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гает родственные чувства!</w:t>
      </w:r>
    </w:p>
    <w:p>
      <w:pPr>
        <w:pStyle w:val="Normal"/>
        <w:shd w:fill="FFFFFF" w:val="clear"/>
        <w:spacing w:lineRule="exact" w:line="211" w:before="14" w:after="0"/>
        <w:ind w:left="5" w:right="5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от пошел на другой день царский сын Дживахара, похи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итель жизни, в дом к Нагарджуне ко времени трапезы и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огда было провозглашено: „Кто чего просит" и прочее,—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ышел вперед и потребовал его голову. „Дивлюсь я, сынок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то ты делать будешь с моей головой? На что тебе это собр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ие костей, мяса и волос? Но если будет тебе в ней толк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труби и возьми ее". С этими словами склонил Нагарджу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еред царевичем голову. Долго сек мечом царевич шею ми*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стра, но из-за длительного употребления разных снадобий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ея стала такой твердой, что меч искрошился. А тем врем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ем узнал обо всем царь Чираю и поспешил сюда, чтобы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едотвратить такую жертву, но Нагарджуна его остановил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„Знаю я, государь, о том, что было со мной в прошлых рож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ениях, и ведомо мне, что девяносто и еще девять раз отд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ал я голову свою в жертву, а теперь в сотый раз ее отдаю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 отговаривай меня, повелитель, не следует отказывать пр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ящему. Нынче отдаю я голову твоему сыну и только жда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бя, чтобы еще раз увидать твое лицо". При этих словах об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ял он царя, а потом достал из сумки порошок и натер и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еч царевича, а тот размахнулся и ударил — слетела голов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гарджуны с плеч, словно лотос со стебля.</w:t>
      </w:r>
    </w:p>
    <w:p>
      <w:pPr>
        <w:pStyle w:val="Normal"/>
        <w:shd w:fill="FFFFFF" w:val="clear"/>
        <w:spacing w:lineRule="exact" w:line="211" w:before="10" w:after="0"/>
        <w:ind w:left="10"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Поднялся тогда кругом стон и плач, и царь готов был н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ебя руки наложить, как вдруг раздался в небесах голос: „Не</w:t>
        <w:br/>
        <w:t>совершай того, чего совершать не следует. Ныне, царь, друг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вой избавлен от горя; избавлен он от новых рождений, ста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н равным Будде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54</w:t>
      </w:r>
      <w:r>
        <w:rPr>
          <w:b w:val="false"/>
          <w:bCs w:val="false"/>
          <w:color w:val="000000"/>
          <w:spacing w:val="1"/>
          <w:sz w:val="22"/>
          <w:szCs w:val="22"/>
        </w:rPr>
        <w:t>!"</w:t>
      </w:r>
    </w:p>
    <w:p>
      <w:pPr>
        <w:pStyle w:val="Normal"/>
        <w:shd w:fill="FFFFFF" w:val="clear"/>
        <w:spacing w:lineRule="exact" w:line="206" w:before="34" w:after="0"/>
        <w:ind w:right="5" w:firstLine="322"/>
        <w:jc w:val="both"/>
        <w:rPr/>
      </w:pPr>
      <w:r>
        <w:rPr>
          <w:b w:val="false"/>
          <w:bCs w:val="false"/>
          <w:color w:val="000000"/>
          <w:spacing w:val="11"/>
          <w:sz w:val="22"/>
          <w:szCs w:val="22"/>
        </w:rPr>
        <w:t>Услышал это царь Чираю и не стал кончать с собой, н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 горе роздал многие дары, оставил царство и удалился в лес,</w:t>
        <w:br/>
        <w:t>где через какое-то время от тягот подвигов и скончался. Сын</w:t>
        <w:br/>
        <w:t>же его, Дживахара, сел на царство. Но не долго довелось ему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оцарствовать — не забыли сыновья Нагарджуны убийств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ца и подняли мятеж.</w:t>
      </w:r>
    </w:p>
    <w:p>
      <w:pPr>
        <w:pStyle w:val="Normal"/>
        <w:shd w:fill="FFFFFF" w:val="clear"/>
        <w:spacing w:lineRule="exact" w:line="211" w:before="24" w:after="0"/>
        <w:ind w:right="19" w:firstLine="317"/>
        <w:jc w:val="both"/>
        <w:rPr/>
      </w:pPr>
      <w:r>
        <w:rPr>
          <w:b w:val="false"/>
          <w:bCs w:val="false"/>
          <w:color w:val="000000"/>
          <w:spacing w:val="10"/>
          <w:sz w:val="22"/>
          <w:szCs w:val="22"/>
        </w:rPr>
        <w:t>Убили они Дживахару, а когда весть об этом дошла д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его матери, не выдержало ее сердце и разорвалось. Да и т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казать, с чего бы пошедший недобрым путем обрел благо?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А на царство министры посадили сына Чираю от другой ц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ицы, которого звали Шатаю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152</w:t>
      </w:r>
    </w:p>
    <w:p>
      <w:pPr>
        <w:pStyle w:val="Normal"/>
        <w:shd w:fill="FFFFFF" w:val="clear"/>
        <w:spacing w:lineRule="exact" w:line="211" w:before="58" w:after="0"/>
        <w:ind w:left="38" w:right="10" w:firstLine="346"/>
        <w:jc w:val="both"/>
        <w:rPr/>
      </w:pPr>
      <w:r>
        <w:br w:type="column"/>
      </w:r>
      <w:r>
        <w:rPr>
          <w:b w:val="false"/>
          <w:bCs w:val="false"/>
          <w:color w:val="000000"/>
          <w:spacing w:val="11"/>
          <w:sz w:val="22"/>
          <w:szCs w:val="22"/>
        </w:rPr>
        <w:t>Так-то вот хотел Нагарджуна избавить смертных от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мерти, да боги этого не потерпели, и сам Нагарджуна был</w:t>
        <w:br/>
      </w:r>
      <w:r>
        <w:rPr>
          <w:b w:val="false"/>
          <w:bCs w:val="false"/>
          <w:color w:val="000000"/>
          <w:sz w:val="22"/>
          <w:szCs w:val="22"/>
        </w:rPr>
        <w:t>убит.</w:t>
      </w:r>
    </w:p>
    <w:p>
      <w:pPr>
        <w:pStyle w:val="Normal"/>
        <w:shd w:fill="FFFFFF" w:val="clear"/>
        <w:spacing w:lineRule="exact" w:line="211" w:before="10" w:after="0"/>
        <w:ind w:left="38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Уж так творцом устроен мир — полон он несчастий и му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ений, и никакими усилиями, будь их бесконечное множ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во, нельзя совершить того, чего он не хочет».</w:t>
      </w:r>
    </w:p>
    <w:p>
      <w:pPr>
        <w:pStyle w:val="Normal"/>
        <w:shd w:fill="FFFFFF" w:val="clear"/>
        <w:spacing w:lineRule="exact" w:line="211"/>
        <w:ind w:left="38" w:right="5" w:firstLine="31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Умолк Марубхути, закончив рассказ. Поднялся тогда На-</w:t>
        <w:br/>
        <w:t>раваханадатта, а министры последовали его примеру, и заня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ись все очередными делами.</w:t>
      </w:r>
    </w:p>
    <w:p>
      <w:pPr>
        <w:pStyle w:val="Normal"/>
        <w:shd w:fill="FFFFFF" w:val="clear"/>
        <w:spacing w:before="1277" w:after="0"/>
        <w:ind w:right="10" w:hanging="0"/>
        <w:jc w:val="center"/>
        <w:rPr>
          <w:b w:val="false"/>
          <w:b w:val="false"/>
          <w:bCs w:val="false"/>
          <w:color w:val="000000"/>
          <w:spacing w:val="11"/>
          <w:sz w:val="22"/>
          <w:szCs w:val="22"/>
        </w:rPr>
      </w:pPr>
      <w:r>
        <w:rPr>
          <w:b w:val="false"/>
          <w:bCs w:val="false"/>
          <w:color w:val="000000"/>
          <w:spacing w:val="11"/>
          <w:sz w:val="22"/>
          <w:szCs w:val="22"/>
        </w:rPr>
        <w:t>ВОЛНА ВОСЬМАЯ</w:t>
      </w:r>
    </w:p>
    <w:p>
      <w:pPr>
        <w:pStyle w:val="Normal"/>
        <w:shd w:fill="FFFFFF" w:val="clear"/>
        <w:spacing w:lineRule="exact" w:line="211" w:before="206" w:after="0"/>
        <w:ind w:left="3101" w:right="5" w:hanging="245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^Дгютом так случилось, что в ка-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кой-то из дней, уверив свою</w:t>
      </w:r>
    </w:p>
    <w:p>
      <w:pPr>
        <w:pStyle w:val="Normal"/>
        <w:shd w:fill="FFFFFF" w:val="clear"/>
        <w:spacing w:lineRule="exact" w:line="211" w:before="5" w:after="0"/>
        <w:ind w:left="14" w:right="14" w:hanging="0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дорогую Ратнапрабху словами: «Я скоро вернусь!» — отп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лся Нараваханадатта с отцом своим, повелителем ватсов, и</w:t>
        <w:br/>
        <w:t>со сверстниками на охоту в лес. Нараваханадатта ехал, окру-</w:t>
        <w:br/>
        <w:t>женный конями и слонами, и рассекал диким слонам лбы,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сыпали путь царевича, словно зерна жемчуга, когти львов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раженных во сне; отрубленные хвосты медведей валялись</w:t>
        <w:br/>
        <w:t>вперемешку с клыками тигров; капли крови сраженных стре-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лами газелей алели словно пунцовые бутоны на лианах;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друг на друге лежали туши кабанов, сваленных ударам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анков, украшенных перьями цапли, а пестрые восьминогие</w:t>
        <w:br/>
        <w:t>шарабхи падали на землю и словно бы покрывали ее грудами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диковинных цветов, и летели с ужасающим свистом стрел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дротики Нараваханадатты, и великолепен был лес, где шла</w:t>
        <w:br/>
        <w:t>эта охота. Но вот утомился царевич, а когда отдохнул, то он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двоем с Гомукхой верхами въехали в какой-то другой лес.</w:t>
      </w:r>
    </w:p>
    <w:p>
      <w:pPr>
        <w:pStyle w:val="Normal"/>
        <w:shd w:fill="FFFFFF" w:val="clear"/>
        <w:spacing w:lineRule="exact" w:line="211"/>
        <w:ind w:left="10" w:right="24" w:firstLine="326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Попав туда, начали они играть в мяч, и тут-то попалас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м навстречу какая-то подвижница, а мяч возьми да и упад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з руки Нараваханадатты ей на голову. Она улыбнулась 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казала: «Ишь, как ты развеселился! Досталась бы тебе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ны Карпурика, каков бы ты был?»</w:t>
      </w:r>
    </w:p>
    <w:p>
      <w:pPr>
        <w:pStyle w:val="Normal"/>
        <w:shd w:fill="FFFFFF" w:val="clear"/>
        <w:spacing w:lineRule="exact" w:line="211"/>
        <w:ind w:right="38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Соскочил Нараваханадагта с коня и, поклонившись под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вижнице, спросил: «Не заметил я тебя — случайно мячом</w:t>
      </w:r>
    </w:p>
    <w:p>
      <w:pPr>
        <w:sectPr>
          <w:type w:val="nextPage"/>
          <w:pgSz w:orient="landscape" w:w="16838" w:h="11906"/>
          <w:pgMar w:left="1440" w:right="1661" w:gutter="0" w:header="0" w:top="1342" w:footer="0" w:bottom="360"/>
          <w:pgNumType w:fmt="decimal"/>
          <w:cols w:num="2" w:equalWidth="false" w:sep="true">
            <w:col w:w="6139" w:space="1426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5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153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пал. Не гневайся, почитаемая, извини меня, неразумного»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«Да не сержусь я на тебя, сынок!» — ответила она ему, ук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ившая страсти, и благословила Нараваханадатту, а он, видя</w:t>
        <w:br/>
        <w:t>истинную подвижницу, мудрую и могущественную, почти-</w:t>
        <w:br/>
      </w:r>
      <w:r>
        <w:rPr>
          <w:b w:val="false"/>
          <w:bCs w:val="false"/>
          <w:color w:val="000000"/>
          <w:sz w:val="23"/>
          <w:szCs w:val="23"/>
        </w:rPr>
        <w:t>тельно спросил у нее: «А кто такая эта Карпурика, матушк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торую ты назвала? Коли не сердишься ты на меня, сделай</w:t>
        <w:br/>
        <w:t>милость, расскажи». В ответ на эти его почтительные слова</w:t>
        <w:br/>
      </w:r>
      <w:r>
        <w:rPr>
          <w:b w:val="false"/>
          <w:bCs w:val="false"/>
          <w:color w:val="000000"/>
          <w:sz w:val="23"/>
          <w:szCs w:val="23"/>
        </w:rPr>
        <w:t>рассказала подвижница</w:t>
      </w:r>
    </w:p>
    <w:p>
      <w:pPr>
        <w:pStyle w:val="Normal"/>
        <w:shd w:fill="FFFFFF" w:val="clear"/>
        <w:spacing w:lineRule="exact" w:line="254" w:before="206" w:after="0"/>
        <w:jc w:val="right"/>
        <w:rPr>
          <w:color w:val="000000"/>
          <w:spacing w:val="9"/>
          <w:sz w:val="25"/>
          <w:szCs w:val="25"/>
        </w:rPr>
      </w:pPr>
      <w:r>
        <w:rPr>
          <w:color w:val="000000"/>
          <w:spacing w:val="9"/>
          <w:sz w:val="25"/>
          <w:szCs w:val="25"/>
        </w:rPr>
        <w:t>о царевне Карпурике, не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spacing w:lineRule="exact" w:line="254"/>
        <w:ind w:left="437" w:hanging="0"/>
        <w:rPr/>
      </w:pPr>
      <w:r>
        <w:rPr>
          <w:color w:val="000000"/>
          <w:sz w:val="25"/>
          <w:szCs w:val="25"/>
        </w:rPr>
        <w:t>*</w:t>
        <w:tab/>
      </w:r>
      <w:r>
        <w:rPr>
          <w:color w:val="000000"/>
          <w:spacing w:val="-3"/>
          <w:sz w:val="25"/>
          <w:szCs w:val="25"/>
        </w:rPr>
        <w:t>желавшей    выходить    за-</w:t>
      </w:r>
    </w:p>
    <w:p>
      <w:pPr>
        <w:pStyle w:val="Normal"/>
        <w:shd w:fill="FFFFFF" w:val="clear"/>
        <w:spacing w:lineRule="exact" w:line="254"/>
        <w:ind w:left="436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уж</w:t>
      </w:r>
    </w:p>
    <w:p>
      <w:pPr>
        <w:pStyle w:val="Normal"/>
        <w:shd w:fill="FFFFFF" w:val="clear"/>
        <w:spacing w:lineRule="exact" w:line="211" w:before="298" w:after="0"/>
        <w:ind w:left="10" w:right="5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«Есть в океане остров Карпурасамбхава, по достоинству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ак названный, ибо рождается на нем драгоценная карпу-</w:t>
        <w:br/>
      </w:r>
      <w:r>
        <w:rPr>
          <w:b w:val="false"/>
          <w:bCs w:val="false"/>
          <w:color w:val="000000"/>
          <w:sz w:val="23"/>
          <w:szCs w:val="23"/>
        </w:rPr>
        <w:t>ра — ароматная камфара. Рассказывают, что правит там ра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а Карпурака, а у того Карпураки есть дочь — лучшая из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дочерей, имя ее Карпурика. И уж так она прекрасна, чт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оги приняли ее за рожденную океаном сестру похищенной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у них Лакшми. Ненавидит она мужчин и замуж идти н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очет. Но если ты найдешь ее, непременно она в тебя влю-</w:t>
        <w:br/>
        <w:t>бится. Отправляйся туда, сынок, и возьми в жены красавицу.</w:t>
        <w:br/>
      </w:r>
      <w:r>
        <w:rPr>
          <w:b w:val="false"/>
          <w:bCs w:val="false"/>
          <w:color w:val="000000"/>
          <w:sz w:val="23"/>
          <w:szCs w:val="23"/>
        </w:rPr>
        <w:t>А пока доберешься туда, много в лесу тебе придется претер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еть. Но ты не страшись — все кончится счастливо»,— и, про-</w:t>
        <w:br/>
      </w:r>
      <w:r>
        <w:rPr>
          <w:b w:val="false"/>
          <w:bCs w:val="false"/>
          <w:color w:val="000000"/>
          <w:sz w:val="23"/>
          <w:szCs w:val="23"/>
        </w:rPr>
        <w:t>изнеся эти слова, подвижница исчезла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араваханадатта же ночью, повинуясь голосу бога любви,</w:t>
        <w:br/>
      </w:r>
      <w:r>
        <w:rPr>
          <w:b w:val="false"/>
          <w:bCs w:val="false"/>
          <w:color w:val="000000"/>
          <w:sz w:val="23"/>
          <w:szCs w:val="23"/>
        </w:rPr>
        <w:t>увлекся этой неведомой красавицей и сказал Гомукхе, быв-</w:t>
        <w:br/>
        <w:t>шему с ним: «Что ж, поехали к Карпурике на остров Карп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самбхава, ибо, не видя ее, я и минуты прожить не могу!»</w:t>
        <w:br/>
      </w:r>
      <w:r>
        <w:rPr>
          <w:b w:val="false"/>
          <w:bCs w:val="false"/>
          <w:color w:val="000000"/>
          <w:sz w:val="23"/>
          <w:szCs w:val="23"/>
        </w:rPr>
        <w:t>Возразил ему на это Гомукха: «Остановись, государь, не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усердствуй! Где ты и где океан? Где тот город? Где дорог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куда она приведет? И-где эта красавица? Одно только имя</w:t>
        <w:br/>
        <w:t>услыша, готов ты покинуть своих божественных жен ради</w:t>
        <w:br/>
        <w:t>какой-то безвестной смертной?!» Сын повелителя ватсов воз-</w:t>
        <w:br/>
      </w:r>
      <w:r>
        <w:rPr>
          <w:b w:val="false"/>
          <w:bCs w:val="false"/>
          <w:color w:val="000000"/>
          <w:sz w:val="23"/>
          <w:szCs w:val="23"/>
        </w:rPr>
        <w:t>разил Гомукхе: «Это была истинная подвижница, и не могут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лова ее быть лживыми! Непременно туда отправлюсь и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добуду себе ту царевну». С этими словами вскочил он на</w:t>
        <w:br/>
      </w:r>
      <w:r>
        <w:rPr>
          <w:b w:val="false"/>
          <w:bCs w:val="false"/>
          <w:color w:val="000000"/>
          <w:sz w:val="23"/>
          <w:szCs w:val="23"/>
        </w:rPr>
        <w:t>коня и помчался, а Гомукхе хоть и не хотелось, но пришлос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а ним поспешать. Хоть и не по доброй воле, а слугам дол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но следовать за их господином.</w:t>
      </w:r>
    </w:p>
    <w:p>
      <w:pPr>
        <w:pStyle w:val="Normal"/>
        <w:shd w:fill="FFFFFF" w:val="clear"/>
        <w:spacing w:before="106" w:after="0"/>
        <w:ind w:left="24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154</w:t>
      </w:r>
    </w:p>
    <w:p>
      <w:pPr>
        <w:pStyle w:val="Normal"/>
        <w:shd w:fill="FFFFFF" w:val="clear"/>
        <w:spacing w:lineRule="exact" w:line="211" w:before="53" w:after="0"/>
        <w:ind w:left="34" w:firstLine="331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3"/>
          <w:szCs w:val="23"/>
        </w:rPr>
        <w:t>Тем временем повелитель ватсов после охоты вернулся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в свою столицу, думая, что и сын пришел вместе с ни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реди сопровождавших. Но, всех пересчитав вместе с Маруб-</w:t>
        <w:br/>
      </w:r>
      <w:r>
        <w:rPr>
          <w:b w:val="false"/>
          <w:bCs w:val="false"/>
          <w:color w:val="000000"/>
          <w:sz w:val="23"/>
          <w:szCs w:val="23"/>
        </w:rPr>
        <w:t>хути и другими советниками и по всему городу и среди вой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ка, он понял, что царевич не пришел. Тогда пошел он с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семи прочими к царевне Ратнапрабхе. Она, хоть и опеч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лась, ибо знала все наперед благодаря своему всеведению,</w:t>
        <w:br/>
        <w:t>так сказала удрученному свекру: «Узнала я силой своего зн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я, что встретилась царевичу в лесу подвижница и расска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зала ему о царевне Карпурике и отправился Наравахан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атта ее добывать в город Карпурасамбхава и сопутствуе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му верный долгу Гомукха»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она утешила и владыку ватсов и всю его свиту. С по-</w:t>
        <w:br/>
        <w:t>мощью другого волшебства она предотвратила трудности 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ути Нараваханадатты. Добродетельные жены не гневаются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а ищут блага своим мужьям.</w:t>
      </w:r>
    </w:p>
    <w:p>
      <w:pPr>
        <w:pStyle w:val="Normal"/>
        <w:shd w:fill="FFFFFF" w:val="clear"/>
        <w:spacing w:lineRule="exact" w:line="211"/>
        <w:ind w:right="14" w:firstLine="346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А тем временем царевич верхом на коне едет все дальше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 дальше в том лесу, и сопровождает царевича Гомукха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друг откуда ни возьмись встречается им по дороге девушк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 и говорит царевичу: «Послала меня Ратнапрабха, а зову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еня Маявати. Ты ступай себе вперед, а я незримо буду теб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хранять!» Сказала это девушка, да и исчезла, только ее и</w:t>
        <w:br/>
        <w:t>видели. Благодаря ее заботам избавленный от голода и жаж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ы едет царевич, да нахваливает свою милую Ратнапрабху.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Уже стемнело, когда доехал царевич с Гомукхой до озер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о сладкой водой. Отведали они плодов лесных, напилис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оды, совершили омовение. Устроились они там переноче-</w:t>
        <w:br/>
        <w:t>вать, задали коням на ночь корм, а сами забрались на дерев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устроили там себе жилище, а когда на широких ветвях</w:t>
        <w:br/>
      </w:r>
      <w:r>
        <w:rPr>
          <w:b w:val="false"/>
          <w:bCs w:val="false"/>
          <w:color w:val="000000"/>
          <w:sz w:val="23"/>
          <w:szCs w:val="23"/>
        </w:rPr>
        <w:t>охватил их сон, проснулись они вдруг от ржания перепуган-</w:t>
        <w:br/>
        <w:t>ных лошадей, посмотрели вниз и увидели, что появился та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ев. Захотел царевич спуститься, чтобы защитить коней, 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омукха, заметив это, остановил его словами: «Телом своим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ы пренебрегаешь, у меня совета не спрашиваешь! А что</w:t>
        <w:br/>
      </w:r>
      <w:r>
        <w:rPr>
          <w:b w:val="false"/>
          <w:bCs w:val="false"/>
          <w:color w:val="000000"/>
          <w:sz w:val="23"/>
          <w:szCs w:val="23"/>
        </w:rPr>
        <w:t>такое царь без тела или царские дела без совета? Как т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бираешься драться со зверями, вооруженными и когтями и</w:t>
        <w:br/>
      </w:r>
      <w:r>
        <w:rPr>
          <w:b w:val="false"/>
          <w:bCs w:val="false"/>
          <w:color w:val="000000"/>
          <w:spacing w:val="11"/>
          <w:sz w:val="23"/>
          <w:szCs w:val="23"/>
        </w:rPr>
        <w:t>зубами? Ведь чтобы тело уберечь, мы сюда забрались!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А пока Гомукха сердито ему выговаривал, царевич, увидев,</w:t>
        <w:br/>
        <w:t>как лев коня завалил, метнул кинжал прямо с дерева. Вон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зился булат в тело царя зверей, но могучий лев и другого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коня свалил. Тогда выхватил сын повелителя ватсов у Го-</w:t>
      </w:r>
    </w:p>
    <w:p>
      <w:pPr>
        <w:sectPr>
          <w:type w:val="nextPage"/>
          <w:pgSz w:orient="landscape" w:w="16838" w:h="11906"/>
          <w:pgMar w:left="1440" w:right="1647" w:gutter="0" w:header="0" w:top="1361" w:footer="0" w:bottom="360"/>
          <w:pgNumType w:fmt="decimal"/>
          <w:cols w:num="2" w:equalWidth="false" w:sep="true">
            <w:col w:w="6149" w:space="1430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" w:hanging="0"/>
        <w:jc w:val="center"/>
        <w:rPr>
          <w:b w:val="false"/>
          <w:b w:val="false"/>
          <w:bCs w:val="false"/>
          <w:color w:val="000000"/>
          <w:spacing w:val="-38"/>
          <w:sz w:val="23"/>
          <w:szCs w:val="23"/>
        </w:rPr>
      </w:pPr>
      <w:r>
        <w:rPr>
          <w:b w:val="false"/>
          <w:bCs w:val="false"/>
          <w:color w:val="000000"/>
          <w:spacing w:val="-38"/>
          <w:sz w:val="23"/>
          <w:szCs w:val="23"/>
        </w:rPr>
        <w:t>155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мукхи меч, метнул его вниз, и сталь рассекла льва надвое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ез потом царевич с дерева, забрал и кинжал и меч и снова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забрался на сук, и провели они вдвоем остаток ночи 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ереве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Когда же пришло утро, слез Нараваханадатта с дерева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сопровождении Гомукхи отправился дальше на поиски Кар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урики. А кони-то львом зарезаны, и идет царевич на своих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 двоих. Заметив, что утомился Нараваханадатта и нуж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 развлечь, рассказал ему Гомукха</w:t>
      </w:r>
    </w:p>
    <w:p>
      <w:pPr>
        <w:pStyle w:val="Normal"/>
        <w:shd w:fill="FFFFFF" w:val="clear"/>
        <w:spacing w:lineRule="exact" w:line="254" w:before="413" w:after="0"/>
        <w:ind w:left="3082" w:hanging="0"/>
        <w:jc w:val="center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о царе Паритьягасене, его</w:t>
      </w:r>
    </w:p>
    <w:p>
      <w:pPr>
        <w:pStyle w:val="Normal"/>
        <w:shd w:fill="FFFFFF" w:val="clear"/>
        <w:spacing w:lineRule="exact" w:line="254"/>
        <w:ind w:left="3072" w:hanging="0"/>
        <w:jc w:val="center"/>
        <w:rPr>
          <w:color w:val="000000"/>
          <w:spacing w:val="12"/>
          <w:sz w:val="25"/>
          <w:szCs w:val="25"/>
        </w:rPr>
      </w:pPr>
      <w:r>
        <w:rPr>
          <w:color w:val="000000"/>
          <w:spacing w:val="12"/>
          <w:sz w:val="25"/>
          <w:szCs w:val="25"/>
        </w:rPr>
        <w:t>злой жене и доблестных</w:t>
      </w:r>
    </w:p>
    <w:p>
      <w:pPr>
        <w:pStyle w:val="Normal"/>
        <w:shd w:fill="FFFFFF" w:val="clear"/>
        <w:spacing w:lineRule="exact" w:line="254"/>
        <w:ind w:left="30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новьях</w:t>
      </w:r>
    </w:p>
    <w:p>
      <w:pPr>
        <w:pStyle w:val="Normal"/>
        <w:shd w:fill="FFFFFF" w:val="clear"/>
        <w:spacing w:lineRule="exact" w:line="211" w:before="307" w:after="0"/>
        <w:ind w:left="5" w:right="5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«Послушай, божественный, расскажу я тебе забавную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сторию. Есть на земле город Иравати, превзошедший кра-</w:t>
        <w:br/>
      </w:r>
      <w:r>
        <w:rPr>
          <w:b w:val="false"/>
          <w:bCs w:val="false"/>
          <w:color w:val="000000"/>
          <w:sz w:val="23"/>
          <w:szCs w:val="23"/>
        </w:rPr>
        <w:t>сой и богатством Алаку, жилище Куберы. Правил там вел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ий государь Паритьягасена, и были у него две жены, кото-</w:t>
        <w:br/>
      </w:r>
      <w:r>
        <w:rPr>
          <w:b w:val="false"/>
          <w:bCs w:val="false"/>
          <w:color w:val="000000"/>
          <w:sz w:val="23"/>
          <w:szCs w:val="23"/>
        </w:rPr>
        <w:t>рые были ему дороже самой жизни. Одну из них звал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Адхикасангама, и была она дочерью царского министра, 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ругую звали Кавьяланкара, и родилась она в царском роде.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Хотелось царю, чтобы от них обеих родилось по сыну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ди этого усердно молился он богине Амбике, постился и</w:t>
        <w:br/>
      </w:r>
      <w:r>
        <w:rPr>
          <w:b w:val="false"/>
          <w:bCs w:val="false"/>
          <w:color w:val="000000"/>
          <w:sz w:val="23"/>
          <w:szCs w:val="23"/>
        </w:rPr>
        <w:t>совершал великий подвиг, проводя ночи на ложе из жесткой,</w:t>
        <w:br/>
        <w:t>как железо, травы дарбхи. Обрадовалась богиня его само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рженности, явилась ему во сне, дала, милостивая к предан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ому, два плода и так сказала Бхавани: „Проснувшись, рад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жа, дай эти плоды женам своим, пусть они их съедят, и</w:t>
        <w:br/>
      </w:r>
      <w:r>
        <w:rPr>
          <w:b w:val="false"/>
          <w:bCs w:val="false"/>
          <w:color w:val="000000"/>
          <w:spacing w:val="12"/>
          <w:sz w:val="23"/>
          <w:szCs w:val="23"/>
        </w:rPr>
        <w:t>тогда, мужественный, родят они тебе каждая по сыну".</w:t>
        <w:br/>
      </w:r>
      <w:r>
        <w:rPr>
          <w:b w:val="false"/>
          <w:bCs w:val="false"/>
          <w:color w:val="000000"/>
          <w:sz w:val="23"/>
          <w:szCs w:val="23"/>
        </w:rPr>
        <w:t>И только промолвила это Гаури, как тут же исчезла, а царь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роснулся утром и обрадовался, увидев в своей руке дв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лода, как раз те, о которых во сне ему было сказано. Совер-</w:t>
        <w:br/>
      </w:r>
      <w:r>
        <w:rPr>
          <w:b w:val="false"/>
          <w:bCs w:val="false"/>
          <w:color w:val="000000"/>
          <w:sz w:val="23"/>
          <w:szCs w:val="23"/>
        </w:rPr>
        <w:t>шил он омовение и восхвалил благосклонную, вознагради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ую его подвижничество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Когда же наступила ночь, пошел он к царице Адхикасан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аме, отдал ей один из плодов, и она его тотчас же съела.</w:t>
        <w:br/>
      </w:r>
      <w:r>
        <w:rPr>
          <w:b w:val="false"/>
          <w:bCs w:val="false"/>
          <w:color w:val="000000"/>
          <w:sz w:val="23"/>
          <w:szCs w:val="23"/>
        </w:rPr>
        <w:t>Провел царь эту ночь в ее покоях, поскольку была она доч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ью главного министра и следовало ей отдать предпочтение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а плод, предназначенный для другой царицы, положил под</w:t>
      </w:r>
    </w:p>
    <w:p>
      <w:pPr>
        <w:pStyle w:val="Normal"/>
        <w:shd w:fill="FFFFFF" w:val="clear"/>
        <w:spacing w:before="154" w:after="0"/>
        <w:ind w:left="24" w:hanging="0"/>
        <w:jc w:val="center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156</w:t>
      </w:r>
    </w:p>
    <w:p>
      <w:pPr>
        <w:pStyle w:val="Normal"/>
        <w:shd w:fill="FFFFFF" w:val="clear"/>
        <w:spacing w:lineRule="exact" w:line="211" w:before="29" w:after="0"/>
        <w:ind w:left="38"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свое изголовье. Крепко уснул царь, а царица Адхикасангам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однялась с ложа, и, желая сама родить двух одинаковых сы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вей, вытащила из под царской головы второй плод, и съела</w:t>
        <w:br/>
        <w:t>его — известное дело, женщины не могут избежать взаимной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зависти!</w:t>
      </w:r>
    </w:p>
    <w:p>
      <w:pPr>
        <w:pStyle w:val="Normal"/>
        <w:shd w:fill="FFFFFF" w:val="clear"/>
        <w:spacing w:lineRule="exact" w:line="211" w:before="10" w:after="0"/>
        <w:ind w:left="29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Когда же утром раджа проснулся и стал искать тот плод,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она ему призналась: „А я и второй плод съела!" Ушел 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е царь, расстроенный, прогоревал весь день, а когда спусти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лась ночь, пошел в покои другой жены. А та спросила е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 плоде, и ответил он, что вот-де, пока он спал, ее соперниц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второй плод съела. Очень огорчилась Кавьяланкара, н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лучив плода, который помог бы ей родить сына. Дни ш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шли, и бывшая бесплодной царица Адхикасангама забер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нела и, когда настало время, родила двух сыновей. Обрад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ался царь Паритьягасена тому, что исполнилось его жел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е. Устроил он великий праздник и сына, родившегося пер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ым, очи которого были подобны цветам лотоса индивары,</w:t>
        <w:br/>
      </w:r>
      <w:r>
        <w:rPr>
          <w:b w:val="false"/>
          <w:bCs w:val="false"/>
          <w:color w:val="000000"/>
          <w:sz w:val="23"/>
          <w:szCs w:val="23"/>
        </w:rPr>
        <w:t>а сам он был красоты необычайной, нарек Индиварой, а</w:t>
        <w:br/>
        <w:t>родившегося вторым назвал Аниччхасеной, то есть „неж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анное воинство", так как не хотел царь, чтобы Адхикаса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ама съела и второй плод.</w:t>
      </w:r>
    </w:p>
    <w:p>
      <w:pPr>
        <w:pStyle w:val="Normal"/>
        <w:shd w:fill="FFFFFF" w:val="clear"/>
        <w:spacing w:lineRule="exact" w:line="211"/>
        <w:ind w:left="29" w:right="14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торая жена царя, Кавьяланкара, при виде этого событи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згневалась и подумала так: „Увы мне! Лишила меня завис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ца радости родить сына, так я ей за это отплачу! Оба о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гибнут во взаимных распрях"— и, так подумав, стала она</w:t>
        <w:br/>
        <w:t>искать к этому средство.</w:t>
      </w:r>
    </w:p>
    <w:p>
      <w:pPr>
        <w:pStyle w:val="Normal"/>
        <w:shd w:fill="FFFFFF" w:val="clear"/>
        <w:spacing w:lineRule="exact" w:line="211"/>
        <w:ind w:right="19"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тали расти оба царевича, и чем старше они становились,</w:t>
        <w:br/>
        <w:t>тем сильнее росла и укоренялась ее лютая ненависть к ним.</w:t>
        <w:br/>
        <w:t>Когда же вступили они в пору юности и стали могучими</w:t>
        <w:br/>
        <w:t>молодцами, пришли оба царевича к отцу и, жаждая ратных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двигов, так ему сказали: „Умеем мы владеть оружием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ба мы молоды, и нехорошо, что руки наши ничем не заняты.</w:t>
        <w:br/>
      </w:r>
      <w:r>
        <w:rPr>
          <w:b w:val="false"/>
          <w:bCs w:val="false"/>
          <w:color w:val="000000"/>
          <w:sz w:val="23"/>
          <w:szCs w:val="23"/>
        </w:rPr>
        <w:t>Коли кшатрий не сражается, тьфу на все его молодечество!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тому, батюшка, позволь нам пойти и весь мир завоевать".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Обрадовался царь таким речам своих сыновей, и повелел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се приготовить для их похода, и так их наставлял: „Ко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де трудно придется вам, молодцы, то следует вам вспомнит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б Амбике, устранительнице несчастий, ибо оба вы роди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лись по ее милости". С таким напутствием отправил он 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поход и дал им войско, состоявшее из слонов, колесниц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садников и пеших воинов и возглавляемое его вассалами,</w:t>
      </w:r>
    </w:p>
    <w:p>
      <w:pPr>
        <w:sectPr>
          <w:type w:val="nextPage"/>
          <w:pgSz w:orient="landscape" w:w="16838" w:h="11906"/>
          <w:pgMar w:left="1440" w:right="1714" w:gutter="0" w:header="0" w:top="1375" w:footer="0" w:bottom="360"/>
          <w:pgNumType w:fmt="decimal"/>
          <w:cols w:num="2" w:equalWidth="false" w:sep="true">
            <w:col w:w="6139" w:space="1378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57</w:t>
      </w:r>
    </w:p>
    <w:p>
      <w:pPr>
        <w:pStyle w:val="Normal"/>
        <w:shd w:fill="FFFFFF" w:val="clear"/>
        <w:spacing w:lineRule="exact" w:line="211" w:before="34" w:after="0"/>
        <w:ind w:left="58" w:right="14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мать благословила их и отправила с ними самого главног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воего "министра старого Пратхамасангаму, своего отца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тобы было с кем посоветоваться.</w:t>
      </w:r>
    </w:p>
    <w:p>
      <w:pPr>
        <w:pStyle w:val="Normal"/>
        <w:shd w:fill="FFFFFF" w:val="clear"/>
        <w:spacing w:lineRule="exact" w:line="211" w:before="5" w:after="0"/>
        <w:ind w:left="5" w:firstLine="37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ошли два брата с войском, исполненные мужества, сн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ала восточные страны покорять. Никто перед ними, могу-</w:t>
        <w:br/>
      </w:r>
      <w:r>
        <w:rPr>
          <w:b w:val="false"/>
          <w:bCs w:val="false"/>
          <w:color w:val="000000"/>
          <w:sz w:val="23"/>
          <w:szCs w:val="23"/>
        </w:rPr>
        <w:t>чими, устоять не мог, и они, покорив многих раджей и док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в свое мужество, отправились завоевывать южные царства.</w:t>
        <w:br/>
        <w:t>Вести об их подвигах дошли до отца с матерью, и родител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зрадовались, а завистницу еще пуще стал мучить огон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висти. Велела эта злодейка изготовить от имени царя воена-</w:t>
        <w:br/>
        <w:t>чальникам, с царевичами отправившимися, такой указ: „Сы-</w:t>
        <w:br/>
        <w:t>новья мои, вознесшиеся от гордости своими победами, заду-</w:t>
        <w:br/>
        <w:t>мали после того, как всю землю покорят, убить меня и завл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ть всем моим царством. А посему, коли вы мне верны, вам</w:t>
        <w:br/>
      </w:r>
      <w:r>
        <w:rPr>
          <w:b w:val="false"/>
          <w:bCs w:val="false"/>
          <w:color w:val="000000"/>
          <w:spacing w:val="14"/>
          <w:sz w:val="23"/>
          <w:szCs w:val="23"/>
        </w:rPr>
        <w:t>следует без рассуждений убить обоих моих сыновей"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А написал Кавьяланкаре этот указ за деньги немалые писец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з приказа по делам мира и войны, и послала она его тайно</w:t>
        <w:br/>
        <w:t>с нарочным. А тот нарочный добрался до лагеря царевичей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и тайком отдал повеление царское военачальникам. А т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ела государственные знали тонко — судили, рядили, указ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царев одолели и уяснили и ночью, собравшись, пореши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оих царевичей убить: хоть приказ и несправедлив, а испол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ять его надо, даже если он и не нравится. Но многомуд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ый министр, который был царевичам дедушкой, узнал об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этом — был среди военачальников один ему приятелем —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ассказал про все внукам. Вскочили они тогда на коней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айком тотчас же исчезли из лагеря. Ехали всю ночь — еха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евичи вместе с дедом, и заехали в дремучий Виндхийский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лес, и, не знаючи дороги, заблудились. Провели они ночь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 лесу и снова отправились в путь, и, когда солнце стал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ямо над головой, кони у них, измученные жаждой, подох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и. Дряхлый Пратхамасангама, измученный нестерпимым</w:t>
        <w:br/>
      </w:r>
      <w:r>
        <w:rPr>
          <w:b w:val="false"/>
          <w:bCs w:val="false"/>
          <w:color w:val="000000"/>
          <w:sz w:val="23"/>
          <w:szCs w:val="23"/>
        </w:rPr>
        <w:t>зноем, беспощадной жаждой и жестоким голодом, скончал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глазах у царевичей.</w:t>
      </w:r>
    </w:p>
    <w:p>
      <w:pPr>
        <w:pStyle w:val="Normal"/>
        <w:shd w:fill="FFFFFF" w:val="clear"/>
        <w:spacing w:lineRule="exact" w:line="211" w:before="5" w:after="0"/>
        <w:ind w:right="48" w:firstLine="33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„</w:t>
      </w:r>
      <w:r>
        <w:rPr>
          <w:b w:val="false"/>
          <w:bCs w:val="false"/>
          <w:color w:val="000000"/>
          <w:sz w:val="23"/>
          <w:szCs w:val="23"/>
        </w:rPr>
        <w:t>Как же это отец нас, ни в чем не повинных, сам в такую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еду завел? Неужто, чтобы угодить этой злодейке, своей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торой жене?" Тут оба брата в горести и в печали вспом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ли, как отец наставлял их в беде молиться Амбике. И толь-</w:t>
        <w:br/>
      </w:r>
      <w:r>
        <w:rPr>
          <w:b w:val="false"/>
          <w:bCs w:val="false"/>
          <w:color w:val="000000"/>
          <w:sz w:val="23"/>
          <w:szCs w:val="23"/>
        </w:rPr>
        <w:t>ко лишь вспомнили братья о ней, защитнице, как перестали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огучие, ощущать голод, жажду и усталость. Ободренны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этим они, заблудившиеся, пошли ей, живущей в горах Винд-</w:t>
      </w:r>
    </w:p>
    <w:p>
      <w:pPr>
        <w:pStyle w:val="Normal"/>
        <w:shd w:fill="FFFFFF" w:val="clear"/>
        <w:spacing w:before="96" w:after="0"/>
        <w:ind w:right="10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58</w:t>
      </w:r>
    </w:p>
    <w:p>
      <w:pPr>
        <w:pStyle w:val="Normal"/>
        <w:shd w:fill="FFFFFF" w:val="clear"/>
        <w:spacing w:lineRule="exact" w:line="211"/>
        <w:ind w:left="34" w:righ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3"/>
          <w:szCs w:val="23"/>
        </w:rPr>
        <w:t>хья, молиться и, чтобы ее умилостивить,  начали соверша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двиги и изнурять себя постом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в это время военачальники, оставшиеся в лагере, желая</w:t>
        <w:br/>
      </w:r>
      <w:r>
        <w:rPr>
          <w:b w:val="false"/>
          <w:bCs w:val="false"/>
          <w:color w:val="000000"/>
          <w:sz w:val="23"/>
          <w:szCs w:val="23"/>
        </w:rPr>
        <w:t>совершить над братьями черное дело, стали их искать, а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йдя, решили, что куда-то бежали царевичи со своим дедом.</w:t>
        <w:br/>
      </w:r>
      <w:r>
        <w:rPr>
          <w:b w:val="false"/>
          <w:bCs w:val="false"/>
          <w:color w:val="000000"/>
          <w:sz w:val="23"/>
          <w:szCs w:val="23"/>
        </w:rPr>
        <w:t>Напуганные тем, что веления царского не исполнили, верн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ись они к радже Паритьягасене, грамоту ему показали и</w:t>
        <w:br/>
      </w:r>
      <w:r>
        <w:rPr>
          <w:b w:val="false"/>
          <w:bCs w:val="false"/>
          <w:color w:val="000000"/>
          <w:sz w:val="23"/>
          <w:szCs w:val="23"/>
        </w:rPr>
        <w:t>поведали, что случилось. Царь же все понял и рассердился и,</w:t>
        <w:br/>
        <w:t>разгневанный, так им сказал: „Что это за наваждение? Ника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кого приказа я не посылал! Что же вы, дурни, разобратьс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е могли? Как же это я убью сыновей своих, доставших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еной немалых подвигов? Вы сами их убить хотели, да, видн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лагодаря добродетелям своим они спаслись, да благодаря</w:t>
        <w:br/>
        <w:t>мудрому совету их деда!" Повелел тогда раджа всех вое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альников и писца, сочинившего ложный указ и пытавшегос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ежать, схватить, выспросить, что как было, да заодно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упругу свою Кавьяланкару, всего дела устроительницу, зло-</w:t>
        <w:br/>
        <w:t>дейку, на сыновей руку поднявшую, бросить в подземную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емницу. Да, по правде сказать, могло ли быть иначе? Кто</w:t>
        <w:br/>
        <w:t>из-за крайней ненависти вершит черное дело, как же ему</w:t>
        <w:br/>
      </w:r>
      <w:r>
        <w:rPr>
          <w:b w:val="false"/>
          <w:bCs w:val="false"/>
          <w:color w:val="000000"/>
          <w:sz w:val="23"/>
          <w:szCs w:val="23"/>
        </w:rPr>
        <w:t>самому не изведать невзгод? Всех же тех военачальников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торые с царевичами пошли, да назад вернулись, царь сме-</w:t>
        <w:br/>
      </w:r>
      <w:r>
        <w:rPr>
          <w:b w:val="false"/>
          <w:bCs w:val="false"/>
          <w:color w:val="000000"/>
          <w:sz w:val="23"/>
          <w:szCs w:val="23"/>
        </w:rPr>
        <w:t>стил, а на их место других назначил. И стал он разыскивать,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де же его сыновья, и ради этого, горюющий и благочест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ый, молился Амбике.</w:t>
      </w:r>
    </w:p>
    <w:p>
      <w:pPr>
        <w:pStyle w:val="Normal"/>
        <w:shd w:fill="FFFFFF" w:val="clear"/>
        <w:spacing w:lineRule="exact" w:line="211"/>
        <w:ind w:left="5" w:right="53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жительница гор Виндхья в то время возрадовалась жес-</w:t>
        <w:br/>
      </w:r>
      <w:r>
        <w:rPr>
          <w:b w:val="false"/>
          <w:bCs w:val="false"/>
          <w:color w:val="000000"/>
          <w:sz w:val="23"/>
          <w:szCs w:val="23"/>
        </w:rPr>
        <w:t>токим подвигам царевича Индивары и его брата, явилась ем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 сне, дала меч и так сказала: „Этим мечом сверкающим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разишь ты врагов несразимых и, как только о чем под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ешь, сразу то и будет дано тебе. Вы оба с его помощью</w:t>
        <w:br/>
      </w:r>
      <w:r>
        <w:rPr>
          <w:b w:val="false"/>
          <w:bCs w:val="false"/>
          <w:color w:val="000000"/>
          <w:sz w:val="23"/>
          <w:szCs w:val="23"/>
        </w:rPr>
        <w:t>осуществите задуманное". Сказала это богиня и исчезла, 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ндивара проснулся и увидел в своей руке меч. Обрадовал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он брата, рассказав о том, что ему приснилось, и об это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ече, и кончили они свой пост, отведав лесных плодов.</w:t>
      </w:r>
    </w:p>
    <w:p>
      <w:pPr>
        <w:pStyle w:val="Normal"/>
        <w:shd w:fill="FFFFFF" w:val="clear"/>
        <w:spacing w:lineRule="exact" w:line="211"/>
        <w:ind w:right="58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Радостные и окрепшие благодаря милости богини, покло-</w:t>
        <w:br/>
        <w:t>нились они ей и отправились — Индивара, держащий в рук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еч, и его брат — дальше. Шли они, шли и добрались до</w:t>
        <w:br/>
      </w:r>
      <w:r>
        <w:rPr>
          <w:b w:val="false"/>
          <w:bCs w:val="false"/>
          <w:color w:val="000000"/>
          <w:sz w:val="23"/>
          <w:szCs w:val="23"/>
        </w:rPr>
        <w:t>какого-то города, дома которого, сделанные из золота, свер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али будто вершины горы Меру. Увидал Индивара там у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городских ворот ужасного ракшаса и спросил у него, ч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это за город и кто в нем правит. Отвечал ему ракшас: „Город</w:t>
      </w:r>
    </w:p>
    <w:p>
      <w:pPr>
        <w:sectPr>
          <w:type w:val="nextPage"/>
          <w:pgSz w:orient="landscape" w:w="16838" w:h="11906"/>
          <w:pgMar w:left="1440" w:right="1719" w:gutter="0" w:header="0" w:top="1368" w:footer="0" w:bottom="360"/>
          <w:pgNumType w:fmt="decimal"/>
          <w:cols w:num="2" w:equalWidth="false" w:sep="true">
            <w:col w:w="6178" w:space="1306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0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159</w:t>
      </w:r>
    </w:p>
    <w:p>
      <w:pPr>
        <w:pStyle w:val="Normal"/>
        <w:shd w:fill="FFFFFF" w:val="clear"/>
        <w:spacing w:lineRule="exact" w:line="211" w:before="34" w:after="0"/>
        <w:ind w:left="10" w:right="24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этот называется Шайлапур, и находится он под властью пов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теля ракшасов Ямаданштры, сразителя врагов"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нчил он говорить, и захотелось Индиваре сразить Яма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данштру. Собрался он войти в город, а стоявший у ворот</w:t>
        <w:br/>
      </w:r>
      <w:r>
        <w:rPr>
          <w:b w:val="false"/>
          <w:bCs w:val="false"/>
          <w:color w:val="000000"/>
          <w:sz w:val="23"/>
          <w:szCs w:val="23"/>
        </w:rPr>
        <w:t>на страже попытался помешать ему, и тогда могучий Инд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ра одним ударом меча рассек ему голову и тем свалил его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кончив с ним, вошел герой в царский дворец и увидел, что</w:t>
        <w:br/>
        <w:t>сидит на львином троне злодей ночной Ямаданштра и стоит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слева от него, ужасно клыкастого, прекрасная женщина, 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 правой стороны — божественно красивая дева. Вошел он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 мечом в руке, пожалованным Амбикой, и вызвал ракшаса</w:t>
        <w:br/>
      </w:r>
      <w:r>
        <w:rPr>
          <w:b w:val="false"/>
          <w:bCs w:val="false"/>
          <w:color w:val="000000"/>
          <w:sz w:val="23"/>
          <w:szCs w:val="23"/>
        </w:rPr>
        <w:t>на битву, и тот тотчас же вскочил и схватился за меч. Вот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чалась между ними сеча, но, сколько ни рассекал Инди-</w:t>
        <w:br/>
      </w:r>
      <w:r>
        <w:rPr>
          <w:b w:val="false"/>
          <w:bCs w:val="false"/>
          <w:color w:val="000000"/>
          <w:sz w:val="23"/>
          <w:szCs w:val="23"/>
        </w:rPr>
        <w:t>вара голову ракшаса, она тотчас же срасталась. Заметив хи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ость ракшаса, стоявшая около него дева, которой Индивар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нравился, показала царевичу, что надо сделать, и тогда лов-</w:t>
        <w:br/>
      </w:r>
      <w:r>
        <w:rPr>
          <w:b w:val="false"/>
          <w:bCs w:val="false"/>
          <w:color w:val="000000"/>
          <w:sz w:val="23"/>
          <w:szCs w:val="23"/>
        </w:rPr>
        <w:t>ким движением снес он ракшасу голову и тут же рассек е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двое, и раз одна хитрость была сражена другой, то и голов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уже больше не срослась, и тут пришел конец ракшасу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когда это случилось, обрадовались и женщина и дева.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Подошел царевич с братом к ним и спросил: „Что же э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а город с единым стражем у ворот и кто этот удалой ракшас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и почему вы радуетесь его смерти?" На это ответила ему</w:t>
        <w:br/>
      </w:r>
      <w:r>
        <w:rPr>
          <w:b w:val="false"/>
          <w:bCs w:val="false"/>
          <w:color w:val="000000"/>
          <w:sz w:val="23"/>
          <w:szCs w:val="23"/>
        </w:rPr>
        <w:t>дева так: „Правил в этом городе Шайлапуре царь по имен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ирабхуджа, а это жена его Маданаданштра. Хитрость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брался сюда ракшас Ямаданштра и сожрал и царя, и всю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семью его, и челядь, а ее из-за красоты не сожрал, а взял</w:t>
        <w:br/>
      </w:r>
      <w:r>
        <w:rPr>
          <w:b w:val="false"/>
          <w:bCs w:val="false"/>
          <w:color w:val="000000"/>
          <w:sz w:val="23"/>
          <w:szCs w:val="23"/>
        </w:rPr>
        <w:t>себе в жены. Обезлюдив все золотые дома этого прекрасно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орода, стал с ней, лишенной слуг, развлекаться. Я же рак-</w:t>
        <w:br/>
        <w:t>шасу младшая сестра, а имя мое Кхадгаданштра, и, когда</w:t>
        <w:br/>
        <w:t>увидела я тебя, ты мне сразу же понравился. Потому-то м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е и радуемся, видя, что ты ракшаса сразил, а меня ты, бл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родный, возьми к себе — любовь меня тебе отдала". Тогд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ндивара взял Кхадгаданштру в жены по обычаю гандхар-</w:t>
        <w:br/>
      </w:r>
      <w:r>
        <w:rPr>
          <w:b w:val="false"/>
          <w:bCs w:val="false"/>
          <w:color w:val="000000"/>
          <w:sz w:val="23"/>
          <w:szCs w:val="23"/>
        </w:rPr>
        <w:t>вов — по ее доброй воле и их взаимной любви — и остался</w:t>
        <w:br/>
        <w:t>жить в том городе, силой меча ему доставшегося, и веселился</w:t>
        <w:br/>
        <w:t>с женой. А брат жил при нем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днажды с помощью мысли и меча построил он для млад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шего брата воздушный корабль, посадил на него Аничч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хасену и послал его к родителям передать его горячую лю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овь да привет.</w:t>
      </w:r>
    </w:p>
    <w:p>
      <w:pPr>
        <w:pStyle w:val="Normal"/>
        <w:shd w:fill="FFFFFF" w:val="clear"/>
        <w:spacing w:before="91" w:after="0"/>
        <w:ind w:left="38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160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Быстро домчался тот по небу на воздушном корабле до</w:t>
        <w:br/>
        <w:t>родительского города Иравати. При виде его обрадовалис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змученные горькой разлукой отец и мать, словно чакоры</w:t>
        <w:br/>
      </w:r>
      <w:r>
        <w:rPr>
          <w:b w:val="false"/>
          <w:bCs w:val="false"/>
          <w:color w:val="000000"/>
          <w:sz w:val="23"/>
          <w:szCs w:val="23"/>
        </w:rPr>
        <w:t>при виде месяца, вновь народившегося. Подошел он к ним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ал в ноги, и обнимали они его, и успокоил он их тревог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стью о том, что брат здоров, и поведал обо всем, что с ним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риключилось,— от бед великих до счастливого завершения, 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ам услышал о той завистливой злодейке и о ее черном умы-</w:t>
        <w:br/>
        <w:t>сле, из-за которого и он и его брат должны были погибнуть.</w:t>
        <w:br/>
      </w:r>
      <w:r>
        <w:rPr>
          <w:b w:val="false"/>
          <w:bCs w:val="false"/>
          <w:color w:val="000000"/>
          <w:sz w:val="23"/>
          <w:szCs w:val="23"/>
        </w:rPr>
        <w:t>Устроил отец по случаю его возвращения праздник, и народ</w:t>
        <w:br/>
        <w:t>ему радовался, и остался Аниччхасена жить с отцом да ма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ерью.</w:t>
      </w:r>
    </w:p>
    <w:p>
      <w:pPr>
        <w:pStyle w:val="Normal"/>
        <w:shd w:fill="FFFFFF" w:val="clear"/>
        <w:spacing w:lineRule="exact" w:line="211" w:before="10" w:after="0"/>
        <w:ind w:firstLine="31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Только вот прошло сколько-то дней, и приснился ем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урной сон, и затревожился он о брате и так сказал отцу:</w:t>
        <w:br/>
      </w:r>
      <w:r>
        <w:rPr>
          <w:b w:val="false"/>
          <w:bCs w:val="false"/>
          <w:color w:val="000000"/>
          <w:sz w:val="23"/>
          <w:szCs w:val="23"/>
        </w:rPr>
        <w:t>„Позволь, батюшка, пойду я и привезу сюда брата — хочется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 ему с вами встретиться". Отцу же тоже хотелось увидет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другого сына. -И с отцовского и материнского согласи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зошел Аниччхасена на свой воздушный корабль и помчалс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днебесной дорогой в город Шайлапур. На заре долетел он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до него, вошел в покои брата и увидел, что лежит ничк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ез памяти его старший брат, а около него стоят и слезам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заливаются Кхадгаданштра и Маданаданштра. „Что это?"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скликнул он. И тогда, опустив голову, рассказала ему Кха-</w:t>
        <w:br/>
      </w:r>
      <w:r>
        <w:rPr>
          <w:b w:val="false"/>
          <w:bCs w:val="false"/>
          <w:color w:val="000000"/>
          <w:sz w:val="23"/>
          <w:szCs w:val="23"/>
        </w:rPr>
        <w:t>дгаданштра, осуждаемая Маданаданштрой: „Когда не был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ебя, пошла я однажды совершить омовение, а твой бра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стался наедине с Маданаданштрой и стал с ней забавляться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ыстро кончила я омовение, вернулась и своими глазами уви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дела, что между ними было, и стала кричать и браниться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хоть и уважала я его, да из-за гнева перешла все пределы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и, без меры ослепленная, подумала: „Что же это, со мн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посчитавшись, он с этой связался? Знать, из-за своего меч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н так вознесся. Так я упрячу эту железку!"—и я, глупая,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ночью, когда он спал, сунула его меч в огонь. Пошли по</w:t>
        <w:br/>
      </w:r>
      <w:r>
        <w:rPr>
          <w:b w:val="false"/>
          <w:bCs w:val="false"/>
          <w:color w:val="000000"/>
          <w:sz w:val="23"/>
          <w:szCs w:val="23"/>
        </w:rPr>
        <w:t>мечу пятна, брат твой без памяти лежит, а я с Маданаданшт-</w:t>
        <w:br/>
        <w:t>рой убиваюсь и терзаюсь. И так нас обеих измучили и скорб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гнев, что мы уже и умереть собрались, да ты тут появился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зьми же ты этот меч, безжалостно свершающий свое дел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рассеки им меня, не оставившую дурных дел моих сороди-</w:t>
        <w:br/>
      </w:r>
      <w:r>
        <w:rPr>
          <w:b w:val="false"/>
          <w:bCs w:val="false"/>
          <w:color w:val="000000"/>
          <w:sz w:val="23"/>
          <w:szCs w:val="23"/>
        </w:rPr>
        <w:t>чей-ракшасов". Вот так умоляла пожелавшего рассечь себ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олову Аниччхасену жена его брата, изнемогшая от страд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ий. И тут раздался глас с небес: „Не слушай ее и не посту-</w:t>
      </w:r>
    </w:p>
    <w:p>
      <w:pPr>
        <w:sectPr>
          <w:type w:val="nextPage"/>
          <w:pgSz w:orient="landscape" w:w="16838" w:h="11906"/>
          <w:pgMar w:left="1440" w:right="1719" w:gutter="0" w:header="0" w:top="1361" w:footer="0" w:bottom="360"/>
          <w:pgNumType w:fmt="decimal"/>
          <w:cols w:num="2" w:space="139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2" w:leader="none"/>
          <w:tab w:val="left" w:pos="2971" w:leader="none"/>
        </w:tabs>
        <w:spacing w:before="144" w:after="0"/>
        <w:rPr/>
      </w:pPr>
      <w:r>
        <w:rPr>
          <w:rFonts w:cs="Arial" w:ascii="Arial" w:hAnsi="Arial"/>
          <w:color w:val="000000"/>
          <w:spacing w:val="-13"/>
          <w:sz w:val="13"/>
          <w:szCs w:val="13"/>
        </w:rPr>
        <w:t>11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spacing w:val="-3"/>
          <w:sz w:val="13"/>
          <w:szCs w:val="13"/>
        </w:rPr>
        <w:t>Заказ 801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spacing w:val="3"/>
          <w:sz w:val="13"/>
          <w:szCs w:val="13"/>
        </w:rPr>
        <w:t>161</w:t>
      </w: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w:rPr>
          <w:b w:val="false"/>
          <w:bCs w:val="false"/>
          <w:color w:val="000000"/>
          <w:spacing w:val="7"/>
          <w:sz w:val="23"/>
          <w:szCs w:val="23"/>
        </w:rPr>
        <w:t>пай так! Твой старший брат, царевич, не умер. Он оттого</w:t>
        <w:br/>
      </w:r>
      <w:r>
        <w:rPr>
          <w:b w:val="false"/>
          <w:bCs w:val="false"/>
          <w:color w:val="000000"/>
          <w:sz w:val="23"/>
          <w:szCs w:val="23"/>
        </w:rPr>
        <w:t>без памяти, что богиня разгневалась из-за бесчестья, нан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енного мечу. И не следует осуждать Маданаданштру — н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новата она. Это все из-за проклятия, брошенного на них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Обе они в прошлой жизни были женами брату твоему. Т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 ради избавления помолись той богине". Услыхал э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Аниччхасена, с собой кончать не стал, а взошел на воздуш-</w:t>
        <w:br/>
      </w:r>
      <w:r>
        <w:rPr>
          <w:b w:val="false"/>
          <w:bCs w:val="false"/>
          <w:color w:val="000000"/>
          <w:sz w:val="23"/>
          <w:szCs w:val="23"/>
        </w:rPr>
        <w:t>ный корабль, взяв тот огнем оскверненный меч, и полете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молиться у стоп богини, живущей в горах Виндхья. Там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гда он собрался, чтобы ее порадовать, голову себе отсечь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55</w:t>
      </w:r>
      <w:r>
        <w:rPr>
          <w:b w:val="false"/>
          <w:bCs w:val="false"/>
          <w:color w:val="000000"/>
          <w:spacing w:val="-2"/>
          <w:sz w:val="23"/>
          <w:szCs w:val="23"/>
        </w:rPr>
        <w:t>,</w:t>
        <w:br/>
      </w:r>
      <w:r>
        <w:rPr>
          <w:b w:val="false"/>
          <w:bCs w:val="false"/>
          <w:color w:val="000000"/>
          <w:sz w:val="23"/>
          <w:szCs w:val="23"/>
        </w:rPr>
        <w:t>услышал он с небес голос божественный: „Не делай этого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ынок! Оживет твой старший брат и меч снова станет свер-</w:t>
        <w:br/>
        <w:t>кать! Обрадовал ты меня своей преданностью!" Услыхал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у речь божественную и, тотчас же взглянув на меч, увидел,</w:t>
        <w:br/>
        <w:t>что вновь он сверкает, и вознес хвалу богине. Словно на свое</w:t>
        <w:br/>
        <w:t>сердечное желание вскочил Аниччхасена на корабль быстр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етный и помчался, нетерпеливый, прямо в Шайлапур-город,</w:t>
        <w:br/>
      </w:r>
      <w:r>
        <w:rPr>
          <w:b w:val="false"/>
          <w:bCs w:val="false"/>
          <w:color w:val="000000"/>
          <w:sz w:val="23"/>
          <w:szCs w:val="23"/>
        </w:rPr>
        <w:t>а там увидел старшего брата, к которому сознание вернулось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припал к его стопам, а. тот со слезами на глазах поднял 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обнял, и обе женщины со словами:.,,Ты нас обеих и мужа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ашего спас" — бросились ему в ноги. Тогда расспросил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Инд ив ар а-брата о том, что случилось, и тот все подробно рас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азал ему.</w:t>
      </w:r>
    </w:p>
    <w:p>
      <w:pPr>
        <w:pStyle w:val="Normal"/>
        <w:shd w:fill="FFFFFF" w:val="clear"/>
        <w:spacing w:lineRule="exact" w:line="211" w:before="5" w:after="0"/>
        <w:ind w:left="48" w:right="53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Не рассердился на Кхадгаданштру Индивара и был дов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ен всем, что сделал младший брат. Узнал он от Аниччхасен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как родителям хочется с ним повидаться, и о подлом обман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авистницы, из-за которой случилась разлука. Взял он тогд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з рук брата меч, вскочил на огромный воздушный корабль,</w:t>
        <w:br/>
        <w:t>созданный при помощи меча и мысли, на котором и золоты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ворцы, и обе жены, и младший брат поместились, и полетел</w:t>
        <w:br/>
      </w:r>
      <w:r>
        <w:rPr>
          <w:b w:val="false"/>
          <w:bCs w:val="false"/>
          <w:color w:val="000000"/>
          <w:sz w:val="23"/>
          <w:szCs w:val="23"/>
        </w:rPr>
        <w:t>Индивара в тот город Иравати.</w:t>
      </w:r>
    </w:p>
    <w:p>
      <w:pPr>
        <w:pStyle w:val="Normal"/>
        <w:shd w:fill="FFFFFF" w:val="clear"/>
        <w:spacing w:lineRule="exact" w:line="211"/>
        <w:ind w:right="67" w:firstLine="365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там, на глазах изумленных людей спустившись с небес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шел со всеми спутниками в отцовский дворец. Увидал он</w:t>
        <w:br/>
        <w:t>там отца и мать, измученных разлукой, и пал к их ногам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мылись лица их потоком слез, и обняли они сына — и млад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его тоже,— и от этого все их мучения исчезли, будто тел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х оросила амрита. Обрадовались они и красоте божествен-</w:t>
        <w:br/>
        <w:t>ной обеих снох, и тому, что поклонились они свекру и св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рови в ноги, а когда из рассказа узнали, что и в прежнем</w:t>
        <w:br/>
      </w:r>
      <w:r>
        <w:rPr>
          <w:b w:val="false"/>
          <w:bCs w:val="false"/>
          <w:color w:val="000000"/>
          <w:sz w:val="23"/>
          <w:szCs w:val="23"/>
        </w:rPr>
        <w:t>рождении обе были старшему сыну женами, как о том воз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естил голос с неба, то еще пуще возрадовались. Восхища-</w:t>
      </w:r>
    </w:p>
    <w:p>
      <w:pPr>
        <w:pStyle w:val="Normal"/>
        <w:shd w:fill="FFFFFF" w:val="clear"/>
        <w:spacing w:before="154" w:after="0"/>
        <w:ind w:right="82" w:hanging="0"/>
        <w:jc w:val="center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162</w:t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3"/>
          <w:szCs w:val="23"/>
        </w:rPr>
        <w:t>лись мать с отцом могуществом сына, благодаря котором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воздушном корабле к ним и дворцы золотые и все прочее</w:t>
        <w:br/>
      </w:r>
      <w:r>
        <w:rPr>
          <w:b w:val="false"/>
          <w:bCs w:val="false"/>
          <w:color w:val="000000"/>
          <w:sz w:val="23"/>
          <w:szCs w:val="23"/>
        </w:rPr>
        <w:t>было доставлено. Стал Индивара, истинная радость для на-</w:t>
        <w:br/>
      </w:r>
      <w:r>
        <w:rPr>
          <w:b w:val="false"/>
          <w:bCs w:val="false"/>
          <w:color w:val="000000"/>
          <w:spacing w:val="13"/>
          <w:sz w:val="23"/>
          <w:szCs w:val="23"/>
        </w:rPr>
        <w:t>рода, с обеими женами да с родителями, да со свитой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жить там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Но однажды, снова сказавшись Паритьягасене, отцу св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му, пошел он, Индивара, с младшим братом своим завоевы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вать весь мир. Мечом подчинил славный воин всю земл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вернулся с золотом и слонами, конями и жемчугами, да</w:t>
        <w:br/>
      </w:r>
      <w:r>
        <w:rPr>
          <w:b w:val="false"/>
          <w:bCs w:val="false"/>
          <w:color w:val="000000"/>
          <w:sz w:val="23"/>
          <w:szCs w:val="23"/>
        </w:rPr>
        <w:t>всякими прочими сокровищами, захваченными у побежден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ых царей. Дошел он до своего города со всем войском, и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ловно из страха покоренные земли расстилались за ни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удто пыль, поднятая войском и оседающая наземь. Когда</w:t>
        <w:br/>
        <w:t>вступил Индивара в столицу, навстречу ему вышел отец,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облестный воин вместе с братом поклонился и ему и м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ушке своей Адхикасангаме. Воздав почести вассальны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нязьям, со своими женами и со всей свитой и родней п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л Индивара в радости тот день.</w:t>
      </w:r>
    </w:p>
    <w:p>
      <w:pPr>
        <w:pStyle w:val="Normal"/>
        <w:shd w:fill="FFFFFF" w:val="clear"/>
        <w:spacing w:lineRule="exact" w:line="211"/>
        <w:ind w:left="10" w:right="24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на другой день, отдав отцу всю покоренную землю, ц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евич вдруг вспомнил, что с ним было в прошлой жизни.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Словно пробудившись ото сна, сказал он родителю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Вспомнил я прошлое свое рождение, батюшка, послушай-к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сскажу я тебе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На одной из вершин Гималайских гор стоит город п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званию Муктапур, жемчужина среди городов, а правит там</w:t>
        <w:br/>
        <w:t>раджа, имя которого Муктасена. Повелитель он видьядхаров.</w:t>
        <w:br/>
        <w:t>От царицы его по имени Камбувати у него двое добродетель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х сыновей — Падмасена и Рупасена. Из них двоих видья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арская царевна Адитьяпрабха по любви избрала себе в му-</w:t>
        <w:br/>
      </w:r>
      <w:r>
        <w:rPr>
          <w:b w:val="false"/>
          <w:bCs w:val="false"/>
          <w:color w:val="000000"/>
          <w:sz w:val="23"/>
          <w:szCs w:val="23"/>
        </w:rPr>
        <w:t>жья Падмасену, а ее ровесница, любовью одолеваемая, кот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ую звали Чандравати, узнав об этом, тоже избрала его себ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 мужья. Живет Падмасена с двумя женами, и все его ого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ает Адитьяпрабха, завидующая сопернице. Вот однажды и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говорит Падмасена отцу своему, Муктасене: „Не могу 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ольше терпеть ссоры между женами, пойду я в лес на под-</w:t>
        <w:br/>
        <w:t>вижничество, чтобы избавиться от унижения. Разреши мне,</w:t>
        <w:br/>
        <w:t>отец!" Разъярился Муктасена и проклял его вместе с женами:</w:t>
        <w:br/>
        <w:t>„Чего вам в лесу подвижничеством заниматься?! Отправляй-</w:t>
        <w:br/>
        <w:t>тесь в мир смертных. Там эта твоя сварливая жена Адитья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абха, родившись от ракшасы, снова будет твоей женой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торая твоя любезная Чандравати станет жаждущей крови</w:t>
      </w:r>
    </w:p>
    <w:p>
      <w:pPr>
        <w:sectPr>
          <w:type w:val="nextPage"/>
          <w:pgSz w:orient="landscape" w:w="16838" w:h="11906"/>
          <w:pgMar w:left="1440" w:right="1691" w:gutter="0" w:header="0" w:top="1360" w:footer="0" w:bottom="360"/>
          <w:pgNumType w:fmt="decimal"/>
          <w:cols w:num="2" w:equalWidth="false" w:sep="true">
            <w:col w:w="6235" w:space="1320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43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163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царицей ракшасов и тоже тебе в жены достанется. И как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азначено мной, за тобой, старшим, и Рупасена последуе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тоже там станет твоим братом. И там тебе достанется от</w:t>
        <w:br/>
      </w:r>
      <w:r>
        <w:rPr>
          <w:b w:val="false"/>
          <w:bCs w:val="false"/>
          <w:color w:val="000000"/>
          <w:sz w:val="23"/>
          <w:szCs w:val="23"/>
        </w:rPr>
        <w:t>обеих жен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56</w:t>
      </w:r>
      <w:r>
        <w:rPr>
          <w:b w:val="false"/>
          <w:bCs w:val="false"/>
          <w:color w:val="000000"/>
          <w:sz w:val="23"/>
          <w:szCs w:val="23"/>
        </w:rPr>
        <w:t>!" Так сказав, подождал немного, а потом назн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чил предел проклятию: „Когда царевичем станешь и, вс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емлю покорив, отцу отдашь, тогда со всеми ими прежнее</w:t>
        <w:br/>
      </w:r>
      <w:r>
        <w:rPr>
          <w:b w:val="false"/>
          <w:bCs w:val="false"/>
          <w:color w:val="000000"/>
          <w:sz w:val="23"/>
          <w:szCs w:val="23"/>
        </w:rPr>
        <w:t>рождение вспомнишь и от проклятия избавишься". Тольк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нчил Муктасена говорить это, как Падмасена со всеми пр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ими очутился в мире смертных. Я, батюшка, и есть тот с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ый Падмасена, а нынче твой сын, и зовусь я Индивара. Все,</w:t>
        <w:br/>
      </w:r>
      <w:r>
        <w:rPr>
          <w:b w:val="false"/>
          <w:bCs w:val="false"/>
          <w:color w:val="000000"/>
          <w:sz w:val="23"/>
          <w:szCs w:val="23"/>
        </w:rPr>
        <w:t>что мне надлежало совершить, я совершил. Другой же цар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ич, видьядхар Рупасена — мой младший брат Аниччхасена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а что до Адитьяпрабхи и Чандравати, так судьба положил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м быть Кхадгаданштрой и Маданаданштрой. А теперь сл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ай пришел избавиться нам от проклятия, и пойдем мы, б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юшка, дорогой видьядхаров". И только он это молвил, ка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он сам, и жены, и брат, вспомнив прежнее свое рождени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ставили человеческий облик и вновь стали видьядхарами.</w:t>
        <w:br/>
        <w:t>Поклонился Индивара земным родителям в ноги, подхватил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обеих жен и, сопутствуемый братом, понесся в поднебесье</w:t>
        <w:br/>
      </w:r>
      <w:r>
        <w:rPr>
          <w:b w:val="false"/>
          <w:bCs w:val="false"/>
          <w:color w:val="000000"/>
          <w:sz w:val="23"/>
          <w:szCs w:val="23"/>
        </w:rPr>
        <w:t>в свой родной город. А там обрадовал Падмасена отца, утер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езы с глаз матери и вместе с братом Рупасеной и с женам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беими стал жить там, а ни Адитьяпрабха, ни Чандрават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ольше друг друга не ревновали».</w:t>
      </w:r>
    </w:p>
    <w:p>
      <w:pPr>
        <w:pStyle w:val="Normal"/>
        <w:shd w:fill="FFFFFF" w:val="clear"/>
        <w:spacing w:lineRule="exact" w:line="211"/>
        <w:ind w:left="24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так пока они шли, рассказал Гомукха эту интересную</w:t>
        <w:br/>
      </w:r>
      <w:r>
        <w:rPr>
          <w:b w:val="false"/>
          <w:bCs w:val="false"/>
          <w:color w:val="000000"/>
          <w:sz w:val="23"/>
          <w:szCs w:val="23"/>
        </w:rPr>
        <w:t>историю Нараваханадатте и в дополнение еще сказал: «Так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гущественным приходится пострадать, а уж потом достичь</w:t>
        <w:br/>
        <w:t>успеха! Что уж тут, божественный, говорить обо всех прочих!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ли потрудишься, так и успех придет. Ты же, охраняемы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илой мудрости супруги твоей Ратнапрабхи, без труда за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учишь царевну Карпурику».</w:t>
      </w:r>
    </w:p>
    <w:p>
      <w:pPr>
        <w:pStyle w:val="Normal"/>
        <w:shd w:fill="FFFFFF" w:val="clear"/>
        <w:spacing w:lineRule="exact" w:line="211" w:before="5" w:after="0"/>
        <w:ind w:left="14"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ыслушал это Нараваханадатта из уст приятноликого Г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укхи и, пока шли, не чувствовал никакой усталости. Шли</w:t>
        <w:br/>
      </w:r>
      <w:r>
        <w:rPr>
          <w:b w:val="false"/>
          <w:bCs w:val="false"/>
          <w:color w:val="000000"/>
          <w:sz w:val="23"/>
          <w:szCs w:val="23"/>
        </w:rPr>
        <w:t>они, шли, и заметил Нараваханадатта озерцо, полное чистой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оды, прохладной, утоляющей жажду и подобной амрите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вокруг него росли и манго, и гранаты, и бетель, и приятно</w:t>
        <w:br/>
        <w:t>перекликались на нем красные гуси. Омывшись и истов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молившись супругу дочери Гималаев, утолив голод аро-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матными и сладкими плодами, Нараваханадатта и его</w:t>
        <w:br/>
      </w:r>
      <w:r>
        <w:rPr>
          <w:b w:val="false"/>
          <w:bCs w:val="false"/>
          <w:color w:val="000000"/>
          <w:spacing w:val="10"/>
          <w:sz w:val="23"/>
          <w:szCs w:val="23"/>
        </w:rPr>
        <w:t>спутник уснули на ложах из нежных листьев и провел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ам ночь.</w:t>
      </w:r>
    </w:p>
    <w:p>
      <w:pPr>
        <w:pStyle w:val="Normal"/>
        <w:shd w:fill="FFFFFF" w:val="clear"/>
        <w:spacing w:before="106" w:after="0"/>
        <w:ind w:left="82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164</w:t>
      </w:r>
    </w:p>
    <w:p>
      <w:pPr>
        <w:pStyle w:val="Normal"/>
        <w:shd w:fill="FFFFFF" w:val="clear"/>
        <w:spacing w:before="552" w:after="0"/>
        <w:ind w:right="91" w:hanging="0"/>
        <w:jc w:val="center"/>
        <w:rPr>
          <w:b w:val="false"/>
          <w:b w:val="false"/>
          <w:bCs w:val="false"/>
          <w:color w:val="000000"/>
          <w:spacing w:val="4"/>
          <w:sz w:val="23"/>
          <w:szCs w:val="23"/>
        </w:rPr>
      </w:pPr>
      <w:r>
        <w:br w:type="column"/>
      </w:r>
      <w:r>
        <w:rPr>
          <w:b w:val="false"/>
          <w:bCs w:val="false"/>
          <w:color w:val="000000"/>
          <w:spacing w:val="4"/>
          <w:sz w:val="23"/>
          <w:szCs w:val="23"/>
        </w:rPr>
        <w:t>ВОЛНА ДЕВЯТАЯ</w:t>
      </w:r>
    </w:p>
    <w:p>
      <w:pPr>
        <w:pStyle w:val="Normal"/>
        <w:shd w:fill="FFFFFF" w:val="clear"/>
        <w:spacing w:lineRule="exact" w:line="211" w:before="211" w:after="0"/>
        <w:ind w:right="43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]£огда же миновала ночь и насту-</w:t>
        <w:br/>
      </w:r>
      <w:r>
        <w:rPr>
          <w:b w:val="false"/>
          <w:bCs w:val="false"/>
          <w:color w:val="000000"/>
          <w:sz w:val="23"/>
          <w:szCs w:val="23"/>
        </w:rPr>
        <w:t>пило утро, проснулись Нарав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анадатта и Гомукха на берегу озера и собирались уже отпра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иться дальше, обратился Нараваханадатта к Гомукхе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«Сегодня ночью, приятель, явилась мне во сне дева божест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енной красоты, одетая во все белое. Она сказала: „Не тр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ожься, любезный! Отсюда отправившись, быстро дойдеш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ы до удивительного и обширного города, стоящего в лесу на</w:t>
        <w:br/>
      </w:r>
      <w:r>
        <w:rPr>
          <w:b w:val="false"/>
          <w:bCs w:val="false"/>
          <w:color w:val="000000"/>
          <w:sz w:val="23"/>
          <w:szCs w:val="23"/>
        </w:rPr>
        <w:t>берегу океана. Отдохнув там, безо всяких трудностей поп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шь ты в город на острове Карпурасамбхава и добудешь та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царевну Карпурику!" Вот так она мне сказала, исчезла, а 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тчас же проснулся».</w:t>
      </w:r>
    </w:p>
    <w:p>
      <w:pPr>
        <w:pStyle w:val="Normal"/>
        <w:shd w:fill="FFFFFF" w:val="clear"/>
        <w:spacing w:lineRule="exact" w:line="211"/>
        <w:ind w:left="14" w:right="43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ответил царевичу обрадованный Гомукха: «Ты, бож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венный, любезен богам. Разве есть что-нибудь для теб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едосягаемое. Непременно без усилий и быстро достигнеш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ы желанной цели!»</w:t>
      </w:r>
    </w:p>
    <w:p>
      <w:pPr>
        <w:pStyle w:val="Normal"/>
        <w:shd w:fill="FFFFFF" w:val="clear"/>
        <w:spacing w:lineRule="exact" w:line="211"/>
        <w:ind w:left="19" w:firstLine="331"/>
        <w:jc w:val="both"/>
        <w:rPr/>
      </w:pPr>
      <w:r>
        <w:rPr>
          <w:b w:val="false"/>
          <w:bCs w:val="false"/>
          <w:color w:val="000000"/>
          <w:spacing w:val="9"/>
          <w:sz w:val="23"/>
          <w:szCs w:val="23"/>
        </w:rPr>
        <w:t>И отправился он вместе с Гомукхой, так говорившим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путь и, когда прошло некоторое время, дошел до того горо-</w:t>
        <w:br/>
        <w:t>да, расположенного на самом берегу океана и полного башен,</w:t>
        <w:br/>
        <w:t>вздымающихся, словно гималайские вершины, над городск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и воротами, открывающими дорогу на широкие улицы, све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ющие царскими дворцами, блистающими золотыми кров-</w:t>
        <w:br/>
      </w:r>
      <w:r>
        <w:rPr>
          <w:b w:val="false"/>
          <w:bCs w:val="false"/>
          <w:color w:val="000000"/>
          <w:sz w:val="23"/>
          <w:szCs w:val="23"/>
        </w:rPr>
        <w:t>лями, словно сама гора Меру, и настолько этот город бы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ширен, что, казалось, это была новая планета. Вошел цар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ч в город, и пошел по базару, и увидел, что все люди там —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упцы, гетеры, горожане — двигаются словно куклы. И уди-</w:t>
        <w:br/>
      </w:r>
      <w:r>
        <w:rPr>
          <w:b w:val="false"/>
          <w:bCs w:val="false"/>
          <w:color w:val="000000"/>
          <w:sz w:val="23"/>
          <w:szCs w:val="23"/>
        </w:rPr>
        <w:t>вительно было, что все они делали как живые люди, но тол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 живыми назвать их нельзя было, так как они были лишены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ечи. Добрался он мало-помалу вместе с Гомукхой до ца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ого дворца и увидел таких же слонов и коней и вошел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зумленный, вместе с советником во дворец, возвышавший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д золотым городом подобно голове. Там они увидели див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ого мужа, восседавшего на троне, украшенном жемчугам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этот муж, окруженный бесчувственными механическими</w:t>
        <w:br/>
        <w:t>придворными и красавицами, заставлял их двигаться словно</w:t>
        <w:br/>
        <w:t>душа, повелевающая чувствами. Заметив прекрасного Нарава-</w:t>
      </w:r>
    </w:p>
    <w:p>
      <w:pPr>
        <w:sectPr>
          <w:type w:val="nextPage"/>
          <w:pgSz w:orient="landscape" w:w="16838" w:h="11906"/>
          <w:pgMar w:left="1440" w:right="1527" w:gutter="0" w:header="0" w:top="1380" w:footer="0" w:bottom="360"/>
          <w:pgNumType w:fmt="decimal"/>
          <w:cols w:num="2" w:equalWidth="false" w:sep="true">
            <w:col w:w="6163" w:space="1522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86" w:hanging="0"/>
        <w:jc w:val="center"/>
        <w:rPr>
          <w:b w:val="false"/>
          <w:b w:val="false"/>
          <w:bCs w:val="false"/>
          <w:color w:val="000000"/>
          <w:spacing w:val="-38"/>
          <w:sz w:val="23"/>
          <w:szCs w:val="23"/>
        </w:rPr>
      </w:pPr>
      <w:r>
        <w:rPr>
          <w:b w:val="false"/>
          <w:bCs w:val="false"/>
          <w:color w:val="000000"/>
          <w:spacing w:val="-38"/>
          <w:sz w:val="23"/>
          <w:szCs w:val="23"/>
        </w:rPr>
        <w:t>165</w:t>
      </w:r>
    </w:p>
    <w:p>
      <w:pPr>
        <w:pStyle w:val="Normal"/>
        <w:shd w:fill="FFFFFF" w:val="clear"/>
        <w:spacing w:lineRule="exact" w:line="211" w:before="86" w:after="0"/>
        <w:ind w:left="19" w:right="5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ханадатту, приветствовал его и усадил рядом с собой, а пото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просил вежливо, кто, мол, он, что за человек, и как сюда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попал, и кто его сопровождает. Все без утайки рассказал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ему о себе Нараваханадатта, а когда кончил, деликатно</w:t>
        <w:br/>
      </w:r>
      <w:r>
        <w:rPr>
          <w:b w:val="false"/>
          <w:bCs w:val="false"/>
          <w:color w:val="000000"/>
          <w:sz w:val="23"/>
          <w:szCs w:val="23"/>
        </w:rPr>
        <w:t>спросил того человека: «Не соблаговолит ли любезный ск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ать, кто он сам и что это за дивный город?» В ответ на э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т человек стал рассказывать историю</w:t>
      </w:r>
    </w:p>
    <w:p>
      <w:pPr>
        <w:pStyle w:val="Normal"/>
        <w:shd w:fill="FFFFFF" w:val="clear"/>
        <w:spacing w:lineRule="exact" w:line="259" w:before="293" w:after="0"/>
        <w:jc w:val="right"/>
        <w:rPr/>
      </w:pPr>
      <w:r>
        <w:rPr>
          <w:color w:val="000000"/>
          <w:spacing w:val="-6"/>
          <w:sz w:val="26"/>
          <w:szCs w:val="26"/>
        </w:rPr>
        <w:t>об     искусных     плотниках</w:t>
        <w:br/>
      </w:r>
      <w:r>
        <w:rPr>
          <w:color w:val="000000"/>
          <w:spacing w:val="-4"/>
          <w:sz w:val="26"/>
          <w:szCs w:val="26"/>
        </w:rPr>
        <w:t>Пранадхаре и Раджьядхаре</w:t>
      </w:r>
    </w:p>
    <w:p>
      <w:pPr>
        <w:pStyle w:val="Normal"/>
        <w:shd w:fill="FFFFFF" w:val="clear"/>
        <w:spacing w:lineRule="exact" w:line="211" w:before="211" w:after="0"/>
        <w:ind w:left="5" w:right="10" w:firstLine="302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«Стоит город Канчи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57</w:t>
      </w:r>
      <w:r>
        <w:rPr>
          <w:b w:val="false"/>
          <w:bCs w:val="false"/>
          <w:color w:val="000000"/>
          <w:spacing w:val="-4"/>
          <w:sz w:val="23"/>
          <w:szCs w:val="23"/>
        </w:rPr>
        <w:t>, средоточие всяческих добродетелей,</w:t>
        <w:br/>
      </w:r>
      <w:r>
        <w:rPr>
          <w:b w:val="false"/>
          <w:bCs w:val="false"/>
          <w:color w:val="000000"/>
          <w:sz w:val="23"/>
          <w:szCs w:val="23"/>
        </w:rPr>
        <w:t>подобный искусно украшенному опояску на женских бедрах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правит в том городе Канчи великий государь Бахубала, с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вший заточить в своей сокровищнице непостоянную Лакш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ми и потому наполненной драгоценностями. Жили в 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ране два брата, и были они искусными плотниками, весьм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зощренными в изготовлении из дерева и прочих матери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ов дивных механизмов, придуманных данавом Маем. Стар-</w:t>
        <w:br/>
        <w:t>ший из них — Пранадхара, и одолевала его страсть к гетерам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а я — его младший брат, очень к нему привязанный, и им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е, почитаемый, Раджьядхара. Что отец ему оставил, что он</w:t>
        <w:br/>
        <w:t>сам получал, и что я ему из любви давал, все он растрачивал.</w:t>
        <w:br/>
        <w:t>Вот Пранадхара, одолеваемый своей страстью, желая добыть</w:t>
        <w:br/>
        <w:t>денег, чтобы ублажить гетер, смастерил из дерева пару гусей,</w:t>
        <w:br/>
        <w:t>хитроумно двигавшихся на веревочке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Стал он по ночам, веревочкой этих гусей двигая, запус-</w:t>
        <w:br/>
      </w:r>
      <w:r>
        <w:rPr>
          <w:b w:val="false"/>
          <w:bCs w:val="false"/>
          <w:color w:val="000000"/>
          <w:sz w:val="23"/>
          <w:szCs w:val="23"/>
        </w:rPr>
        <w:t>кать их с крыши в слуховое окно сокровищницы царя Баху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балы, а они, ухватывая клювами украшения, возвращалис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 дом моего брата. Он эти украшения продавал и веселил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 гетерами. Вот так-то он днем ли ночью ли грабил царев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окровищницу, и хоть отговаривал я его, он меня не слушал</w:t>
        <w:br/>
      </w:r>
      <w:r>
        <w:rPr>
          <w:b w:val="false"/>
          <w:bCs w:val="false"/>
          <w:color w:val="000000"/>
          <w:sz w:val="23"/>
          <w:szCs w:val="23"/>
        </w:rPr>
        <w:t>и продолжал наслаждаться. Если кто увлекся гетерами, тот</w:t>
        <w:br/>
        <w:t>дороги не разбирает — хорошая ли, дурная, ему все одно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мотритель сокровищницы, по ночам крепко замкнуто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когда мышей не ведавшей, а все же что ни день обкрады-</w:t>
        <w:br/>
        <w:t>ваемой, перетревожился и как-то раз, страхом без меры изм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енный, пошел к царю и все тому рассказал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царь, чтобы все подлинно разведать, поставил у сокро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ищницы кроме него еще и других сторожей бодрствовать</w:t>
      </w:r>
    </w:p>
    <w:p>
      <w:pPr>
        <w:pStyle w:val="Normal"/>
        <w:shd w:fill="FFFFFF" w:val="clear"/>
        <w:spacing w:before="110" w:after="0"/>
        <w:ind w:left="34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166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3"/>
          <w:szCs w:val="23"/>
        </w:rPr>
        <w:t>в ночи. Когда наступила ночь, увидели они, как сделанные</w:t>
        <w:br/>
        <w:t>моим братом гуси на веревочке, через слуховое окно заб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ись в сокровищницу и оттуда выбирались, неся в клюва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крашения. Схватили их, веревочку оборвали и понесли царю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казать. А когда это случилось, сказал мне брат с опас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ем: „Поймали, брат, моих гусей сторожа у сокровищницы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отому что ослабла веревочка и механизм испортился, 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ужно нам обоим бежать отсюда! Поутру царь, узнав об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сем, велит нас схватить, как воров. Ведь только мы об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звестны здесь как делающие механизмы. Есть у меня воз-</w:t>
        <w:br/>
        <w:t>душный корабль, который от одного поворота рукояти летит</w:t>
        <w:br/>
        <w:t>целых восемьсот йоджан. Давай полетим с тобой на чужбину</w:t>
        <w:br/>
      </w:r>
      <w:r>
        <w:rPr>
          <w:b w:val="false"/>
          <w:bCs w:val="false"/>
          <w:color w:val="000000"/>
          <w:sz w:val="23"/>
          <w:szCs w:val="23"/>
        </w:rPr>
        <w:t>горькую. И что это я, злоумный, тебя не послушался! Разве</w:t>
        <w:br/>
        <w:t>будет кому счастье, кто дурные дела вершит и добрым сов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м пренебрегает?! Вот и созрел плод зла, от которого и тебе</w:t>
        <w:br/>
      </w:r>
      <w:r>
        <w:rPr>
          <w:b w:val="false"/>
          <w:bCs w:val="false"/>
          <w:color w:val="000000"/>
          <w:sz w:val="23"/>
          <w:szCs w:val="23"/>
        </w:rPr>
        <w:t>безвинно вкусить приходится". Сказал так мой брат Прана-</w:t>
        <w:br/>
        <w:t>дхара и взошел на воздушный корабль со всем семейство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воим. А я на тот корабль не взошел — уж очень много люд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нем и разве улетел бы он далеко? Когда же унесся ввыс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анадхара, по заслугам так прозванный, ибо воистину во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се он мог жизнь вдохнуть, я на заре, опасаясь царского</w:t>
        <w:br/>
      </w:r>
      <w:r>
        <w:rPr>
          <w:b w:val="false"/>
          <w:bCs w:val="false"/>
          <w:color w:val="000000"/>
          <w:sz w:val="23"/>
          <w:szCs w:val="23"/>
        </w:rPr>
        <w:t>гнева, взошел на другой корабль, мной самим изготовленный</w:t>
        <w:br/>
        <w:t>и движимый ветром, и тотчас же унесся на двести йоджан, 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ще повернул я рукоять, и еще двести йоджан промчался мо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рабль, пожирающий небесное пространство. Затем, оп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аясь близости моря, оставил я воздушный корабль и пош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шком. И вот дошел я до этого заброшенного города. Из</w:t>
        <w:br/>
      </w:r>
      <w:r>
        <w:rPr>
          <w:b w:val="false"/>
          <w:bCs w:val="false"/>
          <w:color w:val="000000"/>
          <w:sz w:val="23"/>
          <w:szCs w:val="23"/>
        </w:rPr>
        <w:t>любопытства, божественный, вступил я в царский дворец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лный богатых одежд, украшений и всего прочего, царя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личествующего, а когда настал вечер, пошел в сад и омыл-</w:t>
        <w:br/>
      </w:r>
      <w:r>
        <w:rPr>
          <w:b w:val="false"/>
          <w:bCs w:val="false"/>
          <w:color w:val="000000"/>
          <w:sz w:val="23"/>
          <w:szCs w:val="23"/>
        </w:rPr>
        <w:t>ся в пруду, поел плодов, улегся на царское ложе и стал ночью</w:t>
        <w:br/>
        <w:t>в одиночестве размышлять: „Что буду я делать здесь в без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юдье? Куда мне утром идти? Царя Бахубалы здесь боятьс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е приходится!" С такими мыслями я заснул, а когда ночь</w:t>
        <w:br/>
      </w:r>
      <w:r>
        <w:rPr>
          <w:b w:val="false"/>
          <w:bCs w:val="false"/>
          <w:color w:val="000000"/>
          <w:sz w:val="23"/>
          <w:szCs w:val="23"/>
        </w:rPr>
        <w:t>была уже на исходе, явился мне божественного облика муж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сседающий на павлине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58</w:t>
      </w:r>
      <w:r>
        <w:rPr>
          <w:b w:val="false"/>
          <w:bCs w:val="false"/>
          <w:color w:val="000000"/>
          <w:spacing w:val="-1"/>
          <w:sz w:val="23"/>
          <w:szCs w:val="23"/>
        </w:rPr>
        <w:t>, и так сказал: „Тебе, любезны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едует здесь остаться и никуда больше не ходить. Когда же</w:t>
        <w:br/>
      </w:r>
      <w:r>
        <w:rPr>
          <w:b w:val="false"/>
          <w:bCs w:val="false"/>
          <w:color w:val="000000"/>
          <w:sz w:val="23"/>
          <w:szCs w:val="23"/>
        </w:rPr>
        <w:t>наступит час трапезы, надлежит тебе оставаться в средне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кое". Так этот муж сказал и исчез, а я тут проснулся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думал: „Видно, сам Кумара построил этот прекрасный 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хорошо устроенный город! Видно, благодаря добрым моим</w:t>
      </w:r>
    </w:p>
    <w:p>
      <w:pPr>
        <w:sectPr>
          <w:type w:val="nextPage"/>
          <w:pgSz w:orient="landscape" w:w="16838" w:h="11906"/>
          <w:pgMar w:left="1428" w:right="1428" w:gutter="0" w:header="0" w:top="1351" w:footer="0" w:bottom="360"/>
          <w:pgNumType w:fmt="decimal"/>
          <w:cols w:num="2" w:space="168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8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167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делам в прошлом рождении оказал он мне милость и явилс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о сне, и потому останусь я здесь — будет мне тут удача!"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крепившись в этих своих мыслях, встал я и занялся дне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ми делами, а когда пришло время трапезы, поднялся в тра-</w:t>
        <w:br/>
      </w:r>
      <w:r>
        <w:rPr>
          <w:b w:val="false"/>
          <w:bCs w:val="false"/>
          <w:color w:val="000000"/>
          <w:sz w:val="23"/>
          <w:szCs w:val="23"/>
        </w:rPr>
        <w:t>пезную, а там на подносах да на блюдах заранее приготов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енных, откуда ни возьмись появились и кислое молоко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ис, и прочие кушанья. Подумал я, подумал и решил, что для</w:t>
        <w:br/>
      </w:r>
      <w:r>
        <w:rPr>
          <w:b w:val="false"/>
          <w:bCs w:val="false"/>
          <w:color w:val="000000"/>
          <w:sz w:val="23"/>
          <w:szCs w:val="23"/>
        </w:rPr>
        <w:t>меня, видно, все это приготовлено, и, съев приготовленное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чувствовал я себя, божественный, очень счастливым. В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к, повелитель, стал я каждый день проводить в этом дворце,</w:t>
        <w:br/>
      </w:r>
      <w:r>
        <w:rPr>
          <w:b w:val="false"/>
          <w:bCs w:val="false"/>
          <w:color w:val="000000"/>
          <w:sz w:val="23"/>
          <w:szCs w:val="23"/>
        </w:rPr>
        <w:t>подобно царю, всем наслаждаясь. Только вот не было у меня</w:t>
        <w:br/>
        <w:t>ни жены, ни свиты, и потому создал я всех этих искусств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х людей. Так вот, сюда попав, хоть и плотник, а действую,</w:t>
        <w:br/>
      </w:r>
      <w:r>
        <w:rPr>
          <w:b w:val="false"/>
          <w:bCs w:val="false"/>
          <w:color w:val="000000"/>
          <w:sz w:val="23"/>
          <w:szCs w:val="23"/>
        </w:rPr>
        <w:t>как единственный раджа,— недаром мне судьба определил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мя Раджьядхара, опора царства — и истинно наслаждаюсь 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скими радостями. В этом, богом созданном городе нынч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тдохни, почитаемый, сколько надобно, а я всем, чем мог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бе услужу».</w:t>
      </w:r>
    </w:p>
    <w:p>
      <w:pPr>
        <w:pStyle w:val="Normal"/>
        <w:shd w:fill="FFFFFF" w:val="clear"/>
        <w:spacing w:lineRule="exact" w:line="211" w:before="5" w:after="0"/>
        <w:ind w:right="5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сказал им Раджьядхара и проводил Нараваханадатту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мукхой в сад во дворце, и они омылись водой из пруда и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принесли лотосами жертву Шиве, а потом он проводил их</w:t>
        <w:br/>
      </w:r>
      <w:r>
        <w:rPr>
          <w:b w:val="false"/>
          <w:bCs w:val="false"/>
          <w:color w:val="000000"/>
          <w:sz w:val="23"/>
          <w:szCs w:val="23"/>
        </w:rPr>
        <w:t>в трапезную, и отведали они там таких необычайных явств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ие только придумать можно. А после еды пожевали они</w:t>
        <w:br/>
        <w:t>бетеля и хмельного отведали изрядно, а затем Раджьядхара</w:t>
        <w:br/>
      </w:r>
      <w:r>
        <w:rPr>
          <w:b w:val="false"/>
          <w:bCs w:val="false"/>
          <w:color w:val="000000"/>
          <w:sz w:val="23"/>
          <w:szCs w:val="23"/>
        </w:rPr>
        <w:t>уложил царевича подобного драгоценности, изумленног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еликолепием города, спать на лучшее ложе. Но не шел с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Нараваханадатте, вновь возмечтавшему о Карпурике, и ска-</w:t>
        <w:br/>
        <w:t>зал ему Раджьядхара, продолжавший оставаться у ложа: «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му не спишь ты, счастливец? Достанется тебе твоя возлюб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енная. Ведь подобно Лакшми женщина избирает благород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ого. Сам я тому свидетель, и послушай-ка я тебе расскажу</w:t>
      </w:r>
    </w:p>
    <w:p>
      <w:pPr>
        <w:pStyle w:val="Normal"/>
        <w:shd w:fill="FFFFFF" w:val="clear"/>
        <w:spacing w:lineRule="exact" w:line="254" w:before="432" w:after="0"/>
        <w:ind w:left="3043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б   алчном    придворном,</w:t>
      </w:r>
    </w:p>
    <w:p>
      <w:pPr>
        <w:pStyle w:val="Normal"/>
        <w:shd w:fill="FFFFFF" w:val="clear"/>
        <w:spacing w:lineRule="exact" w:line="254"/>
        <w:ind w:left="3062" w:hanging="0"/>
        <w:jc w:val="center"/>
        <w:rPr>
          <w:color w:val="000000"/>
          <w:spacing w:val="4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продавшем свою честную</w:t>
      </w:r>
    </w:p>
    <w:p>
      <w:pPr>
        <w:pStyle w:val="Normal"/>
        <w:shd w:fill="FFFFFF" w:val="clear"/>
        <w:spacing w:lineRule="exact" w:line="254"/>
        <w:ind w:left="3062" w:hanging="0"/>
        <w:jc w:val="center"/>
        <w:rPr>
          <w:color w:val="000000"/>
          <w:spacing w:val="8"/>
          <w:sz w:val="25"/>
          <w:szCs w:val="25"/>
        </w:rPr>
      </w:pPr>
      <w:r>
        <w:rPr>
          <w:color w:val="000000"/>
          <w:spacing w:val="8"/>
          <w:sz w:val="25"/>
          <w:szCs w:val="25"/>
        </w:rPr>
        <w:t>жену</w:t>
      </w:r>
    </w:p>
    <w:p>
      <w:pPr>
        <w:pStyle w:val="Normal"/>
        <w:shd w:fill="FFFFFF" w:val="clear"/>
        <w:spacing w:lineRule="exact" w:line="216" w:before="307" w:after="0"/>
        <w:ind w:left="14" w:right="5" w:firstLine="30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 того самого правителя Канчи раджи Бахубалы был бо-</w:t>
        <w:br/>
        <w:t>гатый придворный — купец, по заслугам звавшийся Артх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обха, ибо был он необычайно жаден до денег, и была у него</w:t>
      </w:r>
    </w:p>
    <w:p>
      <w:pPr>
        <w:pStyle w:val="Normal"/>
        <w:shd w:fill="FFFFFF" w:val="clear"/>
        <w:spacing w:before="149" w:after="0"/>
        <w:ind w:left="53" w:hanging="0"/>
        <w:jc w:val="center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68</w:t>
      </w:r>
    </w:p>
    <w:p>
      <w:pPr>
        <w:pStyle w:val="Normal"/>
        <w:shd w:fill="FFFFFF" w:val="clear"/>
        <w:spacing w:lineRule="exact" w:line="211" w:before="178" w:after="0"/>
        <w:ind w:lef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3"/>
          <w:szCs w:val="23"/>
        </w:rPr>
        <w:t>красавица жена Манапара. Из-за жадности этот купец ни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кому из слуг не верил и все торговые дела поручил жене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хотя и не хотелось ей мешаться в дела, но по воле муж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иходилось ей иметь дело с купцами, и благодаря красот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е, обходительности и сладкой речи дела она улаживала, и</w:t>
        <w:br/>
      </w:r>
      <w:r>
        <w:rPr>
          <w:b w:val="false"/>
          <w:bCs w:val="false"/>
          <w:color w:val="000000"/>
          <w:sz w:val="23"/>
          <w:szCs w:val="23"/>
        </w:rPr>
        <w:t>Артхалобха, видя, как она с прибылью продавала слонов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ней, ткани и камни самоцветные, не мог нарадоваться.</w:t>
      </w:r>
    </w:p>
    <w:p>
      <w:pPr>
        <w:pStyle w:val="Normal"/>
        <w:shd w:fill="FFFFFF" w:val="clear"/>
        <w:spacing w:lineRule="exact" w:line="211"/>
        <w:ind w:left="10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днажды приехал в Канчи из дальних стран пребогаты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упец Сукхадхана и привез с собой множество всяких тов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ов и коней. Узнал Артхалобха о его приезде и тотчас же</w:t>
        <w:br/>
        <w:t>говорит жене: „Прибыл сюда, любезная, из дальних стра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упец Сукхадхана, и привел он с собой на продажу двадцать</w:t>
        <w:br/>
        <w:t>тысяч коней, и привез он с собой бесчисленное множество</w:t>
        <w:br/>
        <w:t>отменных одежд из Китая. Пойди-ка ты к тому купцу и вы-</w:t>
        <w:br/>
      </w:r>
      <w:r>
        <w:rPr>
          <w:b w:val="false"/>
          <w:bCs w:val="false"/>
          <w:color w:val="000000"/>
          <w:sz w:val="23"/>
          <w:szCs w:val="23"/>
        </w:rPr>
        <w:t>торгуй пять тысяч коней и десять тысяч одежд. Покажу 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есколько тысяч, своих коней да пять тысяч чужеземных царю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хорошую сделку совершу". Вот так сказал ей негодяй Ар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алобха, и пошла Манапара к Сукхадхане. Шла она и прик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ывала цену коням и одеждам и пришла к тому купцу, а 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укхадханы при виде ее красоты глаза ни на что больш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мотреть не могут. Отвел он ее в укромное местечко, да и г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орит: „Не дам я тебе за деньги ни коня, ни единой тряпк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вот коли ты, красавица, со мной эту ночь проведешь, то дам</w:t>
        <w:br/>
        <w:t>я тебе пятьсот коней и пять тысяч одежд". Предложил он е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только и еще больше обещал красавице — у кого желани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появится, коли женщины свободны торговаться?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твечала она ему на это: „Мужа я спрошу — это он мен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юда из-за великой жадности послал!" Вернулась она дом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все до словечка рассказала мужу, что ей купец Сукхадха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едложил. А этот нечестивец Артхалобха, муж никудыш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й, ей и говорит: „Милая ты моя! Да если пять тысяч одежд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 пятьсот коней дают, так что за грех одну ночку с ним пер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пать! Поспешай, поспешай к нему, а на заре быстреньк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домой вернешься!" Выслушала Манапара такие-то слов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ужа, ублюдка негодного, почувствовала в душе великое от-</w:t>
        <w:br/>
        <w:t>вращение и подумала: „Тьфу на него совсем, на подлеца, со-</w:t>
        <w:br/>
        <w:t>весть растерявшего, жену свою продающего. В нем ничего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роме жадности, не осталось. Уж лучше пусть мужем буде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т умом достойный, который за одну ночь платит сотне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ней да тысячами штук одежд китайских!" Вот так-то рас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удив и решив: „Не на мне грех!" — покинула она дом мужа</w:t>
      </w:r>
    </w:p>
    <w:p>
      <w:pPr>
        <w:sectPr>
          <w:type w:val="nextPage"/>
          <w:pgSz w:orient="landscape" w:w="16838" w:h="11906"/>
          <w:pgMar w:left="1440" w:right="1483" w:gutter="0" w:header="0" w:top="1267" w:footer="0" w:bottom="360"/>
          <w:pgNumType w:fmt="decimal"/>
          <w:cols w:num="2" w:space="16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169</w:t>
      </w:r>
    </w:p>
    <w:p>
      <w:pPr>
        <w:pStyle w:val="Normal"/>
        <w:shd w:fill="FFFFFF" w:val="clear"/>
        <w:spacing w:lineRule="exact" w:line="211" w:before="82" w:after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и пришла к Сукхадхане. Тот же, увидев ее, расспросил, и вс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 xml:space="preserve">понял, и, проницательный, посчитал себя счастливым, </w:t>
      </w:r>
      <w:r>
        <w:rPr>
          <w:b w:val="false"/>
          <w:bCs w:val="false"/>
          <w:i/>
          <w:iCs/>
          <w:color w:val="000000"/>
          <w:spacing w:val="2"/>
          <w:sz w:val="23"/>
          <w:szCs w:val="23"/>
        </w:rPr>
        <w:t>ч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а ему досталась. Тотчас же послал он ее мужу, как было</w:t>
        <w:br/>
        <w:t>обещано, в уплату коней и одежды и провел ночь в радостях</w:t>
        <w:br/>
        <w:t>любви с красавицей, словно бы с богиней счастья, воплоти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йся в прибыль на данные взаймы деньги. Когда же настало</w:t>
        <w:br/>
      </w:r>
      <w:r>
        <w:rPr>
          <w:b w:val="false"/>
          <w:bCs w:val="false"/>
          <w:color w:val="000000"/>
          <w:sz w:val="23"/>
          <w:szCs w:val="23"/>
        </w:rPr>
        <w:t>утро, Манапара сказала слугам, которых этот скупец Артха-</w:t>
        <w:br/>
        <w:t>лобха бесстыдно послал позвать ее обратно: „Раз продал он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еня и я с другим сошлась, какая же я ему жена? Разве я та-</w:t>
        <w:br/>
        <w:t>кая бесстыдная, как он? Вы ему так и скажите, что говорю: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ому он меня продал, тому я теперь и жена". Выслуша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уги ее, вернулись и, понурив головы, так все и передал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Артхалобхе. А тот, худший из мужей, стал кричать: „Силой</w:t>
        <w:br/>
      </w:r>
      <w:r>
        <w:rPr>
          <w:b w:val="false"/>
          <w:bCs w:val="false"/>
          <w:color w:val="000000"/>
          <w:sz w:val="23"/>
          <w:szCs w:val="23"/>
        </w:rPr>
        <w:t>ее приведите!" Тогда его приятель Харабала так ему сказал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Не можешь ты теперь увести ее от Сукхадханы. Нет у тебя</w:t>
        <w:br/>
        <w:t>смелости такой, как у того молодца. Он вдохновлен Манапа-</w:t>
        <w:br/>
      </w:r>
      <w:r>
        <w:rPr>
          <w:b w:val="false"/>
          <w:bCs w:val="false"/>
          <w:color w:val="000000"/>
          <w:sz w:val="23"/>
          <w:szCs w:val="23"/>
        </w:rPr>
        <w:t>рой, полюбившей его за щедрость, и потому силен и муж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вен, да к тому же пришел сюда с другими сильными друзья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и. А ты из-за жадности' продал жену — расстался с ней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з-за унижения и бессилия стал трусливым скопцом. И ес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ы не силен и нет у тебя сильных друзей, как же ты можеш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долеть соперника? Да и раджа разгневается, кили узнает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ак ты жену продал! Уж лучше ты помалкивай, не делай из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ебя посмешища". Не послушал Артхалобха друга и в гнев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о своими воинами напал на дом Сукхадханы, но только</w:t>
        <w:br/>
        <w:t>стоило тому вместе со своими друзьями и воинами выйт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 все воинство Артхалобхи тотчас же пустилось наутек.</w:t>
        <w:br/>
      </w:r>
      <w:r>
        <w:rPr>
          <w:b w:val="false"/>
          <w:bCs w:val="false"/>
          <w:color w:val="000000"/>
          <w:sz w:val="23"/>
          <w:szCs w:val="23"/>
        </w:rPr>
        <w:t>Обращенный в бегство Артхалобха кинулся к радже: „Бож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венный, похитил у меня жену купец, Сукхадхана ему имя!"</w:t>
        <w:br/>
      </w:r>
      <w:r>
        <w:rPr>
          <w:b w:val="false"/>
          <w:bCs w:val="false"/>
          <w:color w:val="000000"/>
          <w:sz w:val="23"/>
          <w:szCs w:val="23"/>
        </w:rPr>
        <w:t>Так он царю сказал, но о своем злодействе промолчал. Раз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неванный царь велел к нему доставить Сукхадхану. Тогда</w:t>
        <w:br/>
      </w:r>
      <w:r>
        <w:rPr>
          <w:b w:val="false"/>
          <w:bCs w:val="false"/>
          <w:color w:val="000000"/>
          <w:sz w:val="23"/>
          <w:szCs w:val="23"/>
        </w:rPr>
        <w:t>обратился к царю министр Сандхана: „Никак невозможн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сударь, доставить того купца. Пришел он сюда с один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цатью друзьями и привел с собой более ста тысяч отличных</w:t>
        <w:br/>
      </w:r>
      <w:r>
        <w:rPr>
          <w:b w:val="false"/>
          <w:bCs w:val="false"/>
          <w:color w:val="000000"/>
          <w:sz w:val="23"/>
          <w:szCs w:val="23"/>
        </w:rPr>
        <w:t>коней. Тебе пока неизвестно, какая была тому причина. Сл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ует гонца к нему послать и попросить прийти — что он сам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расскажет?" Послушал царь Бахубала, что сказал министр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послал гонца к Сукхадхане — расспросить. По цареву ве-</w:t>
        <w:br/>
      </w:r>
      <w:r>
        <w:rPr>
          <w:b w:val="false"/>
          <w:bCs w:val="false"/>
          <w:color w:val="000000"/>
          <w:sz w:val="23"/>
          <w:szCs w:val="23"/>
        </w:rPr>
        <w:t>лению поспешил туда гонец и стал спрашивать, а Манапар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ама ему свою историю поведала. Услышав-от гонца обо всем,</w:t>
        <w:br/>
      </w:r>
      <w:r>
        <w:rPr>
          <w:b w:val="false"/>
          <w:bCs w:val="false"/>
          <w:color w:val="000000"/>
          <w:sz w:val="23"/>
          <w:szCs w:val="23"/>
        </w:rPr>
        <w:t>что приключилось, поспешил сам царь в дом Сукхадханы по-</w:t>
      </w:r>
    </w:p>
    <w:p>
      <w:pPr>
        <w:pStyle w:val="Normal"/>
        <w:shd w:fill="FFFFFF" w:val="clear"/>
        <w:spacing w:before="106" w:after="0"/>
        <w:ind w:left="67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170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3"/>
          <w:szCs w:val="23"/>
        </w:rPr>
        <w:t>смотреть на ее красоту, а за ним и Артхалобха увязался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дя туда и приветствовав Сукхадхану, увидал царь Манз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ару, способную прелестью своей повергнуть в изумлени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же самого создателя, и от нее, в ноги царю упавшей, в от-</w:t>
        <w:br/>
      </w:r>
      <w:r>
        <w:rPr>
          <w:b w:val="false"/>
          <w:bCs w:val="false"/>
          <w:color w:val="000000"/>
          <w:sz w:val="23"/>
          <w:szCs w:val="23"/>
        </w:rPr>
        <w:t>вет на расспросы услышал все о злодействе Артхалобхи, тут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 стоявшего и не могшего и слова вымолвить, и по молч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ю его понял царь, что все сказанное — правда, и спросил:</w:t>
        <w:br/>
        <w:t>„Что же теперь будет, красавица?"</w:t>
      </w:r>
    </w:p>
    <w:p>
      <w:pPr>
        <w:pStyle w:val="Normal"/>
        <w:shd w:fill="FFFFFF" w:val="clear"/>
        <w:spacing w:lineRule="exact" w:line="211" w:before="5" w:after="0"/>
        <w:ind w:left="14" w:right="5" w:firstLine="36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твечала она решительно царю: „Безо всякой надобност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ожественный, он меня продал. За что же снова я тому бес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овестному достанусь?" „Верно, верно",— сказал царь, выслу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шав ее слова, но тут заговорил Артхалобха, одолеваемы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разу и страстью, и злобой, и страхом: „Вот, царь, Сукха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ана, а вот я, и пусть мы безо всякой помощи, один на один,</w:t>
        <w:br/>
      </w:r>
      <w:r>
        <w:rPr>
          <w:b w:val="false"/>
          <w:bCs w:val="false"/>
          <w:color w:val="000000"/>
          <w:sz w:val="23"/>
          <w:szCs w:val="23"/>
        </w:rPr>
        <w:t>сразимся и посмотрим, кто прав и кто не прав". Услыхав т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ую речь Артхалобхи, молвил Сукхадхана: „А что ж, дава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разимся вдвоем — зачем нам воины? Кому победа доста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ется, тому и Манапара". Согласился на это раджа: „Так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му и быть!" Тогда в присутствии царя и Манапары вско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чили соперники на коней и выехали на поле боя, и началс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 них поединок, и Сукхадхана переломил копье Артхалобхи</w:t>
        <w:br/>
        <w:t>и свалил и его и коня на землю. Таким-то образом еще три</w:t>
        <w:br/>
      </w:r>
      <w:r>
        <w:rPr>
          <w:b w:val="false"/>
          <w:bCs w:val="false"/>
          <w:color w:val="000000"/>
          <w:sz w:val="23"/>
          <w:szCs w:val="23"/>
        </w:rPr>
        <w:t>раза убил доблестный боец Сукхадхана коня под Артхалоб-</w:t>
        <w:br/>
        <w:t>хой, но не его самого, а когда пятый раз коня свалил, то з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итый ударами его копыт Артхалобха бездыханный унесе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был его слугами 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 xml:space="preserve">с </w:t>
      </w:r>
      <w:r>
        <w:rPr>
          <w:b w:val="false"/>
          <w:bCs w:val="false"/>
          <w:color w:val="000000"/>
          <w:spacing w:val="-2"/>
          <w:sz w:val="23"/>
          <w:szCs w:val="23"/>
        </w:rPr>
        <w:t>поля битвы. Стали тут все Сукхадхану пр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лавлять, и сам раджа Бахубала чествовал его, а сам забр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 имущество Артхалобхи, нечестно нажитое, а на его мест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и дворе другого назначил и вернулся, довольный, к себ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 дворец. Добродетельные довольны, когда отделаются 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грязших в грехах.</w:t>
      </w:r>
    </w:p>
    <w:p>
      <w:pPr>
        <w:pStyle w:val="Normal"/>
        <w:shd w:fill="FFFFFF" w:val="clear"/>
        <w:spacing w:lineRule="exact" w:line="211" w:before="10" w:after="0"/>
        <w:ind w:left="10" w:right="24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укхадхана же стал счастливо жить с любящей жено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анапарой, и дела его шли хорошо. И деньги и жены бегут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т тех, кто с добродетелью расстался, а к добродетельны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ни сами идут.</w:t>
      </w:r>
    </w:p>
    <w:p>
      <w:pPr>
        <w:pStyle w:val="Normal"/>
        <w:shd w:fill="FFFFFF" w:val="clear"/>
        <w:spacing w:lineRule="exact" w:line="211" w:before="10" w:after="0"/>
        <w:ind w:left="5" w:right="34" w:firstLine="317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Хватит тебе тревожиться, царевич, поспи, от ночи уж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ло осталось. Добудешь ты, повелитель, царевну Карпурику</w:t>
        <w:br/>
        <w:t>непременно».</w:t>
      </w:r>
    </w:p>
    <w:p>
      <w:pPr>
        <w:pStyle w:val="Normal"/>
        <w:shd w:fill="FFFFFF" w:val="clear"/>
        <w:spacing w:lineRule="exact" w:line="211" w:before="10" w:after="0"/>
        <w:ind w:right="38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акую умную речь от Раджьядхары выслушав, Нараваха-</w:t>
        <w:br/>
        <w:t>надатта и Гомукха уснули, а проснувшись утром, не мешкая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стали, поели, и мудрый Гомукха сказал Раджьядхаре: «По-</w:t>
      </w:r>
    </w:p>
    <w:p>
      <w:pPr>
        <w:sectPr>
          <w:type w:val="nextPage"/>
          <w:pgSz w:orient="landscape" w:w="16838" w:h="11906"/>
          <w:pgMar w:left="1440" w:right="1473" w:gutter="0" w:header="0" w:top="1315" w:footer="0" w:bottom="360"/>
          <w:pgNumType w:fmt="decimal"/>
          <w:cols w:num="2" w:equalWidth="false" w:sep="false">
            <w:col w:w="6134" w:space="1626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4" w:hanging="0"/>
        <w:jc w:val="center"/>
        <w:rPr>
          <w:b w:val="false"/>
          <w:b w:val="false"/>
          <w:bCs w:val="false"/>
          <w:color w:val="000000"/>
          <w:spacing w:val="-41"/>
          <w:sz w:val="23"/>
          <w:szCs w:val="23"/>
        </w:rPr>
      </w:pPr>
      <w:r>
        <w:rPr>
          <w:b w:val="false"/>
          <w:bCs w:val="false"/>
          <w:color w:val="000000"/>
          <w:spacing w:val="-41"/>
          <w:sz w:val="23"/>
          <w:szCs w:val="23"/>
        </w:rPr>
        <w:t>171</w:t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строй, любезный, корабль воздушный, с помощью которо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й господин мог бы попасть в столицу острова Карпу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амбхава и встретиться с любимой». Выслушал это плотник</w:t>
        <w:br/>
      </w:r>
      <w:r>
        <w:rPr>
          <w:b w:val="false"/>
          <w:bCs w:val="false"/>
          <w:color w:val="000000"/>
          <w:sz w:val="23"/>
          <w:szCs w:val="23"/>
        </w:rPr>
        <w:t>и подарил Нараваханадатте корабль воздушный с машиной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от взошел Нараваханадатта с Гомукхой на небесный к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бль, как мысль быстролетный, и, пронесясь над океаном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здымавшем волны, подобные решимости и радости, царевич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стиг стоящего на морском берегу города Карпурасамбхава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пустился корабль с небес, и они оба сошли на землю. В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л Нараваханадатта, сопровождаемый Гомукхой, в дивный</w:t>
        <w:br/>
        <w:t>город, и стал ходить, и, расспросив людей, убедился, что дей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вительно это и есть тот самый город, о котором он стольк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ечтал, и, избавившийся от сомнений и радостный, пош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скать царский дворец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Был там один дом, в котором жила старая женщина, и в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ел он в этот дом и спросил почтительно разрешения посе-</w:t>
        <w:br/>
      </w:r>
      <w:r>
        <w:rPr>
          <w:b w:val="false"/>
          <w:bCs w:val="false"/>
          <w:color w:val="000000"/>
          <w:sz w:val="23"/>
          <w:szCs w:val="23"/>
        </w:rPr>
        <w:t>литься у нее, и она согласилась. Всем сердцем желая узнать,</w:t>
        <w:br/>
        <w:t>как бы встретиться с царевной, спросил он у той женщины:</w:t>
        <w:br/>
        <w:t>«Кто, почтенная, здесь царь и как зовут его и есть ли у н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ети? Каков из себя? Расскажи нам о нем, ибо мы чуж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ранцы». На это ответила ему женщина, любуясь красотой</w:t>
        <w:br/>
        <w:t>Нараваханадатты: «Слушай, счастливец, все тебе расскажу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десь на Карпурасамбхаве правит раджа Карпурака. Не был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 него детей, и он вместе с женой Буддхикарой взмолилс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Шанкаре и стал поститься. Вот три ночи прошло, и явилс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ему во сне Хара и возвестил: „Встань, будет у тебя кром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ына еще и дочь, супруг которой станет правителем всех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дьядхаров". Так ему Хара сказал, и он, поутру, проснув-</w:t>
        <w:br/>
        <w:t>шись, обо всем поведал царице Буддхикаре, которой то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ое же видение было. Обрадовался царь, ибо их подвижни-</w:t>
        <w:br/>
        <w:t>чество достигло успеха. А потом через некоторое время по-</w:t>
        <w:br/>
        <w:t>несла царица под сердцем и со временем родила дочь с пр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етами счастливыми и совершенную во всех членах. И тольк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а родилась, так ярко было сияние ее красоты, что все св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ильники в этом покое померкли и закоптили, будто вздыхая</w:t>
        <w:br/>
      </w:r>
      <w:r>
        <w:rPr>
          <w:b w:val="false"/>
          <w:bCs w:val="false"/>
          <w:color w:val="000000"/>
          <w:sz w:val="23"/>
          <w:szCs w:val="23"/>
        </w:rPr>
        <w:t>о своем поражении. Назвал отец, раджа Карпурака, девочк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арпурикой и устроил праздник. И стала она, словно месяц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ля глаз людских, взрослеть, и нынче царевна уже в пору в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ла. Очень хочет отец выдать ее замуж, да царевна благород-</w:t>
        <w:br/>
        <w:t>ная мужчин ненавидит и замуж идти не желает. Моя дочь —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друга Карпурики — спросила однажды ее: „Венец рожде-</w:t>
      </w:r>
    </w:p>
    <w:p>
      <w:pPr>
        <w:pStyle w:val="Normal"/>
        <w:shd w:fill="FFFFFF" w:val="clear"/>
        <w:spacing w:before="110" w:after="0"/>
        <w:ind w:left="38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72</w:t>
      </w:r>
    </w:p>
    <w:p>
      <w:pPr>
        <w:pStyle w:val="Normal"/>
        <w:shd w:fill="FFFFFF" w:val="clear"/>
        <w:spacing w:lineRule="exact" w:line="216"/>
        <w:ind w:left="5"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4"/>
          <w:sz w:val="23"/>
          <w:szCs w:val="23"/>
        </w:rPr>
        <w:t>ния дочери — свадьба. Почему ты, подружка, замуж идти н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очешь?" А та ей так ответила: „Знаю я, подружка, о свое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ошлом рождении. Слушай, расскажу я тебе о причине,</w:t>
        <w:br/>
      </w:r>
      <w:r>
        <w:rPr>
          <w:b w:val="false"/>
          <w:bCs w:val="false"/>
          <w:color w:val="000000"/>
          <w:sz w:val="23"/>
          <w:szCs w:val="23"/>
        </w:rPr>
        <w:t>Только дело это давнее. Послушай</w:t>
      </w:r>
    </w:p>
    <w:p>
      <w:pPr>
        <w:pStyle w:val="Normal"/>
        <w:shd w:fill="FFFFFF" w:val="clear"/>
        <w:spacing w:before="446" w:after="0"/>
        <w:ind w:left="3077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 лебеде и лебедушке</w:t>
      </w:r>
    </w:p>
    <w:p>
      <w:pPr>
        <w:pStyle w:val="Normal"/>
        <w:shd w:fill="FFFFFF" w:val="clear"/>
        <w:spacing w:lineRule="exact" w:line="216" w:before="250" w:after="0"/>
        <w:ind w:left="5" w:right="5" w:firstLine="322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Стоит на берегу океана высокое сандаловое дерево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сть неподалеку от него пруд, весь покрытый цветами лотоса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ам жила я лебедушкой, как предназначено мне было п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оим делам, и стала я неподалеку от того дерева вместе с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ужем моим, лебедем, вить гнездо. Вывела я в том гнезде р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ят-лебедят, да случилось так, что однажды унесло их всех</w:t>
        <w:br/>
        <w:t>океанской волной. И рыдала, и билась я, безутешная, и гор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ла, сидючи у лингама Шивы, возвышавшегося на океанском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ерегу.</w:t>
      </w:r>
    </w:p>
    <w:p>
      <w:pPr>
        <w:pStyle w:val="Normal"/>
        <w:shd w:fill="FFFFFF" w:val="clear"/>
        <w:spacing w:lineRule="exact" w:line="216" w:before="14" w:after="0"/>
        <w:ind w:firstLine="326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Подошел ко мне лебедь мой и сказал: „Встань, чт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биваешься ты так по детям погибшим?! Пока мы живы, еще</w:t>
        <w:br/>
      </w:r>
      <w:r>
        <w:rPr>
          <w:b w:val="false"/>
          <w:bCs w:val="false"/>
          <w:color w:val="000000"/>
          <w:sz w:val="23"/>
          <w:szCs w:val="23"/>
        </w:rPr>
        <w:t>будут у нас ребята-лебедята". От таких-то слов будто стрел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не сердце пронзила, и подумала я: „Будь прокляты муж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ины! К своим собственным детям нет у них ни любви, н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алости. Только у женщин может быть подлинная любовь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Что за толк мне в таком муже! Зачем мне это несчастное</w:t>
        <w:br/>
        <w:t>тело!" Так подумав, с великой верой в сердце поклонилас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я Шиве и на глазах у мужа там же кинулась в воду с мыслью:</w:t>
        <w:br/>
      </w:r>
      <w:r>
        <w:rPr>
          <w:b w:val="false"/>
          <w:bCs w:val="false"/>
          <w:color w:val="000000"/>
          <w:sz w:val="23"/>
          <w:szCs w:val="23"/>
        </w:rPr>
        <w:t>„Царевной, помнящей прошлое, стану я в новом рождении"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 все еще помню я мужскую жестокость, а раз помню —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кто моей душеньке не нравится, и потому не хочу я замуж</w:t>
        <w:br/>
      </w:r>
      <w:r>
        <w:rPr>
          <w:b w:val="false"/>
          <w:bCs w:val="false"/>
          <w:color w:val="000000"/>
          <w:sz w:val="23"/>
          <w:szCs w:val="23"/>
        </w:rPr>
        <w:t>идти, а что потом будет, то от судьбы зависит". Так вот ц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евна говорила моей дочери по секрету, а уж дочь моя приш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 мне и все это пересказала, и все, что я знала, как ты ста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прашивать, все тебе рассказала. Видно, будет эта царевна</w:t>
        <w:br/>
      </w:r>
      <w:r>
        <w:rPr>
          <w:b w:val="false"/>
          <w:bCs w:val="false"/>
          <w:color w:val="000000"/>
          <w:sz w:val="23"/>
          <w:szCs w:val="23"/>
        </w:rPr>
        <w:t>твоей женой будущей, ибо, как вижу я, есть у тебя в лиц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приметы, и тилак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59</w:t>
      </w:r>
      <w:r>
        <w:rPr>
          <w:b w:val="false"/>
          <w:bCs w:val="false"/>
          <w:color w:val="000000"/>
          <w:spacing w:val="-4"/>
          <w:sz w:val="23"/>
          <w:szCs w:val="23"/>
        </w:rPr>
        <w:t>, и прочее будущего повелителя всех видья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дхаров — так мне ранее было открыто божественны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амбху. Может, ради этого и привел тебя сюда творец?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иви покуда у меня, а там посмотрим, что будет!» С эти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овами угостила их старушка, и провел ту ночь Нараваха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тта вместе с Гомукхой под ее крышей.</w:t>
      </w:r>
    </w:p>
    <w:p>
      <w:pPr>
        <w:sectPr>
          <w:type w:val="nextPage"/>
          <w:pgSz w:orient="landscape" w:w="16838" w:h="11906"/>
          <w:pgMar w:left="1440" w:right="1608" w:gutter="0" w:header="0" w:top="1346" w:footer="0" w:bottom="360"/>
          <w:pgNumType w:fmt="decimal"/>
          <w:cols w:num="2" w:space="152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67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173</w:t>
      </w:r>
    </w:p>
    <w:p>
      <w:pPr>
        <w:pStyle w:val="Normal"/>
        <w:shd w:fill="FFFFFF" w:val="clear"/>
        <w:spacing w:lineRule="exact" w:line="211" w:before="5" w:after="0"/>
        <w:ind w:left="53" w:firstLine="34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На следующее утро, обсудив с глазу на глаз с Гомукхой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то да как делать, нарядился сын повелителя ватсов велики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движником. Пошел он с Гомукхой к царскому дворцу и,</w:t>
        <w:br/>
      </w:r>
      <w:r>
        <w:rPr>
          <w:b w:val="false"/>
          <w:bCs w:val="false"/>
          <w:color w:val="000000"/>
          <w:sz w:val="23"/>
          <w:szCs w:val="23"/>
        </w:rPr>
        <w:t>поминутно восклицая: «Ах, лебедушка! Ах, лебедушка!»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л бродить у дворцовых ворот, а народ на него во все глаз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глядит. Выбежали на шум из дворца служанки, подивились</w:t>
        <w:br/>
        <w:t>на него, а потом царевне Карпурике и рассказывают: «Ви-</w:t>
        <w:br/>
      </w:r>
      <w:r>
        <w:rPr>
          <w:b w:val="false"/>
          <w:bCs w:val="false"/>
          <w:color w:val="000000"/>
          <w:sz w:val="23"/>
          <w:szCs w:val="23"/>
        </w:rPr>
        <w:t>дели мы, несравненная, у ворот у дворцовых молодого под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жника с приятелем, а тот подвижник красоты невиданн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все день и ночь повторяет удивительную мантру, всех жен-</w:t>
        <w:br/>
        <w:t>шин заворожившую: „Ах, лебедушка! Ах, лебедушка"!</w:t>
      </w:r>
    </w:p>
    <w:p>
      <w:pPr>
        <w:pStyle w:val="Normal"/>
        <w:shd w:fill="FFFFFF" w:val="clear"/>
        <w:spacing w:lineRule="exact" w:line="211"/>
        <w:ind w:right="10" w:firstLine="370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А царевна-то ведь сама в прежнем рождении лебедь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ыла, и, услыхав об этом, заинтересовалась, и велела слу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жанкам привести того красавца к ней. Привели его к ней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увидала она его словно бы нового Смару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60</w:t>
      </w:r>
      <w:r>
        <w:rPr>
          <w:b w:val="false"/>
          <w:bCs w:val="false"/>
          <w:color w:val="000000"/>
          <w:spacing w:val="-3"/>
          <w:sz w:val="23"/>
          <w:szCs w:val="23"/>
        </w:rPr>
        <w:t>, бога любви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инявшего на себя обет поклонения Шанкаре, облаченно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наряд безупречной красоты, и сказала ему со взором, пр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сполненным восхищения: «Что это ты ходишь да кричишь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се: „Ах, лебедушка! Ах, лебедушка!?"» А он ей опять 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эти-то слова: «Ах, лебедушка! Ах, лебедушка!» Тогда 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укха, с ним бывший, объяснил ей: «Все расскажу я тебе, б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жественная, все поведаю, слушай только внимательно. П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ле кармы был он в прежнем-то рождении лебедем. И слу-</w:t>
        <w:br/>
        <w:t>чилось еще, что океанской волной унесло ребятушек-лебед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ушек, а лебедушка, от горя вне себя, и. сама в море кинулась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гда, удрученный разлукой, преисполненный отвращения к</w:t>
        <w:br/>
        <w:t>своему птичьему рождению, возжелавший расстаться с бр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м телом, задумал так: „Пусть стану я в будущем рождени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царевичем, помнящим свои прежние рождения, и пусть там</w:t>
        <w:br/>
      </w:r>
      <w:r>
        <w:rPr>
          <w:b w:val="false"/>
          <w:bCs w:val="false"/>
          <w:color w:val="000000"/>
          <w:sz w:val="23"/>
          <w:szCs w:val="23"/>
        </w:rPr>
        <w:t>у меня будет жена добродетельная и помнящая прежние рож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ния!" Вот так задумав, тело посвятив Шанкаре, измученны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азлукой, бросился в пучину морскую. Теперь же, прекра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я, родился он в Каушамби сыном повелителя ватсов, царе-</w:t>
        <w:br/>
        <w:t>вичем Нараваханадаттой, помнящим прежние рождения. „Бу-</w:t>
        <w:br/>
        <w:t>дет он повелителем царей видьядхаров",— раздалось с небес,</w:t>
        <w:br/>
        <w:t>как только царевич родился. Когда же достиг он юности, то,</w:t>
        <w:br/>
      </w:r>
      <w:r>
        <w:rPr>
          <w:b w:val="false"/>
          <w:bCs w:val="false"/>
          <w:color w:val="000000"/>
          <w:sz w:val="23"/>
          <w:szCs w:val="23"/>
        </w:rPr>
        <w:t>видно, по божьей воле женил его отец на божественной М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наманчуке, а потом дочь Хемапрабхи, повелителя видьядх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ров, Ратнапрабха сама избрала себе в мужья Нараваха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тту. Но только как вспомнит он о лебедушке, бежит от него</w:t>
        <w:br/>
        <w:t>счастье. Тзк он мне сам об этом сказывал.</w:t>
      </w:r>
    </w:p>
    <w:p>
      <w:pPr>
        <w:pStyle w:val="Normal"/>
        <w:shd w:fill="FFFFFF" w:val="clear"/>
        <w:spacing w:before="173" w:after="0"/>
        <w:ind w:right="38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9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9"/>
          <w:sz w:val="16"/>
          <w:szCs w:val="16"/>
        </w:rPr>
        <w:t>174</w:t>
      </w:r>
    </w:p>
    <w:p>
      <w:pPr>
        <w:pStyle w:val="Normal"/>
        <w:shd w:fill="FFFFFF" w:val="clear"/>
        <w:spacing w:lineRule="exact" w:line="211"/>
        <w:ind w:left="10" w:firstLine="355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Случилось недавно поехать на охоту, как вдруг в лесу по-</w:t>
        <w:br/>
      </w:r>
      <w:r>
        <w:rPr>
          <w:b w:val="false"/>
          <w:bCs w:val="false"/>
          <w:color w:val="000000"/>
          <w:sz w:val="23"/>
          <w:szCs w:val="23"/>
        </w:rPr>
        <w:t>встречалась ему да мне мудрая старушка подвижница и л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ово сказала: „Был ты по воле кармы, сынок, в лебедях, 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юбимая твоя супруга, лебедушка, на самом деле небесна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ева, проклятием обращенная в лебедь белую, и, когда вол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й унесло ваших ребятушек, от горя она кинулась в глуб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рскую, а затем и ты, лебедь, туда же бросился. Нынче п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илости Шамбху ты родился сыном повелителя ватсов, и,</w:t>
        <w:br/>
        <w:t>верно, ты, сынок, помнишь прежнее рождение. А та леб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ушка нынче за морем на острове Карпурасамбхаве родилась,</w:t>
        <w:br/>
        <w:t>и зовут ее теперь Карпурикой. Ступай туда, сынок, и соеди-</w:t>
        <w:br/>
        <w:t>нишься ты со своей возлюбленной супругой". Сказав все это,</w:t>
        <w:br/>
        <w:t>взвилась в небо мудрая подвижница и исчезла, а мой повел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ль, узнав всю эту историю, весь устремился вперед и поше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месте со мной сюда, влекомый любовью к тебе, ни в грош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вя свою жизнь. Преодолев дремучие леса и бескрайни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жунгли, наконец пришли мы в страну на берегу океана. Там</w:t>
        <w:br/>
        <w:t>живущий в городе Хемапуре плотник по имени Раджьядхар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стретил нас и подарил воздушный корабль, движимый маш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й. Взойдя на него, мы и ахнуть не успели, как со страшно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коростью перенес он нас над океанской глубью и достав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этот город. Вот почему, божественная, мой повелитель бро-</w:t>
        <w:br/>
        <w:t>дит здесь кругом и восклицает: „Ах, лебедушка!", чтобы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асть к тебе. А теперь при виде твоего прекрасного и благо-</w:t>
        <w:br/>
        <w:t>родного лица словно бы от множества несчастий избавляется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и ты этого гостя ублажи синими лотосами твоих взоров».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же завершил Гомукха свою искусно составленную</w:t>
        <w:br/>
      </w:r>
      <w:r>
        <w:rPr>
          <w:b w:val="false"/>
          <w:bCs w:val="false"/>
          <w:color w:val="000000"/>
          <w:sz w:val="23"/>
          <w:szCs w:val="23"/>
        </w:rPr>
        <w:t>речь, Карпурика удивилась совпадению с ее собственн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сторией, сочла за правду и тогда подумала: «Ох, что это^</w:t>
        <w:br/>
        <w:t>Кажется, влюбилась я в благородного, хотя словно бы и ни 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му это мне. И кончилось, видно, отвращение мое, к любов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ною овладела». И сказала тогда: «Истинно я и есть та самая</w:t>
        <w:br/>
        <w:t>лебедушка, и все как раз так и было, и счастлива я, что и во</w:t>
        <w:br/>
        <w:t>второе рождение царевич за мной последовал». А затем, г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оря: «Теперь я рабыня, за любовь купленная!» — предложи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а Нараваханадатте омовение, попотчевала всем, чем гост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тчевать полагается. А потом пошла она к отцу и при всех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ссказала ему обо всем. Узнав о вдруг появившемся у дочери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желании выйти замуж, да еще узнав, что выбрала она себ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мужья Нараваханадатту, да увидав, что наделен он всем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изнаками будущего императора видьядхаров, согласился</w:t>
      </w:r>
    </w:p>
    <w:p>
      <w:pPr>
        <w:sectPr>
          <w:type w:val="nextPage"/>
          <w:pgSz w:orient="landscape" w:w="16838" w:h="11906"/>
          <w:pgMar w:left="1440" w:right="1743" w:gutter="0" w:header="0" w:top="1351" w:footer="0" w:bottom="360"/>
          <w:pgNumType w:fmt="decimal"/>
          <w:cols w:num="2" w:equalWidth="false" w:sep="false">
            <w:col w:w="6182" w:space="1324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jc w:val="center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-12"/>
          <w:sz w:val="18"/>
          <w:szCs w:val="18"/>
        </w:rPr>
        <w:t>175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царь, и почел для себя это великой честью, и отдал тогда он</w:t>
        <w:br/>
        <w:t>царевичу в жены дочь свою Карпурику как по закону полаг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ось и с уважением, а когда жених с невестой обходили во-</w:t>
        <w:br/>
      </w:r>
      <w:r>
        <w:rPr>
          <w:b w:val="false"/>
          <w:bCs w:val="false"/>
          <w:color w:val="000000"/>
          <w:sz w:val="23"/>
          <w:szCs w:val="23"/>
        </w:rPr>
        <w:t>круг священного огня, пожаловал царь Нараваханадатте т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а раз по сто тысяч золотых и столько же камфары. И горы</w:t>
        <w:br/>
      </w:r>
      <w:r>
        <w:rPr>
          <w:b w:val="false"/>
          <w:bCs w:val="false"/>
          <w:color w:val="000000"/>
          <w:sz w:val="23"/>
          <w:szCs w:val="23"/>
        </w:rPr>
        <w:t>золотых и камфары, что царь подарил, казались горами Мер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Кайласа во время свадьбы Парвати. И еще царь Карпурака</w:t>
        <w:br/>
      </w:r>
      <w:r>
        <w:rPr>
          <w:b w:val="false"/>
          <w:bCs w:val="false"/>
          <w:color w:val="000000"/>
          <w:sz w:val="23"/>
          <w:szCs w:val="23"/>
        </w:rPr>
        <w:t>подарил десять кроров одежд и триста рабынь, нарядно од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ых. Стал жить Нараваханадатта с Карпурикой, подобной во-</w:t>
        <w:br/>
      </w:r>
      <w:r>
        <w:rPr>
          <w:b w:val="false"/>
          <w:bCs w:val="false"/>
          <w:color w:val="000000"/>
          <w:sz w:val="23"/>
          <w:szCs w:val="23"/>
        </w:rPr>
        <w:t>площенной любви. И кого только не радовало соединение</w:t>
        <w:br/>
        <w:t>нежной лианы мадхави с подлинным праздником весны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4789170</wp:posOffset>
                </wp:positionH>
                <wp:positionV relativeFrom="paragraph">
                  <wp:posOffset>5767705</wp:posOffset>
                </wp:positionV>
                <wp:extent cx="127635" cy="13398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454.15pt;mso-position-vertical-relative:text;margin-left:37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5" w:firstLine="37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Но вот как-то сказал Нараваханадатта любимой свое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арпурике: «Давай съездим в Каушамби!» И она ответи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му: «А почему бы и не слетать туда быстро на твоем корабле,</w:t>
        <w:br/>
        <w:t>в небе несущемся? А если он для этого мал, то велю я сделат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ольший, чем твой,—живет здесь плотник, которого зовут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Пранадхара, и умеет он строить воздушные корабли,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снабженные механизмом, а пришел он к нам из друго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траны. Велю я, и быстро он сделает». Так она сказала, п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звала стража и велела ему: «Ступай и скажи Пранадхар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бы занялся изготовлением корабля, в небе несущегося, и</w:t>
        <w:br/>
      </w:r>
      <w:r>
        <w:rPr>
          <w:b w:val="false"/>
          <w:bCs w:val="false"/>
          <w:color w:val="000000"/>
          <w:sz w:val="23"/>
          <w:szCs w:val="23"/>
        </w:rPr>
        <w:t>чтобы был корабль достаточно велик для нашего путешес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я». Так дав поручение, послала она к плотнику постельн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его, а к отцу послала служанку, чтобы та передала царю об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х желании отправиться в Каушамби. И вот пока, получив это</w:t>
        <w:br/>
      </w:r>
      <w:r>
        <w:rPr>
          <w:b w:val="false"/>
          <w:bCs w:val="false"/>
          <w:color w:val="000000"/>
          <w:sz w:val="23"/>
          <w:szCs w:val="23"/>
        </w:rPr>
        <w:t>известие, царь сюда идет, Нараваханадатта думает про себя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«Видно, Пранадхара брат плотнику Раджьядхаре. Тот ведь</w:t>
        <w:br/>
      </w:r>
      <w:r>
        <w:rPr>
          <w:b w:val="false"/>
          <w:bCs w:val="false"/>
          <w:color w:val="000000"/>
          <w:sz w:val="23"/>
          <w:szCs w:val="23"/>
        </w:rPr>
        <w:t>рассказывал, как они в страхе перед царем бежали из родной</w:t>
        <w:br/>
        <w:t>страны». А пока он об этом размышлял, пришел царь, и тот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час же в сопровождении стража явился плотник и сказал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«Есть у меня готовый уже большой корабль, который с легк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ью может нести хоть тысячи человек!» «Хорошо»,— ответи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му на это Нараваханадатта и с уважением спросил его: «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ходишься ли ты старшим братом Раджьядхаре — он вед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же большой мастер, способный создавать различные мех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измы!» Поклонился ему Пранадхара и ответил: «Истинн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ему брат, но откуда божественному ведомо про нас?» Тогд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рассказал ему Нараваханадатта и о том, как встретил 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рата, и о том, как Раджьядхара все ему поведал.</w:t>
      </w:r>
    </w:p>
    <w:p>
      <w:pPr>
        <w:pStyle w:val="Normal"/>
        <w:shd w:fill="FFFFFF" w:val="clear"/>
        <w:spacing w:lineRule="exact" w:line="211" w:before="5" w:after="0"/>
        <w:ind w:right="62" w:firstLine="322"/>
        <w:jc w:val="both"/>
        <w:rPr>
          <w:b w:val="false"/>
          <w:b w:val="false"/>
          <w:bCs w:val="false"/>
          <w:color w:val="000000"/>
          <w:spacing w:val="2"/>
          <w:sz w:val="23"/>
          <w:szCs w:val="23"/>
        </w:rPr>
      </w:pPr>
      <w:r>
        <w:rPr>
          <w:b w:val="false"/>
          <w:bCs w:val="false"/>
          <w:color w:val="000000"/>
          <w:spacing w:val="2"/>
          <w:sz w:val="23"/>
          <w:szCs w:val="23"/>
        </w:rPr>
        <w:t>Вот привел Пранадхара воздушный корабль, и Нараваха-</w:t>
        <w:br/>
        <w:t>надатта, испросив  у тестя позволения и поклонившись ему,</w:t>
      </w:r>
    </w:p>
    <w:p>
      <w:pPr>
        <w:pStyle w:val="Normal"/>
        <w:shd w:fill="FFFFFF" w:val="clear"/>
        <w:spacing w:before="149" w:after="0"/>
        <w:ind w:right="29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4"/>
          <w:w w:val="76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4"/>
          <w:w w:val="76"/>
          <w:sz w:val="19"/>
          <w:szCs w:val="19"/>
        </w:rPr>
        <w:t>176</w:t>
      </w:r>
    </w:p>
    <w:p>
      <w:pPr>
        <w:pStyle w:val="Normal"/>
        <w:shd w:fill="FFFFFF" w:val="clear"/>
        <w:spacing w:lineRule="exact" w:line="211" w:before="72" w:after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3"/>
          <w:szCs w:val="23"/>
        </w:rPr>
        <w:t>взошел на корабль, куда были погружены рабыни, камфар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золото, и вместе с ним царем отпущенный Пранадхара, и</w:t>
        <w:br/>
        <w:t>главный из придворных. Благословленный тестем Наравах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датта посадил супругу свою царевну Карпурику на корабль</w:t>
        <w:br/>
        <w:t>и, одарив брахманов множеством одежд, сам взошел, сопро-</w:t>
        <w:br/>
      </w:r>
      <w:r>
        <w:rPr>
          <w:b w:val="false"/>
          <w:bCs w:val="false"/>
          <w:color w:val="000000"/>
          <w:sz w:val="23"/>
          <w:szCs w:val="23"/>
        </w:rPr>
        <w:t>вождаемый Гомукхой, на корабль и так сказал Пранадхаре: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«Сначала полетим на океанский берег к Раджьядхаре, п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ом — домой!» Тогда направляемый Пранадхарой воздушны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рабль быстро взлетел, и царевич со всеми спутниками поле-</w:t>
        <w:br/>
        <w:t>тел на нем в небе, словно на коне сердечного желания. Вскоре</w:t>
        <w:br/>
        <w:t>опустился корабль на берегу у города Хемапура, где был д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джьядхары. Приветствовал царевич Раджьядхару, обрадо-</w:t>
        <w:br/>
        <w:t>ванного встречей с братом, попировал с ним и одарил е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абынями, ибо рабынь у Раджьядхары не было. Труд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джьядхаре было, встретив брата, вновь расставаться с ним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 царевич снова продолжал свой путь в Каушамби и достиг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воей цели. А там, дивясь при виде того, как с неба спускаетс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рабль и как сходит с него Нараваханадатта с женой и с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ми спутниками, и увидев возбуждение в народе, его отец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велитель ватсов, радостный, поспешил с супругами, мини-</w:t>
        <w:br/>
        <w:t>страми и невестками ему навстречу. И решил он, что раз при-</w:t>
        <w:br/>
        <w:t>летел сын на воздушном корабле, то это предвещает ему быть</w:t>
        <w:br/>
        <w:t>повелителем всех существ, движущихся в поднебесье. Он, 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остный, благословил сына с супругой молодой, склони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хся к его ногам. Обняла сына мать Васавадатта и цариц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адмавати, и слезы словно бы смыли с их сердец тяжки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мни разлуки. Пришли его радостные жены Ратнапрабха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данаманчука, и любовь к нему пробудила в них ревность.</w:t>
        <w:br/>
      </w:r>
      <w:r>
        <w:rPr>
          <w:b w:val="false"/>
          <w:bCs w:val="false"/>
          <w:color w:val="000000"/>
          <w:sz w:val="23"/>
          <w:szCs w:val="23"/>
        </w:rPr>
        <w:t>Когда же они обе коснулись его стоп и обнялись с ним, и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езла она без следа. Затем поклонились ему и честь воздали</w:t>
        <w:br/>
        <w:t>Яугандхараяна, и все отцовские министры, и предводитель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твуемые Марубхути все советники царевича. И все они во</w:t>
        <w:br/>
        <w:t>главе с повелителем ватсов восхвалили пересекшую океа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месте с их господином подлинным украшением рода, нов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рачную, царевну Карпурику, окруженную, подобно Лакшми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отней вечно юных дев, облик которой был словно амрит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ля очей. Воздал честь Удаяна старшему из придворных е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ца, вручившему нагруженное на корабль приданое, состояв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шее из многих миллионов золотых, множества одежд, кам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фары и прочего. И почтил он Пранадхару, строителя корабля,</w:t>
        <w:br/>
      </w:r>
      <w:r>
        <w:rPr>
          <w:b w:val="false"/>
          <w:bCs w:val="false"/>
          <w:color w:val="000000"/>
          <w:sz w:val="23"/>
          <w:szCs w:val="23"/>
        </w:rPr>
        <w:t>представленного ему Нараваханадаттой.</w:t>
      </w:r>
    </w:p>
    <w:p>
      <w:pPr>
        <w:sectPr>
          <w:type w:val="nextPage"/>
          <w:pgSz w:orient="landscape" w:w="16838" w:h="11906"/>
          <w:pgMar w:left="1440" w:right="1613" w:gutter="0" w:header="0" w:top="1308" w:footer="0" w:bottom="360"/>
          <w:pgNumType w:fmt="decimal"/>
          <w:cols w:num="2" w:equalWidth="false" w:sep="false">
            <w:col w:w="6173" w:space="1474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42" w:hanging="0"/>
        <w:rPr/>
      </w:pPr>
      <w:r>
        <w:rPr>
          <w:rFonts w:cs="Arial" w:ascii="Arial" w:hAnsi="Arial"/>
          <w:color w:val="000000"/>
          <w:spacing w:val="-6"/>
          <w:sz w:val="13"/>
          <w:szCs w:val="13"/>
        </w:rPr>
        <w:t>Заказ .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1884045</wp:posOffset>
                </wp:positionH>
                <wp:positionV relativeFrom="paragraph">
                  <wp:posOffset>80010</wp:posOffset>
                </wp:positionV>
                <wp:extent cx="172085" cy="13398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6.3pt;mso-position-vertical-relative:text;margin-left:1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  <w:t>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72" w:after="0"/>
        <w:ind w:left="19" w:firstLine="33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«Как все это царевичу досталось? Как вы оба сюда добра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лись?» — спросил радостный Удаяна у Гомукхи. И тогда ра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азал ему Гомукха обо всем, начиная с того, как отправили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охоту и как встретились с подвижницей. И как переправи-</w:t>
        <w:br/>
        <w:t>лись через океан с помощью воздушного корабля, построен-</w:t>
        <w:br/>
      </w:r>
      <w:r>
        <w:rPr>
          <w:b w:val="false"/>
          <w:bCs w:val="false"/>
          <w:color w:val="000000"/>
          <w:sz w:val="23"/>
          <w:szCs w:val="23"/>
        </w:rPr>
        <w:t>ного Раджьядхарой, и как Карпурика о свадьбе и думать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отела, и как все-таки согласилась; как затем на корабле, по-</w:t>
        <w:br/>
      </w:r>
      <w:r>
        <w:rPr>
          <w:b w:val="false"/>
          <w:bCs w:val="false"/>
          <w:color w:val="000000"/>
          <w:sz w:val="23"/>
          <w:szCs w:val="23"/>
        </w:rPr>
        <w:t>лученном от Пранадхары, прибыли они в Каушамби, — вс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, с начала до конца, ничего не упуская, все, как было, по-</w:t>
        <w:br/>
        <w:t>ведал Гомукха. А пока он рассказывал и Удаяне, и женам его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министрам — что там охота, что подвижница, что там пло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к Раджьядхара, умеющий строить машины, вроде корабл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здушного, который сюда прилетел, что океан безбрежный,</w:t>
        <w:br/>
      </w:r>
      <w:r>
        <w:rPr>
          <w:b w:val="false"/>
          <w:bCs w:val="false"/>
          <w:color w:val="000000"/>
          <w:spacing w:val="11"/>
          <w:sz w:val="23"/>
          <w:szCs w:val="23"/>
        </w:rPr>
        <w:t>что там другой мастер, который тоже корабли уме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роить,— обо всем этом, видно, судьба позаботилась и уст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оила так, чтоб все успешно завершилось,— нет, не это все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х без меры удивило и порадовало, а то, какова преданность</w:t>
        <w:br/>
        <w:t>Гомукхи господину. И они от этого покачивали в изумлени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оловами — и все славили -за это Гомукху. Хвалили и Рат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бху за безмерную преданность супругу и соблюдение ею</w:t>
        <w:br/>
        <w:t>долга верной жены и за мудрость, которые оберегали его н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ути.</w:t>
      </w:r>
    </w:p>
    <w:p>
      <w:pPr>
        <w:pStyle w:val="Normal"/>
        <w:shd w:fill="FFFFFF" w:val="clear"/>
        <w:spacing w:lineRule="exact" w:line="211"/>
        <w:ind w:right="14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том Нараваханадатта, утомленный воздушным путеше-</w:t>
        <w:br/>
        <w:t>ствием, чтобы отдохнуть, вошел вместе с родителями, жена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всеми прочими в столицу. Прибыв туда, он всех своих род-</w:t>
        <w:br/>
        <w:t>ных, друзей и слуг, а также Пранадхару и старшего из п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ворных тестя наделил всякими сокровищами. После трапез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ратился к нему Пранадхара с такими словами: «Божествен-</w:t>
        <w:br/>
        <w:t>ный, царь Карпурака повелел мне и придворному своему так: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„После того как достигнет дочь моя дома мужа, тотчас 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м обоим надлежит вернуться, чтобы знал я, как она доле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ела". Поэтому, божественный, надобно нам поспешать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усть Карпурика даст нам письмо царю, написанное ее соб-</w:t>
        <w:br/>
      </w:r>
      <w:r>
        <w:rPr>
          <w:b w:val="false"/>
          <w:bCs w:val="false"/>
          <w:color w:val="000000"/>
          <w:sz w:val="23"/>
          <w:szCs w:val="23"/>
        </w:rPr>
        <w:t>ственной рукой, не то царево чадолюбивое сердце не ус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ится — тревожился он, как бы, на корабле воздушном л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ючи, не свалилась она с него. Позволь мне и старшему из</w:t>
        <w:br/>
      </w:r>
      <w:r>
        <w:rPr>
          <w:b w:val="false"/>
          <w:bCs w:val="false"/>
          <w:color w:val="000000"/>
          <w:sz w:val="23"/>
          <w:szCs w:val="23"/>
        </w:rPr>
        <w:t>придворных отправиться с письмом. А что до меня, царевич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 потом я, забрав свою семью, сюда вернусь — не могу я, б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ственный, покинуть твои благословенные стопы»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ак решительно сказал Пранадхара царевичу, и Нарава-</w:t>
        <w:br/>
      </w:r>
      <w:r>
        <w:rPr>
          <w:b w:val="false"/>
          <w:bCs w:val="false"/>
          <w:color w:val="000000"/>
          <w:spacing w:val="11"/>
          <w:sz w:val="23"/>
          <w:szCs w:val="23"/>
        </w:rPr>
        <w:t>ханадатта сказал Карпурике, чтобы написала она такое</w:t>
      </w:r>
    </w:p>
    <w:p>
      <w:pPr>
        <w:pStyle w:val="Normal"/>
        <w:shd w:fill="FFFFFF" w:val="clear"/>
        <w:spacing w:before="110" w:after="0"/>
        <w:ind w:left="24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78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письмо: «Не тревожься, батюшка, дела мои благополучны, и</w:t>
        <w:br/>
      </w:r>
      <w:r>
        <w:rPr>
          <w:b w:val="false"/>
          <w:bCs w:val="false"/>
          <w:color w:val="000000"/>
          <w:sz w:val="23"/>
          <w:szCs w:val="23"/>
        </w:rPr>
        <w:t>счастлива я с добродетельным супругом. Разве тревожился</w:t>
        <w:br/>
        <w:t>океан, отдав лучший свой лотос лучшему из людей? Разв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едует тревожиться за судьбу Лакшми, доставшейся в жены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ишну?»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это письмо, написанное самой Карпурикой, вручил</w:t>
        <w:br/>
      </w:r>
      <w:r>
        <w:rPr>
          <w:b w:val="false"/>
          <w:bCs w:val="false"/>
          <w:color w:val="000000"/>
          <w:sz w:val="23"/>
          <w:szCs w:val="23"/>
        </w:rPr>
        <w:t>Нараваханадатта Пранадхаре и придворному царя Карпураки</w:t>
        <w:br/>
        <w:t>и отпустил их. Они же оба поднялись на воздушный корабль,</w:t>
        <w:br/>
        <w:t>в поднебесье мчавшийся, и при всеобщем удивлении на гла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зах у всех полетели через океан в город Карпурасамбхава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там порадовали они царя Карпураку вестью о том, что дочь</w:t>
        <w:br/>
        <w:t>его благополучно достигла дома своего мужа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На другой день с позволения раджи Карпураки Пранад-</w:t>
        <w:br/>
        <w:t>хара со всем семейством, навестив Раджьядхару, отправил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Нараваханадатте, а когда он прибыл, исполнив поручение,</w:t>
        <w:br/>
        <w:t>назначил царевич ему жить неподалеку от своего дворца, и</w:t>
        <w:br/>
        <w:t>положил на прожитие жалованье, и стал со своими царицам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ситься в поднебесье на воздушных кораблях, которые т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роил, и развлекался с ними, как подобает будущему пове-</w:t>
        <w:br/>
        <w:t>лителю видьядхаров. Позабыв о своих приятелях и родичах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ал сын повелителя ватсов дни проводить в счастье с Ратна-</w:t>
        <w:br/>
        <w:t>прабхой и Маданаманчукой и с вновь обретенной третьей ж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ой — Карпурикой.</w:t>
      </w:r>
    </w:p>
    <w:p>
      <w:pPr>
        <w:sectPr>
          <w:type w:val="nextPage"/>
          <w:pgSz w:orient="landscape" w:w="16838" w:h="11906"/>
          <w:pgMar w:left="1440" w:right="1513" w:gutter="0" w:header="0" w:top="1313" w:footer="0" w:bottom="360"/>
          <w:pgNumType w:fmt="decimal"/>
          <w:cols w:num="2" w:equalWidth="false" w:sep="false">
            <w:col w:w="6144" w:space="1618"/>
            <w:col w:w="6120"/>
          </w:cols>
          <w:formProt w:val="false"/>
          <w:textDirection w:val="lrTb"/>
          <w:docGrid w:type="default" w:linePitch="360" w:charSpace="0"/>
        </w:sectPr>
        <w:pStyle w:val="Normal"/>
        <w:spacing w:before="576" w:after="0"/>
        <w:ind w:left="2530" w:right="241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749300" cy="9874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4" w:right="20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297555" cy="421830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1157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НИГА О СУРЬЯПРАБХЕ</w:t>
      </w:r>
    </w:p>
    <w:p>
      <w:pPr>
        <w:pStyle w:val="Normal"/>
        <w:shd w:fill="FFFFFF" w:val="clear"/>
        <w:spacing w:lineRule="exact" w:line="216" w:before="211" w:after="0"/>
        <w:jc w:val="both"/>
        <w:rPr/>
      </w:pPr>
      <w:r>
        <w:rPr>
          <w:color w:val="000000"/>
          <w:spacing w:val="-2"/>
          <w:sz w:val="22"/>
          <w:szCs w:val="22"/>
        </w:rPr>
        <w:t>Те, кто без промедления вкусят сладость океана расска-</w:t>
        <w:br/>
      </w:r>
      <w:r>
        <w:rPr>
          <w:color w:val="000000"/>
          <w:spacing w:val="1"/>
          <w:sz w:val="22"/>
          <w:szCs w:val="22"/>
        </w:rPr>
        <w:t>зов, возникших из уст Хары, взволнованного страстью</w:t>
        <w:br/>
      </w:r>
      <w:r>
        <w:rPr>
          <w:color w:val="000000"/>
          <w:spacing w:val="-4"/>
          <w:sz w:val="22"/>
          <w:szCs w:val="22"/>
        </w:rPr>
        <w:t>к дочери великого Повелителя гор — а сладость их во-</w:t>
        <w:br/>
      </w:r>
      <w:r>
        <w:rPr>
          <w:color w:val="000000"/>
          <w:spacing w:val="-1"/>
          <w:sz w:val="22"/>
          <w:szCs w:val="22"/>
        </w:rPr>
        <w:t>истину подобна животворной амрите, извлеченной бо-</w:t>
        <w:br/>
      </w:r>
      <w:r>
        <w:rPr>
          <w:color w:val="000000"/>
          <w:spacing w:val="-3"/>
          <w:sz w:val="22"/>
          <w:szCs w:val="22"/>
        </w:rPr>
        <w:t>гами и асурами из глубин Молочного океана,— те бес-</w:t>
        <w:br/>
      </w:r>
      <w:r>
        <w:rPr>
          <w:color w:val="000000"/>
          <w:spacing w:val="-2"/>
          <w:sz w:val="22"/>
          <w:szCs w:val="22"/>
        </w:rPr>
        <w:t>препятственно обретут богатства и еще на земле достиг-</w:t>
        <w:br/>
      </w:r>
      <w:r>
        <w:rPr>
          <w:color w:val="000000"/>
          <w:sz w:val="22"/>
          <w:szCs w:val="22"/>
        </w:rPr>
        <w:t>нут сана богов!</w:t>
      </w:r>
    </w:p>
    <w:p>
      <w:pPr>
        <w:pStyle w:val="Normal"/>
        <w:shd w:fill="FFFFFF" w:val="clear"/>
        <w:spacing w:before="144" w:after="0"/>
        <w:ind w:right="5" w:hanging="0"/>
        <w:jc w:val="center"/>
        <w:rPr>
          <w:color w:val="000000"/>
          <w:spacing w:val="-12"/>
          <w:sz w:val="19"/>
          <w:szCs w:val="19"/>
        </w:rPr>
      </w:pPr>
      <w:r>
        <w:rPr>
          <w:color w:val="000000"/>
          <w:spacing w:val="-12"/>
          <w:sz w:val="19"/>
          <w:szCs w:val="19"/>
        </w:rPr>
        <w:t>180</w:t>
      </w:r>
    </w:p>
    <w:p>
      <w:pPr>
        <w:pStyle w:val="Normal"/>
        <w:shd w:fill="FFFFFF" w:val="clear"/>
        <w:spacing w:before="1003" w:after="0"/>
        <w:ind w:right="5" w:hanging="0"/>
        <w:jc w:val="center"/>
        <w:rPr>
          <w:color w:val="000000"/>
          <w:spacing w:val="3"/>
          <w:sz w:val="22"/>
          <w:szCs w:val="22"/>
        </w:rPr>
      </w:pPr>
      <w:r>
        <w:br w:type="column"/>
      </w:r>
      <w:r>
        <w:rPr>
          <w:color w:val="000000"/>
          <w:spacing w:val="3"/>
          <w:sz w:val="22"/>
          <w:szCs w:val="22"/>
        </w:rPr>
        <w:t>ВОЛНА ПЕРВАЯ</w:t>
      </w:r>
    </w:p>
    <w:p>
      <w:pPr>
        <w:pStyle w:val="Normal"/>
        <w:shd w:fill="FFFFFF" w:val="clear"/>
        <w:spacing w:lineRule="exact" w:line="216" w:before="854" w:after="0"/>
        <w:jc w:val="right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£|лава    Слоноликому,    взметаю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щему     похлопыванием     ушей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ыльцу камфары, от которой словно прежде времени опусти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еся на землю сумерки розовеют небеса.</w:t>
      </w:r>
    </w:p>
    <w:p>
      <w:pPr>
        <w:pStyle w:val="Normal"/>
        <w:shd w:fill="FFFFFF" w:val="clear"/>
        <w:spacing w:lineRule="exact" w:line="216" w:before="216" w:after="0"/>
        <w:ind w:right="10" w:firstLine="33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Нараваханадатта, сын повелителя ватсов, счастливо ж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 своими женами в городе Каушамби, во дворце отца. И вот</w:t>
        <w:br/>
        <w:t>однажды, когда сидел он в зале совета, довелось ему увидет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 спустился туда некий муж божественного облика. Тотчас</w:t>
        <w:br/>
        <w:t>же отец и он сам спросили приветствовавшего их гостя: «Кто</w:t>
        <w:br/>
      </w:r>
      <w:r>
        <w:rPr>
          <w:b w:val="false"/>
          <w:bCs w:val="false"/>
          <w:color w:val="000000"/>
          <w:sz w:val="23"/>
          <w:szCs w:val="23"/>
        </w:rPr>
        <w:t>ты и как сюда попал?» И тогда тот ответил: «Здесь, на эт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емле, на самом гребне Гималаев, стоит город, зовущийся</w:t>
        <w:br/>
        <w:t>Ваджракута', сверкающий красотой дворцов и потому заслу-</w:t>
        <w:br/>
        <w:t>живающий такого названия. В том городе правлю я, князь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видьядхаров Ваджрапрабха, что значит „блеск алмаза".</w:t>
        <w:br/>
      </w:r>
      <w:r>
        <w:rPr>
          <w:b w:val="false"/>
          <w:bCs w:val="false"/>
          <w:color w:val="000000"/>
          <w:sz w:val="23"/>
          <w:szCs w:val="23"/>
        </w:rPr>
        <w:t>Звался я так потому, что тело мое было словно из алмазов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нажды, когда, совершая поклонение Шиве, обрадовал я его</w:t>
        <w:br/>
        <w:t>своими подвигами, так велел мне Шамбху: „Если будешь ты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ечно верен повелителю видьядхаров, мной поставленному, 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 моей милости никакой недруг тебя не одолеет". Немедля</w:t>
        <w:br/>
        <w:t>поспешил я сюда, чтобы поклониться повелителю. Сын вл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ыки ватсов, Нараваханадатта, рожденный из частицы Кам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творенный богом, на челе которого сверкает месяц, будет</w:t>
        <w:br/>
        <w:t>нашим повелителем целую божественную кальпу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2</w:t>
      </w:r>
      <w:r>
        <w:rPr>
          <w:b w:val="false"/>
          <w:bCs w:val="false"/>
          <w:color w:val="000000"/>
          <w:spacing w:val="-1"/>
          <w:sz w:val="23"/>
          <w:szCs w:val="23"/>
        </w:rPr>
        <w:t>. Хотя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мертен он, но будет властвовать и над севером и над югом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т о чем узнал я ныне силой мудрости своей. Прежде по ми-</w:t>
        <w:br/>
      </w:r>
      <w:r>
        <w:rPr>
          <w:b w:val="false"/>
          <w:bCs w:val="false"/>
          <w:color w:val="000000"/>
          <w:sz w:val="23"/>
          <w:szCs w:val="23"/>
        </w:rPr>
        <w:t>лости Шарвы смертный повелитель Сурьяпрабха властвов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д югом, а севером повелевал Шруташарман. Теперь же, б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ственный, над югом и севером, над всеми, в небесном про-</w:t>
        <w:br/>
        <w:t>сторе живущими, целую кальпу будет властвовать один-един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твенный повелитель, исполненный добродетелей».</w:t>
      </w:r>
    </w:p>
    <w:p>
      <w:pPr>
        <w:sectPr>
          <w:type w:val="nextPage"/>
          <w:pgSz w:orient="landscape" w:w="16838" w:h="11906"/>
          <w:pgMar w:left="1440" w:right="1959" w:gutter="0" w:header="0" w:top="1361" w:footer="0" w:bottom="360"/>
          <w:pgNumType w:fmt="decimal"/>
          <w:cols w:num="2" w:equalWidth="false" w:sep="true">
            <w:col w:w="5659" w:space="1632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center"/>
        <w:rPr>
          <w:color w:val="000000"/>
          <w:spacing w:val="-28"/>
          <w:sz w:val="21"/>
          <w:szCs w:val="21"/>
        </w:rPr>
      </w:pPr>
      <w:r>
        <w:rPr>
          <w:color w:val="000000"/>
          <w:spacing w:val="-28"/>
          <w:sz w:val="21"/>
          <w:szCs w:val="21"/>
        </w:rPr>
        <w:t>181</w:t>
      </w:r>
    </w:p>
    <w:p>
      <w:pPr>
        <w:pStyle w:val="Normal"/>
        <w:shd w:fill="FFFFFF" w:val="clear"/>
        <w:spacing w:lineRule="exact" w:line="211"/>
        <w:ind w:left="72" w:firstLine="341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1/1 </w:t>
      </w:r>
      <w:r>
        <w:rPr>
          <w:b w:val="false"/>
          <w:bCs w:val="false"/>
          <w:color w:val="000000"/>
          <w:spacing w:val="-3"/>
          <w:sz w:val="23"/>
          <w:szCs w:val="23"/>
        </w:rPr>
        <w:t>тогда Нараваханадатта, побуждаемый любопытством,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сутствии отца спросил говорившего так видьядхара: «Не.</w:t>
        <w:br/>
      </w:r>
      <w:r>
        <w:rPr>
          <w:b w:val="false"/>
          <w:bCs w:val="false"/>
          <w:color w:val="000000"/>
          <w:sz w:val="23"/>
          <w:szCs w:val="23"/>
        </w:rPr>
        <w:t>соблаговолишь ли рассказать нам, как это Сурьяпрабха, хот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был человеком, сумел достичь господства над видьядх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ми?» И тогда окруженный царицами и министрами начал</w:t>
        <w:br/>
        <w:t>раджа Ваджрапрабха рассказывать</w:t>
      </w:r>
    </w:p>
    <w:p>
      <w:pPr>
        <w:pStyle w:val="Normal"/>
        <w:shd w:fill="FFFFFF" w:val="clear"/>
        <w:spacing w:before="432" w:after="0"/>
        <w:ind w:left="3274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сказание о Сурьяпрабхе</w:t>
      </w:r>
    </w:p>
    <w:p>
      <w:pPr>
        <w:pStyle w:val="Normal"/>
        <w:shd w:fill="FFFFFF" w:val="clear"/>
        <w:spacing w:lineRule="exact" w:line="211" w:before="211" w:after="0"/>
        <w:ind w:left="48" w:right="5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«Был в стародавние времена в стране мадров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3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город Ша-</w:t>
        <w:br/>
        <w:t xml:space="preserve">кала 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4</w:t>
      </w:r>
      <w:r>
        <w:rPr>
          <w:b w:val="false"/>
          <w:bCs w:val="false"/>
          <w:color w:val="000000"/>
          <w:spacing w:val="-1"/>
          <w:sz w:val="23"/>
          <w:szCs w:val="23"/>
        </w:rPr>
        <w:t>, и сидел там на престоле царь по имени Чандрапрабх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 означает „свет луны", сын раджи Ангарапрабхи. Воистину</w:t>
        <w:br/>
        <w:t>заслужил он такое имя, ибо для всех своих подданных бы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добен прохладным лучам месяца. Для врагов же был он по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нным испепеляющим пламенем. Родила ему супруга, боже-</w:t>
        <w:br/>
        <w:t>ственная Киртимати, сына, наделенного всяческими счастл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ыми признаками, которому предстояло великое будущее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Вот родился царь Сурьяпрабха, которому Шанкарой пред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азначено стать верховным повелителем видьядхаров!" — так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ыло возвещено с неба, как только он родился, и была эт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сть для ушей Чандрапрабхи словно сладостная амрита. Ст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гда расти в отцовском доме, переполненном по милост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анкары радостью, царевич Сурьяпрабха.</w:t>
      </w:r>
    </w:p>
    <w:p>
      <w:pPr>
        <w:pStyle w:val="Normal"/>
        <w:shd w:fill="FFFFFF" w:val="clear"/>
        <w:spacing w:lineRule="exact" w:line="211" w:before="14" w:after="0"/>
        <w:ind w:left="29" w:right="34" w:firstLine="34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рилежно учился у мудрых учителей острый умом мал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ик всяким наукам, искусству и мастерству, а когда исполн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ось ему шестнадцать лет, объявил Чандрапрабха его, п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лекшего любовь народа своими добродетелями, наследнико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отдал ему на службу многих сыновей своих министров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хасу, Прабхасу, Сиддхарту, Прахасту и других. Стал Сурья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абха вместе с ними делать все, что положено наследнику.</w:t>
      </w:r>
    </w:p>
    <w:p>
      <w:pPr>
        <w:pStyle w:val="Normal"/>
        <w:shd w:fill="FFFFFF" w:val="clear"/>
        <w:spacing w:lineRule="exact" w:line="211" w:before="5" w:after="0"/>
        <w:ind w:left="14" w:right="48" w:firstLine="336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Но вот пришел туда однажды великий асур, которого</w:t>
        <w:br/>
        <w:t>звали Май. Когда же пришел он, то угостил его Чандра-</w:t>
        <w:br/>
      </w:r>
      <w:r>
        <w:rPr>
          <w:b w:val="false"/>
          <w:bCs w:val="false"/>
          <w:color w:val="000000"/>
          <w:sz w:val="23"/>
          <w:szCs w:val="23"/>
        </w:rPr>
        <w:t>прабха, как следует угощать гостя, и сказал Май царю при</w:t>
        <w:br/>
      </w:r>
      <w:r>
        <w:rPr>
          <w:b w:val="false"/>
          <w:bCs w:val="false"/>
          <w:color w:val="000000"/>
          <w:spacing w:val="11"/>
          <w:sz w:val="23"/>
          <w:szCs w:val="23"/>
        </w:rPr>
        <w:t>царевиче Сурьяпрабхе так: „Твоему сыну Сурьяпрабхе,</w:t>
        <w:br/>
      </w:r>
      <w:r>
        <w:rPr>
          <w:b w:val="false"/>
          <w:bCs w:val="false"/>
          <w:color w:val="000000"/>
          <w:sz w:val="23"/>
          <w:szCs w:val="23"/>
        </w:rPr>
        <w:t>о царь, велением Носящего трезубец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5</w:t>
      </w:r>
      <w:r>
        <w:rPr>
          <w:b w:val="false"/>
          <w:bCs w:val="false"/>
          <w:color w:val="000000"/>
          <w:sz w:val="23"/>
          <w:szCs w:val="23"/>
        </w:rPr>
        <w:t xml:space="preserve"> предназначено ста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велителем князей видьядхаров. Почему бы не овладеть ем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кровенными знаниями, открывающими к этому путь? Ради</w:t>
        <w:br/>
        <w:t>этого я и послан сюда богом Шамбху.</w:t>
      </w:r>
    </w:p>
    <w:p>
      <w:pPr>
        <w:pStyle w:val="Normal"/>
        <w:shd w:fill="FFFFFF" w:val="clear"/>
        <w:spacing w:lineRule="exact" w:line="216" w:before="24" w:after="0"/>
        <w:ind w:right="72" w:firstLine="33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Повели мне отдать его — должен он научиться тому, чт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открывает дорогу к достижению власти над ^идьядхарами.</w:t>
      </w:r>
    </w:p>
    <w:p>
      <w:pPr>
        <w:pStyle w:val="Normal"/>
        <w:shd w:fill="FFFFFF" w:val="clear"/>
        <w:spacing w:before="173" w:after="0"/>
        <w:ind w:right="38" w:hanging="0"/>
        <w:jc w:val="center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-9"/>
          <w:sz w:val="16"/>
          <w:szCs w:val="16"/>
        </w:rPr>
        <w:t>182</w:t>
      </w:r>
    </w:p>
    <w:p>
      <w:pPr>
        <w:pStyle w:val="Normal"/>
        <w:shd w:fill="FFFFFF" w:val="clear"/>
        <w:spacing w:lineRule="exact" w:line="211" w:before="86" w:after="0"/>
        <w:ind w:righ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Есть у Сурьяпрабхи соперник, теперешний повелитель видь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ядхаров, по имени Шруташарман. Его сделал повелителе.-;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сех видьядхаров царь богов Индра. Овладев же знаниям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 нашей помощью одолеет его Сурьяпрабха и достигнет выс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о положения властителя видьядхаров".</w:t>
      </w:r>
    </w:p>
    <w:p>
      <w:pPr>
        <w:pStyle w:val="Normal"/>
        <w:shd w:fill="FFFFFF" w:val="clear"/>
        <w:spacing w:lineRule="exact" w:line="211"/>
        <w:ind w:left="5" w:right="38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же Май кончил свою речь, так промолвил царь Чан-</w:t>
        <w:br/>
      </w:r>
      <w:r>
        <w:rPr>
          <w:b w:val="false"/>
          <w:bCs w:val="false"/>
          <w:color w:val="000000"/>
          <w:sz w:val="23"/>
          <w:szCs w:val="23"/>
        </w:rPr>
        <w:t>драпрабха: „Счастлив я! Бери его, добродетельного, и веди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уда считаешь нужным!" И тогда Май, поклонившись цар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спросив у него позволения, увел Сурьяпрабху и всех 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инистров в Паталу, подземный мир, а там царевич и его ми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истры благодаря усердию и терпению быстро усвои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уки, которым обучал их асур Май.</w:t>
      </w:r>
    </w:p>
    <w:p>
      <w:pPr>
        <w:pStyle w:val="Normal"/>
        <w:shd w:fill="FFFFFF" w:val="clear"/>
        <w:spacing w:lineRule="exact" w:line="211"/>
        <w:ind w:left="14" w:right="24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Май научил царевича и искусству создавать воздушны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рабли — так обрел тот воздушный корабль, называвший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Бхутасана", то есть „Волшебный трон". А потом, когда овла-</w:t>
        <w:br/>
        <w:t>дели науками Сурьяпрабха и его министры, взошел Май вм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е с ними на этот корабль и привел его в столицу Чандра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прабхи. Доставив сына к отцу и матери, сказал Ма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урьяпрабхе: „Теперь ухожу я, а ты наслаждайся земны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достями, пока я снова не приду". После этого распрощался</w:t>
        <w:br/>
        <w:t>Чандрапрабха с Маем, как положено, и ушел тот, а царь ст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доваться успеху сына в науках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Сурьяпрабха же вместе с министрами забавы ради стал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летать на воздушном корабле по разным странам. Куда б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 прилетал он, повсюду царевны, только увидя его, влюбля-</w:t>
        <w:br/>
        <w:t>лись и хотели, чтобы он стал каждой супругом. И вот царевна</w:t>
        <w:br/>
        <w:t>Маданасена, дочь правившего в Тамралипти царя Вирабхат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расавица, равной которой не найти во всем мире, и царевна</w:t>
        <w:br/>
        <w:t>Чандрикавати, дочь конканского царя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6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Субхаты, добродет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ями одаренная, и Варунасена, царевна, дочь царя Кумбхир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вившего в Канчипураме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7</w:t>
      </w:r>
      <w:r>
        <w:rPr>
          <w:b w:val="false"/>
          <w:bCs w:val="false"/>
          <w:color w:val="000000"/>
          <w:spacing w:val="-1"/>
          <w:sz w:val="23"/>
          <w:szCs w:val="23"/>
        </w:rPr>
        <w:t>, безупречная во всех своих чл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х, и наделенная волшебным взором царевна Сулочана, доч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царя Паурава, властителя Лаванаки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8</w:t>
      </w:r>
      <w:r>
        <w:rPr>
          <w:b w:val="false"/>
          <w:bCs w:val="false"/>
          <w:color w:val="000000"/>
          <w:spacing w:val="-1"/>
          <w:sz w:val="23"/>
          <w:szCs w:val="23"/>
        </w:rPr>
        <w:t>, и Видьютмала, тело ко-</w:t>
        <w:br/>
        <w:t>торой сверкало, словно золотое, дочь царя Сурохи, правител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страны Чин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9</w:t>
      </w:r>
      <w:r>
        <w:rPr>
          <w:b w:val="false"/>
          <w:bCs w:val="false"/>
          <w:color w:val="000000"/>
          <w:spacing w:val="-2"/>
          <w:sz w:val="23"/>
          <w:szCs w:val="23"/>
        </w:rPr>
        <w:t>, и своей прелестью превзошедшая небесных де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нтимати, дочь царя Кантисены, повелевавшего стран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Шрикантха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0</w:t>
      </w:r>
      <w:r>
        <w:rPr>
          <w:b w:val="false"/>
          <w:bCs w:val="false"/>
          <w:color w:val="000000"/>
          <w:spacing w:val="-2"/>
          <w:sz w:val="23"/>
          <w:szCs w:val="23"/>
        </w:rPr>
        <w:t>, и сладкоречивая Парапушта, дочь царя Джана-</w:t>
        <w:br/>
        <w:t>меджаи из Каушамби, были увезены им без ведома их родит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ей, и хотя потом те и узнали, как это случилось, но,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ольку Сурьяпрабха обладал необычайной мудростью, они</w:t>
        <w:br/>
        <w:t>склонялись перед ним, как тростник под ударами ветра. А ца-</w:t>
      </w:r>
    </w:p>
    <w:p>
      <w:pPr>
        <w:sectPr>
          <w:type w:val="nextPage"/>
          <w:pgSz w:orient="landscape" w:w="16838" w:h="11906"/>
          <w:pgMar w:left="1440" w:right="1820" w:gutter="0" w:header="0" w:top="1308" w:footer="0" w:bottom="360"/>
          <w:pgNumType w:fmt="decimal"/>
          <w:cols w:num="2" w:equalWidth="false" w:sep="true">
            <w:col w:w="6192" w:space="1224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96" w:hanging="0"/>
        <w:jc w:val="center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183</w:t>
      </w:r>
    </w:p>
    <w:p>
      <w:pPr>
        <w:pStyle w:val="Normal"/>
        <w:shd w:fill="FFFFFF" w:val="clear"/>
        <w:spacing w:lineRule="exact" w:line="211" w:before="144" w:after="0"/>
        <w:ind w:left="19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ревич, научивший и царевен волшебству, принимая благодаря</w:t>
        <w:br/>
        <w:t>своим магическим способностям разный телесный облик, раз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лекался одновременно с каждой из них и наслаждался стра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виями в небесном пространстве, беседами, и пением, и п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ушками вместе с Прахастой и другими своими министрами.</w:t>
        <w:br/>
        <w:t>Обладая чудесным искусством живописца, он рисовал жен</w:t>
        <w:br/>
        <w:t>видьядхаров, и сердил своих возлюбленных озорными нам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ами, и веселился, глядя, как гневно хмурились их брови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т ярости краснели глаза, а в словах, слетавших с дрожащи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 обиды губ, звуки путали свои места.</w:t>
      </w:r>
    </w:p>
    <w:p>
      <w:pPr>
        <w:pStyle w:val="Normal"/>
        <w:shd w:fill="FFFFFF" w:val="clear"/>
        <w:spacing w:lineRule="exact" w:line="211"/>
        <w:ind w:left="19"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Отправился царевич, витающий в небесах, со всеми св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ими женами в Тамралипти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п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и стал развлекаться в тамошн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адах с Маданасеной. Оставив в этом городе всех супруг, от-</w:t>
        <w:br/>
      </w:r>
      <w:r>
        <w:rPr>
          <w:b w:val="false"/>
          <w:bCs w:val="false"/>
          <w:color w:val="000000"/>
          <w:sz w:val="23"/>
          <w:szCs w:val="23"/>
        </w:rPr>
        <w:t>правился он на воздушном корабле, называвшемся „Бхут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ана", в сопровождении лишь одного Прахасты в город</w:t>
        <w:br/>
      </w:r>
      <w:r>
        <w:rPr>
          <w:b w:val="false"/>
          <w:bCs w:val="false"/>
          <w:color w:val="000000"/>
          <w:sz w:val="23"/>
          <w:szCs w:val="23"/>
        </w:rPr>
        <w:t>Ваджрасара и увидел там дочь царя Рамбхи по имени Та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ли, палимую огнем любовной страсти, и похитил ее. Вер-</w:t>
        <w:br/>
        <w:t>нувшись же в Тамралипти, увлек он там царевну по имени</w:t>
        <w:br/>
        <w:t>Виласини, другую дочь Вирабхаты. Когда же ее брат Сахас-</w:t>
        <w:br/>
      </w:r>
      <w:r>
        <w:rPr>
          <w:b w:val="false"/>
          <w:bCs w:val="false"/>
          <w:color w:val="000000"/>
          <w:sz w:val="23"/>
          <w:szCs w:val="23"/>
        </w:rPr>
        <w:t>раюдха разгневался из-за этого, Сурьяпрабха своей магиче-</w:t>
        <w:br/>
        <w:t>ской силой обратил его в столб, а дяде его со стороны матер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всем тем, кто с ним пришел, желая отобрать Виласини, он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брил головы. Не убил Сурьяпрабха, хоть и был он разгн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н, ни Сахасраюдху, ни его дядю, а, осмеяв и унизив, отпу-</w:t>
        <w:br/>
        <w:t>стил их, ибо они были родственниками супруги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затем по зову отца вернулся Сурьяпрабха, сопровожда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ый девятью женами, на воздушном корабле в свой город Ш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алу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потом случилось вот что. Послал из Тамралипти царь</w:t>
        <w:br/>
        <w:t>Вирабхата посла к отцу Сурьяпрабхи, земли повелителю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Чандрапрабхе, и передал через него: „Сыном твоим пох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щены у меня дочери, и стал после этого он, достойный и вол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бством обладающий, им обеим мужем. Пусть это так и б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т! Но если ты питаешь к нам уважение, соблаговоли сюд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ожаловать, чтобы устроили мы как положено свадьбу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бы от этого укрепилась наша дружба"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Выслушал послание Чандрапрабха, угостил вестника и</w:t>
        <w:br/>
      </w:r>
      <w:r>
        <w:rPr>
          <w:b w:val="false"/>
          <w:bCs w:val="false"/>
          <w:color w:val="000000"/>
          <w:sz w:val="23"/>
          <w:szCs w:val="23"/>
        </w:rPr>
        <w:t>тотчас решил: „Хорошо, мы туда поедем!" Но, посчитав, ч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уда ехать далеко, да и оттуда возвращаться не близко, реши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начала послать в Тамралипти, чтобы удостовериться, в исти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сти намерений Вирабхаты, министра Прахасту.</w:t>
      </w:r>
    </w:p>
    <w:p>
      <w:pPr>
        <w:pStyle w:val="Normal"/>
        <w:shd w:fill="FFFFFF" w:val="clear"/>
        <w:spacing w:before="106" w:after="0"/>
        <w:ind w:left="14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184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Немедля отправился туда Прахаста и встретился с Ви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хатой — и принял его царь хорошо и с почетом. Сообщи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му, что Чандрапрабха с семьей и свитой собираются пожал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ть, тотчас же Прахаста на воздушном корабле вернулся к</w:t>
        <w:br/>
      </w:r>
      <w:r>
        <w:rPr>
          <w:b w:val="false"/>
          <w:bCs w:val="false"/>
          <w:color w:val="000000"/>
          <w:sz w:val="23"/>
          <w:szCs w:val="23"/>
        </w:rPr>
        <w:t>Чандрапрабхе и, воздав хвалу царю, рассказал, что истин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рабхата хочет того, о чем сообщил через посла. Был царь</w:t>
        <w:br/>
        <w:t>доволен министром сына и похвалил его. Чандрапрабха-пов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тель с царицей Киртимати и Сурьяпрабха с царевнами Ви-</w:t>
        <w:br/>
        <w:t>ласини и Маданасеной взяли с собой свиту и министров-с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тников, взошли на воздушный корабль „Бхутасана" и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едующий день рано поутру отправились в путь. И в тот ж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ень по истечении одной стражи долетели они до Там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пти. Изумленно глядя на спускающийся с неба корабль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ветствовали их горожане. Их, сошедших с небес, встретил</w:t>
        <w:br/>
        <w:t>сам раджа Вирабхата, и вместе с ним вошли они в город. Пре-</w:t>
        <w:br/>
        <w:t>красные улицы города были опрысканы благовонным санд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ом, и на каждом шагу было столько кокетливых глаз горож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ок, что улицы казались усыпанными голубыми лотосами. Там</w:t>
        <w:br/>
        <w:t>Вирабхата с обоими — зятем и сватом — устроил по случа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ыдачи дочерей замуж надлежащее жертвоприношение. Дал</w:t>
        <w:br/>
        <w:t>он в приданое тысячу вьюков чистого золота и сто верблю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в, навьюченных драгоценными камнями, жемчугами 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крашениями, да пятьсот верблюдов еще, нагруженных раз-</w:t>
        <w:br/>
        <w:t>ными нарядами да одеждами, да семь тысяч коней и пять ты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яч слонов, да тысячу отборных служанок, сверкавших и к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ою, и украшениями. Вот какое приданое дал царь дочерям!</w:t>
      </w:r>
    </w:p>
    <w:p>
      <w:pPr>
        <w:pStyle w:val="Normal"/>
        <w:shd w:fill="FFFFFF" w:val="clear"/>
        <w:spacing w:lineRule="exact" w:line="211" w:before="5" w:after="0"/>
        <w:ind w:left="10" w:firstLine="31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Зятю Сурьяпрабхе и отцу его преподнес Вирабхата в дар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ного камней драгоценных и разных вещей, а Прахасте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чим министрам воздал почести, а всем жителям города</w:t>
        <w:br/>
        <w:t>устроил радостный праздник. Сурьяпрабха был на том праз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ке с отцом, с матерью, с возлюбленными своими, и отведа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яств разных, и испробовал вин, и наслушался песен, и чем-че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лько он еще не насладился!</w:t>
      </w:r>
    </w:p>
    <w:p>
      <w:pPr>
        <w:pStyle w:val="Normal"/>
        <w:shd w:fill="FFFFFF" w:val="clear"/>
        <w:spacing w:lineRule="exact" w:line="211" w:before="5" w:after="0"/>
        <w:ind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ем временем прибыл туда из Ваджраратры посол от цар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амбхи и передал такое слово своего повелителя: „Недо-</w:t>
        <w:br/>
      </w:r>
      <w:r>
        <w:rPr>
          <w:b w:val="false"/>
          <w:bCs w:val="false"/>
          <w:color w:val="000000"/>
          <w:sz w:val="23"/>
          <w:szCs w:val="23"/>
        </w:rPr>
        <w:t>стойно поступил опьяненный силой своего волшебства цар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ич Сурьяпрабха, похитивший нашу дочь! Но нынче стал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м ведомо, что с царем Вирабхатой, которому такое ж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скорбление, что и нам, нанесено, он замирился. Если хочет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н также замириться и с нами, то пусть поспешит сюда, 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сли нет — только смертью можно смыть это бесчестие!"</w:t>
      </w:r>
    </w:p>
    <w:p>
      <w:pPr>
        <w:sectPr>
          <w:type w:val="nextPage"/>
          <w:pgSz w:orient="landscape" w:w="16838" w:h="11906"/>
          <w:pgMar w:left="1440" w:right="1911" w:gutter="0" w:header="0" w:top="1279" w:footer="0" w:bottom="360"/>
          <w:pgNumType w:fmt="decimal"/>
          <w:cols w:num="2" w:space="12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9" w:hanging="0"/>
        <w:jc w:val="center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-12"/>
          <w:sz w:val="18"/>
          <w:szCs w:val="18"/>
        </w:rPr>
        <w:t>185</w:t>
      </w:r>
    </w:p>
    <w:p>
      <w:pPr>
        <w:pStyle w:val="Normal"/>
        <w:shd w:fill="FFFFFF" w:val="clear"/>
        <w:spacing w:lineRule="exact" w:line="211"/>
        <w:ind w:left="19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ыслушал его царь Чандрапрабха, наградил и так сказал</w:t>
        <w:br/>
      </w:r>
      <w:r>
        <w:rPr>
          <w:b w:val="false"/>
          <w:bCs w:val="false"/>
          <w:color w:val="000000"/>
          <w:sz w:val="23"/>
          <w:szCs w:val="23"/>
        </w:rPr>
        <w:t>министру Прахасте: ,,Ты собирайся в путь и передай царю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амбхе от меня вот что: „Что ты мучаешься, Рамбха, из-з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этого дела? Ведь Сурьяпрабхе Шива, повелитель горных в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нств, предназначил стать верховным повелителем видьяд-</w:t>
        <w:br/>
        <w:t>харов, а то, что твоя дочь, как и другие царевны, стала 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упругой, определено мудрыми сиддхами. Похищена дочь</w:t>
        <w:br/>
      </w:r>
      <w:r>
        <w:rPr>
          <w:b w:val="false"/>
          <w:bCs w:val="false"/>
          <w:color w:val="000000"/>
          <w:sz w:val="23"/>
          <w:szCs w:val="23"/>
        </w:rPr>
        <w:t>твоя, но попала она на достойное место, а если не спросили</w:t>
        <w:br/>
        <w:t>тебя, так известно, что ты человек упрямый. Порадуйся! Т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м друг, и мы к тебе прибудем!"</w:t>
      </w:r>
    </w:p>
    <w:p>
      <w:pPr>
        <w:pStyle w:val="Normal"/>
        <w:shd w:fill="FFFFFF" w:val="clear"/>
        <w:spacing w:lineRule="exact" w:line="211" w:before="5" w:after="0"/>
        <w:ind w:left="19" w:right="10" w:firstLine="32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Выслушал от царя такие слова Прахаста и помчался п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бу и всего лишь за одну стражу добрался до Ваджраратры.</w:t>
        <w:br/>
      </w:r>
      <w:r>
        <w:rPr>
          <w:b w:val="false"/>
          <w:bCs w:val="false"/>
          <w:color w:val="000000"/>
          <w:sz w:val="23"/>
          <w:szCs w:val="23"/>
        </w:rPr>
        <w:t>Там передал он слово царское Рамбхе, и тот хорошо его п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ял и сказал: „Так тому и быть!" Быстро проделав обратный</w:t>
        <w:br/>
      </w:r>
      <w:r>
        <w:rPr>
          <w:b w:val="false"/>
          <w:bCs w:val="false"/>
          <w:color w:val="000000"/>
          <w:sz w:val="23"/>
          <w:szCs w:val="23"/>
        </w:rPr>
        <w:t>путь, Прахаста доложил об этом царю Чандрапрабхе. Тогд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царь посылает из Шакалы другого министра — Прабхасу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бы проводил он дочь Рамбхи — Таравали к ее отцу, а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м и сам вместе с Сурьяпрабхой, провожаемый и напутству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ый царем Вирабхатой и всеми прочими, летит туда на воз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ушном корабле. Когда же достигли они Ваджраратры, улиц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торой были запружены народом, ожидавшим их прибыти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ам царь Рамбха вышел им навстречу и ввел их в столицу.</w:t>
      </w:r>
    </w:p>
    <w:p>
      <w:pPr>
        <w:pStyle w:val="Normal"/>
        <w:shd w:fill="FFFFFF" w:val="clear"/>
        <w:spacing w:lineRule="exact" w:line="211" w:before="5" w:after="0"/>
        <w:ind w:left="19" w:right="10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строил тут Рамбха славную свадьбу, и жертвопринош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е, и праздник. А в приданое дал он дочери бессчетно з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ота и жемчуга, слонов и коней, да и зятя своего Сурьяпрабху</w:t>
        <w:br/>
        <w:t>так одарил, что тот о своих богатствах и думать забыл. А пока</w:t>
        <w:br/>
        <w:t>они там в гостях у царя Рамбхи предавались веселью, прибы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уда посол из царства Канчи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Выслушав его, царь Рамбха обратился к царю Чандра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рабхе: „Царь Кумбхира, правитель Канчи, мой старши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рат, и его посол, прибывший ко мне, сказал, чтобы передат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ебе вот что: „У меня Сурьяпрабха похитил дочь, так же как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 у тебя, и узнал я, что ты с ним дружбу свел. Пусть и с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ной он подружится. Пусть отец его и сам он ко мне домой</w:t>
        <w:br/>
      </w:r>
      <w:r>
        <w:rPr>
          <w:b w:val="false"/>
          <w:bCs w:val="false"/>
          <w:color w:val="000000"/>
          <w:sz w:val="23"/>
          <w:szCs w:val="23"/>
        </w:rPr>
        <w:t>придут, чтобы я дочь мою, Варунасенику, своей рукой отдал</w:t>
        <w:br/>
        <w:t>бы в жены Сурьяпрабхе". Как просит он, так и следует сде-</w:t>
        <w:br/>
        <w:t>лать" — так Рамбха сказал царю Чандрапрабхе, а тот на это</w:t>
        <w:br/>
        <w:t>согласился и тотчас же отправил министра Прахасту отвезт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з Шакалы Варунасенику к ее отцу Кумбхире.</w:t>
      </w:r>
    </w:p>
    <w:p>
      <w:pPr>
        <w:pStyle w:val="Normal"/>
        <w:shd w:fill="FFFFFF" w:val="clear"/>
        <w:spacing w:lineRule="exact" w:line="211"/>
        <w:ind w:left="19" w:right="24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а другой же день на воздушном корабле Сурьяпрабха с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отцом своим, Рамбхой и .царем Вирабхатой и со всеми им</w:t>
      </w:r>
    </w:p>
    <w:p>
      <w:pPr>
        <w:pStyle w:val="Normal"/>
        <w:shd w:fill="FFFFFF" w:val="clear"/>
        <w:spacing w:before="173" w:after="0"/>
        <w:ind w:left="38" w:hanging="0"/>
        <w:jc w:val="center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-9"/>
          <w:sz w:val="16"/>
          <w:szCs w:val="16"/>
        </w:rPr>
        <w:t>186</w:t>
      </w:r>
    </w:p>
    <w:p>
      <w:pPr>
        <w:pStyle w:val="Normal"/>
        <w:shd w:fill="FFFFFF" w:val="clear"/>
        <w:spacing w:lineRule="exact" w:line="211" w:before="86" w:after="0"/>
        <w:ind w:lef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сопутствующими прибыл в город Канчи. Встретил их сам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Кумбхира, и вступили они в сверкающий золотом город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нчи, украшенный разнообразными драгоценными камням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преисполненный бесчисленными добродетелями. По закону</w:t>
        <w:br/>
        <w:t>отдал царь Кумбхира свою дочь Сурьяпрабхе и щедро одари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олодых. Шел свадебный пир, и сказал Прахаста Чанд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абхе, наевшемуся и в высшей степени довольному: „К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ресекал я пределы Шриканты, встретился там с царем Кан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исеной, и вот что он мне сказал: „Силой похитил Сурь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бха дочь мою Кантимати. Нужно вернуть ее домой, чтобы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мог я устроить свадьбу, как положено. Если же нет, то та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дочь свою люблю, что покончу с собой!" Вот что сказал он</w:t>
        <w:br/>
        <w:t>мне, и точно я все передал". Кончил Прахаста свою речь, и</w:t>
        <w:br/>
      </w:r>
      <w:r>
        <w:rPr>
          <w:b w:val="false"/>
          <w:bCs w:val="false"/>
          <w:color w:val="000000"/>
          <w:sz w:val="23"/>
          <w:szCs w:val="23"/>
        </w:rPr>
        <w:t>повелел ему царь Чандрапрабха: „Ступай и тотчас отведи к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ему Кантимати! Потом и мы туда отправимся!" Не успел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царь договорить, как помчался Прахаста небесной дорогой</w:t>
        <w:br/>
      </w:r>
      <w:r>
        <w:rPr>
          <w:b w:val="false"/>
          <w:bCs w:val="false"/>
          <w:color w:val="000000"/>
          <w:sz w:val="23"/>
          <w:szCs w:val="23"/>
        </w:rPr>
        <w:t>и сделал так, как было велено. Поутру же все с Чандрапраб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хой и прочими, а также царем Кумбхирой на воздушном</w:t>
        <w:br/>
        <w:t>корабле по небесной дороге отправились в царство Шри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антха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 там тоже царь Кантисена вышел им навстречу, и пр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ласил в свой дворец, и, устроив счастливый свадебный об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яд, отдал он Кантимати в жены Сурьяпрабхе, и такие сокро-</w:t>
        <w:br/>
        <w:t>вища им подарил, что даже цари и то удивились. А пока о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селились и всякими яствами услаждались, пришел туда по-</w:t>
        <w:br/>
      </w:r>
      <w:r>
        <w:rPr>
          <w:b w:val="false"/>
          <w:bCs w:val="false"/>
          <w:color w:val="000000"/>
          <w:sz w:val="23"/>
          <w:szCs w:val="23"/>
        </w:rPr>
        <w:t>сол из Каушамби и такое провозгласил: „Повелитель Джан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еджая говорит: „Да станет ведомо, что не так давно дочь моя</w:t>
        <w:br/>
      </w:r>
      <w:r>
        <w:rPr>
          <w:b w:val="false"/>
          <w:bCs w:val="false"/>
          <w:color w:val="000000"/>
          <w:sz w:val="23"/>
          <w:szCs w:val="23"/>
        </w:rPr>
        <w:t>Парапушта похищена кем-то. Ныне проведал я, что это дело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рук Сурьяпрабхи. Так пусть же с нею вместе без страх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явится он в наш дом — совершим свадебный обряд, как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ожено, и отправлю его вместе с супругой домой. Если же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делаешь так, будешь ты моим врагом, а я твоим!" Умолк по-</w:t>
        <w:br/>
        <w:t>сол, передав слово своего повелителя. Тогда властитель земл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андрапрабха сказал при всех: „Как это мы пойдем во дво-</w:t>
        <w:br/>
      </w:r>
      <w:r>
        <w:rPr>
          <w:b w:val="false"/>
          <w:bCs w:val="false"/>
          <w:color w:val="000000"/>
          <w:sz w:val="23"/>
          <w:szCs w:val="23"/>
        </w:rPr>
        <w:t>рец к тому, кто такие заносчивые речи произносит?" На э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зразил его министр Сиддхартха: „Без сомнения, божествен-</w:t>
        <w:br/>
        <w:t>ный, следует сделать так, как он желает. Царь этот щедрый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ерен слову, мудрый, из хорошего рода, герой, совершил ашв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медху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2</w:t>
      </w:r>
      <w:r>
        <w:rPr>
          <w:b w:val="false"/>
          <w:bCs w:val="false"/>
          <w:color w:val="000000"/>
          <w:spacing w:val="-2"/>
          <w:sz w:val="23"/>
          <w:szCs w:val="23"/>
        </w:rPr>
        <w:t>, и никто никогда его не побеждал. Разве не верно то,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что он сказал? А что грозит он враждой, так то по воле</w:t>
        <w:br/>
      </w:r>
      <w:r>
        <w:rPr>
          <w:b w:val="false"/>
          <w:bCs w:val="false"/>
          <w:color w:val="000000"/>
          <w:sz w:val="23"/>
          <w:szCs w:val="23"/>
        </w:rPr>
        <w:t>Индры. Следует пойти к нему! Соблаговоли послать кого-ни-</w:t>
      </w:r>
    </w:p>
    <w:p>
      <w:pPr>
        <w:sectPr>
          <w:type w:val="nextPage"/>
          <w:pgSz w:orient="landscape" w:w="16838" w:h="11906"/>
          <w:pgMar w:left="1440" w:right="1987" w:gutter="0" w:header="0" w:top="1318" w:footer="0" w:bottom="360"/>
          <w:pgNumType w:fmt="decimal"/>
          <w:cols w:num="2" w:equalWidth="false" w:sep="false">
            <w:col w:w="6144" w:space="1138"/>
            <w:col w:w="61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8" w:hanging="0"/>
        <w:jc w:val="center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-10"/>
          <w:sz w:val="18"/>
          <w:szCs w:val="18"/>
        </w:rPr>
        <w:t>187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будь, чтобы узнать, что у него на сердце". И все согласили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 словами Сиддхартхи. Захотелось Чандрапрабхе узнать о</w:t>
        <w:br/>
        <w:t>Джанамеджае, и послал он к нему послом Прахасту, а посла</w:t>
        <w:br/>
      </w:r>
      <w:r>
        <w:rPr>
          <w:b w:val="false"/>
          <w:bCs w:val="false"/>
          <w:color w:val="000000"/>
          <w:sz w:val="23"/>
          <w:szCs w:val="23"/>
        </w:rPr>
        <w:t>Джанамеджаи вознаградил. Тотчас же поспешил Прахаста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ушамби, и договорился он с тамошним повелителем и п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учил от него письмо, которое обрадовало Чандрапрабху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Затем царь отправил Прахасту в Шакалу, чтобы оттуда к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царю Джанамеджае доставить его дочь Парапушту, а пот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же и со своими приближенными, и с Сурьяпрабхой, и с Кан-</w:t>
        <w:br/>
      </w:r>
      <w:r>
        <w:rPr>
          <w:b w:val="false"/>
          <w:bCs w:val="false"/>
          <w:color w:val="000000"/>
          <w:sz w:val="23"/>
          <w:szCs w:val="23"/>
        </w:rPr>
        <w:t>тисеной на воздушном корабле прибыл в Каушамби. А та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ышел к ним навстречу царь Джанамеджая, и поклонился им,</w:t>
        <w:br/>
        <w:t>и отдал свою дочь, как положено по обычаю, и дал за ней в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иданое пять тысяч слонов и сто тысяч отборных коней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ще пять тысяч верблюдов, навьюченных драгоценными кам-</w:t>
        <w:br/>
        <w:t>нями да золотыми украшениями, отменными одеждами, кам-</w:t>
        <w:br/>
        <w:t>фарой и алоэ, и устроил для народа великий праздник с музы-</w:t>
        <w:br/>
        <w:t>кой и плясками, и почтил лучших из брахманов и всех пожа-</w:t>
        <w:br/>
        <w:t>ловавших к нему царей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тем временем неб.о пожелтело, словно предвещая, ч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оро оно станет красным от крови, и вдруг все страны св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—юг и север, запад и восток — наполнились шумом смя-</w:t>
        <w:br/>
        <w:t>тения, как бы от испуга при виде враждебной армии, движу-</w:t>
        <w:br/>
        <w:t>щейся в небесах, и тотчас же разбушевался, будто поднимая</w:t>
        <w:br/>
        <w:t>жителей земли на битву с небожителями, синий от ярости ве-</w:t>
        <w:br/>
      </w:r>
      <w:r>
        <w:rPr>
          <w:b w:val="false"/>
          <w:bCs w:val="false"/>
          <w:color w:val="000000"/>
          <w:sz w:val="23"/>
          <w:szCs w:val="23"/>
        </w:rPr>
        <w:t>тер. В тот же миг показались в небесном пространстве н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метные полчища видьядхаров, озаряющие своим блеском ве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руг земной, шумные и рвущиеся в битву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С удивлением Сурьяпрабха и все прочие увидели сред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этих, полчищ юношу видьядхара небывалой красоты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„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Вот царевич Дамодара, сын царя Ашадхи 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13</w:t>
      </w:r>
      <w:r>
        <w:rPr>
          <w:b w:val="false"/>
          <w:bCs w:val="false"/>
          <w:color w:val="000000"/>
          <w:spacing w:val="-1"/>
          <w:sz w:val="23"/>
          <w:szCs w:val="23"/>
        </w:rPr>
        <w:t>! Слава ему!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ы, пресмыкающееся смертное ничтожество, гнусный Сурь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бха! Пади к его стопам! Поклонись и ты, Джанамеджая!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ому ты отдал дочь свою? И ты его почти, иначе не будет</w:t>
        <w:br/>
      </w:r>
      <w:r>
        <w:rPr>
          <w:b w:val="false"/>
          <w:bCs w:val="false"/>
          <w:color w:val="000000"/>
          <w:sz w:val="23"/>
          <w:szCs w:val="23"/>
        </w:rPr>
        <w:t>тебе прощения!" — так возвестил громким голосом с небес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тоя перед Дамодарой, вестник войска видьядхаров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ыслушал эту речь Сурьяпрабха, окинул взором это вои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во, схватил меч и щит и благодаря своей волшебной силе</w:t>
        <w:br/>
      </w:r>
      <w:r>
        <w:rPr>
          <w:b w:val="false"/>
          <w:bCs w:val="false"/>
          <w:color w:val="000000"/>
          <w:sz w:val="23"/>
          <w:szCs w:val="23"/>
        </w:rPr>
        <w:t>знания взвился в небо, а за ним и все министры, вооружи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еся к битве,— Прахаста, Прабхаса, Бхаса, Сиддхартх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аджнадхья, Сарвадамана, Витабхити и Шубхашанкара, и</w:t>
        <w:br/>
        <w:t>началась у них с видьядхарами великая битва.</w:t>
      </w:r>
    </w:p>
    <w:p>
      <w:pPr>
        <w:pStyle w:val="Normal"/>
        <w:shd w:fill="FFFFFF" w:val="clear"/>
        <w:spacing w:before="178" w:after="0"/>
        <w:ind w:left="29" w:hanging="0"/>
        <w:jc w:val="center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-9"/>
          <w:sz w:val="16"/>
          <w:szCs w:val="16"/>
        </w:rPr>
        <w:t>188</w:t>
      </w:r>
    </w:p>
    <w:p>
      <w:pPr>
        <w:pStyle w:val="Normal"/>
        <w:shd w:fill="FFFFFF" w:val="clear"/>
        <w:spacing w:lineRule="exact" w:line="211" w:before="62" w:after="0"/>
        <w:ind w:left="19" w:firstLine="331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То Сурьяпрабха наступал, то Дамодара, и разили они м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ами врагов и удары оружия вражеского отражали щитами.</w:t>
        <w:br/>
        <w:t>Людей было немного, а небожителей сотни тысяч, но обе сто-</w:t>
        <w:br/>
        <w:t>роны были достойны друг друга: и взвивались и падали кли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и мечей, багровые от крови, на тела врагов, словно кроваво-</w:t>
        <w:br/>
        <w:t>красные взоры бога смерти. Видьядхары падали на землю к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гам Чандрапрабхи, как бы умоляя своими головами и те-</w:t>
        <w:br/>
        <w:t>лами о защите, а Сурьяпрабха блистательно сражался и дл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чей людских был роковой судьбой небожителей. И неб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красилось кровью, словно там просыпали киноварь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от схватился Сурьяпрабха в бою, действуя щитом и м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ом, с самим Дамодарой, и, сделав ловкий выпад, разбил меч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ротивника и рассек его щит. Поверг он врага на землю и</w:t>
        <w:br/>
      </w:r>
      <w:r>
        <w:rPr>
          <w:b w:val="false"/>
          <w:bCs w:val="false"/>
          <w:color w:val="000000"/>
          <w:sz w:val="23"/>
          <w:szCs w:val="23"/>
        </w:rPr>
        <w:t>уже готов был отсечь ему голову, как раздался с небес гне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й вопль Вишну. Услыхал Сурьяпрабха этот крик, и узр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амого Хари, и из почтения к нему избавил Дамодару от не-</w:t>
        <w:br/>
        <w:t>минуемой гибели. Того, кто поклонялся ему, избавленного от</w:t>
        <w:br/>
        <w:t>гибели, взял Вишну с собой и куда-то исчез — ведь бог вер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му покровительствует и на этом и на том свете. Исчез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лед за побежденным Дамодарой и все его соратники, а</w:t>
        <w:br/>
        <w:t>Сурьяпрабха вернулся к отцу, и отец его Чандрапрабха, окр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нный советниками, видя сына невредимым и будучи свид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лем показанного им мужества, возрадовался, и все прочи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зделили его радость.</w:t>
      </w:r>
    </w:p>
    <w:p>
      <w:pPr>
        <w:pStyle w:val="Normal"/>
        <w:shd w:fill="FFFFFF" w:val="clear"/>
        <w:spacing w:lineRule="exact" w:line="211" w:before="5" w:after="0"/>
        <w:ind w:right="10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ка все предавались радости и обсуждали случившееся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явился еще один посланец — от царя Субхаты — и вручи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андрапрабхе грамоту, и министр Сиддхартха ее распечатал</w:t>
        <w:br/>
      </w:r>
      <w:r>
        <w:rPr>
          <w:b w:val="false"/>
          <w:bCs w:val="false"/>
          <w:color w:val="000000"/>
          <w:sz w:val="23"/>
          <w:szCs w:val="23"/>
        </w:rPr>
        <w:t>и прочел: „Повелителю земли Чандрапрабхе, драгоценн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мчужине высокого рода, с почтением сообщает раджа Суб-</w:t>
        <w:br/>
        <w:t>хата, владетель Конкана: кем-то насильно уведена в плен мо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очь. Но стало нам известно, что досталась она твоему сыну,</w:t>
        <w:br/>
      </w:r>
      <w:r>
        <w:rPr>
          <w:b w:val="false"/>
          <w:bCs w:val="false"/>
          <w:color w:val="000000"/>
          <w:sz w:val="23"/>
          <w:szCs w:val="23"/>
        </w:rPr>
        <w:t>и мы этому рады. И когда бы соизволил ты вместе с назва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м здесь сыном твоим, Сурьяпрабхой (не ищи каких-либ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зражений!), пожаловать к нам во дворец, чтобы мы снова</w:t>
        <w:br/>
        <w:t>могли лицезреть нашу дочь, словно бы вернувшуюся с то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вета, и тогда бы мы рассудили, как устроить свадьбу ее!"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же на этом закончил Сиддхартха читать послание, о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етил согласием раджа Чандрапрабха: „Так тому и быть!"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радовался и наградил посланца. Тотчас же повелел он П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асте отправиться к западным пределам и проводить Чандри-</w:t>
        <w:br/>
      </w:r>
      <w:r>
        <w:rPr>
          <w:b w:val="false"/>
          <w:bCs w:val="false"/>
          <w:color w:val="000000"/>
          <w:sz w:val="23"/>
          <w:szCs w:val="23"/>
        </w:rPr>
        <w:t>кавати, дочь правителя Конкана, к ее отцу. Когда же подыма-</w:t>
      </w:r>
    </w:p>
    <w:p>
      <w:pPr>
        <w:sectPr>
          <w:type w:val="nextPage"/>
          <w:pgSz w:orient="landscape" w:w="16838" w:h="11906"/>
          <w:pgMar w:left="1440" w:right="1867" w:gutter="0" w:header="0" w:top="1327" w:footer="0" w:bottom="360"/>
          <w:pgNumType w:fmt="decimal"/>
          <w:cols w:num="2" w:space="124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jc w:val="center"/>
        <w:rPr>
          <w:color w:val="000000"/>
          <w:spacing w:val="-5"/>
          <w:w w:val="85"/>
        </w:rPr>
      </w:pPr>
      <w:r>
        <w:rPr>
          <w:color w:val="000000"/>
          <w:spacing w:val="-5"/>
          <w:w w:val="85"/>
        </w:rPr>
        <w:t>189</w:t>
      </w:r>
    </w:p>
    <w:p>
      <w:pPr>
        <w:pStyle w:val="Normal"/>
        <w:shd w:fill="FFFFFF" w:val="clear"/>
        <w:spacing w:lineRule="exact" w:line="211" w:before="29" w:after="0"/>
        <w:ind w:right="5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лось солнце, то все они с Сурьяпрабхой на воздушном к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бле отправились на запад, сопровождаемые Джанамеджаей.</w:t>
        <w:br/>
        <w:t>Там раджа Субхата, исполненный радости оттого, что вновь</w:t>
        <w:br/>
        <w:t>обрел дочь, устроил большой праздник по случаю выдачи ее</w:t>
        <w:br/>
      </w:r>
      <w:r>
        <w:rPr>
          <w:b w:val="false"/>
          <w:bCs w:val="false"/>
          <w:color w:val="000000"/>
          <w:sz w:val="23"/>
          <w:szCs w:val="23"/>
        </w:rPr>
        <w:t>замуж. И дал он за ней жемчугов и прочих драгоценност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олько, что Вирабхата и все другие цари устыдились своих</w:t>
        <w:br/>
        <w:t>даров. Пока пребывал Сурьяпрабха в доме тестя, прибыл туда</w:t>
        <w:br/>
      </w:r>
      <w:r>
        <w:rPr>
          <w:b w:val="false"/>
          <w:bCs w:val="false"/>
          <w:color w:val="000000"/>
          <w:sz w:val="23"/>
          <w:szCs w:val="23"/>
        </w:rPr>
        <w:t>из Лаванаки вестник царя Пауравы и передал Чандрапрабхе</w:t>
        <w:br/>
        <w:t>такое послание от своего господина: „Похитил достойны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урьяпрабха мою Сулочану, но это меня не огорчает. Но по-</w:t>
        <w:br/>
      </w:r>
      <w:r>
        <w:rPr>
          <w:b w:val="false"/>
          <w:bCs w:val="false"/>
          <w:color w:val="000000"/>
          <w:sz w:val="23"/>
          <w:szCs w:val="23"/>
        </w:rPr>
        <w:t>чему бы не привести ее в мой дом, так, чтобы мы как пол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ается сыграли бы свадьбу?" Выслушал Чандрапрабха посла,</w:t>
        <w:br/>
      </w:r>
      <w:r>
        <w:rPr>
          <w:b w:val="false"/>
          <w:bCs w:val="false"/>
          <w:color w:val="000000"/>
          <w:sz w:val="23"/>
          <w:szCs w:val="23"/>
        </w:rPr>
        <w:t>наградил его, велел Прахасте доставить Сулочану к ее отцу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сле этого Сурьяпрабха, сопутствуемый всеми, и Субхато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 том числе, на воздушном быстром как мысль корабле при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чался в Лаванаку, а там щедрый царь Паурава устрои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вадьбу Сурьяпрабхи с Сулочаной и осыпал их драгоценным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амнями. А пока все там радовались и веселились, пожал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л к Чандрапрабхе вестник от Сурохи, повелителя страны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ин. И этот царь в своем послании просил, чтобы ему вер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ули дочь, и все пожаловали к нему в дом — нужно соверши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адебный обряд как положено. Обрадовался тому Чандр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абха и велел Прахасте отправить ее домой. А на друг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нь Чандрапрабха с Сурьяпрабхой и всеми прочими отп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лся в страну Чин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рибыли они туда, и навстречу им вышел раджа. Ввел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х в свой дворец, и устроил свадебный обряд — выдал доч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ою Видьютмалу за Сурьяпрабху, и дал ей в приданое бес-</w:t>
        <w:br/>
        <w:t>счетно золота да камней драгоценных, могучих слонов да раз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ых коней, одежд, шелка чинского и всего прочего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После того как отпраздновали свадьбу, Чандрапрабха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 прочие по просьбе Сурохи в радостях и удовольствиях</w:t>
        <w:br/>
        <w:t>провели в стране много дней, а сколько тех дней было, т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кто не знает. А Сурьяпрабха вместе с Видьютмалой, све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вшей красотой, подобной грозовому небу, обрамленному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енцом из молний, наслаждался юностью и богатством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семи возможными радостями в доме тестя вместе со своим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дичами и любимыми супругами. Потом, посоветовавшись с</w:t>
        <w:br/>
        <w:t>Сиддхартхой и другими министрами, отпустил одного за дру-</w:t>
        <w:br/>
        <w:t>гим Вирабхату и прочих царей с их конными дружинами п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домам. Распрощался и Сурьяпрабха с царем Сурохой, а за-</w:t>
      </w:r>
    </w:p>
    <w:p>
      <w:pPr>
        <w:pStyle w:val="Normal"/>
        <w:shd w:fill="FFFFFF" w:val="clear"/>
        <w:spacing w:before="106" w:after="0"/>
        <w:ind w:left="53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190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тем вместе с Сулочаной, со своими родителями и со всей сви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ой и челядью взошел на воздушный корабль „Бхутасана" и</w:t>
        <w:br/>
      </w:r>
      <w:r>
        <w:rPr>
          <w:b w:val="false"/>
          <w:bCs w:val="false"/>
          <w:color w:val="000000"/>
          <w:sz w:val="23"/>
          <w:szCs w:val="23"/>
        </w:rPr>
        <w:t>отправился небесной дорогой прямо в Шакалу. А здесь п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учаю его возвращения радость была великая — где плясал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а где пели, где пили, а где кутили, где наряжались, а где в</w:t>
        <w:br/>
      </w:r>
      <w:r>
        <w:rPr>
          <w:b w:val="false"/>
          <w:bCs w:val="false"/>
          <w:color w:val="000000"/>
          <w:sz w:val="23"/>
          <w:szCs w:val="23"/>
        </w:rPr>
        <w:t>кружок собирались, чтобы послушать певцов о том, как до-</w:t>
        <w:br/>
        <w:t>быты были желанные. Народ дивился красоте Сулочаны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их жен Сурьяпрабхи и тому, что за ними дано было род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елями в приданое: бесконечному множеству слонов, кон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верблюдов, пригибающихся к земле под тяжестью вьюков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лных самых разных драгоценностей. И все это было достиг-</w:t>
        <w:br/>
        <w:t>нуто Сурьяпрабхой, озаренным блеском грядущей победы над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иром. И засверкала Шакала, украшенная многоудачливы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урьяпрабхой, подобно небесному городу Индры, и городу</w:t>
        <w:br/>
        <w:t>повелителя богатств Куберы, и столице правителя мира по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емного. Стал жить там Сурьяпрабха с Маданасеной, радуяс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сем радостям, которых только мог пожелать, наслаждая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огатствами Шакалы, вместе с отцом да матерью, да советни-</w:t>
        <w:br/>
        <w:t>ками и всеми супругами своими в ожидании обещанного при-</w:t>
        <w:br/>
        <w:t>хода асура Мая.</w:t>
      </w:r>
    </w:p>
    <w:p>
      <w:pPr>
        <w:pStyle w:val="Normal"/>
        <w:shd w:fill="FFFFFF" w:val="clear"/>
        <w:spacing w:before="1051" w:after="0"/>
        <w:ind w:left="5" w:hanging="0"/>
        <w:jc w:val="center"/>
        <w:rPr>
          <w:b w:val="false"/>
          <w:b w:val="false"/>
          <w:bCs w:val="false"/>
          <w:color w:val="000000"/>
          <w:spacing w:val="7"/>
          <w:sz w:val="23"/>
          <w:szCs w:val="23"/>
        </w:rPr>
      </w:pPr>
      <w:r>
        <w:rPr>
          <w:b w:val="false"/>
          <w:bCs w:val="false"/>
          <w:color w:val="000000"/>
          <w:spacing w:val="7"/>
          <w:sz w:val="23"/>
          <w:szCs w:val="23"/>
        </w:rPr>
        <w:t>ВОЛНА ВТОРАЯ</w:t>
      </w:r>
    </w:p>
    <w:p>
      <w:pPr>
        <w:pStyle w:val="Normal"/>
        <w:shd w:fill="FFFFFF" w:val="clear"/>
        <w:spacing w:lineRule="exact" w:line="211" w:before="206" w:after="0"/>
        <w:ind w:right="5" w:hanging="0"/>
        <w:jc w:val="right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фднажды,   когда   Чандрапрабх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сын его   Сурьяпрабха и  все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х министры сидели в зале совета и Сиддхартха случайн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спомнил о Мае, внезапно разверзлась земля посреди зала,</w:t>
        <w:br/>
      </w:r>
      <w:r>
        <w:rPr>
          <w:b w:val="false"/>
          <w:bCs w:val="false"/>
          <w:color w:val="000000"/>
          <w:sz w:val="23"/>
          <w:szCs w:val="23"/>
        </w:rPr>
        <w:t>и из недр земных раздался рев, и повеял благоуханный ветер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вслед за этим явился великий асур Май. И был он подобен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горной вершине во мраке ночи, а волосы на черной голов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го казались целебными растениями, покрывающими склоны</w:t>
        <w:br/>
        <w:t>той вершины; алые одежды асура были подобны потокам к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вари. Как должно поклонился ему Чандрапрабха и, усе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ись на трон, украшенный драгоценностями, заговорил пове-</w:t>
        <w:br/>
        <w:t xml:space="preserve">литель данавов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и</w:t>
      </w:r>
      <w:r>
        <w:rPr>
          <w:b w:val="false"/>
          <w:bCs w:val="false"/>
          <w:color w:val="000000"/>
          <w:spacing w:val="-2"/>
          <w:sz w:val="23"/>
          <w:szCs w:val="23"/>
        </w:rPr>
        <w:t>: „Изведали вы поистине все земные радости,</w:t>
        <w:br/>
        <w:t>и теперь время пришло, когда следует подумать об иных по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гах. Надобно послать послов ко всем царям, с которыми вы</w:t>
      </w:r>
    </w:p>
    <w:p>
      <w:pPr>
        <w:sectPr>
          <w:type w:val="nextPage"/>
          <w:pgSz w:orient="landscape" w:w="16838" w:h="11906"/>
          <w:pgMar w:left="1440" w:right="1709" w:gutter="0" w:header="0" w:top="1349" w:footer="0" w:bottom="360"/>
          <w:pgNumType w:fmt="decimal"/>
          <w:cols w:num="2" w:equalWidth="false" w:sep="false">
            <w:col w:w="6130" w:space="1396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4" w:hanging="0"/>
        <w:jc w:val="center"/>
        <w:rPr>
          <w:b w:val="false"/>
          <w:b w:val="false"/>
          <w:bCs w:val="false"/>
          <w:color w:val="000000"/>
          <w:spacing w:val="-41"/>
          <w:sz w:val="23"/>
          <w:szCs w:val="23"/>
        </w:rPr>
      </w:pPr>
      <w:r>
        <w:rPr>
          <w:b w:val="false"/>
          <w:bCs w:val="false"/>
          <w:color w:val="000000"/>
          <w:spacing w:val="-41"/>
          <w:sz w:val="23"/>
          <w:szCs w:val="23"/>
        </w:rPr>
        <w:t>191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 родстве или в союзе. Потом мы встретимся с повелителе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идьядхаров Сумеру. Затем мы одолеем Шруташармана и до-</w:t>
        <w:br/>
      </w:r>
      <w:r>
        <w:rPr>
          <w:b w:val="false"/>
          <w:bCs w:val="false"/>
          <w:color w:val="000000"/>
          <w:sz w:val="23"/>
          <w:szCs w:val="23"/>
        </w:rPr>
        <w:t>стигнем власти над всеми царствами видьядхаров, населяю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щих небесное пространство. Сумеру склонен породниться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нами, ибо так повелел ему бог, вооруженный луком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5</w:t>
      </w:r>
      <w:r>
        <w:rPr>
          <w:b w:val="false"/>
          <w:bCs w:val="false"/>
          <w:color w:val="000000"/>
          <w:spacing w:val="-2"/>
          <w:sz w:val="23"/>
          <w:szCs w:val="23"/>
        </w:rPr>
        <w:t>. „Дол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ен ты защищать Сурьяпрабху и отдать ему в .жены доч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ою!" — так сказал он"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Как повелел Май, послал Чандрапрабха ко всем правит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ям земли Прахасту и прочих министров, и помчались о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бесными дорогами выполнять повеление своего господина.</w:t>
        <w:br/>
        <w:t>Сурьяпрабха же своим женам и тем министрам, которые ост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лись при нем, передал по совету Мая те волшебные знания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торых у них еще не было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пока они всем этим занимались, с небес сошел пророк</w:t>
        <w:br/>
        <w:t xml:space="preserve">Нарада 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1б</w:t>
      </w:r>
      <w:r>
        <w:rPr>
          <w:b w:val="false"/>
          <w:bCs w:val="false"/>
          <w:color w:val="000000"/>
          <w:spacing w:val="-1"/>
          <w:sz w:val="23"/>
          <w:szCs w:val="23"/>
        </w:rPr>
        <w:t>, сияние которого освещало все страны мира. Пр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ял он угощение, вошел во дворец и обратился к Чандра-</w:t>
        <w:br/>
        <w:t>прабхе: „Послан я сюда Индрой, и вот что велел он тебе</w:t>
        <w:br/>
        <w:t>передать: „Ведомо стало мне, что ты, погрязший в невеж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ве, по наущению Шивы, с помощью асура Мая собираешь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мертному Сурьяпрабхе добыть великий титул верховного по-</w:t>
        <w:br/>
      </w:r>
      <w:r>
        <w:rPr>
          <w:b w:val="false"/>
          <w:bCs w:val="false"/>
          <w:color w:val="000000"/>
          <w:sz w:val="23"/>
          <w:szCs w:val="23"/>
        </w:rPr>
        <w:t>велителя всех видьядхаров. Это дело недостойное, ибо мно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 пожалован Шруташарману, истинному светлому месяц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сходящему из молочного океана благородного рода видья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аров. И если ты, нарушив закон, против меня пойдешь, то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есомненно, поможешь своей гибели. Еще когда совершал</w:t>
        <w:br/>
      </w:r>
      <w:r>
        <w:rPr>
          <w:b w:val="false"/>
          <w:bCs w:val="false"/>
          <w:color w:val="000000"/>
          <w:sz w:val="23"/>
          <w:szCs w:val="23"/>
        </w:rPr>
        <w:t>ты жертву Шиве, велел я тебе прежде совершить ашвамедху,</w:t>
        <w:br/>
        <w:t>но ты этим пренебрег. Не будет тебе блага, если ты, прен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регая другими богами, свои надежды возлагаешь только на</w:t>
        <w:br/>
        <w:t>буйного Шиву"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ередал Нарада послание могучего Индры, а Май ему 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смешкой сказал: „Нехорошо, мудрец великий, сказал пове-</w:t>
        <w:br/>
        <w:t>литель богов. Ведь то, что сказал он о смертной природе</w:t>
        <w:br/>
        <w:t>Сурьяпрабхи, бессмысленно. Что, неведомо ему разве о битве</w:t>
        <w:br/>
        <w:t>Сурьяпрабхи с Дамодарой? Смертные, вооруженные добро-</w:t>
        <w:br/>
        <w:t>детелями, способны всего достигнуть. Разве Нахуша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17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и дру-</w:t>
        <w:br/>
        <w:t>гие не достигали некогда положения Индры? Да и не Индрой</w:t>
        <w:br/>
        <w:t>этот титул дается. А он что утверждает: „Мною власть над</w:t>
        <w:br/>
        <w:t>видьядхарами отдана Шруташарману". А что, мол, она по н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ледству ему принадлежит, так это и вовсе глупо! Там, гд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ва жалует, как Индру-то это касается? Его-то самого трон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должен был Хираньякше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8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достаться, не так ли?</w:t>
      </w:r>
    </w:p>
    <w:p>
      <w:pPr>
        <w:pStyle w:val="Normal"/>
        <w:shd w:fill="FFFFFF" w:val="clear"/>
        <w:spacing w:before="144" w:after="0"/>
        <w:ind w:left="58" w:hanging="0"/>
        <w:jc w:val="center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192</w:t>
      </w:r>
    </w:p>
    <w:p>
      <w:pPr>
        <w:pStyle w:val="Normal"/>
        <w:shd w:fill="FFFFFF" w:val="clear"/>
        <w:spacing w:lineRule="exact" w:line="211" w:before="82" w:after="0"/>
        <w:ind w:left="34" w:firstLine="326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А уж то, что он говорит, будто мы ему противодействуем,</w:t>
        <w:br/>
      </w:r>
      <w:r>
        <w:rPr>
          <w:b w:val="false"/>
          <w:bCs w:val="false"/>
          <w:color w:val="000000"/>
          <w:sz w:val="23"/>
          <w:szCs w:val="23"/>
        </w:rPr>
        <w:t>так и вовсе ложь — он сам из-за упрямства, да из-за своей</w:t>
        <w:br/>
        <w:t>корысти противодействует нам. Что в том незаконного, ес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ы одолеем недруга?! Ведь не жену у пророка сводим,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рахманов истребляем! А что мы будто бы богов оскорбили,</w:t>
        <w:br/>
        <w:t>ашвамедху не совершив, то какая жертва может быть важнее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чем жертва Рудре, и кто из богов оказывается неуважен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гда жертва приносится Шиве: ведь только в нем все о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иваются воедино! И как это он говорит, что нехорошо п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лоняться одному Шиве? Когда сам Шива собирается в по-</w:t>
        <w:br/>
      </w:r>
      <w:r>
        <w:rPr>
          <w:b w:val="false"/>
          <w:bCs w:val="false"/>
          <w:color w:val="000000"/>
          <w:sz w:val="23"/>
          <w:szCs w:val="23"/>
        </w:rPr>
        <w:t>ход, где там все прочие боги? Когда солнце восходит, какие</w:t>
        <w:br/>
        <w:t>еще светила светят? Вот теперь все, что сказано здесь, ты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орок, передай повелителю богов. Что нам назначено, мы-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ыполним, а уж он пусть поступает как знает!"</w:t>
      </w:r>
    </w:p>
    <w:p>
      <w:pPr>
        <w:pStyle w:val="Normal"/>
        <w:shd w:fill="FFFFFF" w:val="clear"/>
        <w:spacing w:lineRule="exact" w:line="211" w:before="14" w:after="0"/>
        <w:ind w:left="34" w:right="14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так ответил асур Май, и сказал на это пророк Нарад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„Ладно!" и отправился с таким ответом к царю богов</w:t>
      </w:r>
    </w:p>
    <w:p>
      <w:pPr>
        <w:pStyle w:val="Normal"/>
        <w:shd w:fill="FFFFFF" w:val="clear"/>
        <w:spacing w:lineRule="exact" w:line="211" w:before="10" w:after="0"/>
        <w:ind w:left="19" w:right="10" w:firstLine="322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Ушел Нарада, и асур Май обратился к царю Чанд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абхе, смущенному посланием Шакры: „Ни Индру, ни Шоу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ашармана нисколько не следует бояться. Если, неправедной</w:t>
        <w:br/>
        <w:t>ненавистью к нам ослепленные, подымут они толпы богов, 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ам царь Прахлада на твою сторону станет во главе сонм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дайтьев и дана </w:t>
      </w:r>
      <w:r>
        <w:rPr>
          <w:b w:val="false"/>
          <w:bCs w:val="false"/>
          <w:smallCaps/>
          <w:color w:val="000000"/>
          <w:spacing w:val="-3"/>
          <w:sz w:val="23"/>
          <w:szCs w:val="23"/>
          <w:lang w:val="en-US"/>
        </w:rPr>
        <w:t>bob</w:t>
      </w:r>
      <w:r>
        <w:rPr>
          <w:b w:val="false"/>
          <w:bCs w:val="false"/>
          <w:smallCaps/>
          <w:color w:val="000000"/>
          <w:spacing w:val="-3"/>
          <w:sz w:val="23"/>
          <w:szCs w:val="23"/>
        </w:rPr>
        <w:t xml:space="preserve">. </w:t>
      </w:r>
      <w:r>
        <w:rPr>
          <w:b w:val="false"/>
          <w:bCs w:val="false"/>
          <w:color w:val="000000"/>
          <w:spacing w:val="-3"/>
          <w:sz w:val="23"/>
          <w:szCs w:val="23"/>
        </w:rPr>
        <w:t>И если милостивый к нам Шива, трех 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дов разрушитель, будет с нами, то какая сила в трех мирах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стоит против его мощи? Поэтому, мужи, выполним то, ч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думано нами!".</w:t>
      </w:r>
    </w:p>
    <w:p>
      <w:pPr>
        <w:pStyle w:val="Normal"/>
        <w:shd w:fill="FFFFFF" w:val="clear"/>
        <w:spacing w:lineRule="exact" w:line="206" w:before="48" w:after="0"/>
        <w:ind w:left="10" w:right="19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нчил Май говорить, и все с радостью сказали: „Так тому</w:t>
        <w:br/>
        <w:t>и быть!" И тут по слову, переданному через послов, один з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ругим Вирабхата и другие цари, союзные и родственны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али собираться в Шакалу с дружинами и войском, и там 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достно встречали.</w:t>
      </w:r>
    </w:p>
    <w:p>
      <w:pPr>
        <w:pStyle w:val="Normal"/>
        <w:shd w:fill="FFFFFF" w:val="clear"/>
        <w:spacing w:lineRule="exact" w:line="216" w:before="43" w:after="0"/>
        <w:ind w:right="29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нова Май обратился к Чандрапрабхе: „Соверши сегодн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очью, повелитель, великую жертву Рудре, а потом ты сдела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се так. как я тебе скажу". Выслушал раджа Чандрапрабха</w:t>
        <w:br/>
      </w:r>
      <w:r>
        <w:rPr>
          <w:b w:val="false"/>
          <w:bCs w:val="false"/>
          <w:color w:val="000000"/>
          <w:spacing w:val="-3"/>
          <w:sz w:val="23"/>
          <w:szCs w:val="23"/>
          <w:lang w:val="en-US"/>
        </w:rPr>
        <w:t>acvpa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Мая и тотчас же повелел все приготовить для жертв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ношения Рудре. И лишь опустилась ночь, Чандрапрабха,</w:t>
        <w:br/>
        <w:t>чтобы доказать верность свою Шиве, сам устроил жертву, как</w:t>
        <w:br/>
      </w:r>
      <w:r>
        <w:rPr>
          <w:b w:val="false"/>
          <w:bCs w:val="false"/>
          <w:color w:val="000000"/>
          <w:sz w:val="23"/>
          <w:szCs w:val="23"/>
        </w:rPr>
        <w:t>посоветовал ему Май. А когда царь стал подливать масло в</w:t>
        <w:br/>
        <w:t>огонь, внезапно предстал перед ним Нандин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9</w:t>
      </w:r>
      <w:r>
        <w:rPr>
          <w:b w:val="false"/>
          <w:bCs w:val="false"/>
          <w:color w:val="000000"/>
          <w:sz w:val="23"/>
          <w:szCs w:val="23"/>
        </w:rPr>
        <w:t>, повелитель</w:t>
        <w:br/>
        <w:t>бхутов и га нов, и, умилостивленный как положено царем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олвил, радостный, такое слово: „То, что я передам тебе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лово самого Шивы: „Милость моя с тобой, и тебе не надо</w:t>
      </w:r>
    </w:p>
    <w:p>
      <w:pPr>
        <w:pStyle w:val="Normal"/>
        <w:shd w:fill="FFFFFF" w:val="clear"/>
        <w:ind w:right="10" w:hanging="0"/>
        <w:jc w:val="center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193</w:t>
      </w:r>
    </w:p>
    <w:p>
      <w:pPr>
        <w:sectPr>
          <w:type w:val="nextPage"/>
          <w:pgSz w:orient="landscape" w:w="16838" w:h="11906"/>
          <w:pgMar w:left="1440" w:right="1805" w:gutter="0" w:header="0" w:top="1294" w:footer="0" w:bottom="360"/>
          <w:pgNumType w:fmt="decimal"/>
          <w:cols w:num="2" w:equalWidth="false" w:sep="false">
            <w:col w:w="6134" w:space="1300"/>
            <w:col w:w="61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бояться даже ста Индр. Сурьяпрабха же твой, мчащийся 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днебесье, будет повелителем видьядхаров". Передав э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ово Шанкары и насладившись жертвой, повелитель Нанди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 всеми ганами и бхутами тотчас же исчез, а раджа Чанд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абха, уверившись в будущем сына и закончив жертву, вер-</w:t>
        <w:br/>
        <w:t>нулся с асуром Маем в свой город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Поутру, когда у Чандрапрабхи в зале совета собралис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се цари, царицы и Сурьяпрабха, обратился к царю Май:</w:t>
        <w:br/>
      </w:r>
      <w:r>
        <w:rPr>
          <w:b w:val="false"/>
          <w:bCs w:val="false"/>
          <w:color w:val="000000"/>
          <w:sz w:val="23"/>
          <w:szCs w:val="23"/>
        </w:rPr>
        <w:t>„Слушай, Чандрапрабха, раскрою я тебе тайну, давно хран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ую. Ты — мой сын, могучий данава Сунитха, а Сурьяпраб-</w:t>
        <w:br/>
      </w:r>
      <w:r>
        <w:rPr>
          <w:b w:val="false"/>
          <w:bCs w:val="false"/>
          <w:color w:val="000000"/>
          <w:sz w:val="23"/>
          <w:szCs w:val="23"/>
        </w:rPr>
        <w:t>ха — твой младший брат Сумундика. Вы оба были убиты в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итве с богами и снова родились, как отец и сын. Твое, да-</w:t>
        <w:br/>
      </w:r>
      <w:r>
        <w:rPr>
          <w:b w:val="false"/>
          <w:bCs w:val="false"/>
          <w:color w:val="000000"/>
          <w:sz w:val="23"/>
          <w:szCs w:val="23"/>
        </w:rPr>
        <w:t>нава, тело бережно я сохранил, умастив его бальзамом из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елебных божественных трав. Через уединенную пещеру спу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тившись в Паталу, с помощью заклятия, которое я теб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кажу, вернись в свое тело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20</w:t>
      </w:r>
      <w:r>
        <w:rPr>
          <w:b w:val="false"/>
          <w:bCs w:val="false"/>
          <w:color w:val="000000"/>
          <w:spacing w:val="3"/>
          <w:sz w:val="23"/>
          <w:szCs w:val="23"/>
        </w:rPr>
        <w:t>, а как войдешь ты в него, 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нова обретешь сияние, мужество и силу безмерную и в битве</w:t>
        <w:br/>
        <w:t>будешь сражать видьядхаров. А Сурьяпрабха, воплощение</w:t>
        <w:br/>
        <w:t>Сумундики, станет их верховным повелителем".</w:t>
      </w:r>
    </w:p>
    <w:p>
      <w:pPr>
        <w:pStyle w:val="Normal"/>
        <w:shd w:fill="FFFFFF" w:val="clear"/>
        <w:spacing w:lineRule="exact" w:line="211"/>
        <w:ind w:left="10" w:right="14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И на эти слова асура Мая радостно ответил Чандрапрабха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,,Так тому и быть!" Сиддхартха же спросил: „Просвети нас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учший из данавов, как это можно в другое тело войти, кол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это-то распалось на пять изначальных элементов? И узнае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и он нас — ведь он словно бы ушел в другой мир — что он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и что мы?"</w:t>
      </w:r>
    </w:p>
    <w:p>
      <w:pPr>
        <w:pStyle w:val="Normal"/>
        <w:shd w:fill="FFFFFF" w:val="clear"/>
        <w:spacing w:lineRule="exact" w:line="211"/>
        <w:ind w:left="5" w:firstLine="35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Ответил на это асур Май: „Войдет он в то тело благодар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клятию по своей воле. Вы сами туда ступайте, и все увидите</w:t>
        <w:br/>
        <w:t>своими глазами. И не забудем мы вас. Слушайте же, почему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этого не случится. Тот, кто умирает против своей воли и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з чрева рождается, не помнит ничего, ибо чувства его при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уплены страданиями, мучениями, смертью и прочим. Т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, кто волей своею покидает тело и входит с помощью за-</w:t>
        <w:br/>
        <w:t>клятия в другое, проникает и во внутренние органы и во вс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увства, и дух его и ум остаются прежними, как будто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сто перешел из одного дома в другой и помнит все, как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удрый повелитель йогов. Поэтому не следует вам трев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иться — царь великий обретет божественное тело, не под-</w:t>
        <w:br/>
        <w:t>верженное старости и болезням. И вы все — тоже данавы и,</w:t>
        <w:br/>
      </w:r>
      <w:r>
        <w:rPr>
          <w:b w:val="false"/>
          <w:bCs w:val="false"/>
          <w:color w:val="000000"/>
          <w:sz w:val="23"/>
          <w:szCs w:val="23"/>
        </w:rPr>
        <w:t>вступив в мир подземный и отведав сладостной амриты, так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 обретете божественные тела, не подверженные болезням".</w:t>
        <w:br/>
      </w:r>
      <w:r>
        <w:rPr>
          <w:b w:val="false"/>
          <w:bCs w:val="false"/>
          <w:color w:val="000000"/>
          <w:spacing w:val="16"/>
          <w:sz w:val="23"/>
          <w:szCs w:val="23"/>
        </w:rPr>
        <w:t>На такую речь асура Мая все ответили: „Так тому и</w:t>
      </w:r>
    </w:p>
    <w:p>
      <w:pPr>
        <w:pStyle w:val="Normal"/>
        <w:shd w:fill="FFFFFF" w:val="clear"/>
        <w:spacing w:before="158" w:after="0"/>
        <w:ind w:left="53" w:hanging="0"/>
        <w:jc w:val="center"/>
        <w:rPr/>
      </w:pPr>
      <w:r>
        <w:rPr>
          <w:rFonts w:cs="Arial" w:ascii="Arial" w:hAnsi="Arial"/>
          <w:b w:val="false"/>
          <w:bCs w:val="false"/>
          <w:color w:val="000000"/>
          <w:spacing w:val="-5"/>
          <w:sz w:val="17"/>
          <w:szCs w:val="17"/>
          <w:lang w:val="en-US"/>
        </w:rPr>
        <w:t>J</w:t>
      </w:r>
      <w:r>
        <w:rPr>
          <w:rFonts w:cs="Arial" w:ascii="Arial" w:hAnsi="Arial"/>
          <w:b w:val="false"/>
          <w:bCs w:val="false"/>
          <w:color w:val="000000"/>
          <w:spacing w:val="-5"/>
          <w:sz w:val="17"/>
          <w:szCs w:val="17"/>
        </w:rPr>
        <w:t>94</w:t>
      </w:r>
    </w:p>
    <w:p>
      <w:pPr>
        <w:pStyle w:val="Normal"/>
        <w:shd w:fill="FFFFFF" w:val="clear"/>
        <w:spacing w:lineRule="exact" w:line="211" w:before="86" w:after="0"/>
        <w:ind w:lef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5"/>
          <w:sz w:val="23"/>
          <w:szCs w:val="23"/>
        </w:rPr>
        <w:t>быть!" — и избавились от сомнений и согласились с ним. Как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азал Май, на следующий день Чандрапрабха со всеми с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равшимися царями пошел туда, где сливаются Чандрабхага</w:t>
        <w:br/>
      </w:r>
      <w:r>
        <w:rPr>
          <w:b w:val="false"/>
          <w:bCs w:val="false"/>
          <w:color w:val="000000"/>
          <w:sz w:val="23"/>
          <w:szCs w:val="23"/>
        </w:rPr>
        <w:t>и Иравати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21</w:t>
      </w:r>
      <w:r>
        <w:rPr>
          <w:b w:val="false"/>
          <w:bCs w:val="false"/>
          <w:color w:val="000000"/>
          <w:sz w:val="23"/>
          <w:szCs w:val="23"/>
        </w:rPr>
        <w:t>. Оставив там царей и с ними всех жен Сурья-</w:t>
        <w:br/>
        <w:t>прабхи, вошел Чандрапрабха вместе с сыном в пещеру под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дой, указанную Маем, вместе с царицей и всеми минис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ми с Сиддхартхой во главе, и, вступив туда, увидел посл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олгого пути прекрасный храм, и вошел в него вместе с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семи спутниками.</w:t>
      </w:r>
    </w:p>
    <w:p>
      <w:pPr>
        <w:pStyle w:val="Normal"/>
        <w:shd w:fill="FFFFFF" w:val="clear"/>
        <w:spacing w:lineRule="exact" w:line="211" w:before="5" w:after="0"/>
        <w:ind w:left="24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в это время на царей, оставшихся у входа в пещеру, ки-</w:t>
        <w:br/>
        <w:t>нулись с небес видьядхары со всем своим воинством и, силой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олшебной зачаровав всех, похитили жен Сурьяпрабхи. 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тот же миг зазвучал в поднебесье голос: „О Шруташарма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лодей! Коли посмеешь ты тронуть жен повелителя, немедл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гибель настигнет тебя и все твое воинство. Береги их, как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ать берегут, защищай. Поэтому я не убью тебя сейчас, к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 мною решено, и не освобождаю их немедля. Есть тому</w:t>
        <w:br/>
        <w:t>причина. Пусть они в каком-нибудь другом месте побудут".</w:t>
        <w:br/>
      </w:r>
      <w:r>
        <w:rPr>
          <w:b w:val="false"/>
          <w:bCs w:val="false"/>
          <w:color w:val="000000"/>
          <w:sz w:val="23"/>
          <w:szCs w:val="23"/>
        </w:rPr>
        <w:t>Прозвучало божественное слово, и внезапно все небожител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счезли. Когда же Вирабхата и прочие цари увидели, ч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ены Сурьяпрабхи похищены, то в отчаянии от случивше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гося готовы были кинуться друг на друга и погибнуть,</w:t>
        <w:br/>
      </w:r>
      <w:r>
        <w:rPr>
          <w:b w:val="false"/>
          <w:bCs w:val="false"/>
          <w:color w:val="000000"/>
          <w:sz w:val="23"/>
          <w:szCs w:val="23"/>
        </w:rPr>
        <w:t>сражаясь друг с другом. Но их остановил голос с небес: „Н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го дурного не случится с вашими дочерьми, не спешит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стребить друг друга, и будет вам благо!" И остались они 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м же месте, где и были, ожидая, что же будет.</w:t>
      </w:r>
    </w:p>
    <w:p>
      <w:pPr>
        <w:pStyle w:val="Normal"/>
        <w:shd w:fill="FFFFFF" w:val="clear"/>
        <w:spacing w:lineRule="exact" w:line="211" w:before="5" w:after="0"/>
        <w:ind w:firstLine="331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Пока все это происходило на земле, в мире подземн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сур Май обратился к Чандрапрабхе, окруженному его близ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ими, с такими словами: „Слушай, царь, внимательно. Сообщ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тебе теперь великое заклятие, с помощью которого ты вой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ешь в другое тело". После этих слов раскрыл он Чанд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абхе тайны Санкхьи и Йоги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22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и благодаря этому смог ра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азать о способе, с помощью которого можно войти в друго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ло, и кончил повелитель йогов такими словами: „Это и ес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иддхи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23</w:t>
      </w:r>
      <w:r>
        <w:rPr>
          <w:b w:val="false"/>
          <w:bCs w:val="false"/>
          <w:color w:val="000000"/>
          <w:spacing w:val="-2"/>
          <w:sz w:val="23"/>
          <w:szCs w:val="23"/>
        </w:rPr>
        <w:t>, высшее благо, свободное знание и власть над мат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ией и всеми ее восемью свойствами. Поэтому-то достигшие</w:t>
        <w:br/>
      </w:r>
      <w:r>
        <w:rPr>
          <w:b w:val="false"/>
          <w:bCs w:val="false"/>
          <w:color w:val="000000"/>
          <w:sz w:val="23"/>
          <w:szCs w:val="23"/>
        </w:rPr>
        <w:t>божественного чина боги и не желают мокши, освобождени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т жизни, ради чего люди читают молитвы, совершают аск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ические подвиги, подвергаются страданиям. Великие дух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мыслью не стремятся к небесному блаженству. Послушай-,</w:t>
        <w:br/>
      </w:r>
      <w:r>
        <w:rPr>
          <w:b w:val="false"/>
          <w:bCs w:val="false"/>
          <w:color w:val="000000"/>
          <w:sz w:val="23"/>
          <w:szCs w:val="23"/>
        </w:rPr>
        <w:t>расскажу я тебе</w:t>
      </w:r>
    </w:p>
    <w:p>
      <w:pPr>
        <w:pStyle w:val="Normal"/>
        <w:shd w:fill="FFFFFF" w:val="clear"/>
        <w:spacing w:before="120" w:after="0"/>
        <w:ind w:left="14" w:hanging="0"/>
        <w:jc w:val="center"/>
        <w:rPr>
          <w:b w:val="false"/>
          <w:b w:val="false"/>
          <w:bCs w:val="false"/>
          <w:color w:val="000000"/>
          <w:spacing w:val="-38"/>
          <w:sz w:val="23"/>
          <w:szCs w:val="23"/>
        </w:rPr>
      </w:pPr>
      <w:r>
        <w:rPr>
          <w:b w:val="false"/>
          <w:bCs w:val="false"/>
          <w:color w:val="000000"/>
          <w:spacing w:val="-38"/>
          <w:sz w:val="23"/>
          <w:szCs w:val="23"/>
        </w:rPr>
        <w:t>195</w:t>
      </w:r>
    </w:p>
    <w:p>
      <w:pPr>
        <w:sectPr>
          <w:type w:val="nextPage"/>
          <w:pgSz w:orient="landscape" w:w="16838" w:h="11906"/>
          <w:pgMar w:left="1440" w:right="1714" w:gutter="0" w:header="0" w:top="809" w:footer="0" w:bottom="360"/>
          <w:pgNumType w:fmt="decimal"/>
          <w:cols w:num="2" w:space="139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24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1714" w:gutter="0" w:header="0" w:top="8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3984" w:hanging="917"/>
        <w:rPr/>
      </w:pPr>
      <w:r>
        <w:rPr>
          <w:b w:val="false"/>
          <w:bCs w:val="false"/>
          <w:color w:val="000000"/>
          <w:spacing w:val="7"/>
          <w:sz w:val="26"/>
          <w:szCs w:val="26"/>
        </w:rPr>
        <w:t>о брахмане Кале, одолев-</w:t>
        <w:br/>
      </w:r>
      <w:r>
        <w:rPr>
          <w:b w:val="false"/>
          <w:bCs w:val="false"/>
          <w:color w:val="000000"/>
          <w:spacing w:val="3"/>
          <w:sz w:val="26"/>
          <w:szCs w:val="26"/>
        </w:rPr>
        <w:t>шем время</w:t>
      </w:r>
    </w:p>
    <w:p>
      <w:pPr>
        <w:pStyle w:val="Normal"/>
        <w:shd w:fill="FFFFFF" w:val="clear"/>
        <w:spacing w:lineRule="exact" w:line="211" w:before="346" w:after="0"/>
        <w:ind w:right="10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Жил некогда в иной кальпе во времена давным-давно з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ытые великий подвижник, которого звали Кала. День и ноч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итал он молитвы на берегу озера Пушкара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24</w:t>
      </w:r>
      <w:r>
        <w:rPr>
          <w:b w:val="false"/>
          <w:bCs w:val="false"/>
          <w:color w:val="000000"/>
          <w:spacing w:val="4"/>
          <w:sz w:val="22"/>
          <w:szCs w:val="22"/>
        </w:rPr>
        <w:t>, а пока он их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итал, минуло ни много ни мало две сотни божественных лет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 каждый год равен был четыремстам тридцати двум тысяча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еловеческих лет. Стало тут от его головы исходить яростное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сияние, словно от тьмы солнц, и это сияние остановил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лет и движение сиддхов и видьядхаров и угрожало спалить</w:t>
        <w:br/>
        <w:t>все три мира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„</w:t>
      </w:r>
      <w:r>
        <w:rPr>
          <w:b w:val="false"/>
          <w:bCs w:val="false"/>
          <w:color w:val="000000"/>
          <w:spacing w:val="4"/>
          <w:sz w:val="22"/>
          <w:szCs w:val="22"/>
        </w:rPr>
        <w:t>Возьми, брахман, все что пожелаешь. Остановись! Вед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же пылают от твоего сияния все три мира",— умоляли его</w:t>
        <w:br/>
        <w:t>Брахма, Индра и другие боги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„</w:t>
      </w:r>
      <w:r>
        <w:rPr>
          <w:b w:val="false"/>
          <w:bCs w:val="false"/>
          <w:color w:val="000000"/>
          <w:spacing w:val="1"/>
          <w:sz w:val="22"/>
          <w:szCs w:val="22"/>
        </w:rPr>
        <w:t>Ничего мне не надо,— отвечал тот.— Единственная моя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трасть — молитвы". Стали боги уговаривать его остан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иться, но ушел он на северные склоны Гималайских гор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одолжал читать молитвы. Когда нестерпимый жар его мо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лений дал себя почувствовать и там, решил Индра посла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 нему апсар, дев небесных, чтобы своими чарами они нару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или его подвижничество. Но упорный брахман обратил н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их внимание не больше, чем на былинку, и тогда послали</w:t>
        <w:br/>
      </w:r>
      <w:r>
        <w:rPr>
          <w:b w:val="false"/>
          <w:bCs w:val="false"/>
          <w:color w:val="000000"/>
          <w:sz w:val="22"/>
          <w:szCs w:val="22"/>
        </w:rPr>
        <w:t xml:space="preserve">боги к нему самого бога Смертного Часа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25</w:t>
      </w:r>
      <w:r>
        <w:rPr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Пришел Смертный Час к брахману и говорит: „Послушай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рахман. Ведь смертные так долго не живут. Отдавай душу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вою, не нарушай порядка природы". Возразил ему Кала: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„Коли срок моей жизни истек, то чего ж ты меня не заб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ешь? Чего ждешь? Знай, ты, у кого вместо руки смертна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удавка, сам я со своей душой не расстанусь — ведь если п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воей воле расстанусь с душой, значит, я — самоубийца"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Не сумел убедить его Смертный Час, не смог увести брах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ана из-за силы его упрямства, и ушел Смертный Час с тем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 чем пришел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огда Индра, огорченный упорством брахмана Калы, од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евшего время, схватил его и утащил в жилище богов. Но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ам никакими наслаждениями его соблазнить не могли, и он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се продолжал безостановочно бормотать молитвы, и бог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ешили отпустить его, и он снова ушел на Гималаи. И та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ндра и другие боги продолжали его уговаривать.</w:t>
      </w:r>
    </w:p>
    <w:p>
      <w:pPr>
        <w:pStyle w:val="Normal"/>
        <w:shd w:fill="FFFFFF" w:val="clear"/>
        <w:spacing w:before="120" w:after="0"/>
        <w:ind w:left="48" w:hanging="0"/>
        <w:jc w:val="center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196</w:t>
      </w:r>
    </w:p>
    <w:p>
      <w:pPr>
        <w:pStyle w:val="Normal"/>
        <w:shd w:fill="FFFFFF" w:val="clear"/>
        <w:spacing w:lineRule="exact" w:line="211" w:before="10" w:after="0"/>
        <w:ind w:left="86" w:firstLine="331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Так ли не так ли, а однажды шел той дорогой парь Икпии*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у"". Узнал он, что да как, да и говорит подвижник}': „Коли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ты от богов никакого дара не принимаешь, то возьми о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еня!" Усмехнулся в ответ на это подвижник и сказал царю: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„От тридцати трех богов не принял я даров, какой дар ты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ожешь мне дать?!"</w:t>
      </w:r>
    </w:p>
    <w:p>
      <w:pPr>
        <w:pStyle w:val="Normal"/>
        <w:shd w:fill="FFFFFF" w:val="clear"/>
        <w:spacing w:lineRule="exact" w:line="211" w:before="10" w:after="0"/>
        <w:ind w:left="58" w:firstLine="34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Сказал Икшваку брахману: „Раз уж я не могу тебе дать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ичего, то хоть ты дай мне что-нибудь в дар!" Ответил е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 это подвижник: „Выбирай что хочешь, пожалую тебе дар!"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адумался царь: „Обычай-то ведь такой — я даю, а брахма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инимает, а если я возьму то, что он мне пожалует, так э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удет против обычая!" А пока он так размышлял, случилос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м проходить двум спорящим брахманам, и попросили они</w:t>
        <w:br/>
        <w:t>царя решить их спор по справедливости. Один из них сказал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ему: „Дал мне этот брахман с уплатой за жертву еще и к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ову, а от меня ее в уплату почему-то не берет". А другой н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это возразил: „Нет у меня привычки брать обратно то, что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аньше отдано мною в дар. Он дар принял, я же ее не пр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ил отдавать. Зачем он навязывает ее силой?"</w:t>
      </w:r>
    </w:p>
    <w:p>
      <w:pPr>
        <w:pStyle w:val="Normal"/>
        <w:shd w:fill="FFFFFF" w:val="clear"/>
        <w:spacing w:lineRule="exact" w:line="211"/>
        <w:ind w:left="43" w:right="38" w:firstLine="326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Выслушав обоих, сказал царь: „Не прав жалобщик! Есл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н принял корову в дар, зачем он дарителю ее навязывает?"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А пока Икшваку произносил это, Шакра, улучив момент, под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казал ему: „Коли ты, царь, сумел справедливо разобратьс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 этом деле, почему бы тебе не испросить у подвижника дар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не воспользоваться им?"</w:t>
      </w:r>
    </w:p>
    <w:p>
      <w:pPr>
        <w:pStyle w:val="Normal"/>
        <w:shd w:fill="FFFFFF" w:val="clear"/>
        <w:spacing w:lineRule="exact" w:line="211" w:before="5" w:after="0"/>
        <w:ind w:left="24" w:right="48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огда раджа, ничего на это не ответивший, обратился к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подвижнику: „Пожалуй мне в дар, почтенный, половину</w:t>
        <w:br/>
      </w:r>
      <w:r>
        <w:rPr>
          <w:b w:val="false"/>
          <w:bCs w:val="false"/>
          <w:color w:val="000000"/>
          <w:sz w:val="22"/>
          <w:szCs w:val="22"/>
        </w:rPr>
        <w:t>плода твоих молитв!" „Изволь,— отвечал ему Кала,— возьм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ловину плода моих молитв". Такой дар пожаловал подвиж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ик царю, и благодаря этому Икшваку смог двигаться по всем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трем мирам, а праведник тот попал в мир богов Сашива</w:t>
      </w:r>
      <w:r>
        <w:rPr>
          <w:b w:val="false"/>
          <w:bCs w:val="false"/>
          <w:color w:val="000000"/>
          <w:spacing w:val="9"/>
          <w:sz w:val="22"/>
          <w:szCs w:val="22"/>
          <w:vertAlign w:val="superscript"/>
        </w:rPr>
        <w:t>27</w:t>
      </w:r>
      <w:r>
        <w:rPr>
          <w:b w:val="false"/>
          <w:bCs w:val="false"/>
          <w:color w:val="000000"/>
          <w:spacing w:val="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62" w:firstLine="322"/>
        <w:jc w:val="both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Провел Кала в том мире много кальп, а потом вернулс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 землю, достигнув благодаря йоге совершенного знания и</w:t>
        <w:br/>
        <w:t>бессмертия. Так-то вот мудрые, стремящиеся к совершенному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нанию, пренебрегают и раем и всеми прочими дарами. Т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ынче достиг совершенного знания и потому, о царь, вернис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свое тело".</w:t>
      </w:r>
    </w:p>
    <w:p>
      <w:pPr>
        <w:pStyle w:val="Normal"/>
        <w:shd w:fill="FFFFFF" w:val="clear"/>
        <w:spacing w:lineRule="exact" w:line="211" w:before="10" w:after="0"/>
        <w:ind w:right="82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Очень обрадовался Чандрапрабха с супругой и сыном 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инистрами тому, что Май передал ему заклятие. Повел и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сех тогда Май еще глубже, и вошел царь в другой прекрас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ый дворец. И все они увидели там словно бы спящего бога-</w:t>
      </w:r>
    </w:p>
    <w:p>
      <w:pPr>
        <w:sectPr>
          <w:type w:val="nextPage"/>
          <w:pgSz w:orient="landscape" w:w="16838" w:h="11906"/>
          <w:pgMar w:left="1440" w:right="1686" w:gutter="0" w:header="0" w:top="1334" w:footer="0" w:bottom="360"/>
          <w:pgNumType w:fmt="decimal"/>
          <w:cols w:num="2" w:equalWidth="false" w:sep="true">
            <w:col w:w="6130" w:space="1386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43" w:hanging="0"/>
        <w:jc w:val="center"/>
        <w:rPr>
          <w:b w:val="false"/>
          <w:b w:val="false"/>
          <w:bCs w:val="false"/>
          <w:color w:val="000000"/>
          <w:spacing w:val="-32"/>
          <w:sz w:val="22"/>
          <w:szCs w:val="22"/>
        </w:rPr>
      </w:pPr>
      <w:r>
        <w:rPr>
          <w:b w:val="false"/>
          <w:bCs w:val="false"/>
          <w:color w:val="000000"/>
          <w:spacing w:val="-32"/>
          <w:sz w:val="22"/>
          <w:szCs w:val="22"/>
        </w:rPr>
        <w:t>197</w:t>
      </w:r>
    </w:p>
    <w:p>
      <w:pPr>
        <w:pStyle w:val="Normal"/>
        <w:shd w:fill="FFFFFF" w:val="clear"/>
        <w:spacing w:lineRule="exact" w:line="211" w:before="58" w:after="0"/>
        <w:ind w:left="5" w:right="29" w:hanging="0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тыря, лежащего на богато украшенном ложе, умащенног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равами волшебными, и лик его был ужасно искажен, к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удто от боли, и был он окружен дочерьми дайтьев, лотосо-</w:t>
        <w:br/>
        <w:t>подобные лица которых были исполнены печали. „Вот лежит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вое прежнее тело, и окружают его твои прежние жены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йди же в него",— сказал Май Чандрапрабхе.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Тогда произнес Чандрапрабха сообщенное Майем закля-</w:t>
        <w:br/>
        <w:t>тие и, оставив человеческое тело, вошел в свое собственное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вот потянулся богатырь, приоткрыл глаза, словно проснув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шись, и поднялся с ложа. Радостно вскрикнули жены асура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О счастье, очнулся супруг наш, божественный Сунитха!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урьяпрабха же и все, кто был с ними, опечалились при вид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ездыханного тела Чандрапрабхи. А Сунитха-Чандрапрабха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ловно очнувшийся от сладкого сна, при виде Мая покл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лся отцу в ноги. Обнял его нежно отец и спросил: „Пом-</w:t>
        <w:br/>
        <w:t>нишь ли ты, сын, оба свои рождения?" А тот в ответ ему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Помню я!" И рассказал обо всем, что случилось с ним и в</w:t>
        <w:br/>
        <w:t>бытность Сунитхой и в бытность Чандрапрабхой.</w:t>
      </w:r>
    </w:p>
    <w:p>
      <w:pPr>
        <w:pStyle w:val="Normal"/>
        <w:shd w:fill="FFFFFF" w:val="clear"/>
        <w:spacing w:lineRule="exact" w:line="211"/>
        <w:ind w:left="29" w:right="14" w:firstLine="30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Затем стал он утешать каждого, по имени называть жен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воих из прежнего рождения, и Сурьяпрабху с министрам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прежних жен своих из рода данавов. Прежнее же тело свое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вязанное с двумя царствами — земным и подземным, вел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хранить: „Может, пригодится!" А Сурьяпрабха и прочие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верившись в том, что Сунитха — это и есть Чандрапрабха,</w:t>
        <w:br/>
        <w:t>поклонились ему.</w:t>
      </w:r>
    </w:p>
    <w:p>
      <w:pPr>
        <w:pStyle w:val="Normal"/>
        <w:shd w:fill="FFFFFF" w:val="clear"/>
        <w:spacing w:lineRule="exact" w:line="211"/>
        <w:ind w:left="34" w:right="5"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сем этим был асур Май доволен и повел всех из это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рода в другой, украшенный золотом, и, когда они туда в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ли, увидели чудесный пруд, полный сладостной амриты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сели на его берегу. Отведали того сладостного питья из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крашенных драгоценными камнями чаш, которые принесли</w:t>
        <w:br/>
        <w:t>жены Сунитхи. От того питья все они уснули, а проснувшись,</w:t>
        <w:br/>
        <w:t>почувствовали себя и смелыми и необычайно могучими, ка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удто обрели божественное тело.</w:t>
      </w:r>
    </w:p>
    <w:p>
      <w:pPr>
        <w:pStyle w:val="Normal"/>
        <w:shd w:fill="FFFFFF" w:val="clear"/>
        <w:spacing w:lineRule="exact" w:line="211"/>
        <w:ind w:left="48" w:firstLine="30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Молвил асур Май Чандрапрабхе-Сунитхе: „Идем сынок,</w:t>
        <w:br/>
      </w:r>
      <w:r>
        <w:rPr>
          <w:b w:val="false"/>
          <w:bCs w:val="false"/>
          <w:color w:val="000000"/>
          <w:sz w:val="23"/>
          <w:szCs w:val="23"/>
        </w:rPr>
        <w:t>теперь встретишься после долгой разлуки с матерью". И тог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, сказав: „Так тому и быть!" — пошел Сунитха за отцом, 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 ним Сурьяпрабха и все, бывшие с ним. Спустились они в</w:t>
        <w:br/>
      </w:r>
      <w:r>
        <w:rPr>
          <w:b w:val="false"/>
          <w:bCs w:val="false"/>
          <w:color w:val="000000"/>
          <w:sz w:val="23"/>
          <w:szCs w:val="23"/>
        </w:rPr>
        <w:t>четвертый подземный мир, и увидели они там множеств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расивых мест и города, выстроенные из различных металлов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ут предстал наконец перед ними древний город, в котором</w:t>
        <w:br/>
      </w:r>
      <w:r>
        <w:rPr>
          <w:b w:val="false"/>
          <w:bCs w:val="false"/>
          <w:color w:val="000000"/>
          <w:sz w:val="23"/>
          <w:szCs w:val="23"/>
        </w:rPr>
        <w:t>все было выстроено из золота. Там на возвышении, украшен-</w:t>
      </w:r>
    </w:p>
    <w:p>
      <w:pPr>
        <w:pStyle w:val="Normal"/>
        <w:shd w:fill="FFFFFF" w:val="clear"/>
        <w:spacing w:before="110" w:after="0"/>
        <w:ind w:left="72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198</w:t>
      </w:r>
    </w:p>
    <w:p>
      <w:pPr>
        <w:pStyle w:val="Normal"/>
        <w:shd w:fill="FFFFFF" w:val="clear"/>
        <w:spacing w:lineRule="exact" w:line="211"/>
        <w:ind w:left="7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ном драгоценными камнями и бывшем совершенным вопл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щением великого богатства, увидели они супругу асура Мал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и мать Сунитхи, которую звали Лилавати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28</w:t>
      </w:r>
      <w:r>
        <w:rPr>
          <w:b w:val="false"/>
          <w:bCs w:val="false"/>
          <w:color w:val="000000"/>
          <w:spacing w:val="-4"/>
          <w:sz w:val="23"/>
          <w:szCs w:val="23"/>
        </w:rPr>
        <w:t>. Она б'ыла так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екрасна, что красотой своей унизила всех божественных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ев. Вокруг нее стояли девушки из рода асуров, и сверка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них украшения.</w:t>
      </w:r>
    </w:p>
    <w:p>
      <w:pPr>
        <w:pStyle w:val="Normal"/>
        <w:shd w:fill="FFFFFF" w:val="clear"/>
        <w:spacing w:lineRule="exact" w:line="211" w:before="10" w:after="0"/>
        <w:ind w:left="48" w:right="10" w:firstLine="34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зволновалась она при виде сына, поднялась, а Сунитха,</w:t>
        <w:br/>
        <w:t>приветствуя ее, пал ей в ноги. Обнимала мать сына, давно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данного и не раз оплаканного, и благодарила супруга за то,</w:t>
        <w:br/>
      </w:r>
      <w:r>
        <w:rPr>
          <w:b w:val="false"/>
          <w:bCs w:val="false"/>
          <w:color w:val="000000"/>
          <w:sz w:val="23"/>
          <w:szCs w:val="23"/>
        </w:rPr>
        <w:t>что вернул он ей его. И сказал ей тогда Май: „Жена, а зде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дь и Сумундика, другой твой сын, в ином рождении родив-</w:t>
        <w:br/>
        <w:t>шийся сыном твоего сына, и зовут его Сурьяпрабха. Предн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начил ему Шива, сокрушитель городов, быть верховным вл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телином всех видьядхаров, и будет он им в том теле, како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 него сейчас есть". При этих словах Сурьяпрабха, видя, 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ой нежностью она на него смотрит, пал к ее стопам, и все</w:t>
        <w:br/>
        <w:t>его министры низко склонились перед ней. „Не нужно, тебе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ынок, тела Сумундики, ты и в этом облике прекрасен!"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изнесла Лилавати, благословляя его. Радостно было обр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и вновь обоих сыновей, но вспомнил Май о дочери свое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андодари и о муже ее Вибхишане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29</w:t>
      </w:r>
      <w:r>
        <w:rPr>
          <w:b w:val="false"/>
          <w:bCs w:val="false"/>
          <w:color w:val="000000"/>
          <w:spacing w:val="-3"/>
          <w:sz w:val="23"/>
          <w:szCs w:val="23"/>
        </w:rPr>
        <w:t>, и стоило ему тольк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думать о них, как предстали они перед его очами.</w:t>
      </w:r>
    </w:p>
    <w:p>
      <w:pPr>
        <w:pStyle w:val="Normal"/>
        <w:shd w:fill="FFFFFF" w:val="clear"/>
        <w:spacing w:lineRule="exact" w:line="211" w:before="10" w:after="0"/>
        <w:ind w:left="14" w:right="38"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ибхишана принял праздничное угощение и обратился 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екру своему, асуру Маю: „Коли уважаешь слово мое, пов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тель данавов, то вот оно. Единственный ты среди данавов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то живет по правде и честности, и не следует тебе подд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ться беспричинной ненависти к богам. От вражды с ними</w:t>
        <w:br/>
        <w:t>ничего ты не достигнешь, кроме погибели. Ведь множество</w:t>
        <w:br/>
      </w:r>
      <w:r>
        <w:rPr>
          <w:b w:val="false"/>
          <w:bCs w:val="false"/>
          <w:color w:val="000000"/>
          <w:sz w:val="23"/>
          <w:szCs w:val="23"/>
        </w:rPr>
        <w:t>асуров убито богами, а асурам с богами не совладать". Отв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ал на это Май: „Не мы ведь войной грозим, а Индра из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упрямства к войне толкает. Скажи, разве можно это сте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еть? А что до асуров, сраженных богами, так те асуры были</w:t>
        <w:br/>
        <w:t>безумны, а те, кто были разумны, как Бали и прочие,— разв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оги могли их убить?"</w:t>
      </w:r>
    </w:p>
    <w:p>
      <w:pPr>
        <w:pStyle w:val="Normal"/>
        <w:shd w:fill="FFFFFF" w:val="clear"/>
        <w:spacing w:lineRule="exact" w:line="216" w:before="14" w:after="0"/>
        <w:ind w:left="24" w:right="62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сле такого ответа Мая повелитель ракшасов Вибхишан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месте с Мандодари вернулся к себе во дворец на Ланку.</w:t>
      </w:r>
    </w:p>
    <w:p>
      <w:pPr>
        <w:pStyle w:val="Normal"/>
        <w:shd w:fill="FFFFFF" w:val="clear"/>
        <w:spacing w:lineRule="exact" w:line="216"/>
        <w:ind w:right="67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 тогда повел Май Сурьяпрабху, и Сунитху, и всех прочих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 третий подземный мир повидаться с Бали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30</w:t>
      </w:r>
      <w:r>
        <w:rPr>
          <w:b w:val="false"/>
          <w:bCs w:val="false"/>
          <w:color w:val="000000"/>
          <w:spacing w:val="1"/>
          <w:sz w:val="23"/>
          <w:szCs w:val="23"/>
        </w:rPr>
        <w:t>. В этом мир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ще более прекрасном, чем небесный, увидели они Бали,</w:t>
        <w:br/>
        <w:t>увенчанного короной, усыпанной жемчугами, окруженного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дайтьями и данавами. И один за другим склонились перед</w:t>
      </w:r>
    </w:p>
    <w:p>
      <w:pPr>
        <w:sectPr>
          <w:type w:val="nextPage"/>
          <w:pgSz w:orient="landscape" w:w="16838" w:h="11906"/>
          <w:pgMar w:left="1440" w:right="1670" w:gutter="0" w:header="0" w:top="1325" w:footer="0" w:bottom="360"/>
          <w:pgNumType w:fmt="decimal"/>
          <w:cols w:num="2" w:equalWidth="false" w:sep="true">
            <w:col w:w="6158" w:space="1372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62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199</w:t>
      </w:r>
    </w:p>
    <w:p>
      <w:pPr>
        <w:pStyle w:val="Normal"/>
        <w:shd w:fill="FFFFFF" w:val="clear"/>
        <w:spacing w:lineRule="exact" w:line="211" w:before="14" w:after="0"/>
        <w:ind w:left="48" w:right="72" w:hanging="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ним Сунитха и все другие, и он приветствовал их как поло-</w:t>
        <w:br/>
        <w:t>жено. Обрадованный всем, что поведал ему Май, царь Бал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елел тотчас призвать Прахладу и других данавов. Когда ж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ришли они, Сунитха и все прочие поклонились ему в ног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 данавы порадовались их скромности.</w:t>
      </w:r>
    </w:p>
    <w:p>
      <w:pPr>
        <w:pStyle w:val="Normal"/>
        <w:shd w:fill="FFFFFF" w:val="clear"/>
        <w:spacing w:lineRule="exact" w:line="211"/>
        <w:ind w:left="43" w:right="48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Заговорил тогда Бали: „Вот Сунитха, бывший на земле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Чандрапрабхой, обретший свое тело и оживший для нас,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т воплощение Сумундики, Сурьяпрабха, которому Шарвой</w:t>
        <w:br/>
        <w:t>назначено стать повелителем видьядхаров. Благодаря жертв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иношению Чандрапрабхи узы, на которые обрекли мен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оги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31</w:t>
      </w:r>
      <w:r>
        <w:rPr>
          <w:b w:val="false"/>
          <w:bCs w:val="false"/>
          <w:color w:val="000000"/>
          <w:spacing w:val="2"/>
          <w:sz w:val="22"/>
          <w:szCs w:val="22"/>
        </w:rPr>
        <w:t>, ослабли и теперь, когда вернулись Сунитха и Сумун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ика, мы снова возвысимся!" Выслушав такую речь Бали, про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молвил Шукра, его наставник: „Только добродетельна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изнь, а не что-нибудь иное может помочь возвыситься. П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ому мой совет тебе — живи по правде". Прослушали это д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вы, там собравшиеся, согласились с этим и за правило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ожили жить так.</w:t>
      </w:r>
    </w:p>
    <w:p>
      <w:pPr>
        <w:pStyle w:val="Normal"/>
        <w:shd w:fill="FFFFFF" w:val="clear"/>
        <w:spacing w:lineRule="exact" w:line="211"/>
        <w:ind w:firstLine="269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ут Бали по случаю возвращения Сунитхи устроил дл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обравшихся у него из всех семи подземных миров богаты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ир. И когда они там пировали, снова явился мудрец Парада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ринял предложенное ему угощение и обратился к данава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 такими словами: „Послан я сюда Индрой самим, и вот чт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елел он вам передать: „Бесконечно рад я, что Сунитха снов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брел жизнь. Так пусть теперь не будет между нами беспр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. чинной вражды, и не следует вам действовать против Шрут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армана, которому я покровительствую". Ответил на это Па-</w:t>
        <w:br/>
        <w:t>раде, передавшему слово Индры, Прахлада: „Что нам в этой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адости Индры по случаю возвращения Сунитхи к жизни?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едь не мы питаем беспричинную вражду. Как раз сегодня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мы все по совету нашего наставника обязались жить п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авде. А что до того, что говорит он о своем покровитель-</w:t>
        <w:br/>
        <w:t>стве Шруташарману и силой действует против нас, что м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ожем сказать? На стороне Сурьяпрабхи сам Шива, грозны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ог над всеми богами, давно уже предназначивший ему быт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велителем видьядхаров. Раз так решено им, что мы сделат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ожем? А то, что Шакра говорит о беспричинной вражде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росто бессмысленно". Закончил так свою речь один из ц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ей данавов — Прахлада, а мудрец Нарада осудил Индру за</w:t>
        <w:br/>
        <w:t>такое поручение и незаметно исчез.</w:t>
      </w:r>
    </w:p>
    <w:p>
      <w:pPr>
        <w:pStyle w:val="Normal"/>
        <w:shd w:fill="FFFFFF" w:val="clear"/>
        <w:spacing w:lineRule="exact" w:line="211"/>
        <w:ind w:left="125" w:right="5" w:firstLine="293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А после этого обратился Ушанас к царям данавов: „Видно,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крепко зол на нас Индра за это. Но на нашей стороне сам</w:t>
      </w:r>
    </w:p>
    <w:p>
      <w:pPr>
        <w:pStyle w:val="Normal"/>
        <w:shd w:fill="FFFFFF" w:val="clear"/>
        <w:spacing w:before="110" w:after="0"/>
        <w:ind w:left="130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200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2"/>
          <w:szCs w:val="22"/>
        </w:rPr>
        <w:t>могучий Шива, великий бог! Разве можно сравнивать, что</w:t>
        <w:br/>
        <w:t>может сделать Шива и что — Вишну?" Согласились дана!;;:]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 этими словами и, расставшись с Прахладой и Бали, ушл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освояси. Потом, когда Прахлада удалился к себе в четвер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ый подземный мир, ушел к себе и царь Бали, а Май, Сунитх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все прочие с Сурьяпрабхой, поклонившись ему, тоже уш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 себе домой. Вместе они попили и поели, и сказала Сунитхе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его родительница: „Знаешь ли ты, сынок, что среди всех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воих жен, дочерей могучих царей, самые прекрасные Тед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асвати, дочь повелителя богатств, Мангалавати, дочь цар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андхарвов Тумбуру, и Киртимати, дочь Прабхавы Васу. Т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ыл на них женат, когда был Чандрапрабхой. Ты к ним троим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олжен, сынок, относиться по-равному" — и с этими словам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дала она ему этих трех главных жен.</w:t>
      </w:r>
    </w:p>
    <w:p>
      <w:pPr>
        <w:pStyle w:val="Normal"/>
        <w:shd w:fill="FFFFFF" w:val="clear"/>
        <w:spacing w:lineRule="exact" w:line="211" w:before="5" w:after="0"/>
        <w:ind w:left="5" w:right="5" w:firstLine="34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 ту же ночь Сунитха вошел в опочивальню со старше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еной Теджасвати, и там они предавались любовным утеха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сле долгой разлуки, и изведанные прежде радости казалис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м новыми. Сурьяпрабха же со своими министрами был в др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их покоях. И не было с ним ни одной из супруг. Раскинулс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н на ложе, но сон не шел к нему, думая: „Ну зачем идти к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ому, кто оставил возлюбленную за дверями опочивальни 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е ведает любви?" Гневный сон не шел и к Прахасте, кот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ому ничего не было дороже раздумий о делах. Все прочие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роме этих двоих, были охвачены сладким сном.</w:t>
      </w:r>
    </w:p>
    <w:p>
      <w:pPr>
        <w:pStyle w:val="Normal"/>
        <w:shd w:fill="FFFFFF" w:val="clear"/>
        <w:spacing w:lineRule="exact" w:line="211"/>
        <w:ind w:left="5" w:right="5" w:firstLine="346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Но вдруг увидали Сурьяпрабха и Прахаста — или э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лько померещилось им,— как вошла в покои небывало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расоты девушка с подругой. Пока Сурьяпрабха раздумывал:</w:t>
        <w:br/>
        <w:t>„Кто бы это мог быть? Не иначе, сама судьба низвергла ее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аталу, царство подземное, чтобы не могла она затмеват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бесных красавиц",— она подходила ко всем его друзьям,</w:t>
        <w:br/>
        <w:t>объятым глубоким сном, всматривалась в каждого и, не найд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и у кого из них нужных ей знаков, отходила. Тут заметил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на лежащего посредине Сурьяпрабху и, видимо обнаружи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 него те знаки, приблизилась к нему: „Вот он, подруженька!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снись его стоп пальцами своими словно вода прохладным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разбуди его",— велела она подруге.</w:t>
      </w:r>
    </w:p>
    <w:p>
      <w:pPr>
        <w:pStyle w:val="Normal"/>
        <w:shd w:fill="FFFFFF" w:val="clear"/>
        <w:spacing w:lineRule="exact" w:line="211" w:before="10" w:after="0"/>
        <w:ind w:right="24" w:firstLine="331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Подруга ее так и сделала, и Сурьяпрабха, прикидывав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ийся спящим, сделал вид, что проснулся и при виде девуше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просил: „Зачем сюда пришли, юные, и кто вы?" На это по-</w:t>
        <w:br/>
        <w:t>друга красавицы ответила так: „Слушай, божественный, есть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во втором подземном мире</w:t>
      </w:r>
      <w:r>
        <w:rPr>
          <w:b w:val="false"/>
          <w:bCs w:val="false"/>
          <w:color w:val="000000"/>
          <w:spacing w:val="10"/>
          <w:sz w:val="22"/>
          <w:szCs w:val="22"/>
          <w:vertAlign w:val="superscript"/>
        </w:rPr>
        <w:t>32</w:t>
      </w:r>
      <w:r>
        <w:rPr>
          <w:b w:val="false"/>
          <w:bCs w:val="false"/>
          <w:color w:val="000000"/>
          <w:spacing w:val="10"/>
          <w:sz w:val="22"/>
          <w:szCs w:val="22"/>
        </w:rPr>
        <w:t xml:space="preserve"> могучий и всепобеждающий</w:t>
      </w:r>
    </w:p>
    <w:p>
      <w:pPr>
        <w:sectPr>
          <w:type w:val="nextPage"/>
          <w:pgSz w:orient="landscape" w:w="16838" w:h="11906"/>
          <w:pgMar w:left="1440" w:right="1541" w:gutter="0" w:header="0" w:top="1349" w:footer="0" w:bottom="360"/>
          <w:pgNumType w:fmt="decimal"/>
          <w:cols w:num="2" w:equalWidth="false" w:sep="false">
            <w:col w:w="6226" w:space="1478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4" w:hanging="0"/>
        <w:jc w:val="center"/>
        <w:rPr>
          <w:b w:val="false"/>
          <w:b w:val="false"/>
          <w:bCs w:val="false"/>
          <w:color w:val="000000"/>
          <w:spacing w:val="-33"/>
          <w:sz w:val="22"/>
          <w:szCs w:val="22"/>
        </w:rPr>
      </w:pPr>
      <w:r>
        <w:rPr>
          <w:b w:val="false"/>
          <w:bCs w:val="false"/>
          <w:color w:val="000000"/>
          <w:spacing w:val="-33"/>
          <w:sz w:val="22"/>
          <w:szCs w:val="22"/>
        </w:rPr>
        <w:t>201</w:t>
      </w:r>
    </w:p>
    <w:p>
      <w:pPr>
        <w:pStyle w:val="Normal"/>
        <w:shd w:fill="FFFFFF" w:val="clear"/>
        <w:spacing w:lineRule="exact" w:line="216" w:before="62" w:after="0"/>
        <w:ind w:right="5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царь, повелитель дайтьев, сын Хираньякши, по имени Амила.</w:t>
        <w:br/>
      </w:r>
      <w:r>
        <w:rPr>
          <w:b w:val="false"/>
          <w:bCs w:val="false"/>
          <w:color w:val="000000"/>
          <w:sz w:val="22"/>
          <w:szCs w:val="22"/>
        </w:rPr>
        <w:t>А эта девушка — его дочь, любимая им больше жизни. Случ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ось так, что вернулся сегодня ее отец от царя Бали и расска-</w:t>
        <w:br/>
        <w:t>зал: „Видел я Сунитху, вернувшегося к жизни, и Сумундику,</w:t>
        <w:br/>
        <w:t>воплотившегося в Сурьяпрабху, которому Хара предназначил</w:t>
        <w:br/>
        <w:t>стать верховным повелителем видьядхаров. Хочется мне д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авить Сунитхе радость и воздать ему почести, и поэтому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ешил я выдать Калавати за Сурьяпрабху. Не могу я выдать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ее за Сунитху — ведь он принадлежит к той же готре</w:t>
      </w:r>
      <w:r>
        <w:rPr>
          <w:b w:val="false"/>
          <w:bCs w:val="false"/>
          <w:color w:val="000000"/>
          <w:spacing w:val="7"/>
          <w:sz w:val="22"/>
          <w:szCs w:val="22"/>
          <w:vertAlign w:val="superscript"/>
        </w:rPr>
        <w:t>33</w:t>
      </w:r>
      <w:r>
        <w:rPr>
          <w:b w:val="false"/>
          <w:bCs w:val="false"/>
          <w:color w:val="000000"/>
          <w:spacing w:val="7"/>
          <w:sz w:val="22"/>
          <w:szCs w:val="22"/>
        </w:rPr>
        <w:t>, что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и мы, а Сурьяпрабха, его сын, родился на земле, когда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унитха был раджей Чандрапрабхой, не асуром. Поэто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сли сыну его я честь воздам, и отцу в этом будет честь". Вы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лушав такой рассказ отца, восхищенная твоими добродет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ями, со мной, ее подругой, желая взглянуть на тебя, приш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юда Калавати"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Рассказывает все это подруга Калавати, а Сурьяпрабх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тобы убедиться, что и правда таково ее желание, опять пр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ворился уснувшим. Калавати подошла затем к дремлющему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рахасте, и подруга ее и ему точно так же все рассказала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сле этого они обе ушли. Поднялся Прахаста и, приблизив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ись к Сурьяпрабхе, спросил его: „Ты спишь, божественный,</w:t>
        <w:br/>
        <w:t>или нет?" А тот, приоткрыв глаза, ответил: „Не сплю я, друг.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он почему-то бежит от меня сегодня! Но слушай, какую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айну я тебе расскажу — не должно ее от тебя скрывать. Вот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олько что видел я здесь девушку, равной которой во всех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рех мирах не видывали. Явилась она сюда на одно мгнове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ие, сердце мое похитила и исчезла. Поищем ее — где-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десь поблизости она должна быть!" Выслушав просьб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урьяпрабхи, вышел Прахаста из покоев искать ее, и нашел</w:t>
        <w:br/>
      </w:r>
      <w:r>
        <w:rPr>
          <w:b w:val="false"/>
          <w:bCs w:val="false"/>
          <w:color w:val="000000"/>
          <w:spacing w:val="13"/>
          <w:sz w:val="22"/>
          <w:szCs w:val="22"/>
        </w:rPr>
        <w:t>стоящей неподалеку вместе с подругой, и так ей сказал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„Я, чтобы тебе послужить, разбудил своего господина, а т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ерь ты сослужи мне: пойди еще раз взглянуть на него. Взгля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 еще раз на красоту его, радующую твои глаза, и дай ему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чарованному тобой с первого взгляда, полюбоваться тобой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огда он проснулся, то,— подлинно это я говорю,— сказал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то если не видать ему тебя, то и не жить! После этого и н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шел я тебя. Покажись теперь ему!" Так сказал ей Прахаст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, когда она с сердцем, трепещущим от надежды, засмущав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шись, не могла войти в опочивальню, Прахаста взял ее за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уку и ввел к Сурьяпрабхе. Увидев Калавати, подошедшую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к нему, Сурьяпрабха сказал: „Жестокая, что же ты пришла</w:t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202</w:t>
      </w: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  <w:sz w:val="22"/>
          <w:szCs w:val="22"/>
        </w:rPr>
        <w:t>сюда ко мне тайно, как вор, и похитила, пока я спал, мо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ердце? Теперь не отпущу я тебя, похитительница, безнак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занной!" При этих словах ее догадливая подруга сказала: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„Знал, знать, ее отец об этом прежде, что послал эту пох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ительницу к тебе для наказания. Кто тебе в этом помешает?"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гда же хотел ее Сурьяпрабха обнять, Калавати, застыдив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ись, вскрикнула: „Нет, нет, благородный, не надо. Ведь 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евушка!"</w:t>
      </w:r>
    </w:p>
    <w:p>
      <w:pPr>
        <w:pStyle w:val="Normal"/>
        <w:shd w:fill="FFFFFF" w:val="clear"/>
        <w:spacing w:lineRule="exact" w:line="211" w:before="14" w:after="0"/>
        <w:ind w:left="53" w:right="10" w:firstLine="32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Тогда стал Прахаста ее увещевать: „Не тревожься, к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авица. Ведь из всех видов свадьбы у гандхарвов — самый</w:t>
        <w:br/>
      </w:r>
      <w:r>
        <w:rPr>
          <w:b w:val="false"/>
          <w:bCs w:val="false"/>
          <w:color w:val="000000"/>
          <w:sz w:val="22"/>
          <w:szCs w:val="22"/>
        </w:rPr>
        <w:t>лучший обычай!" — и с теми словами вышел он прочь, и тогд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урьяпрабха сделал Калавати своей женой, и с нею, красави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цей из подземного мира, недостижимой для смертных, он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кусил необычайное, немыслимое счастье, и они сходились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нова и снова, пока не настал конец ночи, и Калавати ушл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 себе домой. А Сурьяпрабха пошел к Сунитхе и к Маю.</w:t>
      </w:r>
    </w:p>
    <w:p>
      <w:pPr>
        <w:pStyle w:val="Normal"/>
        <w:shd w:fill="FFFFFF" w:val="clear"/>
        <w:spacing w:lineRule="exact" w:line="211" w:before="5" w:after="0"/>
        <w:ind w:left="38" w:right="19" w:firstLine="331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Встретились они и отправились все вместе к Прахладе, а</w:t>
        <w:br/>
        <w:t>тот их как должно приветствовал, попотчевал, и, когда сели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они в зале совета, обратились к Маю с такими словами:</w:t>
        <w:br/>
        <w:t>„Снова Сунитха с нами, и это для нас праздник и следует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ам сделать что-либо приятное — давайте сегодня все вмест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пируем". „И то, нет в этом ничего худого",— ответствова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ему Май, и тогда Прахлада разослал гонцов, чтобы пригл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ить повелителей асуров.</w:t>
      </w:r>
    </w:p>
    <w:p>
      <w:pPr>
        <w:pStyle w:val="Normal"/>
        <w:shd w:fill="FFFFFF" w:val="clear"/>
        <w:spacing w:lineRule="exact" w:line="216" w:before="14" w:after="0"/>
        <w:ind w:right="34" w:firstLine="355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Один за другим собрались повелители всех царств под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емных, и первым был царь Бали, сопровождаемый сонмо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огучих асуров, а вслед за ними пришли Амила и доблестны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урароха, Сумая и Тантукаччха, и Викатакша, и Пракампан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Дхумакету, и Махамайя, и еще многие и многие повелители</w:t>
        <w:br/>
        <w:t>асуров, и каждого из них сопровождали тысячи вассалов. Он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заполнили весь пандал</w:t>
      </w:r>
      <w:r>
        <w:rPr>
          <w:b w:val="false"/>
          <w:bCs w:val="false"/>
          <w:color w:val="000000"/>
          <w:spacing w:val="9"/>
          <w:sz w:val="22"/>
          <w:szCs w:val="22"/>
          <w:vertAlign w:val="superscript"/>
        </w:rPr>
        <w:t>34</w:t>
      </w:r>
      <w:r>
        <w:rPr>
          <w:b w:val="false"/>
          <w:bCs w:val="false"/>
          <w:color w:val="000000"/>
          <w:spacing w:val="9"/>
          <w:sz w:val="22"/>
          <w:szCs w:val="22"/>
        </w:rPr>
        <w:t>, и обменивались приветствиям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руг с другом, и расселись по чину, и Прахлада всех их че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ствовал. Когда ж наступил час трапезы, все они вместе с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аем и прочими, совершив омовение в Ганге, сошлись в пр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орный пандал, чтобы отведать угощения, а тот пандал был</w:t>
        <w:br/>
        <w:t>длиной в сто йоджан, а пол его выложен был золотом и жем-</w:t>
        <w:br/>
        <w:t>чугом, и стояли в нем колонны, украшенные драгоценным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мнями, и уставлен он был необычайно красивой посудой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крашенной жемчугами и самоцветами.</w:t>
      </w:r>
    </w:p>
    <w:p>
      <w:pPr>
        <w:pStyle w:val="Normal"/>
        <w:shd w:fill="FFFFFF" w:val="clear"/>
        <w:spacing w:lineRule="exact" w:line="216" w:before="10" w:after="0"/>
        <w:ind w:firstLine="250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^Тогда асуры с Прахладой, Сунитхой и Маем, с Сурьяпраб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хой, со всеми его министрами стали наслаждаться самой раз-</w:t>
      </w:r>
    </w:p>
    <w:p>
      <w:pPr>
        <w:sectPr>
          <w:type w:val="nextPage"/>
          <w:pgSz w:orient="landscape" w:w="16838" w:h="11906"/>
          <w:pgMar w:left="1440" w:right="1614" w:gutter="0" w:header="0" w:top="1325" w:footer="0" w:bottom="360"/>
          <w:pgNumType w:fmt="decimal"/>
          <w:cols w:num="2" w:equalWidth="false" w:sep="false">
            <w:col w:w="6130" w:space="1468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72" w:hanging="0"/>
        <w:jc w:val="center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203</w:t>
      </w:r>
    </w:p>
    <w:p>
      <w:pPr>
        <w:pStyle w:val="Normal"/>
        <w:shd w:fill="FFFFFF" w:val="clear"/>
        <w:spacing w:lineRule="exact" w:line="211" w:before="10" w:after="0"/>
        <w:ind w:left="19" w:right="10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ообразной пищей — всем, что можно было грызть, откусы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ть, лизать,— приготовленной на шесть вкусов, и запивать</w:t>
        <w:br/>
      </w:r>
      <w:r>
        <w:rPr>
          <w:b w:val="false"/>
          <w:bCs w:val="false"/>
          <w:color w:val="000000"/>
          <w:sz w:val="23"/>
          <w:szCs w:val="23"/>
        </w:rPr>
        <w:t>все это отличным вином. А когда они поели и попили, пер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ли они в другой пандал, убранный драгоценностями, и на-</w:t>
        <w:br/>
      </w:r>
      <w:r>
        <w:rPr>
          <w:b w:val="false"/>
          <w:bCs w:val="false"/>
          <w:color w:val="000000"/>
          <w:sz w:val="23"/>
          <w:szCs w:val="23"/>
        </w:rPr>
        <w:t>слаждались превосходными танцами дочерей дайтьев и да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авов.</w:t>
      </w:r>
    </w:p>
    <w:p>
      <w:pPr>
        <w:pStyle w:val="Normal"/>
        <w:shd w:fill="FFFFFF" w:val="clear"/>
        <w:spacing w:lineRule="exact" w:line="211"/>
        <w:ind w:right="10" w:firstLine="34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о время представления среди танцующих заметил Сурь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абха дочь Прахлады, Махаллику. Красотой своей девушк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заряла все страны света и услаждала все взоры — она п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обна была луне, из любопытства проникшей в подземны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ир. Танцуя, красотой своей озарила она все страны, была</w:t>
        <w:br/>
        <w:t>амритой для его глаз. На лбу у нее блистал тилак, на ногах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венели браслеты, а на лице сверкала улыбка, и, казалось,</w:t>
        <w:br/>
      </w:r>
      <w:r>
        <w:rPr>
          <w:b w:val="false"/>
          <w:bCs w:val="false"/>
          <w:color w:val="000000"/>
          <w:sz w:val="23"/>
          <w:szCs w:val="23"/>
        </w:rPr>
        <w:t>творец так и создал ее для танца. Развевались ее кудри, те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ли друг друга округлые перси — словно творила она сво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анец. Как предстала она перед Сурьяпрабхой, так и овл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ла безраздельно его сердцем, не желая допускать туда др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их женщин. Да и сама она, как только заметила его сред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их повелителей асуров, подобного новому богу любви,</w:t>
        <w:br/>
        <w:t>созданному творцом вместо испепеленного Шивой, устреми-</w:t>
        <w:br/>
        <w:t>лась к нему сердцем и остановилась, словно искусство ее, раз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гневанное нескромностью, решило ее покинуть. Все, кто смот-</w:t>
        <w:br/>
      </w:r>
      <w:r>
        <w:rPr>
          <w:b w:val="false"/>
          <w:bCs w:val="false"/>
          <w:color w:val="000000"/>
          <w:sz w:val="23"/>
          <w:szCs w:val="23"/>
        </w:rPr>
        <w:t>рел представление, заметили, какие чувства владели этим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вумя, и решили остановить зрелище, говоря: „Царев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стала!"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Не в силах отвести очей от Сурьяпрабхи, попросила М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аллика отца отпустить ее и, поклонившись повелителям д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вов, ушла к себе. Разошлись по домам и все зрители, 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урьяпрабха на исходе дня удалился в свои покои. Когда ж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пустился вечер, снова Калавати пришла к нему, и остались</w:t>
        <w:br/>
      </w:r>
      <w:r>
        <w:rPr>
          <w:b w:val="false"/>
          <w:bCs w:val="false"/>
          <w:color w:val="000000"/>
          <w:sz w:val="23"/>
          <w:szCs w:val="23"/>
        </w:rPr>
        <w:t>они вместе, а все его спутники спали снаружи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В это время Махаллика, сгорающая от желания увидет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го, пришла туда с двумя верными подругами. Но когда х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ла она войти к Сурьяпрабхе, заметил ее Праджнядхья, оди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з министров Сурьяпрабхи, ибо сон к нему не шел. „Подожд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расавица, минутку, пока я войду, и, пока не выйду, ты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ходи", —сказал он ей. Встревожилась она: „Почему ты на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станавливаешь и почему вы спите снаружи?" И на это воз-</w:t>
        <w:br/>
        <w:t>разил Праджнядхья: „Что это вдруг ты к нему, спящему, х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шь войти? Спит сегодня наш повелитель один — он дал та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кой обет". „Так войди же",— сказала встревоженная дочь</w:t>
      </w:r>
    </w:p>
    <w:p>
      <w:pPr>
        <w:pStyle w:val="Normal"/>
        <w:shd w:fill="FFFFFF" w:val="clear"/>
        <w:spacing w:before="101" w:after="0"/>
        <w:ind w:right="5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204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3"/>
          <w:szCs w:val="23"/>
        </w:rPr>
        <w:t>дайтьи Прахлады. Вошел Праджнядхья в опочивальню, и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видев охваченную сном Калавати, разбудил Сурьяпрабху.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азал ему, что по своей воле явилась сюда Махаллика. Оч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улся Сурьяпрабха, и вышел из покоя, и увидел царевну 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вумя спутницами. И сказал: „Честь нам оказана вашим при-</w:t>
        <w:br/>
        <w:t>ходом. Соблаговолите присесть на этом ложе". Села Махал-</w:t>
        <w:br/>
        <w:t>лика со своими спутницами, сел и Сурьяпрабха, и подле не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сел </w:t>
      </w:r>
      <w:r>
        <w:rPr>
          <w:b w:val="false"/>
          <w:bCs w:val="false"/>
          <w:smallCaps/>
          <w:color w:val="000000"/>
          <w:spacing w:val="-3"/>
          <w:sz w:val="23"/>
          <w:szCs w:val="23"/>
        </w:rPr>
        <w:t xml:space="preserve">пряджнядхья, </w:t>
      </w:r>
      <w:r>
        <w:rPr>
          <w:b w:val="false"/>
          <w:bCs w:val="false"/>
          <w:color w:val="000000"/>
          <w:spacing w:val="-3"/>
          <w:sz w:val="23"/>
          <w:szCs w:val="23"/>
        </w:rPr>
        <w:t>а когда сели они все, заговорил царевич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Стройная, хоть ты и не замечала меня, глядя на всех прочих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, быстроглазая, глаза мои были счастливы видеть и твою</w:t>
        <w:br/>
        <w:t>красоту и твою пляску". Ответила на это дочь Прахлады: „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я, благородный, в том вина, а того, кто меня здесь стыдит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то заставил меня, осрамившуюся, сбежать с представления!"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Засмеялся Сурьяпрабха: „Одолела ты меня, одолела!" —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зял в свою руку ее руку, которая задрожала и покрылась ис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ариной как бы от испуга. „Пусти меня, достойный,— упра-</w:t>
        <w:br/>
        <w:t>шивала его Маха'ллика,— ведь я в отцовской воле". Обратился</w:t>
        <w:br/>
      </w:r>
      <w:r>
        <w:rPr>
          <w:b w:val="false"/>
          <w:bCs w:val="false"/>
          <w:color w:val="000000"/>
          <w:sz w:val="23"/>
          <w:szCs w:val="23"/>
        </w:rPr>
        <w:t>к ней тогда Праджнядхья: „Разве не участвуют девушки в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вадьбах по обычаю гандхарвов? И если случится такое, так</w:t>
        <w:br/>
      </w:r>
      <w:r>
        <w:rPr>
          <w:b w:val="false"/>
          <w:bCs w:val="false"/>
          <w:color w:val="000000"/>
          <w:sz w:val="23"/>
          <w:szCs w:val="23"/>
        </w:rPr>
        <w:t>никому иному отец тебя не отдаст, а только вот этому цар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ичу окажет честь. Полно упрямиться! Не будет напрасн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воя встреча с царевичем!"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ка шел у Махаллики и Праджнядхьи такой разговор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оснулась в опочивальне Калавати и, увидев, что Сурь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абхи нет на ложе, подождала немного, а затем, встревожен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я и обеспокоенная, вышла наружу, а там увидела она сво-</w:t>
        <w:br/>
      </w:r>
      <w:r>
        <w:rPr>
          <w:b w:val="false"/>
          <w:bCs w:val="false"/>
          <w:color w:val="000000"/>
          <w:sz w:val="23"/>
          <w:szCs w:val="23"/>
        </w:rPr>
        <w:t>его милого с Махалликой, и разгневалась она, и застыдилас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испугалась. Махаллика, ее увидев, тоже заробела и усты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илась, да и Сурьяпрабха тоже застыл неподвижно, как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ене нарисованный. „Все я теперь видела! Бежать бы! Сты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иться или сердитсья?" — думала Калавати и подошла к М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халлике.</w:t>
      </w:r>
    </w:p>
    <w:p>
      <w:pPr>
        <w:pStyle w:val="Normal"/>
        <w:shd w:fill="FFFFFF" w:val="clear"/>
        <w:spacing w:lineRule="exact" w:line="211"/>
        <w:ind w:left="14" w:right="14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„</w:t>
      </w:r>
      <w:r>
        <w:rPr>
          <w:b w:val="false"/>
          <w:bCs w:val="false"/>
          <w:color w:val="000000"/>
          <w:spacing w:val="-2"/>
          <w:sz w:val="23"/>
          <w:szCs w:val="23"/>
        </w:rPr>
        <w:t>Здравствуй подруженька. С чего это ты сюда ночью яви-</w:t>
        <w:br/>
      </w:r>
      <w:r>
        <w:rPr>
          <w:b w:val="false"/>
          <w:bCs w:val="false"/>
          <w:color w:val="000000"/>
          <w:sz w:val="23"/>
          <w:szCs w:val="23"/>
        </w:rPr>
        <w:t>лась?" — так она выговаривала Махаллике, а та ей на это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„Это-то мой дом, а вот ты сюда из другого царства подзем-</w:t>
        <w:br/>
      </w:r>
      <w:r>
        <w:rPr>
          <w:b w:val="false"/>
          <w:bCs w:val="false"/>
          <w:color w:val="000000"/>
          <w:sz w:val="23"/>
          <w:szCs w:val="23"/>
        </w:rPr>
        <w:t>ного явилась, так что ты у меня нынче в гостях". Расхохот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сь при этих словах Калавати: „И то правда! Видно, ты вс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му гостю, что ни пожалует сюда, доброе угощение устра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аешь!"</w:t>
      </w:r>
    </w:p>
    <w:p>
      <w:pPr>
        <w:pStyle w:val="Normal"/>
        <w:shd w:fill="FFFFFF" w:val="clear"/>
        <w:spacing w:lineRule="exact" w:line="216" w:before="14" w:after="0"/>
        <w:ind w:right="19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„</w:t>
      </w:r>
      <w:r>
        <w:rPr>
          <w:b w:val="false"/>
          <w:bCs w:val="false"/>
          <w:color w:val="000000"/>
          <w:spacing w:val="-2"/>
          <w:sz w:val="23"/>
          <w:szCs w:val="23"/>
        </w:rPr>
        <w:t>Уж если тебе что с любовью говорю, так чего ж ты так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яришься? Что ты, бесстыжая, болтаешь? Разве я похожа на</w:t>
      </w:r>
    </w:p>
    <w:p>
      <w:pPr>
        <w:sectPr>
          <w:type w:val="nextPage"/>
          <w:pgSz w:orient="landscape" w:w="16838" w:h="11906"/>
          <w:pgMar w:left="1440" w:right="1584" w:gutter="0" w:header="0" w:top="1353" w:footer="0" w:bottom="360"/>
          <w:pgNumType w:fmt="decimal"/>
          <w:cols w:num="2" w:equalWidth="false" w:sep="false">
            <w:col w:w="6139" w:space="1516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0" w:hanging="0"/>
        <w:jc w:val="center"/>
        <w:rPr>
          <w:b w:val="false"/>
          <w:b w:val="false"/>
          <w:bCs w:val="false"/>
          <w:color w:val="000000"/>
          <w:spacing w:val="-5"/>
          <w:sz w:val="17"/>
          <w:szCs w:val="17"/>
        </w:rPr>
      </w:pPr>
      <w:r>
        <w:rPr>
          <w:b w:val="false"/>
          <w:bCs w:val="false"/>
          <w:color w:val="000000"/>
          <w:spacing w:val="-5"/>
          <w:sz w:val="17"/>
          <w:szCs w:val="17"/>
        </w:rPr>
        <w:t>205</w:t>
      </w:r>
    </w:p>
    <w:p>
      <w:pPr>
        <w:pStyle w:val="Normal"/>
        <w:shd w:fill="FFFFFF" w:val="clear"/>
        <w:spacing w:lineRule="exact" w:line="211"/>
        <w:ind w:left="29" w:right="5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тебя? — набросилась на нее Махаллика.— Что, я, что ли,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ыданная родителями, издалека явившаяся, на ложе у незн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омца сплю? Я-то только что с двумя подругами пришла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мотреть, хорошо ли отцову гостю. Когда министр, нас задер-</w:t>
        <w:br/>
      </w:r>
      <w:r>
        <w:rPr>
          <w:b w:val="false"/>
          <w:bCs w:val="false"/>
          <w:color w:val="000000"/>
          <w:sz w:val="23"/>
          <w:szCs w:val="23"/>
        </w:rPr>
        <w:t>жав, вошел в покой, сразу я догадалась, в чем там дело, а ту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ы сама вошла, и все подтвердилось"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сле всего, что Махаллика наговорила, кинулась прочь</w:t>
        <w:br/>
      </w:r>
      <w:r>
        <w:rPr>
          <w:b w:val="false"/>
          <w:bCs w:val="false"/>
          <w:color w:val="000000"/>
          <w:sz w:val="23"/>
          <w:szCs w:val="23"/>
        </w:rPr>
        <w:t>Калавати, метнула гневный взгляд на своего любезного, а з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й и Махаллика пошла, сердито бросив Сурьяпрабхе: „Что ж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я пойду теперь, многих красавиц обожатель!" С тем и ушла!</w:t>
      </w:r>
    </w:p>
    <w:p>
      <w:pPr>
        <w:pStyle w:val="Normal"/>
        <w:shd w:fill="FFFFFF" w:val="clear"/>
        <w:spacing w:lineRule="exact" w:line="211"/>
        <w:ind w:left="10" w:right="5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урьяпрабха же остался без сердца, так как оно, всегда</w:t>
        <w:br/>
        <w:t>привязанное к тем, кого он полюбил, ушло с ними. Тотчас ж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н разбудил министра своего Прабхасу, велел разыскать, куда</w:t>
        <w:br/>
        <w:t>исчезла после ссоры Калавати, а о Махаллике разузнать вел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хасте, а сам вместе с Праджнядхьей остался ожидать их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озвращения. Вернулся Прабхаса, разузнав все о Калавати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с нетерпением стал Сурьяпрабха расспрашивать его и в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 услышал: „Пошел я отсюда во второй мир подземный, и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в благодаря нашим волшебным знаниям незримым, проник</w:t>
        <w:br/>
      </w:r>
      <w:r>
        <w:rPr>
          <w:b w:val="false"/>
          <w:bCs w:val="false"/>
          <w:color w:val="000000"/>
          <w:sz w:val="23"/>
          <w:szCs w:val="23"/>
        </w:rPr>
        <w:t>я в покой Калавати и подслушал, о чем болтали две служанк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 ее дверей. Одна и говорит: „Что это, подружка, пригорюн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ась Калавати?", а другая-то ей в ответ: „Послушай, в чем п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ина. Живет нынче в четвертом царстве подземном воплощ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е Сумундики царевич Сурьяпрабха, красотой своей превзо-</w:t>
        <w:br/>
        <w:t>шедший Манматху, бога любви. Пошла она к нему-то и отда-</w:t>
        <w:br/>
        <w:t>лась. Вот и сегодня ночью она вновь к нему отправилась на</w:t>
        <w:br/>
        <w:t>свидание. А туда к нему возьми да и приди дочь Прахлады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ахаллика. Вот она, Калавати-то, крепко с той поругалас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 так, что и руки хотела на себя наложить. Хорошо, что сес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ра ее Сукхавати увидела да оберегла ее. Потом, домой-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пришла, упала на ложе и все там остается с сестрой, ко-</w:t>
        <w:br/>
      </w:r>
      <w:r>
        <w:rPr>
          <w:b w:val="false"/>
          <w:bCs w:val="false"/>
          <w:color w:val="000000"/>
          <w:sz w:val="23"/>
          <w:szCs w:val="23"/>
        </w:rPr>
        <w:t>торая, выспросив у Калавати, что случилось, очень огорч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сь". Все это от служанок услышав, вышел я туда, в опоч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льню, и увидел Калавати и Сукхавати, так похожих друг на</w:t>
        <w:br/>
        <w:t>друга, что и различить невозможно"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А пока Прабхаса все это рассказывал Сурьяпрабхе с глаз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 глаз, вернулся Прахаста и вот о чем сообщил: „Поспешил</w:t>
        <w:br/>
      </w:r>
      <w:r>
        <w:rPr>
          <w:b w:val="false"/>
          <w:bCs w:val="false"/>
          <w:color w:val="000000"/>
          <w:sz w:val="23"/>
          <w:szCs w:val="23"/>
        </w:rPr>
        <w:t>я отсюда во дворец Махаллики и видел, как она туда вошла 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еими подругами и была она в дурном настроении. И я туда</w:t>
        <w:br/>
      </w:r>
      <w:r>
        <w:rPr>
          <w:b w:val="false"/>
          <w:bCs w:val="false"/>
          <w:color w:val="000000"/>
          <w:sz w:val="23"/>
          <w:szCs w:val="23"/>
        </w:rPr>
        <w:t>незримо благодаря волшебству проник и нашел там двена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цать точь-в-точь на нее похожих девушек. Села она на ложе,</w:t>
      </w:r>
    </w:p>
    <w:p>
      <w:pPr>
        <w:pStyle w:val="Normal"/>
        <w:shd w:fill="FFFFFF" w:val="clear"/>
        <w:spacing w:before="101" w:after="0"/>
        <w:ind w:right="24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206</w:t>
      </w:r>
    </w:p>
    <w:p>
      <w:pPr>
        <w:pStyle w:val="Normal"/>
        <w:shd w:fill="FFFFFF" w:val="clear"/>
        <w:spacing w:lineRule="exact" w:line="211" w:before="72" w:after="0"/>
        <w:ind w:lef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наилучшими самоцветами украшенное, и все девушки окру-</w:t>
        <w:br/>
      </w:r>
      <w:r>
        <w:rPr>
          <w:b w:val="false"/>
          <w:bCs w:val="false"/>
          <w:color w:val="000000"/>
          <w:sz w:val="23"/>
          <w:szCs w:val="23"/>
        </w:rPr>
        <w:t>жили ее. Обратилась к Махаллике одна из них: „Подружк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илая, по какой-то причине или вовсе беспричинно ты с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одня кажешься мне опечаленной. Скоро свадьба твоя будет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а ты пригорюнилась". На это с горечью возразила царевна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чь Прахлады: „Уж какая там свадьба! За кого меня выдадут?</w:t>
        <w:br/>
      </w:r>
      <w:r>
        <w:rPr>
          <w:b w:val="false"/>
          <w:bCs w:val="false"/>
          <w:color w:val="000000"/>
          <w:sz w:val="23"/>
          <w:szCs w:val="23"/>
        </w:rPr>
        <w:t>Кто тебе это сказал?" И тогда все разом заговорили: „Ран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утру отдадут тебя, подружка, в жены Сурьяпрабхе. А об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этом нам рассказала родительница твоя, царица, когда теб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десь не было, и велела нам все приготовить для свадебно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бряда. Счастливица! Мужем твоим будет сам Сурьяпрабха,</w:t>
        <w:br/>
      </w:r>
      <w:r>
        <w:rPr>
          <w:b w:val="false"/>
          <w:bCs w:val="false"/>
          <w:color w:val="000000"/>
          <w:sz w:val="23"/>
          <w:szCs w:val="23"/>
        </w:rPr>
        <w:t>от красы которого все женщины сон потеряли. А для нас-то</w:t>
        <w:br/>
        <w:t>горе какое! Где теперь будешь ты и где мы? В замужестве-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ы о нас забудешь! Ты хоть и замужем будешь, но нас-то не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забывай". Слушала их, слушала Махаллика, да и сказала: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„Да видели ли вы его? Пришелся он вам по сердцу, что ли?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азали они ей на это: „Видели мы его с крыши дворца. Да у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акой женщины он при этом не похитил сердце?!" „Кол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ак,— ответила Махаллика,— скажу я батюшке, чтобы он ва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х за него выдал. И разлучаться нам не надо, и будем жит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месте"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беспокоились девушки из-за таких слов Махаллики и з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оворили: „Не делай этого, подружка, ведь стыдно нам б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т!" А она, дочь асура, так им сказала на это: „А что, разве</w:t>
        <w:br/>
        <w:t>недостойно выйти вам за него замуж? Разве только мне одно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 ним жить? Все дайтьи и данавы отдают ему своих дочерей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еще немало других царевен он на земле нашел, на многих</w:t>
        <w:br/>
        <w:t>девушках из рода видьядхаров женился. Так что мне за бед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сли он и на вас женится? Будем вместе жить счастливо и</w:t>
        <w:br/>
        <w:t>дружно, как подруги. Что за толк жить с соперницами, с к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рыми и слова-то не вымолвишь? И что вас всех стыд обуял,</w:t>
        <w:br/>
        <w:t>не пойму?"</w:t>
      </w:r>
    </w:p>
    <w:p>
      <w:pPr>
        <w:pStyle w:val="Normal"/>
        <w:shd w:fill="FFFFFF" w:val="clear"/>
        <w:spacing w:lineRule="exact" w:line="211"/>
        <w:ind w:left="29" w:right="5" w:firstLine="293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пока они все, привязанные сердцами к тебе, продолжали</w:t>
        <w:br/>
      </w:r>
      <w:r>
        <w:rPr>
          <w:b w:val="false"/>
          <w:bCs w:val="false"/>
          <w:color w:val="000000"/>
          <w:sz w:val="23"/>
          <w:szCs w:val="23"/>
        </w:rPr>
        <w:t>такой разговор, удалился я и поспешил к тебе"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ыслушал Прахасту Сурьяпрабха, и до конца ночи не ше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 нему сон.</w:t>
      </w:r>
    </w:p>
    <w:p>
      <w:pPr>
        <w:pStyle w:val="Normal"/>
        <w:shd w:fill="FFFFFF" w:val="clear"/>
        <w:spacing w:lineRule="exact" w:line="211" w:before="5" w:after="0"/>
        <w:ind w:left="5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же наступило утро, он вместе с Сунитхой, Маем и</w:t>
        <w:br/>
        <w:t>министрами отправился повидаться с повелителем асуро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ахладой в его зал совета, а там Прахлада их ласково п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ял и сказал Сунитхе: „Отдаю я дочь свою Махаллику в жены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урьяпрабхе. Любезен ты мне, а это знак моего гостеприим-</w:t>
      </w:r>
    </w:p>
    <w:p>
      <w:pPr>
        <w:sectPr>
          <w:type w:val="nextPage"/>
          <w:pgSz w:orient="landscape" w:w="16838" w:h="11906"/>
          <w:pgMar w:left="1440" w:right="1561" w:gutter="0" w:header="0" w:top="1366" w:footer="0" w:bottom="360"/>
          <w:pgNumType w:fmt="decimal"/>
          <w:cols w:num="2" w:equalWidth="false" w:sep="false">
            <w:col w:w="6158" w:space="1536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9" w:hanging="0"/>
        <w:jc w:val="center"/>
        <w:rPr>
          <w:b w:val="false"/>
          <w:b w:val="false"/>
          <w:bCs w:val="false"/>
          <w:color w:val="000000"/>
          <w:spacing w:val="-3"/>
          <w:sz w:val="17"/>
          <w:szCs w:val="17"/>
        </w:rPr>
      </w:pPr>
      <w:r>
        <w:rPr>
          <w:b w:val="false"/>
          <w:bCs w:val="false"/>
          <w:color w:val="000000"/>
          <w:spacing w:val="-3"/>
          <w:sz w:val="17"/>
          <w:szCs w:val="17"/>
        </w:rPr>
        <w:t>207</w:t>
      </w:r>
    </w:p>
    <w:p>
      <w:pPr>
        <w:pStyle w:val="Normal"/>
        <w:shd w:fill="FFFFFF" w:val="clear"/>
        <w:spacing w:lineRule="exact" w:line="211" w:before="48" w:after="0"/>
        <w:ind w:left="24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ства". Обрадовали Сунитху такие слова Прахлады. А посл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этого возвел Прахлада Сурьяпрабху на алтарь, украшенны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олоннами, усыпанными самоцветами, посередине которого</w:t>
        <w:br/>
        <w:t>пылал огонь, бессчетно множившийся в каждом из камней, 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отдал ему в жены дочь свою Махаллику торжественно 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ышно, как и подобает достоинству и чести царства асуров.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И дал он за ней в приданое подобные вершине горы Мер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учи ценнейших лалов, жемчугов и прочих драгоценностей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оторые захватил он, одержав победу над богами. И тогд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казала ему Махаллика: „Отдай мне моих двенадцать милых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подруг". Ответил он ей на это: „Они, доченька, не мои, 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рата моего, он их в плен брал, так что не годится мне их от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авать"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4779645</wp:posOffset>
                </wp:positionH>
                <wp:positionV relativeFrom="paragraph">
                  <wp:posOffset>5661025</wp:posOffset>
                </wp:positionV>
                <wp:extent cx="133985" cy="15240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445.75pt;mso-position-vertical-relative:text;margin-left:37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" w:after="0"/>
        <w:ind w:left="24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Когда окончился день и окончены были свадебные тор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ства, вошел ночью Сурьяпрабха с Махалликой в опоч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альню, и начался для них праздник страстной любви, полны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сяческих любовных ласк и восторгов, и в этом прошла у них</w:t>
        <w:br/>
      </w:r>
      <w:r>
        <w:rPr>
          <w:b w:val="false"/>
          <w:bCs w:val="false"/>
          <w:color w:val="000000"/>
          <w:sz w:val="22"/>
          <w:szCs w:val="22"/>
        </w:rPr>
        <w:t>вся ночь.</w:t>
      </w:r>
    </w:p>
    <w:p>
      <w:pPr>
        <w:pStyle w:val="Normal"/>
        <w:shd w:fill="FFFFFF" w:val="clear"/>
        <w:spacing w:lineRule="exact" w:line="211" w:before="10" w:after="0"/>
        <w:ind w:left="19" w:right="10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огда же блеснуло утро, в зале совета у Прахлады в пр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утствии всей его свиты и гостей Амила, верховный пов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итель данавов, молвил: „Извольте пожаловать нынче все со</w:t>
        <w:br/>
        <w:t>всеми, кто с вами, в гости ко мне. Там буду чествовать 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урьяпрабху, как гостя дорогого, и отдам ему в жены дочь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мою Калавати, коли будет на это ваше доброе согласие"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все ответили согласием и в тот же час отправились во вт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ой подземный мир, а впереди шли Сурьяпрабха и Май.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Отдал Амила свою дочь в жены царевичу, успевшую саму</w:t>
        <w:br/>
        <w:t>себя отдать, и, совершив свадебный обряд, отведали в доме у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рахлады всяческих угощений, и провел этот день Сурья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абха в радостях да усладах.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огда же наступил новый день, то царь асуров Дурарох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акже пригласил всех к себе в гости в пятое подземное цар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во и выдал там за Сурьяпрабху свою дочь, звавшуюся Кум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вати, и подобно другим в знак гостеприимства богато од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ил Сурьяпрабху, а затем царевич вместе со всеми прове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ень в пиру да в радостях, а когда ночь сошла на землю, то уд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ился он с Кумудавати в спальный покой и провел ночь с ней,</w:t>
        <w:br/>
        <w:t>с красавицей, которой нет подобной в трех мирах, ласковой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жной.</w:t>
      </w:r>
    </w:p>
    <w:p>
      <w:pPr>
        <w:pStyle w:val="Normal"/>
        <w:shd w:fill="FFFFFF" w:val="clear"/>
        <w:spacing w:lineRule="exact" w:line="216" w:before="14" w:after="0"/>
        <w:ind w:left="5" w:right="19" w:firstLine="322"/>
        <w:jc w:val="both"/>
        <w:rPr>
          <w:b w:val="false"/>
          <w:b w:val="false"/>
          <w:bCs w:val="false"/>
          <w:color w:val="000000"/>
          <w:spacing w:val="8"/>
          <w:sz w:val="22"/>
          <w:szCs w:val="22"/>
        </w:rPr>
      </w:pPr>
      <w:r>
        <w:rPr>
          <w:b w:val="false"/>
          <w:bCs w:val="false"/>
          <w:color w:val="000000"/>
          <w:spacing w:val="8"/>
          <w:sz w:val="22"/>
          <w:szCs w:val="22"/>
        </w:rPr>
        <w:t>Снова засверкало утро, и тогда Тантукаччха пригласил</w:t>
        <w:br/>
        <w:t>всех, кто был у Прахлады, пожаловать в его дворец, а стоял</w:t>
      </w:r>
    </w:p>
    <w:p>
      <w:pPr>
        <w:pStyle w:val="Normal"/>
        <w:shd w:fill="FFFFFF" w:val="clear"/>
        <w:spacing w:before="115" w:after="0"/>
        <w:ind w:right="14" w:hanging="0"/>
        <w:jc w:val="center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208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тот дворец в седьмом подземном мире. Там повелитель асуров</w:t>
        <w:br/>
        <w:t>выдал за Сурьяпрабху Мановати, дочь свою, отменно наря-</w:t>
        <w:br/>
        <w:t>женную и украшенную всяческими драгоценностями, свер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кавшими словно червонное золото. И провел там царевич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ень, преисполненный наслаждениями, а ночь отдал Ман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ати, и была эта ночь полна счастья от ее юных ласк.</w:t>
      </w:r>
    </w:p>
    <w:p>
      <w:pPr>
        <w:pStyle w:val="Normal"/>
        <w:shd w:fill="FFFFFF" w:val="clear"/>
        <w:spacing w:lineRule="exact" w:line="211"/>
        <w:ind w:left="5" w:right="5" w:firstLine="360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Наступил новый день, и тогда позвал всех к себе в гости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естой подземный мир Сумая, властитель асуров, и, когд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ришли они к нему, отдал он за Сурьяпрабху свою дочь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убхадру, тело которой было черным, как лиана дурба,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азалась она женским воплощением бога любви. С ней, смуг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янкой, полной любовной страсти, лунноликой, провел Сурья-</w:t>
        <w:br/>
        <w:t>прабха тот день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А когда миновал этот день и пришел ему на смену новый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арь Бали позвал всех к себе в третий подземный мир и та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тдал замуж за царевича Сурьяпрабху свою дочь Сундари,</w:t>
        <w:br/>
      </w:r>
      <w:r>
        <w:rPr>
          <w:b w:val="false"/>
          <w:bCs w:val="false"/>
          <w:color w:val="000000"/>
          <w:sz w:val="22"/>
          <w:szCs w:val="22"/>
        </w:rPr>
        <w:t xml:space="preserve">подобную молодому побегу или цветущей мадхави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Зэ</w:t>
      </w:r>
      <w:r>
        <w:rPr>
          <w:b w:val="false"/>
          <w:bCs w:val="false"/>
          <w:color w:val="000000"/>
          <w:sz w:val="22"/>
          <w:szCs w:val="22"/>
        </w:rPr>
        <w:t>, и с ней,</w:t>
        <w:br/>
      </w:r>
      <w:r>
        <w:rPr>
          <w:b w:val="false"/>
          <w:bCs w:val="false"/>
          <w:color w:val="000000"/>
          <w:spacing w:val="15"/>
          <w:sz w:val="22"/>
          <w:szCs w:val="22"/>
        </w:rPr>
        <w:t>жемчужиной среди женщин, провел Сурьяпрабха тоже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день радостный, украшенный божественными наслажд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ями.</w:t>
      </w:r>
    </w:p>
    <w:p>
      <w:pPr>
        <w:pStyle w:val="Normal"/>
        <w:shd w:fill="FFFFFF" w:val="clear"/>
        <w:spacing w:lineRule="exact" w:line="211"/>
        <w:ind w:left="5" w:right="19" w:firstLine="34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И загорелся новый день, и тогда сам Май привел царевич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четвертое подземное царство, где стоял его дворец, укр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шенный разноцветными камнями, выстроенный с помощью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го волшебного мастерства, и, так как все в нем переливалос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 блестело, казалось, что дворец изменчив, как богиня сч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тья Лакшми, — каждый миг он казался новым. Там отдал Май</w:t>
        <w:br/>
      </w:r>
      <w:r>
        <w:rPr>
          <w:b w:val="false"/>
          <w:bCs w:val="false"/>
          <w:color w:val="000000"/>
          <w:sz w:val="22"/>
          <w:szCs w:val="22"/>
        </w:rPr>
        <w:t>в жены Сурьяпрабхе свою дочь, имя которой было Сумая —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расота ее была чудом мира и как бы воплощением волшеб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ой силы ее отца. Хотя Сурьяпрабха родился среди людей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ай не посчитал, что он не может выдать ее за царевича, и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Сурьяпрабха был с нею радостен и счастлив. После это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 помощью волшебного знания умножил он свое тело и стал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ить со всеми этими дочерьми асуров, отданными ему в жены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а в подлинном облике оставался он только с самой любимой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 Махалликой, дочерью асура Прахлады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Однажды ночью, беседуя с ней, благородной, спросил 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е Сурьяпрабха: „Помнишь, милая, тогда ночью с тобой пр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ли две подруги. Где они теперь? Почему никогда не вижу я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их?" „Хорошо ты сделал, что напомнил о них. Таких подруг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у меня не две, а двенадцать. Их похитил с небес мой дядя.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дну из них зовут Амритапрабхой, а другую Кешини, и обе</w:t>
      </w:r>
    </w:p>
    <w:p>
      <w:pPr>
        <w:sectPr>
          <w:type w:val="nextPage"/>
          <w:pgSz w:orient="landscape" w:w="16838" w:h="11906"/>
          <w:pgMar w:left="1440" w:right="1599" w:gutter="0" w:header="0" w:top="1375" w:footer="0" w:bottom="360"/>
          <w:pgNumType w:fmt="decimal"/>
          <w:cols w:num="2" w:space="149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518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Зак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1866265</wp:posOffset>
                </wp:positionH>
                <wp:positionV relativeFrom="paragraph">
                  <wp:posOffset>104140</wp:posOffset>
                </wp:positionV>
                <wp:extent cx="124460" cy="100965"/>
                <wp:effectExtent l="0" t="0" r="0" b="0"/>
                <wp:wrapSquare wrapText="largest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7.95pt;mso-wrap-distance-left:1.9pt;mso-wrap-distance-right:1.9pt;mso-wrap-distance-top:2.9pt;mso-wrap-distance-bottom:2.9pt;margin-top:8.2pt;mso-position-vertical-relative:text;margin-left:14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2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1" w:after="0"/>
        <w:ind w:left="5" w:right="2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ни, украшенные счастливыми приметами, дочери мудрец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арваты. Третью зовут Калинди, четвертую — Бхадрака, 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ятой имя Дарпакамала, и все они, прекрасноокие, дочери в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кого мудреца Девалы. Шестую назвали Саудамини, а седь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ой было дано имя Уджвала, они обе дочери гандхарвы Хахи.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осьмая из них Пивара, дочь гандхарва Хуху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36</w:t>
      </w:r>
      <w:r>
        <w:rPr>
          <w:b w:val="false"/>
          <w:bCs w:val="false"/>
          <w:color w:val="000000"/>
          <w:spacing w:val="-4"/>
          <w:sz w:val="23"/>
          <w:szCs w:val="23"/>
        </w:rPr>
        <w:t>, а девятой имя</w:t>
        <w:br/>
        <w:t>Анджаника, и она дочь могучего Калы, десятая же — Кеша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али, дочь ганы Пингалы, имя же одиннадцатой, приходя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щейся дочерью Камбале, Малини, а двенадцатой — Манда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ла, она дочь Басу. Родились все они от апсар, небесных дев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все они были приведены в первое подземное царство. К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 меня выдавали замуж, то просила я, чтобы тебе их отдали,</w:t>
        <w:br/>
      </w:r>
      <w:r>
        <w:rPr>
          <w:b w:val="false"/>
          <w:bCs w:val="false"/>
          <w:color w:val="000000"/>
          <w:sz w:val="23"/>
          <w:szCs w:val="23"/>
        </w:rPr>
        <w:t>чтобы никогда мы не расставались. Обещала я им это, так как</w:t>
        <w:br/>
        <w:t>я их люблю, но отец сказал мне, что не может отдать их, та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 они принадлежат брату его, моему дяде".</w:t>
      </w:r>
    </w:p>
    <w:p>
      <w:pPr>
        <w:pStyle w:val="Normal"/>
        <w:shd w:fill="FFFFFF" w:val="clear"/>
        <w:spacing w:lineRule="exact" w:line="211"/>
        <w:ind w:left="24" w:right="34" w:firstLine="30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ыслушав это, несколько смущенный Сурьяпрабха сказа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й: „Ты очень великодушна, милая. Разве могу я на это пойти?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 и как это сделать?" И только произнес эти слова Сурья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абха, как, гневная, ответила ему на это Махаллика:</w:t>
      </w:r>
    </w:p>
    <w:p>
      <w:pPr>
        <w:pStyle w:val="Normal"/>
        <w:shd w:fill="FFFFFF" w:val="clear"/>
        <w:spacing w:lineRule="exact" w:line="211"/>
        <w:ind w:left="19" w:right="24" w:firstLine="331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„</w:t>
      </w:r>
      <w:r>
        <w:rPr>
          <w:b w:val="false"/>
          <w:bCs w:val="false"/>
          <w:color w:val="000000"/>
          <w:spacing w:val="-4"/>
          <w:sz w:val="23"/>
          <w:szCs w:val="23"/>
        </w:rPr>
        <w:t>Конечно, ты можешь при мне миловаться с другими, а мо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други тебе не угодны? Не могу я без них быть счастлива</w:t>
        <w:br/>
      </w:r>
      <w:r>
        <w:rPr>
          <w:b w:val="false"/>
          <w:bCs w:val="false"/>
          <w:color w:val="000000"/>
          <w:sz w:val="23"/>
          <w:szCs w:val="23"/>
        </w:rPr>
        <w:t>даже и одно мгновение". Так она его упрекнула, но Сурь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бха обрадовался и согласился сделать так, как она хотела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медля ни минуты повела она супруга в первый подземны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ир и отдала царевичу в жены всех двенадцать подруг. Сурь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бха по очереди женился на всех них, начиная с Амрита-</w:t>
        <w:br/>
        <w:t>прабхи, и счастливо провел с ними ночь.</w:t>
      </w:r>
    </w:p>
    <w:p>
      <w:pPr>
        <w:pStyle w:val="Normal"/>
        <w:shd w:fill="FFFFFF" w:val="clear"/>
        <w:spacing w:lineRule="exact" w:line="211"/>
        <w:ind w:left="24" w:right="1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же засверкало утро, то с позволения Махаллики в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ел он Прабхасе увести их в четвертый подземный мир и</w:t>
        <w:br/>
        <w:t>спрятать, и сам ходил туда, незримый, вместе с Махалликой.</w:t>
      </w:r>
    </w:p>
    <w:p>
      <w:pPr>
        <w:pStyle w:val="Normal"/>
        <w:shd w:fill="FFFFFF" w:val="clear"/>
        <w:spacing w:lineRule="exact" w:line="211"/>
        <w:ind w:left="43" w:right="5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днажды пришел он к Прахладе в зал совета, и тогда по-</w:t>
        <w:br/>
      </w:r>
      <w:r>
        <w:rPr>
          <w:b w:val="false"/>
          <w:bCs w:val="false"/>
          <w:color w:val="000000"/>
          <w:sz w:val="23"/>
          <w:szCs w:val="23"/>
        </w:rPr>
        <w:t>велитель асуров сказал ему, Сунитхе и Маю: „Следовало бы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нам всем повидаться с царицами Дити и Дану"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37</w:t>
      </w:r>
      <w:r>
        <w:rPr>
          <w:b w:val="false"/>
          <w:bCs w:val="false"/>
          <w:color w:val="000000"/>
          <w:spacing w:val="-4"/>
          <w:sz w:val="23"/>
          <w:szCs w:val="23"/>
        </w:rPr>
        <w:t>. Все согл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ились и немедля отправились вон из подземного царства —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переди шли Май, Сунитха и Сурьяпрабха, а за ними по чин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се пр'очие асуры. Взошли они все на воздушный корабль</w:t>
        <w:br/>
      </w:r>
      <w:r>
        <w:rPr>
          <w:b w:val="false"/>
          <w:bCs w:val="false"/>
          <w:color w:val="000000"/>
          <w:sz w:val="23"/>
          <w:szCs w:val="23"/>
        </w:rPr>
        <w:t>„Бхутасана", представший перед ними, как только о не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мыслили, и полетели в обитель Кашьяпы, раскинувшую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 отрогам горы Меру.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Об их приходе сообщили достойные мудрецы, живши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и Дити и Дану, и тогда по очереди стали асуры подходить</w:t>
      </w:r>
    </w:p>
    <w:p>
      <w:pPr>
        <w:pStyle w:val="Normal"/>
        <w:shd w:fill="FFFFFF" w:val="clear"/>
        <w:spacing w:before="101" w:after="0"/>
        <w:ind w:left="48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10</w:t>
      </w:r>
    </w:p>
    <w:p>
      <w:pPr>
        <w:pStyle w:val="Normal"/>
        <w:shd w:fill="FFFFFF" w:val="clear"/>
        <w:spacing w:lineRule="exact" w:line="211"/>
        <w:ind w:left="24"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к ним и низко кланялись им в ноги, и на них благосклонн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мотрели матери асуров, со слезами целовали их в головы и</w:t>
        <w:br/>
        <w:t>благославляли их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А Маю они так сказали: „Радостно нашим очам виде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ына твоего, сыночка Сунитху, вернувшегося к жизни. И тебя</w:t>
        <w:br/>
      </w:r>
      <w:r>
        <w:rPr>
          <w:b w:val="false"/>
          <w:bCs w:val="false"/>
          <w:color w:val="000000"/>
          <w:sz w:val="23"/>
          <w:szCs w:val="23"/>
        </w:rPr>
        <w:t>мы рады видеть, добродетели которого принесли такой плод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сердцу нашему радостно, что Сумундика воплотился в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образе Сурьяпрабхи, обладающего божественной красот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необычайными добродетелями, которому суждено великое</w:t>
        <w:br/>
        <w:t>будущее, о чем говорят и добродетели его и прочие добры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ачества. Радость наша столь велика, что не может уде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аться в пределах нашего тела. Подымитесь, сынки, и поспе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шите показаться благородному Праджапати — будет от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этого вам успех во всех ваших делах, и слово его принесе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м благо".</w:t>
      </w:r>
    </w:p>
    <w:p>
      <w:pPr>
        <w:pStyle w:val="Normal"/>
        <w:shd w:fill="FFFFFF" w:val="clear"/>
        <w:spacing w:lineRule="exact" w:line="211" w:before="5" w:after="0"/>
        <w:ind w:lef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повелели асурам царицы, и отправились те к Кашьяп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увидели Май и все прочие великого мудреца, сидящего в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ожественном ашраме. Кашьяпа сверкал словно чистое з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ото в блистательной обители богов, рыжие волосы его, ул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женные высокими жгутами, нестерпимо блестели. По оч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еди подходили асуры и все их спутники к Кашьяпе, и он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лагословив их всех, довольный их посещением, посадил их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азал: „Очень радостно мне видеть всех вас, сынки. Ты, н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клоняющийся от верного пути, достоин всяческой хвалы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й, средоточие всех волшебных знаний. А ты, Сунитха, сч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ливец, вновь обретший утраченную жизнь. Тебе же, добр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етельный Сурьяпрабха, предназначено стать повелителе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д всеми жителями поднебесья. Всем вам следует идти п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дным путем и поступать как я вам скажу. Тогда достигнете</w:t>
        <w:br/>
        <w:t>вы наивысшего блаженства и полного счастья и никакой враг</w:t>
        <w:br/>
      </w:r>
      <w:r>
        <w:rPr>
          <w:b w:val="false"/>
          <w:bCs w:val="false"/>
          <w:color w:val="000000"/>
          <w:sz w:val="23"/>
          <w:szCs w:val="23"/>
        </w:rPr>
        <w:t>не сможет вас одолеть, как это случалось прежде. Ведь тол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 из-за того, что уклонились вы с пути веры, оказались вы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жертвой метательного диска Вишну, одержавшего побед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д Мурой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Те асуры, Сунитха, которые пали в сражении с богам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али героями среди смертных. Вот брат твой Сумундика, к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рый родился на земле Сурьяпрабхой. И прочие асуры, с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тники твои, родились на земле в облике друзей Сурьяпрабхи.</w:t>
        <w:br/>
      </w:r>
      <w:r>
        <w:rPr>
          <w:b w:val="false"/>
          <w:bCs w:val="false"/>
          <w:color w:val="000000"/>
          <w:sz w:val="23"/>
          <w:szCs w:val="23"/>
        </w:rPr>
        <w:t>Великий асура Шамбара родился в облике Прахасты, мин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ра Сурьяпрабхи, а асура Триширас стал министром Мая —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иддхартхой; данава Витапи воплотился в министра Прад-</w:t>
      </w:r>
    </w:p>
    <w:p>
      <w:pPr>
        <w:sectPr>
          <w:type w:val="nextPage"/>
          <w:pgSz w:orient="landscape" w:w="16838" w:h="11906"/>
          <w:pgMar w:left="1440" w:right="1680" w:gutter="0" w:header="0" w:top="1353" w:footer="0" w:bottom="360"/>
          <w:pgNumType w:fmt="decimal"/>
          <w:cols w:num="2" w:equalWidth="false" w:sep="true">
            <w:col w:w="6168" w:space="1402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29" w:hanging="0"/>
        <w:jc w:val="center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211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жнядхья, данава Улука теперь родился его другом Шубхан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арой, а нынешний друг его Витабхити был врагом богов д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авом Кала. Министр Сурьяпрабхи Бхаса был прежде дай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ьем Вришапарвой, и Прабхаса — дайтьем Прабалой. Он бы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столько великодушен, что тело свое, состоявшее из всячес-</w:t>
        <w:br/>
        <w:t>ких драгоценностей, по просьбе богов, бывших его врагами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здробил на множество частей, и от этого появились в мир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овсюду самоцветы да жемчуга, алмазы да лалы. Так был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ада этому богиня Чандика, что благодаря ее милости обрел</w:t>
        <w:br/>
        <w:t>он новое тело и ныне воплотился в образе Прабхасы, могу-</w:t>
        <w:br/>
        <w:t>чего и неотразимого для его врагов. А те, прежде могучи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анавы Сунд и Упасунд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38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родились в образе министров царе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ича Сарвадашаны и Бхаянкары, а асуры, которых прежд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звали Хаягривой и Викатакшей, воплотились ныне в его ми-</w:t>
        <w:br/>
        <w:t>нистрах Стхирабуддхи и Махабуддхи, а другие стали тестями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войственниками и министрами Сурьяпрабхи, и все они н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з одолевали Индру и прочих богов. Нынче сила ваша снова</w:t>
        <w:br/>
        <w:t>выросла, и, коли не уклонитесь вы с пути справедливости, д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игните великого благополучия".</w:t>
      </w:r>
    </w:p>
    <w:p>
      <w:pPr>
        <w:pStyle w:val="Normal"/>
        <w:shd w:fill="FFFFFF" w:val="clear"/>
        <w:spacing w:lineRule="exact" w:line="211" w:before="10" w:after="0"/>
        <w:ind w:left="10" w:right="10" w:firstLine="32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А к середине дня, пока наставлял асуров Кашьяпа, пришл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туда, ожидая жертвоприношения, дочери Дакши</w:t>
      </w:r>
      <w:r>
        <w:rPr>
          <w:b w:val="false"/>
          <w:bCs w:val="false"/>
          <w:color w:val="000000"/>
          <w:spacing w:val="9"/>
          <w:sz w:val="22"/>
          <w:szCs w:val="22"/>
          <w:vertAlign w:val="superscript"/>
        </w:rPr>
        <w:t>зэ</w:t>
      </w:r>
      <w:r>
        <w:rPr>
          <w:b w:val="false"/>
          <w:bCs w:val="false"/>
          <w:color w:val="000000"/>
          <w:spacing w:val="9"/>
          <w:sz w:val="22"/>
          <w:szCs w:val="22"/>
        </w:rPr>
        <w:t xml:space="preserve"> во главе</w:t>
        <w:br/>
      </w:r>
      <w:r>
        <w:rPr>
          <w:b w:val="false"/>
          <w:bCs w:val="false"/>
          <w:color w:val="000000"/>
          <w:sz w:val="22"/>
          <w:szCs w:val="22"/>
        </w:rPr>
        <w:t>с Адити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40</w:t>
      </w:r>
      <w:r>
        <w:rPr>
          <w:b w:val="false"/>
          <w:bCs w:val="false"/>
          <w:color w:val="000000"/>
          <w:sz w:val="22"/>
          <w:szCs w:val="22"/>
        </w:rPr>
        <w:t>, и все они были женами Кашьяпы. И пока благос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овляли они Мая и прочих асуров и выполняли то, что пору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чил им на этот день супруг, прибыл туда повидать мудрец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сам Индра с локапалами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41</w:t>
      </w:r>
      <w:r>
        <w:rPr>
          <w:b w:val="false"/>
          <w:bCs w:val="false"/>
          <w:color w:val="000000"/>
          <w:spacing w:val="2"/>
          <w:sz w:val="22"/>
          <w:szCs w:val="22"/>
        </w:rPr>
        <w:t>, стерегущими восемь стран света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клонился Индра мудрецу, поклонился его женам, и привет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вовали его Май и прочие асуры. Обратился тогда Индра к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аю, гневно глядя на Сурьяпрабху: „Это-то и есть тот юнец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торый собирается стать верховным повелителем видьядх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ов? Что ж довольствуется он такой малостью? Почему бы н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замахнуться ему на мой трон?" Возразил ему на это Май: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„Тебе, повелитель богов, верховный бог Шива назначил быть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Индрой, а ему — повелевать теми, кто живет в поднебесье".</w:t>
      </w:r>
    </w:p>
    <w:p>
      <w:pPr>
        <w:pStyle w:val="Normal"/>
        <w:shd w:fill="FFFFFF" w:val="clear"/>
        <w:spacing w:lineRule="exact" w:line="211"/>
        <w:ind w:right="19" w:firstLine="341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Сердито рассмеялся Магхаван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42</w:t>
      </w:r>
      <w:r>
        <w:rPr>
          <w:b w:val="false"/>
          <w:bCs w:val="false"/>
          <w:color w:val="000000"/>
          <w:sz w:val="22"/>
          <w:szCs w:val="22"/>
        </w:rPr>
        <w:t xml:space="preserve"> на эти слова Мая: „Над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енному столь счастливыми признаками трон повелите \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идьядхаров — ничтожная награда". Сказал на это Май: „К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чно, если этого трона достоин Шруташарман, тогда Сурья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абхе надлежит стать Индрой!" Когда разозленный этим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ечами Мая поднялся Индра и замахнулся было ваджрой,</w:t>
        <w:br/>
      </w:r>
      <w:r>
        <w:rPr>
          <w:b w:val="false"/>
          <w:bCs w:val="false"/>
          <w:color w:val="000000"/>
          <w:spacing w:val="16"/>
          <w:sz w:val="22"/>
          <w:szCs w:val="22"/>
        </w:rPr>
        <w:t>мудрый Кашьяпа предостерегающе и сердито хмыкнул.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И тогда покраснели лица от гнева у Дити и всех прочих, и</w:t>
      </w:r>
    </w:p>
    <w:p>
      <w:pPr>
        <w:pStyle w:val="Normal"/>
        <w:shd w:fill="FFFFFF" w:val="clear"/>
        <w:spacing w:before="144" w:after="0"/>
        <w:ind w:right="14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12</w:t>
      </w:r>
    </w:p>
    <w:p>
      <w:pPr>
        <w:pStyle w:val="Normal"/>
        <w:shd w:fill="FFFFFF" w:val="clear"/>
        <w:spacing w:lineRule="exact" w:line="211" w:before="10" w:after="0"/>
        <w:ind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2"/>
          <w:szCs w:val="22"/>
        </w:rPr>
        <w:t>овладел ими гнев, и Индра, опасаясь подвергнуться прокля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ию великого мудрый, снова сел и опустил свое грозное ору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ие. И сидел понурив голову, а потом пал царь над богами 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опам мудрого Кашьяпы, отца богов и асуров, окруженно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нами, и, молитвенно сложив руки, стал упрашивать его: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„Господин мой, пожаловал я Шруташарману верховную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ласть над видьядхарами, а нынче вот этот Сурьяпрабха хочет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у него ее похитить, а Май ему в этом всячески помогает"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Сказал ему тогда Праджапати, с которым сидели Дити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ану: „Тебе, Магхаван, любезен Шруташарман, а Шарве —</w:t>
        <w:br/>
        <w:t>Сурьяпрабха. Хотя и не хотел я этого, но Шива еще раньш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велел Маю, что ему надлежит делать. Что ж ты жалуешьс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а Мая? В чем его вина? Идет он дорогой справедливост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удр, и знающ, и почтителен к наставникам, а тебя пламя м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го гнева могло бы обратить в пепел. Разве не знаешь ты, ч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 можешь ему противодействовать?"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Так говорил мудрец в присутствии своих жен, а Индр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оял все это время, понурив голову от стыда и страха. И ск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ла тогда Адити: „Каков же Шруташарман? Следовало б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ивести его да показать нам". Тотчас же повелел Индра воз-</w:t>
        <w:br/>
        <w:t>ничему своему Матали: „Немедля привести сюда Шруташар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ана, властителя видьядхаров". Когда же перед глазами же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ашьяпы предстали с поклонами Шруташарман и Сурьяпраб-</w:t>
        <w:br/>
        <w:t>ха, спросили те мудрого супруга, кто кого превосходит крас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ой да счастливыми признаками. И ответил им Кашьяпа: „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равниться Шруташарману даже с Прабхасой, министром</w:t>
        <w:br/>
        <w:t>Сурьяпрабхи, куда уж ему до самого Сурьяпрабхи? Наделен</w:t>
        <w:br/>
        <w:t>Сурьяпрабха божественными знаками красоты и счастья, бл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годаря которым, если бы он захотел, даже трон Индры н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рудно было ему получить". И все согласились с такой речью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ашьяпы. Тогда назначил мудрец награду Маю, и Индр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лышал, как сказал он: „Потому, сынок, что даже, когда Индр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змахнул ваджрой, остался ты невозмутим, тело твое не б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ет подвергнуто ни старости, ни смерти. И будет оно крепко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ак ваджра!</w:t>
      </w:r>
    </w:p>
    <w:p>
      <w:pPr>
        <w:pStyle w:val="Normal"/>
        <w:shd w:fill="FFFFFF" w:val="clear"/>
        <w:spacing w:lineRule="exact" w:line="216"/>
        <w:ind w:firstLine="33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одобно тебе высокодобродетельные Сунитха и Сурья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абха, так похожие на тебя, вечно будут несразимыми дл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рагов. Мой сын Сувасакумара, как только вспомнишь ты 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м в несчастье или во мраке, он, подобный красотой серпу</w:t>
        <w:br/>
        <w:t>осеннего месяца, поспешит тебе на помощь". Когда же кончил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мудрый Кашьяпа говорить, его жены, пророки и хранители</w:t>
      </w:r>
    </w:p>
    <w:p>
      <w:pPr>
        <w:sectPr>
          <w:type w:val="nextPage"/>
          <w:pgSz w:orient="landscape" w:w="16838" w:h="11906"/>
          <w:pgMar w:left="1440" w:right="1676" w:gutter="0" w:header="0" w:top="1377" w:footer="0" w:bottom="360"/>
          <w:pgNumType w:fmt="decimal"/>
          <w:cols w:num="2" w:space="14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0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13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 xml:space="preserve">мира щедро одарили 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 xml:space="preserve">Мая </w:t>
      </w:r>
      <w:r>
        <w:rPr>
          <w:b w:val="false"/>
          <w:bCs w:val="false"/>
          <w:color w:val="000000"/>
          <w:spacing w:val="-2"/>
          <w:sz w:val="23"/>
          <w:szCs w:val="23"/>
        </w:rPr>
        <w:t>и всех, кто был с ним. Тогда сказала</w:t>
        <w:br/>
        <w:t>Адити, обратившись к Индре: ,,Оставь козни свои, Шакра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имирись с Маем. Видел ты сегодня, как вознаграждаетс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остойное поведение". При этих словах Индра взял Мая з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уки и восхвалил его, а Шруташарман в присутствии Сурья-</w:t>
        <w:br/>
        <w:t>прабхи был подобен месяцу в сиянии дня. Поклонился зате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ндра, повелитель над богами, мудрому Кашьяпе и ушел с чем</w:t>
        <w:br/>
        <w:t>и пришел, сопровождаемый хранителями мира, а вслед за ним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спросив позволения у лучшего из мудрецов, Май и все п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ие асуры ушли из обители Кашьяпы, стремясь к успеху на-</w:t>
        <w:br/>
        <w:t>значенного им дела.</w:t>
      </w:r>
    </w:p>
    <w:p>
      <w:pPr>
        <w:pStyle w:val="Normal"/>
        <w:shd w:fill="FFFFFF" w:val="clear"/>
        <w:spacing w:before="1248" w:after="0"/>
        <w:ind w:left="10" w:hanging="0"/>
        <w:jc w:val="center"/>
        <w:rPr/>
      </w:pPr>
      <w:r>
        <w:rPr>
          <w:color w:val="000000"/>
          <w:spacing w:val="4"/>
          <w:sz w:val="23"/>
          <w:szCs w:val="23"/>
        </w:rPr>
        <w:t xml:space="preserve">ВОЛНА </w:t>
      </w:r>
      <w:r>
        <w:rPr>
          <w:b w:val="false"/>
          <w:bCs w:val="false"/>
          <w:color w:val="000000"/>
          <w:spacing w:val="4"/>
          <w:sz w:val="23"/>
          <w:szCs w:val="23"/>
        </w:rPr>
        <w:t>ТРЕТЬЯ</w:t>
      </w:r>
    </w:p>
    <w:p>
      <w:pPr>
        <w:pStyle w:val="Normal"/>
        <w:shd w:fill="FFFFFF" w:val="clear"/>
        <w:spacing w:lineRule="exact" w:line="211" w:before="259" w:after="0"/>
        <w:ind w:right="5" w:hanging="0"/>
        <w:jc w:val="right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удалились   Май   и    Сунитха  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урьяпрабхой      из      обители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Кашьяпы, и добрались они вместе со своими спутникам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нова до слияния Чандрабхаги и Айравати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43</w:t>
      </w:r>
      <w:r>
        <w:rPr>
          <w:b w:val="false"/>
          <w:bCs w:val="false"/>
          <w:color w:val="000000"/>
          <w:spacing w:val="-3"/>
          <w:sz w:val="23"/>
          <w:szCs w:val="23"/>
        </w:rPr>
        <w:t>, где ожидали ц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евича его тести-цари, друзья и свойственники. Когда ув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ли они Сурьяпрабху, то так горько зарыдали, как буд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товились встретить смерть. Думая, что горе их объясняется</w:t>
        <w:br/>
        <w:t>тем, что не увидели они Чандрапрабху, Сурьяпрабха всем им</w:t>
        <w:br/>
        <w:t>поведал, что и как было, но когда и это не помогло и они пр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олжали заливаться слезами, спросил он о причине таког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горя. И тогда-то они рассказали ему вот что: „Всех тво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н похитил Шруташарман, и вот от этого неизмеримо наше</w:t>
        <w:br/>
        <w:t>горе — до того, что готовы мы распроститься с нашими те-</w:t>
        <w:br/>
      </w:r>
      <w:r>
        <w:rPr>
          <w:b w:val="false"/>
          <w:bCs w:val="false"/>
          <w:color w:val="000000"/>
          <w:sz w:val="23"/>
          <w:szCs w:val="23"/>
        </w:rPr>
        <w:t>лами". И поведали ему о том, что, когда это случилось, с н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ес раздался глас, воспрещающий им так поступить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Твердое решение принял тогда Сурьяпрабха и поклял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: „Даже если сам Брахма и все прочие боги станут его за-</w:t>
        <w:br/>
        <w:t>щищать, все равно примерно накажу я этого безродного, о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нного мастера похищать обманом чужих жен". Собрался он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ыло, дав такую клятву, в поход, чтобы одолеть супостат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назначил по совету звездочетов выступить на седьмой день.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Узнав о его непреклонном решении сокрушить Шруташар-</w:t>
      </w:r>
    </w:p>
    <w:p>
      <w:pPr>
        <w:pStyle w:val="Normal"/>
        <w:shd w:fill="FFFFFF" w:val="clear"/>
        <w:spacing w:before="96" w:after="0"/>
        <w:ind w:right="34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214</w:t>
      </w:r>
    </w:p>
    <w:p>
      <w:pPr>
        <w:pStyle w:val="Normal"/>
        <w:shd w:fill="FFFFFF" w:val="clear"/>
        <w:spacing w:lineRule="exact" w:line="211" w:before="91" w:after="0"/>
        <w:ind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мана и о том, что все уже для похода готово, сказал ему Май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„Раз 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 xml:space="preserve">уж ты </w:t>
      </w:r>
      <w:r>
        <w:rPr>
          <w:b w:val="false"/>
          <w:bCs w:val="false"/>
          <w:color w:val="000000"/>
          <w:spacing w:val="-2"/>
          <w:sz w:val="23"/>
          <w:szCs w:val="23"/>
        </w:rPr>
        <w:t>воистину собрался в поход на Шруташармана, т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от что надобно тебе знать: это я волшебным образом похити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воих жен и скрыл их в Патале, чтобы испытать тебя, гото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 ты будешь к битве. Ведь огонь разъяряется, когда дует ве-</w:t>
        <w:br/>
        <w:t>тер. Пойдем опустимся в Паталу, и я покажу тебе твоих жен".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ри этих словах Мая все возрадовались и снова пошли ч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ез ту же пещеру, которой и прежде ходили, и спустились в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етвертый подземный мир вслед за Маем. Когда же они добра-</w:t>
        <w:br/>
        <w:t>лись туда, вывел Май из какого-то дворца Маданасену и всех</w:t>
        <w:br/>
      </w:r>
      <w:r>
        <w:rPr>
          <w:b w:val="false"/>
          <w:bCs w:val="false"/>
          <w:color w:val="000000"/>
          <w:sz w:val="23"/>
          <w:szCs w:val="23"/>
        </w:rPr>
        <w:t>других жен Сурьяпрабхи и передал их мужу, а после эт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советовал Май царевичу со всеми ними, включая и дочерей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асуров, навестить Прахладу, и царевич пошел к нему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знав от Мая, что пожаловал Кашьяпа Сурьяпрабхе, тот</w:t>
        <w:br/>
        <w:t>асура, желая узнать, насколько царевич готов к борьбе, п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ворно разгневался: „Слышал я, что ты, злодей, похитил дв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дцать дев, которых мой брат пленил. Убью я тебя за это!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лвил на это Сурьяпрабха, нисколько не изменившись в л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це: „Тело мое в твоей власти! Накажи меня за мою неправед-</w:t>
        <w:br/>
        <w:t>ность". Выслушав царевича, улыбнулся Прахлада: „Испыты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л я тебя, нет в тебе и капли высокомерия. Порадовал ты мен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выбери себе награду". Тогда попросил Сурьяпрабха себе в</w:t>
        <w:br/>
      </w:r>
      <w:r>
        <w:rPr>
          <w:b w:val="false"/>
          <w:bCs w:val="false"/>
          <w:color w:val="000000"/>
          <w:sz w:val="23"/>
          <w:szCs w:val="23"/>
        </w:rPr>
        <w:t>награду преданность и верность наставникам и Шиве. Все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им обрадованный, отдал Прахлада в жены царевичу свою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торую дочь, звавшуюся Ямини, и отдал в помощь ему двух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воих сыновей, и тогда отправился Сурьяпрабха вместе с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семи к Амиле. А тот, узнав о полученной царевичем наг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де, тоже выдал за него свою вторую дочь, звавшуюся Сук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авати, и двух своих сыновей отдал ему в помощники. Вс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велители асуров воздавали ему почести и оказывали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щь, и провел Сурьяпрабха со всеми женами в Патале, мир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дземном, многие дни. Узнал царевич, а вместе с ним Ма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все прочие, что все его жены и три жены Сунитхи понес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д сердцем. И когда спросил он у жен, чего им хочется, вс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казали одно и то же — хотят они видеть великую битву. Об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вался этому асура Май: „Снова возродятся асуры, сражен-</w:t>
        <w:br/>
      </w:r>
      <w:r>
        <w:rPr>
          <w:b w:val="false"/>
          <w:bCs w:val="false"/>
          <w:color w:val="000000"/>
          <w:sz w:val="23"/>
          <w:szCs w:val="23"/>
        </w:rPr>
        <w:t>ные в битве богов и данавов,— об этом говорит их желание!"</w:t>
      </w:r>
    </w:p>
    <w:p>
      <w:pPr>
        <w:pStyle w:val="Normal"/>
        <w:shd w:fill="FFFFFF" w:val="clear"/>
        <w:spacing w:lineRule="exact" w:line="211"/>
        <w:ind w:left="24" w:firstLine="33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Шесть дней миновало, а на седьмой все во главе с Сурь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бхой, сопровождаемые женами, покинули подземный мир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 по пути преодолевали они западни, расставляемые в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ами, и в этом помогал асурам Сувасакумара, являвшийся вся-</w:t>
      </w:r>
    </w:p>
    <w:p>
      <w:pPr>
        <w:sectPr>
          <w:type w:val="nextPage"/>
          <w:pgSz w:orient="landscape" w:w="16838" w:h="11906"/>
          <w:pgMar w:left="1440" w:right="1690" w:gutter="0" w:header="0" w:top="1346" w:footer="0" w:bottom="360"/>
          <w:pgNumType w:fmt="decimal"/>
          <w:cols w:num="2" w:space="139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34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215</w:t>
      </w:r>
    </w:p>
    <w:p>
      <w:pPr>
        <w:pStyle w:val="Normal"/>
        <w:shd w:fill="FFFFFF" w:val="clear"/>
        <w:spacing w:lineRule="exact" w:line="211" w:before="14" w:after="0"/>
        <w:ind w:left="29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кий раз, как только о нем вспоминали. А затем после пома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зания на царство над землей Ратнапрабхи, сына Чандр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абхи, все взошли на воздушный корабль „Бхутасана" и от-</w:t>
        <w:br/>
        <w:t>правились по совету Мая в пределы повелителя видьядхаров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умеру, в обитель, расположенную на восточном берег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анги. Там их всех, пришедших как друзей, приветствова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умеру, и Май рассказал ему обо всем, что до этого было,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спомнил о прежнем повелении Шивы. Пока все они там ос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авались, каждый из них созвал свое войско, и друзей своих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свойственников. И первыми явились сыновья тестей Сурья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рабхи. Научились царевичи от Мая всем волшебным зн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ям. Всех их с Харибхатой и прочими было шестнадцать, и с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аждым из них было по десять тысяч колесниц и по двадцать</w:t>
        <w:br/>
        <w:t>тысяч пеших воинов. А затем пришли зятья и шурины, свойст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енники и друзья, данавы Хриштароман, Махамая, Синх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нштра, Пракампана, Тантукаччха, Дурароха, Сумая, Вад-</w:t>
        <w:br/>
        <w:t>жрапанджара, Дхумакету, Праматхана, Викатакша, и многи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аже пришли из самого нижнего седьмого царства подзем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го. У кого было по семьдесят тысяч колесниц, у кого п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семьдесят тысяч, а у кого по шестьдесят или тридцать ты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яч, а у самого слабого было всего десять тысяч. А пеших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инов у одних было по триста тысяч, у других — двести ты-</w:t>
        <w:br/>
      </w:r>
      <w:r>
        <w:rPr>
          <w:b w:val="false"/>
          <w:bCs w:val="false"/>
          <w:color w:val="000000"/>
          <w:sz w:val="22"/>
          <w:szCs w:val="22"/>
        </w:rPr>
        <w:t>сяч, а у кого и по сто тысяч, а у самого слабого — не мене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ятидесяти тысяч. И с каждым пришло неисчислимое множ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во слонов и коней; Май же и Сунитха привели самую боль-</w:t>
        <w:br/>
        <w:t>шую силу. Собрали свои войска и Сумеру и другие вожди</w:t>
        <w:br/>
      </w:r>
      <w:r>
        <w:rPr>
          <w:b w:val="false"/>
          <w:bCs w:val="false"/>
          <w:color w:val="000000"/>
          <w:sz w:val="22"/>
          <w:szCs w:val="22"/>
        </w:rPr>
        <w:t>видьядхаров.</w:t>
      </w:r>
    </w:p>
    <w:p>
      <w:pPr>
        <w:pStyle w:val="Normal"/>
        <w:shd w:fill="FFFFFF" w:val="clear"/>
        <w:spacing w:lineRule="exact" w:line="211" w:before="10" w:after="0"/>
        <w:ind w:left="14" w:right="38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огда же все собрались, то подумал Май о мудром Сув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акумаре, и он тотчас же явился. И тогда Май, Сурьяпрабха 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се прочие спросили у него: „Почитаемый, не обозреть нам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эти разбросанные повсюду войска. Скажи нам, откуда м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огли бы увидеть их все сразу?" А тот мудрый ответил на это</w:t>
        <w:br/>
        <w:t>так: „В одной йоджане отсюда есть место, которое называет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лапаграма,— оттуда сможете видеть все". После этих слов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се они с Сумеру пошли туда и увидели каждую армию и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каждой армии асуров и царей назначили свое место.</w:t>
      </w:r>
    </w:p>
    <w:p>
      <w:pPr>
        <w:pStyle w:val="Normal"/>
        <w:shd w:fill="FFFFFF" w:val="clear"/>
        <w:spacing w:lineRule="exact" w:line="211"/>
        <w:ind w:right="58" w:firstLine="331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Сказал тогда Сумеру: „Велика сила Шруташармана. Под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м сто и один царь, а у каждого царя по тридцать два князя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 кое-кого из них постараюсь я привлечь на нашу сторону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Завтра утром пойдем мы в место, которое зовется Вальмика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а утро завтрашнего дня будет восьмым утром темной поло-</w:t>
      </w:r>
    </w:p>
    <w:p>
      <w:pPr>
        <w:pStyle w:val="Normal"/>
        <w:shd w:fill="FFFFFF" w:val="clear"/>
        <w:spacing w:before="110" w:after="0"/>
        <w:ind w:right="62" w:hanging="0"/>
        <w:jc w:val="center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216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2"/>
          <w:szCs w:val="22"/>
        </w:rPr>
        <w:t>вины месяца пхальгуна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44</w:t>
      </w:r>
      <w:r>
        <w:rPr>
          <w:b w:val="false"/>
          <w:bCs w:val="false"/>
          <w:color w:val="000000"/>
          <w:spacing w:val="6"/>
          <w:sz w:val="22"/>
          <w:szCs w:val="22"/>
        </w:rPr>
        <w:t>, и это особо благоприятное утро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бо именно в этот день проявятся признаки повелителя над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идьядхарами и обязательно в этот день соберутся в этом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есте все видьядхары". И, следуя словам Сумеру, весь тот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день приводили они в порядок войска, а на заре двинулись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се с пехотой и колесницами в Вальмику и там на южно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клоне горы Снега увидели собравшихся повелителей видь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ядхаров с превеликими и громкошумными силами.</w:t>
      </w:r>
    </w:p>
    <w:p>
      <w:p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идьядхары разводили жертвенные костры, и приноси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ртвы, и бормотали заклинания. Затем и Сурьяпрабха раз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ожил громадный костер, чтобы принести жертву богу огня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благодаря волшебной силе, которой обладал царевич, огонь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спыхнул сам собой. При виде этого разгорелась радос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умеру, а у видьядхаров распалилась ярость, и один из них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казал ему: „Тьфу на тебя, Сумеру! Унизил ты и бросил ви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дьядхарское достоинство. Как это якшаешься ты с эти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мертным, что зовется Сурьяпрабхой!"</w:t>
      </w:r>
    </w:p>
    <w:p>
      <w:pPr>
        <w:pStyle w:val="Normal"/>
        <w:shd w:fill="FFFFFF" w:val="clear"/>
        <w:spacing w:lineRule="exact" w:line="211"/>
        <w:ind w:left="29" w:right="19"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Гневно дал отповедь на эти слова Сумеру, а Сурьяпрабх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 его вопрос об имени этого грубияна ответил: „Есть тако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дьядхар Бхима, и у его жены, с которой сошелся сам Брах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а, родился вот этот. А раз он тайно от Брахмы был рожден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то и зовется он Брахмагуптой 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45</w:t>
      </w:r>
      <w:r>
        <w:rPr>
          <w:b w:val="false"/>
          <w:bCs w:val="false"/>
          <w:color w:val="000000"/>
          <w:spacing w:val="4"/>
          <w:sz w:val="22"/>
          <w:szCs w:val="22"/>
        </w:rPr>
        <w:t>, то есть „Скрытый от Брах-</w:t>
        <w:br/>
        <w:t>мы". Потому-то и ведет он такие недостойные речи!"</w:t>
      </w:r>
    </w:p>
    <w:p>
      <w:pPr>
        <w:pStyle w:val="Normal"/>
        <w:shd w:fill="FFFFFF" w:val="clear"/>
        <w:spacing w:lineRule="exact" w:line="211"/>
        <w:ind w:left="24" w:firstLine="30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А после того развел Сумеру свой костер, и вместе с ним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урьяпрабха совершил жертву огню возлиянием масла, и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ишь вспыхнуло масло в огне, разверзлась земля и из ее рас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елины внезапно показался громадный и преужасный змей.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Кинулся заносчивый Брахмагупта, оскорбитель Сумеру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хватить того змея, да змей-то как изрыгнул из пасти своей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зловонное дыхание, так Брахмагупту, будто сухой лист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бросило на сто локтей. Бросился тогда на змея повелитель</w:t>
        <w:br/>
        <w:t>видьядхаров Теджапрабха, но и его постигла такая же участь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уштадамана, видьядхарский царь, укротивший своих врагов,</w:t>
        <w:br/>
        <w:t>попытался справиться со змеем, но и он порывом вырывавше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гося из пасти змея дыхания был сметен, словно опавши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ист. Вызвался змея укротить повелитель несущихся в по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ебесье Вирупашакти, но и его унесло, как былинку. Попы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лись было змея одолеть два видьядхарских вождя — Анга-</w:t>
        <w:br/>
        <w:t>рака и Джримбхака, да и их унесло невесть куда. Все по оче-</w:t>
        <w:br/>
        <w:t>реди повелители видьядхаров пробовали справиться со змеем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о всех их его дыхание отбрасывало далеко, и, когда поды-</w:t>
      </w:r>
    </w:p>
    <w:p>
      <w:pPr>
        <w:sectPr>
          <w:type w:val="nextPage"/>
          <w:pgSz w:orient="landscape" w:w="16838" w:h="11906"/>
          <w:pgMar w:left="1440" w:right="1710" w:gutter="0" w:header="0" w:top="1365" w:footer="0" w:bottom="360"/>
          <w:pgNumType w:fmt="decimal"/>
          <w:cols w:num="2" w:equalWidth="false" w:sep="true">
            <w:col w:w="6182" w:space="1334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62" w:hanging="0"/>
        <w:jc w:val="center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217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мались они, тела их были исцарапаны и поранены. Наконец,</w:t>
        <w:br/>
        <w:t>сам чванливый Шруташарман решил попытать счастья, но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го вырвавшееся из змеиной пасти дыхание отбросило далек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когда, поднявшись, снова кинулся он на змея, так его отнес-</w:t>
        <w:br/>
        <w:t>ло еще дальше. Когда же израненный Шруташарман поднялся</w:t>
        <w:br/>
        <w:t>с земли, Сумеру послал на змея Сурьяпрабху.</w:t>
      </w:r>
    </w:p>
    <w:p>
      <w:pPr>
        <w:pStyle w:val="Normal"/>
        <w:shd w:fill="FFFFFF" w:val="clear"/>
        <w:spacing w:lineRule="exact" w:line="211"/>
        <w:ind w:left="29" w:right="10" w:firstLine="326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„</w:t>
      </w:r>
      <w:r>
        <w:rPr>
          <w:b w:val="false"/>
          <w:bCs w:val="false"/>
          <w:color w:val="000000"/>
          <w:spacing w:val="-4"/>
          <w:sz w:val="23"/>
          <w:szCs w:val="23"/>
        </w:rPr>
        <w:t>Смотрите-ка,—хохотали видьядхары,—и этот смертны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бирается управиться со змеем! Ох, и глупы же люди! Как</w:t>
        <w:br/>
        <w:t>обезьяны! Пытаются подражать тому, кто что-нибудь делает".</w:t>
      </w:r>
    </w:p>
    <w:p>
      <w:pPr>
        <w:pStyle w:val="Normal"/>
        <w:shd w:fill="FFFFFF" w:val="clear"/>
        <w:spacing w:lineRule="exact" w:line="211"/>
        <w:ind w:left="24" w:right="5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ак буйно измывались вожди видьядхаров над Сурьяпраб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ой, но он не обращал внимания на их насмешки — крепко</w:t>
        <w:br/>
        <w:t>сжав губы, пошел и вытащил змея из норы. В тот же миг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братился змей в колчан, полный стрел, на голову Сурья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рабхи просыпался цветочный дождь, а с небес раздал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лос, наставлявший царевича: „Возьми, царевич, этот н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стощимый колчан — он залог твоего успеха. Так возьм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его". Пристыжены были видьядхары, а Сурьяпрабха взял</w:t>
        <w:br/>
        <w:t>колчан, и от этого возрадовались Май, Сунитха и Сумеру.</w:t>
      </w:r>
    </w:p>
    <w:p>
      <w:pPr>
        <w:pStyle w:val="Normal"/>
        <w:shd w:fill="FFFFFF" w:val="clear"/>
        <w:spacing w:lineRule="exact" w:line="211"/>
        <w:ind w:left="19" w:right="14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Удалился Шруташарман и все его видьядхары с боевы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ружинами, но явился к Сурьяпрабхе посол от него и повел</w:t>
        <w:br/>
      </w:r>
      <w:r>
        <w:rPr>
          <w:b w:val="false"/>
          <w:bCs w:val="false"/>
          <w:color w:val="000000"/>
          <w:sz w:val="23"/>
          <w:szCs w:val="23"/>
        </w:rPr>
        <w:t>такую речь: „Повелевает тебе великий властитель Шрут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арман, чтобы ты, если дорожишь своей жизнью, отдал этот</w:t>
        <w:br/>
        <w:t>колчан ему!"</w:t>
      </w:r>
    </w:p>
    <w:p>
      <w:pPr>
        <w:pStyle w:val="Normal"/>
        <w:shd w:fill="FFFFFF" w:val="clear"/>
        <w:spacing w:lineRule="exact" w:line="211"/>
        <w:ind w:left="19" w:right="24" w:firstLine="326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Отвечал ему Сурьяпрабха: „Ступай, посол, скажи ему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его собственное тело станет колчаном для моих стрел"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ыслушал эти слова, и понурил голову посол, и отправил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 своему повелителю, и все смеялись над заносчивым посла-</w:t>
        <w:br/>
        <w:t>нием Шруташармана.</w:t>
      </w:r>
    </w:p>
    <w:p>
      <w:pPr>
        <w:pStyle w:val="Normal"/>
        <w:shd w:fill="FFFFFF" w:val="clear"/>
        <w:spacing w:lineRule="exact" w:line="211"/>
        <w:ind w:left="10" w:right="24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На радостях Сумеру обнял Сурьяпрабху: „Верно испол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яется веление Шамбху, могучего Шивы. В этом сокровище</w:t>
        <w:br/>
        <w:t>среди колчанов залог твоей победы, и быть тебе верховны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велителем над видьядхарами. Теперь ступай и добудь себе</w:t>
        <w:br/>
        <w:t>лучший из луков и ни о чем не тревожься!"</w:t>
      </w:r>
    </w:p>
    <w:p>
      <w:pPr>
        <w:pStyle w:val="Normal"/>
        <w:shd w:fill="FFFFFF" w:val="clear"/>
        <w:spacing w:lineRule="exact" w:line="211"/>
        <w:ind w:right="34" w:firstLine="33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няв совету, который дал ему Сумеру, Сурьяпрабха посп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л вслед за ним на гору Снежный Пик, на северном склоне</w:t>
        <w:br/>
        <w:t>которой лежит озеро Манаса — первая проба творца в созда-</w:t>
        <w:br/>
        <w:t>нии океана. Колышутся на нем от порывов ветра золотисты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отосы, подобные лицам божественных дев, резвящихся в</w:t>
        <w:br/>
      </w:r>
      <w:r>
        <w:rPr>
          <w:b w:val="false"/>
          <w:bCs w:val="false"/>
          <w:color w:val="000000"/>
          <w:sz w:val="23"/>
          <w:szCs w:val="23"/>
        </w:rPr>
        <w:t>воде. Пока любовались красотой озера Сурьяпрабха и вс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шедшие с ним, явился туда и Шруташарман со всей своей</w:t>
        <w:br/>
      </w:r>
      <w:r>
        <w:rPr>
          <w:b w:val="false"/>
          <w:bCs w:val="false"/>
          <w:color w:val="000000"/>
          <w:sz w:val="23"/>
          <w:szCs w:val="23"/>
        </w:rPr>
        <w:t>челядью. Тогда свершил Сурьяпрабха жертву маслом и лото-</w:t>
      </w:r>
    </w:p>
    <w:p>
      <w:pPr>
        <w:pStyle w:val="Normal"/>
        <w:shd w:fill="FFFFFF" w:val="clear"/>
        <w:spacing w:before="110" w:after="0"/>
        <w:ind w:right="34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218</w:t>
      </w:r>
    </w:p>
    <w:p>
      <w:pPr>
        <w:pStyle w:val="Normal"/>
        <w:shd w:fill="FFFFFF" w:val="clear"/>
        <w:spacing w:lineRule="exact" w:line="211" w:before="101" w:after="0"/>
        <w:ind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3"/>
          <w:szCs w:val="23"/>
        </w:rPr>
        <w:t>сами, и в тот же миг поднялась из озера страшная туча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хватила она все небо и пролила яростный ливень, и из сер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ины тучи ударил в землю черный змей. И тогда Сумер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азал Сурьяпрабхе слово, и царевич вскочил, схватил реш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льно змея, и обратился тот змей в его руках в лук. И только</w:t>
        <w:br/>
      </w:r>
      <w:r>
        <w:rPr>
          <w:b w:val="false"/>
          <w:bCs w:val="false"/>
          <w:color w:val="000000"/>
          <w:sz w:val="23"/>
          <w:szCs w:val="23"/>
        </w:rPr>
        <w:t>это случилось, как еще один змей ударил в землю, и видь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хары все до одного отпрянули, опасаясь яда и огня, изры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гаемого им, а Сурьяпрабха схватил его так же решительно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как и первого, и обратился второй змей в тетиву для лук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тотчас же облако рассеялось. „Сурьяпрабха,— пророкотал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голос с небес,— этот лук несравненной силы, Амитабала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алог твоего успеха, и тетива на нем такая, что никто пере-</w:t>
        <w:br/>
      </w:r>
      <w:r>
        <w:rPr>
          <w:b w:val="false"/>
          <w:bCs w:val="false"/>
          <w:color w:val="000000"/>
          <w:sz w:val="23"/>
          <w:szCs w:val="23"/>
        </w:rPr>
        <w:t>бить ее не может. Владей ими!" После этих слов на Сурья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абху просыпался дождь из цветов, и царевич крепко сж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л в руке это сокровище среди луков с тетивой непереб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емой. Удрученный всем этим Шруташарман со всем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путниками удалился в места для подвижничества, а Сурь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бха, Май и все прочие крепко обрадовались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Спросили они у Сумеру, откуда взялся такой лук, и во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то он поведал: „Есть здесь дремучий волшебный бамбуковый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лес, и, когда срубают в нем стволы бамбука и бросают их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 воды озера Манаса, обращаются они в могучие божест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енной силы луки. С давних времен владели этими лукам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о тебя, Сурьяпрабха, боги, асуры, гандхарвы и видьядхар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достигали успеха. Разные имена даются лукам, но те из них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оторые достаются повелителям, зовутся Амитабала. В дав-</w:t>
        <w:br/>
      </w:r>
      <w:r>
        <w:rPr>
          <w:b w:val="false"/>
          <w:bCs w:val="false"/>
          <w:color w:val="000000"/>
          <w:sz w:val="23"/>
          <w:szCs w:val="23"/>
        </w:rPr>
        <w:t>ние времена боги спрятали их в озеро. Только те, кто сове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ают добрые дела, пройдя через трудные испытания, могу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быть их, да еще кому самими богами предначертано стать</w:t>
        <w:br/>
      </w:r>
      <w:r>
        <w:rPr>
          <w:b w:val="false"/>
          <w:bCs w:val="false"/>
          <w:color w:val="000000"/>
          <w:sz w:val="23"/>
          <w:szCs w:val="23"/>
        </w:rPr>
        <w:t>повелителями видьядхаров. Вот сегодня и достался Сурья-</w:t>
        <w:br/>
        <w:t>прабхе могучий лук, залог его успеха, и все его соратник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будут себе такие же,—раз эти герои сумели постигнут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олшебные знания, то и они достойны таких же луков".</w:t>
      </w:r>
    </w:p>
    <w:p>
      <w:pPr>
        <w:pStyle w:val="Normal"/>
        <w:shd w:fill="FFFFFF" w:val="clear"/>
        <w:spacing w:lineRule="exact" w:line="211" w:before="5" w:after="0"/>
        <w:ind w:left="10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ыслушав рассказ Сумеру, все соратники Сурьяпрабхи во</w:t>
        <w:br/>
        <w:t>главе с Прабхасой пошли в тот бамбуковый лес и, одолев</w:t>
        <w:br/>
      </w:r>
      <w:r>
        <w:rPr>
          <w:b w:val="false"/>
          <w:bCs w:val="false"/>
          <w:color w:val="000000"/>
          <w:sz w:val="23"/>
          <w:szCs w:val="23"/>
        </w:rPr>
        <w:t>охранявшего его раджу Чандаданду, унесли много бамбук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ых стволов и бросили их в озеро. Добродетельные, осталис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ни на берегу озера, читали молитвы, и приносили жертвы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на седьмой день получили могучие луки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же, раздобыв луки, рассказали они обо всем Сурья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рабхе, пошел царевич в обитель, где жил тогда Сумеру, и</w:t>
      </w:r>
    </w:p>
    <w:p>
      <w:pPr>
        <w:sectPr>
          <w:type w:val="nextPage"/>
          <w:pgSz w:orient="landscape" w:w="16838" w:h="11906"/>
          <w:pgMar w:left="1440" w:right="1714" w:gutter="0" w:header="0" w:top="1322" w:footer="0" w:bottom="360"/>
          <w:pgNumType w:fmt="decimal"/>
          <w:cols w:num="2" w:equalWidth="false" w:sep="true">
            <w:col w:w="6168" w:space="1368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" w:hanging="0"/>
        <w:jc w:val="center"/>
        <w:rPr>
          <w:b w:val="false"/>
          <w:b w:val="false"/>
          <w:bCs w:val="false"/>
          <w:color w:val="000000"/>
          <w:spacing w:val="-3"/>
          <w:sz w:val="17"/>
          <w:szCs w:val="17"/>
        </w:rPr>
      </w:pPr>
      <w:r>
        <w:rPr>
          <w:b w:val="false"/>
          <w:bCs w:val="false"/>
          <w:color w:val="000000"/>
          <w:spacing w:val="-3"/>
          <w:sz w:val="17"/>
          <w:szCs w:val="17"/>
        </w:rPr>
        <w:t>219</w:t>
      </w:r>
    </w:p>
    <w:p>
      <w:pPr>
        <w:pStyle w:val="Normal"/>
        <w:shd w:fill="FFFFFF" w:val="clear"/>
        <w:spacing w:lineRule="exact" w:line="211" w:before="43" w:after="0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тот сказал ему: „Одолели твои друзья повелителя бамбук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ого леса Чандаданду! Но удивительно это — ведь он же н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бедим! А непобедим он потому, что владеет волшебным</w:t>
        <w:br/>
        <w:t>знанием „мохини", при помощи которого он может всяко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колдовать. Видно, приберегает он это знание для главного</w:t>
        <w:br/>
      </w:r>
      <w:r>
        <w:rPr>
          <w:b w:val="false"/>
          <w:bCs w:val="false"/>
          <w:color w:val="000000"/>
          <w:sz w:val="22"/>
          <w:szCs w:val="22"/>
        </w:rPr>
        <w:t>своего врага — потому и не применил он его против твоих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оратников. Только однажды можно его употребить, а н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ногократно. Случилось так, что попытался он испытать э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нание на своем наставнике и тогда наложил наставник пр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лятие на это знание — только раз можно его использовать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ледует подумать об этом, ибо силу знания не преодолеешь.</w:t>
        <w:br/>
        <w:t>Но об этом следует спросить достойного Мая. Что могу ск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зать я, когда он здесь присутствует? Что свеча перед солн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цем?" Так сказал Сумеру Сурьяпрабхе. И тогда заговорил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Май: „Верно молвил Сумеру. Слушай, расскажу я коротко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чем дело. Из неразвитой материи возникают в этом мире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различные энергии и силы. Силой дыхания производитс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вук и, обращаясь в придыхании сущностью знаний, стан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ится высшей сущностью. Владение же высшей сущностью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остигнутое либо через постижение заклятий, либо подвиж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ичеством по велению сиддха, либо по благоволению сиддхов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чем не может быть отторгнуто. Ты, сынок, одолел все нау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и и стал мудрым сиддхом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46</w:t>
      </w:r>
      <w:r>
        <w:rPr>
          <w:b w:val="false"/>
          <w:bCs w:val="false"/>
          <w:color w:val="000000"/>
          <w:spacing w:val="5"/>
          <w:sz w:val="22"/>
          <w:szCs w:val="22"/>
        </w:rPr>
        <w:t>, но в двух науках ты еще н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еуспел — „мохини" и в „паривартини". Знает их Яджня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валькья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47</w:t>
      </w:r>
      <w:r>
        <w:rPr>
          <w:b w:val="false"/>
          <w:bCs w:val="false"/>
          <w:color w:val="000000"/>
          <w:spacing w:val="-1"/>
          <w:sz w:val="22"/>
          <w:szCs w:val="22"/>
        </w:rPr>
        <w:t>. Ступай и попроси его, чтобы он тебя им обучил"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правился Сурьяпрабха к тому мудрецу, а тот застави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царевича семь дней провести в яме со змеями, а после этого</w:t>
        <w:br/>
        <w:t>еще три дня в огне, и те семь дней, проведенные со змеями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али ему науку „мохини", а три дня огненного испытания —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уку „паривартини". После того как был царевич наделен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знанием этих двух наук, велел мудрец снова ему войти в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огонь, и Сурьяпрабха сказал: „Так тому и быть!" И сделал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ак. И в тот же миг он оказался обладателем воздушног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орабля „Махападма" — „Большой лотос", который двигал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 пространстве небесном, куда хочет хозяин. Было у „М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хападмы" сто и восемь крыльев и столько же покоев, и был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он искусно украшен драгоценными камнями разного цвет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формы. Голос с неба раздался: „Достался тебе воздушны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рабль верховного повелителя. В каждый покой ты помести</w:t>
        <w:br/>
        <w:t>по жене так, чтобы были они в безопасности от врагов". Та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звестила ему Сарасвати.</w:t>
      </w:r>
    </w:p>
    <w:p>
      <w:pPr>
        <w:pStyle w:val="Normal"/>
        <w:shd w:fill="FFFFFF" w:val="clear"/>
        <w:spacing w:before="115" w:after="0"/>
        <w:ind w:right="62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220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Тогда обратился царевич к наставнику мудрому Яджня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алькье: „Скажи, мудрый, чем могу я тебя вознаградить,'"</w:t>
        <w:br/>
      </w:r>
      <w:r>
        <w:rPr>
          <w:b w:val="false"/>
          <w:bCs w:val="false"/>
          <w:color w:val="000000"/>
          <w:sz w:val="22"/>
          <w:szCs w:val="22"/>
        </w:rPr>
        <w:t>„Когда настанет время твоего помазания,— отвечал ему Ядж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явалькья,— вспомни обо мне. А сейчас поспеши к свое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йску"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Поклонился тогда мудрецу царевич, и взошел на корабль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и полетел к своему войску, стоявшему в обители Сумеру, а</w:t>
        <w:br/>
        <w:t>там поведал обо всем, что случилось, Сунитхе и Сумеру,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й и все прочие поздравили его с тем, что овладел он зн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ями и воздушным кораблем. Вспомнил после этого Сумер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 Сувасакумаре, и тот явился и сказал Маю и всем прочим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„Получил Сурьяпрабха мудрость, волшебные знания и воз-</w:t>
        <w:br/>
        <w:t>душный корабль. Что ж теперь стоите вы в нерешительности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 идете на врага, чтобы одолеть его?"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На этот совет почтенного ответил Май: „Но ведь прежд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едовало бы послать посла и дать действовать слову и разу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 xml:space="preserve">му" </w:t>
      </w:r>
      <w:r>
        <w:rPr>
          <w:b w:val="false"/>
          <w:bCs w:val="false"/>
          <w:color w:val="000000"/>
          <w:spacing w:val="9"/>
          <w:sz w:val="22"/>
          <w:szCs w:val="22"/>
          <w:vertAlign w:val="superscript"/>
        </w:rPr>
        <w:t>48</w:t>
      </w:r>
      <w:r>
        <w:rPr>
          <w:b w:val="false"/>
          <w:bCs w:val="false"/>
          <w:color w:val="000000"/>
          <w:spacing w:val="9"/>
          <w:sz w:val="22"/>
          <w:szCs w:val="22"/>
        </w:rPr>
        <w:t>. Молвил в ответ на речь асура Мая сын мудреца: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„Пусть будет так! Какой от этого вред? Почему бы не отпр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иться послом Прахасте? Он представителен, красноречив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нает всякие пути, время и уместность действия, обладает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твердостью и терпением. Словом, ему присущи все к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ества, необходимые послу". Уважили его слова, и снарядил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Прахасту в посольство к Шруташарману, и дали послани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ля него.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Когда же ушел он, говорит Сурьяпрабха всем свойстве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кам: „Послушайте, какой дивный и любопытный сон я в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ел. Уже ночь была на исходе, как вижу я, что несет нас всех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бурный поток и, хотя он нас уносит, мы все пляшем на нем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о не тонем. Потом противный ветер изменил направление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отока, и в этот миг некий муж в ореоле сияющем схвати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ас и бросил в огонь, но огонь нас не опалил. Потом появ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ась туча, заполнившая все страны света и источавшая кровь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ночь тогда кончилась, а с нею — и мой сон"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Суваса тогда растолковал ему сон таким образом: „В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щает твой сон, что успеха достигнешь тяжким трудом; бур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ый поток — сраженье, а то, что в нем не потонул, а танце-</w:t>
        <w:br/>
        <w:t>вал,— знак доблести; ветер — есть у тебя мощный покров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ль, а тот муж в сверкающем ореоле — то сам Шанкара. То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что в огне ты не сгорел, значит, что выйдешь из битвы невр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имым. Туча же на все небо простершаяся означает страх, 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, что из тучи выпал кровавый дождь,— того страха исчезно-</w:t>
      </w:r>
    </w:p>
    <w:p>
      <w:pPr>
        <w:sectPr>
          <w:type w:val="nextPage"/>
          <w:pgSz w:orient="landscape" w:w="16838" w:h="11906"/>
          <w:pgMar w:left="1440" w:right="1762" w:gutter="0" w:header="0" w:top="1351" w:footer="0" w:bottom="360"/>
          <w:pgNumType w:fmt="decimal"/>
          <w:cols w:num="2" w:equalWidth="false" w:sep="true">
            <w:col w:w="6178" w:space="1320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0" w:hanging="0"/>
        <w:jc w:val="center"/>
        <w:rPr>
          <w:b w:val="false"/>
          <w:b w:val="false"/>
          <w:bCs w:val="false"/>
          <w:color w:val="000000"/>
          <w:spacing w:val="-8"/>
          <w:w w:val="76"/>
          <w:sz w:val="22"/>
          <w:szCs w:val="22"/>
        </w:rPr>
      </w:pPr>
      <w:r>
        <w:rPr>
          <w:b w:val="false"/>
          <w:bCs w:val="false"/>
          <w:color w:val="000000"/>
          <w:spacing w:val="-8"/>
          <w:w w:val="76"/>
          <w:sz w:val="22"/>
          <w:szCs w:val="22"/>
        </w:rPr>
        <w:t>221</w:t>
      </w:r>
    </w:p>
    <w:p>
      <w:pPr>
        <w:pStyle w:val="Normal"/>
        <w:shd w:fill="FFFFFF" w:val="clear"/>
        <w:spacing w:lineRule="exact" w:line="211" w:before="77" w:after="0"/>
        <w:ind w:left="19" w:right="14" w:hanging="0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вение, а то, что все страны окрасились кровью, предвеща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бе великий успех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Есть разные виды снов, и различаются они по смыслу на</w:t>
        <w:br/>
      </w:r>
      <w:r>
        <w:rPr>
          <w:b w:val="false"/>
          <w:bCs w:val="false"/>
          <w:color w:val="000000"/>
          <w:sz w:val="23"/>
          <w:szCs w:val="23"/>
        </w:rPr>
        <w:t>полные фантазии, правдивые и ложные. Те, что сразу сбыв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ются, те зовутся иносказательными, а те, в которых соде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тся повеление благосклонного божества, зовутся правд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ыми, те же, которые происходят от глубоких переживаний и</w:t>
        <w:br/>
        <w:t>семейных чувств, зовутся ложными. Живое существо с душой</w:t>
        <w:br/>
        <w:t>омраченной и отвращенной от внешних дел, охваченное сном,</w:t>
        <w:br/>
      </w:r>
      <w:r>
        <w:rPr>
          <w:b w:val="false"/>
          <w:bCs w:val="false"/>
          <w:color w:val="000000"/>
          <w:sz w:val="23"/>
          <w:szCs w:val="23"/>
        </w:rPr>
        <w:t>видит сновидение по тем или иным причинам. Сбудется сон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ли не сбудется, зависит от времени. Сны, которые приходят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 конце ночи, приносят быстрые плоды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49</w:t>
      </w:r>
      <w:r>
        <w:rPr>
          <w:b w:val="false"/>
          <w:bCs w:val="false"/>
          <w:color w:val="000000"/>
          <w:spacing w:val="3"/>
          <w:sz w:val="23"/>
          <w:szCs w:val="23"/>
        </w:rPr>
        <w:t>". Выслушали 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ына мудреца это объяснение и потому утешенные подняли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урьяпрабха и прочие и занялись делами дня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тем временем Прахаста вернулся от Шруташармана, и,</w:t>
        <w:br/>
        <w:t>когда спросили его Май и другие, рассказал он обо всем, как</w:t>
        <w:br/>
        <w:t>было. „Отправившись отсюда, быстро достиг я города Три-</w:t>
        <w:br/>
        <w:t>кутапатака, словно из золота выстроенного, стоящего на ве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не Трикуты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50</w:t>
      </w:r>
      <w:r>
        <w:rPr>
          <w:b w:val="false"/>
          <w:bCs w:val="false"/>
          <w:color w:val="000000"/>
          <w:spacing w:val="-1"/>
          <w:sz w:val="23"/>
          <w:szCs w:val="23"/>
        </w:rPr>
        <w:t>. Вступив туда, был я представлен глашатае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увидел Шруташармана, окруженного вождями видьядх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в,— стоял среди них отец его Трикутасена, богатыри Вик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амашакти, Дхурандхара, Дамодара и прочие. Приблизи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ись, сказал я Шруташарману: „Послан я к тебе достойным</w:t>
        <w:br/>
        <w:t>Сурьяпрабхой, и вот что велел он тебе передать: „По милост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лгокосого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51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обрел я знания волшебные, сокровища несмет-</w:t>
        <w:br/>
      </w:r>
      <w:r>
        <w:rPr>
          <w:b w:val="false"/>
          <w:bCs w:val="false"/>
          <w:color w:val="000000"/>
          <w:sz w:val="23"/>
          <w:szCs w:val="23"/>
        </w:rPr>
        <w:t>ные, жен красы небывалой и верных союзников. Присоед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яйся ко мне со своей дружиною и со всеми вождями над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чащимися в поднебесье. Я — сокрушитель всех противя-</w:t>
        <w:br/>
        <w:t>щихся, я — покровитель всех покорных. Стало нам ведом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похитил ты дочь Сунитхи, сокровище страсти, Камачуда-</w:t>
        <w:br/>
      </w:r>
      <w:r>
        <w:rPr>
          <w:b w:val="false"/>
          <w:bCs w:val="false"/>
          <w:color w:val="000000"/>
          <w:sz w:val="23"/>
          <w:szCs w:val="23"/>
        </w:rPr>
        <w:t>мани. Отпусти ее, ибо недостойное это дело".</w:t>
      </w:r>
    </w:p>
    <w:p>
      <w:pPr>
        <w:pStyle w:val="Normal"/>
        <w:shd w:fill="FFFFFF" w:val="clear"/>
        <w:spacing w:lineRule="exact" w:line="211" w:before="5" w:after="0"/>
        <w:ind w:right="10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И трлько сказал я это, как закричали, воспылавшие гнев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, кто там был: „Кто он, тот, кто так заносчиво шлет нам</w:t>
        <w:br/>
        <w:t>повеления?! Пусть повелевает он смертными! Что он сред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дьядхаров? Ничтожный человечишка, погубит его заносчи-</w:t>
        <w:br/>
        <w:t>вость!" Наслушался я этого и сказал: „Оставьте крики свои —</w:t>
        <w:br/>
        <w:t>кто он да что он? Сам Хара предназначил ему быть над вам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дьядхарами, верховным повелителем. Хоть он и смертны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 и смертные достигают божественного состояния. Видьяд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хары ведь уже убедились в его доблести. Когда же сам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юда явится, увидим мы, кому погибель станет уделом".</w:t>
      </w:r>
    </w:p>
    <w:p>
      <w:pPr>
        <w:pStyle w:val="Normal"/>
        <w:shd w:fill="FFFFFF" w:val="clear"/>
        <w:spacing w:before="154" w:after="0"/>
        <w:ind w:right="10" w:hanging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222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Тогда словно взбесились все, а Шруташарман и Дхуранд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ара бросились на меня, чтобы убить. Я же сказал им обоим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Это-то и есть ваше геройство?" Затем поднялся Дамодара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становил обоих словами: „Остановитесь! Ведь он не тольк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осол, но и брахман, и нельзя его убивать!" Обратился ко</w:t>
        <w:br/>
        <w:t>мне тогда Викрамашакти с такой речью: „Ступай, о посол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 своему повелителю. Он, как и. мы все, создан Ишварой.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Пусть приходит он сюда, а уж мы посмотрим, сумеем л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ы гостя принять". На эти его чванливые слова рассмеял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, да и ответил ему: „Беззаботно гуси гогочут среди лотосов,</w:t>
        <w:br/>
        <w:t>пока не заметят, что небо затянуто тучами!" С этими словами</w:t>
        <w:br/>
        <w:t>поднялся я и, с презрением уйдя оттуда, поспешил сюда. Май</w:t>
        <w:br/>
        <w:t>и все прочие выразили удовлетворение по поводу всего, что</w:t>
        <w:br/>
        <w:t>сообщил Прахаста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Решив начать приготовления к войне, Сурьяпрабха и про-</w:t>
        <w:br/>
        <w:t>чие согласились поставить начальником над войсками Праб-</w:t>
        <w:br/>
        <w:t>хасу, яростного в битве, а тот день все провели в военных уп-</w:t>
        <w:br/>
      </w:r>
      <w:r>
        <w:rPr>
          <w:b w:val="false"/>
          <w:bCs w:val="false"/>
          <w:color w:val="000000"/>
          <w:sz w:val="23"/>
          <w:szCs w:val="23"/>
        </w:rPr>
        <w:t>ражнениях, наставляемые Сувасакумарой, твердые в прин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ых решениях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же ночь настала и Сурьяпрабха лежал в опочивал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, не зная сна, увидел он, как вошла к нему в покой девушк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расы необыкновенной. Она подошла к притворно спящем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урьяпрабхе, лежавшему среди спавших министров, и сказа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шедшей с ней подруге: „Если, подружка, так велика к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та его, когда он спит, то какова же она должна быть у него</w:t>
        <w:br/>
        <w:t>бодрствующего! Но не надо будить его. Удовлетворила 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юбопытство своих очей. Зачем мне еще больше привязы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ться к нему сердцем? Предстоит ему битва с Шруташарм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м, и кто скажет, кому и что в ней грозит?! На праздник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йны в жертву идут жизни героев. Так пусть сопутствует ему</w:t>
        <w:br/>
        <w:t>удача, а мы об этом узнаем потом. Он, странствующий в под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ебесье, видел Камачудамани — разве могу я обрадовать 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ердце?!" На такие слова ответила ей подруга: „Зачем ты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дружка, так говоришь? Разве сердце твое не привязано к</w:t>
        <w:br/>
        <w:t>нему? Разве он, радостный, похитивший сердце Камачуд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ни, не может похитить сердце другой, будь она даже сама</w:t>
        <w:br/>
        <w:t>воплощенная Арундхати? И разве не известно тебе, что бл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даря своему знанию он победу одержит? А как станет п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елителем над видьядхарами, его женами, как мудрые гов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ят, станете вы Камачудамани и Супрабха, потому что все вы</w:t>
        <w:br/>
        <w:t>одной готры, одного роду-племени. Так как же может он быть</w:t>
      </w:r>
    </w:p>
    <w:p>
      <w:pPr>
        <w:sectPr>
          <w:type w:val="nextPage"/>
          <w:pgSz w:orient="landscape" w:w="16838" w:h="11906"/>
          <w:pgMar w:left="1440" w:right="1834" w:gutter="0" w:header="0" w:top="1332" w:footer="0" w:bottom="360"/>
          <w:pgNumType w:fmt="decimal"/>
          <w:cols w:num="2" w:space="129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23</w:t>
      </w:r>
    </w:p>
    <w:p>
      <w:pPr>
        <w:pStyle w:val="Normal"/>
        <w:shd w:fill="FFFFFF" w:val="clear"/>
        <w:spacing w:lineRule="exact" w:line="211" w:before="5" w:after="0"/>
        <w:ind w:left="38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неудачлив в бою? Или речи мудрых лживы? И разве не с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обна ты завоевать сердце того, чье сердце пленено Супраб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хой? Ты превосходишь ее своей безупречной красотой. А коли</w:t>
        <w:br/>
        <w:t>ты тревожишься по поводу своей родни, то знай, что для доб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одетельных женщин муж, а не родичи составляет достоин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тво".</w:t>
      </w:r>
    </w:p>
    <w:p>
      <w:pPr>
        <w:pStyle w:val="Normal"/>
        <w:shd w:fill="FFFFFF" w:val="clear"/>
        <w:spacing w:lineRule="exact" w:line="211" w:before="10" w:after="0"/>
        <w:ind w:left="24" w:right="5" w:firstLine="346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На такую речь подруги ответила лучшая из девушек: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„Верно, ты, подруга, сказала. И что за дело мне до родни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войственников? Ведомо мне, что ему, благородному, доста-</w:t>
        <w:br/>
        <w:t>нется победа благодаря его знаниям. Обрел он камни драго-</w:t>
        <w:br/>
        <w:t>ценные, но тревожно сердцу моему, ибо нет у него трав ц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ебных. А все те травы сокрыты в пещере глубокой, что 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оре Чандрапада, и достанутся они только верховному п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елителю, наделенному добродетелями. Вот если бы поше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н туда и взял бы эти целебные травы, было бы хорошо. Вед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втра битва грянет великая''. И тогда при этих словах отбр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ил Сурьяпрабха сон притворный, вскочил и с почтением об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тился к девушке: ,,Ты, милоглазая, показала, что на моей</w:t>
        <w:br/>
        <w:t>стороне стоишь, и готов я туда, на ту гору, пойти. Но открой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я мне, кто ты?"</w:t>
      </w:r>
    </w:p>
    <w:p>
      <w:pPr>
        <w:pStyle w:val="Normal"/>
        <w:shd w:fill="FFFFFF" w:val="clear"/>
        <w:spacing w:lineRule="exact" w:line="211" w:before="5" w:after="0"/>
        <w:ind w:left="24" w:right="10" w:firstLine="326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Выслушала девушка эти слова и устыдилась при мысли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то все-то он слышал, и тогда заговорила ее подружка: „Это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дочь Сумеру, вождя видьядхаров, и зовут ее Виласини,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чень хотелось ей посмотреть на тебя". А пока подружка так</w:t>
        <w:br/>
      </w:r>
      <w:r>
        <w:rPr>
          <w:b w:val="false"/>
          <w:bCs w:val="false"/>
          <w:color w:val="000000"/>
          <w:spacing w:val="15"/>
          <w:sz w:val="22"/>
          <w:szCs w:val="22"/>
        </w:rPr>
        <w:t>говорила, Виласини твердила ей: „Иди, уйдем отсюда!"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они обе ушли.</w:t>
      </w:r>
    </w:p>
    <w:p>
      <w:pPr>
        <w:pStyle w:val="Normal"/>
        <w:shd w:fill="FFFFFF" w:val="clear"/>
        <w:spacing w:lineRule="exact" w:line="211" w:before="10" w:after="0"/>
        <w:ind w:firstLine="370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Сурьяпрабха поспешил разбудить Прабхасу и всех др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их и все рассказал своим министрам о целебных травах, 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оторых услышал от Виласини. Послал он Прахасту сооб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щить об этом Сунитхе, Сумеру и Маю. И когда пришли он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согласились, то ночью же Сурьяпрабха с ними и с минист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ми отправился на гору Чандрапада. А пока шли они, 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арались с дороги их увести якши, гухьяки и кумбханды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52</w:t>
      </w:r>
      <w:r>
        <w:rPr>
          <w:b w:val="false"/>
          <w:bCs w:val="false"/>
          <w:color w:val="000000"/>
          <w:spacing w:val="-1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оруженные всяким оружием, но, кого оружием, кого обм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м, а кого колдовством усмирив, добрались Сурьяпрабха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очие с ним до горы Чандрапада. Но когда приблизились они</w:t>
        <w:br/>
        <w:t>к входу в пещеру, ганы, слуги Шивы, стали на их пути, при-</w:t>
        <w:br/>
      </w:r>
      <w:r>
        <w:rPr>
          <w:b w:val="false"/>
          <w:bCs w:val="false"/>
          <w:color w:val="000000"/>
          <w:sz w:val="22"/>
          <w:szCs w:val="22"/>
        </w:rPr>
        <w:t>нимая разные обличья и строя гримасы. И тогда молвил Сув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акумара, обратившись к Сурьяпрабхе и всем, кто был с ним,</w:t>
        <w:br/>
        <w:t>с такими словами: „Не следует с ними драться и раздражать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их. Лучше восхвалим Шиву, подателя благ, тысячью и восе-</w:t>
      </w:r>
    </w:p>
    <w:p>
      <w:pPr>
        <w:pStyle w:val="Normal"/>
        <w:shd w:fill="FFFFFF" w:val="clear"/>
        <w:spacing w:before="106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5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5"/>
          <w:sz w:val="22"/>
          <w:szCs w:val="22"/>
        </w:rPr>
        <w:t>224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2"/>
          <w:szCs w:val="22"/>
        </w:rPr>
        <w:t>мью его именами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53</w:t>
      </w:r>
      <w:r>
        <w:rPr>
          <w:b w:val="false"/>
          <w:bCs w:val="false"/>
          <w:color w:val="000000"/>
          <w:spacing w:val="6"/>
          <w:sz w:val="22"/>
          <w:szCs w:val="22"/>
        </w:rPr>
        <w:t>, и благодаря этому смилостивятся 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аны". Все с этим согласились и сказали: „Так тому и быть" 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 стали славить Хару. И тогда, обрадованные хвалой их пов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ителю, закричали ганы: „Открыта вам дорога в пещеру, з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бирайте травы целебные. Но только пусть сам Сурьяпрабх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е идет в пещеру, пусть войдет в нее Прабхаса — ему-то б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ет легче".</w:t>
      </w:r>
    </w:p>
    <w:p>
      <w:pPr>
        <w:pStyle w:val="Normal"/>
        <w:shd w:fill="FFFFFF" w:val="clear"/>
        <w:spacing w:lineRule="exact" w:line="211"/>
        <w:ind w:left="5" w:right="24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се согласились с советом ганов и сказали: „Пусть так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удет!"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И тогда приблизился Прабхаса к пещере и вступил в нее,</w:t>
        <w:br/>
      </w:r>
      <w:r>
        <w:rPr>
          <w:b w:val="false"/>
          <w:bCs w:val="false"/>
          <w:color w:val="000000"/>
          <w:spacing w:val="14"/>
          <w:sz w:val="22"/>
          <w:szCs w:val="22"/>
        </w:rPr>
        <w:t>и она, бывшая до того кладезем мрака, внезапно озари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лась ливнем света, и точас поднялись четыре отвратитель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го обличья ракшаса, бывшие там слугами, и склонились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клоне перед ним, и сказали: „Войди!" Вошел Прабхаса 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ещеру и собрал семь божественных целебных трав, а выйд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ттуда, все их отдал Сурьяпрабхе. Тогда разнесся в поднебе-</w:t>
        <w:br/>
        <w:t>сье голос: „Великой силой целебной, царевич, обладают тр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ы, доставшиеся тебе сегодня!" Обрадовались этим словам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урьяпрабха и другие с ним пришедшие и поспешили к сво-</w:t>
        <w:br/>
        <w:t>ему войску, остававшемуся в столице Сумеру. И тогда спр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ил Сунитха у Сувасакумары: „Скажи, мудрый, почему та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училось, что Сурьяпрабха был остановлен ганами, а войти</w:t>
        <w:br/>
        <w:t>было дано только Прабхасе? И почему только Прабхасу поч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или слуги?"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И когда выслушал вопрос Сувасакумара и все приг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вились услышать его ответ, он так сказал: „Внимайте, пов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аю я вам об этом. Хотя Прабхаса для Сурьяпрабхи и наивыс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ий благодетель, но нет между ними разницы, ибо Прабхаса</w:t>
        <w:br/>
        <w:t>для царевича второе „я". Никто не сравнится с Прабхасой в</w:t>
        <w:br/>
        <w:t>геройстве и мужестве; эта пещера досталась ему в награду з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обрые дела в прежнем рождении. А каким был он в прежне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ождении, про то я вам все расскажу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b w:val="false"/>
          <w:bCs w:val="false"/>
          <w:color w:val="000000"/>
          <w:spacing w:val="10"/>
          <w:sz w:val="22"/>
          <w:szCs w:val="22"/>
        </w:rPr>
        <w:t>Жил в давние времена превосходнейший из данавов,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мя ему было Намучи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54</w:t>
      </w:r>
      <w:r>
        <w:rPr>
          <w:b w:val="false"/>
          <w:bCs w:val="false"/>
          <w:color w:val="000000"/>
          <w:spacing w:val="4"/>
          <w:sz w:val="22"/>
          <w:szCs w:val="22"/>
        </w:rPr>
        <w:t>, и прославился он тем, что был щедр</w:t>
        <w:br/>
        <w:t>и храбр, и, даже когда злой недруг просил, он никогда не</w:t>
        <w:br/>
        <w:t>отказывал просящему. Когда в течение десяти тысяч лет ды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шал он только дымом, Брахма за такой подвиг пожаловал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ему как награду неуязвимость и железным, и каменным, и де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евянным оружием. Не раз он одолевал в бою самого Индр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обращал его в бегство и только по просьбе самого мудрец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ашьяпы замирился с богами.</w:t>
      </w:r>
    </w:p>
    <w:p>
      <w:pPr>
        <w:sectPr>
          <w:type w:val="nextPage"/>
          <w:pgSz w:orient="landscape" w:w="16838" w:h="11906"/>
          <w:pgMar w:left="1440" w:right="1791" w:gutter="0" w:header="0" w:top="1351" w:footer="0" w:bottom="360"/>
          <w:pgNumType w:fmt="decimal"/>
          <w:cols w:num="2" w:equalWidth="false" w:sep="false">
            <w:col w:w="6158" w:space="1306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28" w:hanging="0"/>
        <w:rPr/>
      </w:pPr>
      <w:r>
        <w:rPr>
          <w:rFonts w:cs="Arial" w:ascii="Arial" w:hAnsi="Arial"/>
          <w:color w:val="000000"/>
          <w:spacing w:val="-3"/>
          <w:sz w:val="13"/>
          <w:szCs w:val="13"/>
        </w:rPr>
        <w:t>Зак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1868805</wp:posOffset>
                </wp:positionH>
                <wp:positionV relativeFrom="paragraph">
                  <wp:posOffset>100965</wp:posOffset>
                </wp:positionV>
                <wp:extent cx="114935" cy="97790"/>
                <wp:effectExtent l="0" t="0" r="0" b="0"/>
                <wp:wrapSquare wrapText="largest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2"/>
                                <w:szCs w:val="12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7.7pt;mso-wrap-distance-left:1.9pt;mso-wrap-distance-right:1.9pt;mso-wrap-distance-top:2.9pt;mso-wrap-distance-bottom:2.9pt;margin-top:7.95pt;mso-position-vertical-relative:text;margin-left:14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b w:val="false"/>
                          <w:b w:val="false"/>
                          <w:bCs w:val="false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2"/>
                          <w:szCs w:val="12"/>
                        </w:rPr>
                        <w:t>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0" w:firstLine="346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Вот боги и асуры, утомившиеся от взаимной вражды и с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гласившиеся между собой, пошли к океану, хранящему в гл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ине своих вод сокровища, и стали взбаламучивать его горой</w:t>
        <w:br/>
        <w:t>Мандара. Из его недр Вишну и прочим богам достались таки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кровища, как лотосоподобная Лакшми, а Намучи досталс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онь Уччайшравас. Все другие боги и асуры получили каж-</w:t>
        <w:br/>
      </w:r>
      <w:r>
        <w:rPr>
          <w:b w:val="false"/>
          <w:bCs w:val="false"/>
          <w:color w:val="000000"/>
          <w:sz w:val="23"/>
          <w:szCs w:val="23"/>
        </w:rPr>
        <w:t>дый по сокровищу из добытых ими из океана, которые Брах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 указал. Когда же в конце пахтания была извлечена слад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ная амрита, то боги похитили ее, и из-за этого снова вспых-</w:t>
        <w:br/>
        <w:t>нула вражда между ними и асурами.</w:t>
      </w:r>
    </w:p>
    <w:p>
      <w:pPr>
        <w:pStyle w:val="Normal"/>
        <w:shd w:fill="FFFFFF" w:val="clear"/>
        <w:spacing w:lineRule="exact" w:line="211" w:before="5" w:after="0"/>
        <w:ind w:lef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спыхнула тогда битва между ними, и, как только случ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ось, что асура падал, сраженный богами, тотчас же мчался 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му Уччайшравас, обнюхивал его, и тогда тот вставал живой</w:t>
        <w:br/>
      </w:r>
      <w:r>
        <w:rPr>
          <w:b w:val="false"/>
          <w:bCs w:val="false"/>
          <w:color w:val="000000"/>
          <w:sz w:val="23"/>
          <w:szCs w:val="23"/>
        </w:rPr>
        <w:t>и невредимый. Поняли тогда боги, что не одолеть им дайтьев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данавов.</w:t>
      </w:r>
    </w:p>
    <w:p>
      <w:pPr>
        <w:pStyle w:val="Normal"/>
        <w:shd w:fill="FFFFFF" w:val="clear"/>
        <w:spacing w:lineRule="exact" w:line="211" w:before="5" w:after="0"/>
        <w:ind w:left="14" w:firstLine="317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И сказал Брихаспати по секрету предводителю бого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ндре, поверженному в отчаяние: „Есть у тебя только оди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пособ помочь этому делу, и ты примени его немедля. Пойди</w:t>
        <w:br/>
        <w:t>сам к Намучи и попроси его подарить тебе этого лучшего из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ней. Хоть и враг он тебе, а не отдать коня не сможет —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жет он разрушить славу своей щедрости, присущей ему 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амого рождения".</w:t>
      </w:r>
    </w:p>
    <w:p>
      <w:pPr>
        <w:pStyle w:val="Normal"/>
        <w:shd w:fill="FFFFFF" w:val="clear"/>
        <w:spacing w:lineRule="exact" w:line="211" w:before="5" w:after="0"/>
        <w:ind w:left="5" w:firstLine="331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С таким наставлением учителя богов пошел велики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ндра со всеми богами вместе к Намучи и попросил того от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ать коня славного Уччайшраваса. Задумался щедрый 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учи: „Никогда не уходил от меня просящий, не получив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елаемого, а нынче сам Индра явился. Не могу я не отдат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му коня — ведь я Намучи! Прославлен я издавна во всех м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ах щедростью, и если угаснет эта слава, то что за радос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не в жизни?"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сле таких размышлений отдал он Индре коня Уччай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раваса, хотя Шукра и пытался удержать его от этого шага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И тогда Индра, сразивший Вритру, получив от Намучи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коня, зная, что нельзя убить Намучи никаким оружием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разил его пеной Ганги, которой одел свою ваджру — мол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ю. Увы! Пагубна жажда наслаждений, которая даже богов</w:t>
        <w:br/>
        <w:t>уводит на путь бесславия и позора!</w:t>
      </w:r>
    </w:p>
    <w:p>
      <w:pPr>
        <w:pStyle w:val="Normal"/>
        <w:shd w:fill="FFFFFF" w:val="clear"/>
        <w:spacing w:lineRule="exact" w:line="211" w:before="5" w:after="0"/>
        <w:ind w:left="5" w:firstLine="336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Когда же узнала о гибели сына Дану, мать Намучи, 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илой подвига смирила она скорбь свою и, чтобы утиши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ре, твердо решила: „Пусть зачнется в моем чреве могучий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амучи и пусть будет он неодолим в бою с богами".</w:t>
      </w:r>
    </w:p>
    <w:p>
      <w:pPr>
        <w:pStyle w:val="Normal"/>
        <w:shd w:fill="FFFFFF" w:val="clear"/>
        <w:spacing w:before="101" w:after="0"/>
        <w:ind w:left="5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26</w:t>
      </w:r>
    </w:p>
    <w:p>
      <w:pPr>
        <w:pStyle w:val="Normal"/>
        <w:shd w:fill="FFFFFF" w:val="clear"/>
        <w:spacing w:lineRule="exact" w:line="211" w:before="14" w:after="0"/>
        <w:ind w:right="24" w:firstLine="326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И снова родила она славного асура, и тело его состояло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>и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амней драгоценных, и звали его Прабала, то есть отменно</w:t>
        <w:br/>
      </w:r>
      <w:r>
        <w:rPr>
          <w:b w:val="false"/>
          <w:bCs w:val="false"/>
          <w:color w:val="000000"/>
          <w:sz w:val="23"/>
          <w:szCs w:val="23"/>
        </w:rPr>
        <w:t>сильный, ибо был наделен он несравненной силой. И сове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ал он многие подвиги и радовал просящих, даже если бы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осили его жизнь, и сто раз Прабала, вождь данавов, од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евал в бою Индру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Сговорились боги, пошли к нему и попросили: „Дай на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ело свое — нужно нам принести человека в жертву!" Выслу-</w:t>
        <w:br/>
      </w:r>
      <w:r>
        <w:rPr>
          <w:b w:val="false"/>
          <w:bCs w:val="false"/>
          <w:color w:val="000000"/>
          <w:sz w:val="23"/>
          <w:szCs w:val="23"/>
        </w:rPr>
        <w:t>шал Прабала их просьбу и отдал богам тело свое, хотя был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ни его врагами,— благородные отдают просящим сво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знь, но не обижают их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И тогда боги раздробили тело данава Прабалы, но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нова родился среди людей в облике Прабхасы. Так же как</w:t>
        <w:br/>
      </w:r>
      <w:r>
        <w:rPr>
          <w:b w:val="false"/>
          <w:bCs w:val="false"/>
          <w:color w:val="000000"/>
          <w:sz w:val="23"/>
          <w:szCs w:val="23"/>
        </w:rPr>
        <w:t>прежде Намучи и Прабала, Прабхаса благодаря своей доб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тели был неуязвим для врагов. Вот эта пещера, полная це-</w:t>
        <w:br/>
      </w:r>
      <w:r>
        <w:rPr>
          <w:b w:val="false"/>
          <w:bCs w:val="false"/>
          <w:color w:val="000000"/>
          <w:sz w:val="23"/>
          <w:szCs w:val="23"/>
        </w:rPr>
        <w:t>лебных трав, принадлежала Прабале, и именно поэтому так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легко Прабхаса вошел в нее и слуги явили ему покорность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под этой пещерой в Патале стоит дворец Прабалы, где ж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ут его двенадцать главных жен, и все они в дивных украше-</w:t>
        <w:br/>
        <w:t>ниях да в нарядах, и хранятся там жемчуга да алмазы, и мн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ство разнообразных орудий, и камень, исполняющий ж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ния, и сто тысяч бойцов, да столько же боевых коней. И все</w:t>
        <w:br/>
      </w:r>
      <w:r>
        <w:rPr>
          <w:b w:val="false"/>
          <w:bCs w:val="false"/>
          <w:color w:val="000000"/>
          <w:sz w:val="23"/>
          <w:szCs w:val="23"/>
        </w:rPr>
        <w:t>это нынче Прабхасе принадлежит, все было собрано им в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ытность Прабалой. Таков Прабхаса. И никто с ним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равнится!"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ыслушали рассказ Сувасакумары Сурьяпрабха и все п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ие и пошли вместе с Маем и Прабхасой к этой пещере, ко-</w:t>
        <w:br/>
        <w:t>торая вела в Паталу ко дворцу Прабалы, чтобы драгоценные</w:t>
        <w:br/>
        <w:t>камни и все прочее забрать, и, войдя туда, Прабхаса забрал</w:t>
        <w:br/>
      </w:r>
      <w:r>
        <w:rPr>
          <w:b w:val="false"/>
          <w:bCs w:val="false"/>
          <w:color w:val="000000"/>
          <w:sz w:val="23"/>
          <w:szCs w:val="23"/>
        </w:rPr>
        <w:t>прежних своих жен, камень, исполняющий желания, и лег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ногих коней, и воинов-асуров. А все-все, что взял, он под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ил Сурьяпрабхе, желая хоть чем-нибудь доставить ему уд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ольствие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Затем Сурьяпрабха с Маем и Сунитхой, с Прабхасой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умеру и всеми другими, с царями и министрами поспеш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рнуться к своему войску. Когда же пришли они в лагерь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азошлись вожди асуров и цари людей каждый в свой шатер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Сурьяпрабха растянулся на ложе из травы куша в думах 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едстоящем сражении.</w:t>
      </w:r>
    </w:p>
    <w:p>
      <w:pPr>
        <w:sectPr>
          <w:type w:val="nextPage"/>
          <w:pgSz w:orient="landscape" w:w="16838" w:h="11906"/>
          <w:pgMar w:left="1440" w:right="1849" w:gutter="0" w:header="0" w:top="1365" w:footer="0" w:bottom="360"/>
          <w:pgNumType w:fmt="decimal"/>
          <w:cols w:num="2" w:space="127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1" w:after="0"/>
        <w:ind w:left="29" w:hanging="0"/>
        <w:jc w:val="center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227</w:t>
      </w:r>
    </w:p>
    <w:p>
      <w:pPr>
        <w:pStyle w:val="Normal"/>
        <w:shd w:fill="FFFFFF" w:val="clear"/>
        <w:spacing w:before="653" w:after="0"/>
        <w:ind w:left="19" w:hanging="0"/>
        <w:jc w:val="center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ВОЛНА ЧЕТВЕРТАЯ</w:t>
      </w:r>
    </w:p>
    <w:p>
      <w:pPr>
        <w:pStyle w:val="Normal"/>
        <w:shd w:fill="FFFFFF" w:val="clear"/>
        <w:spacing w:lineRule="exact" w:line="206" w:before="187" w:after="0"/>
        <w:jc w:val="right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  наступило    утро,   Сурья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абха со   своими   дружинами</w:t>
      </w:r>
    </w:p>
    <w:p>
      <w:pPr>
        <w:pStyle w:val="Normal"/>
        <w:shd w:fill="FFFFFF" w:val="clear"/>
        <w:spacing w:lineRule="exact" w:line="211" w:before="29" w:after="0"/>
        <w:ind w:left="14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ыступил из пустыни Сумеру, чтобы разбить Шруташармана,</w:t>
        <w:br/>
      </w:r>
      <w:r>
        <w:rPr>
          <w:b w:val="false"/>
          <w:bCs w:val="false"/>
          <w:color w:val="000000"/>
          <w:sz w:val="23"/>
          <w:szCs w:val="23"/>
        </w:rPr>
        <w:t>и, достигнув горы Трикута, стоявшей неподалеку от лагер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рага, силой своей потеснил его воинство. Пока разбивал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 том месте лагерь, к Сурьяпрабхе, совещавшемуся с Сумеру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ем и другими вождями, прибыл посол от правителя Тр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уты. Явившись перед ними, он сказал, обратившись к С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еру, повелителю мчащихся в поднебесье: „Отец Шруташар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ана повелел передать тебе: „Далеко вы живете, и не было</w:t>
        <w:br/>
      </w:r>
      <w:r>
        <w:rPr>
          <w:b w:val="false"/>
          <w:bCs w:val="false"/>
          <w:color w:val="000000"/>
          <w:sz w:val="23"/>
          <w:szCs w:val="23"/>
        </w:rPr>
        <w:t>нам случая попотчевать вас как следует. Нынче вы пожал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ли в наши края со многими гостями, так мы теперь устрои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стойное вас угощение, окажем гостеприимство". Послуша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умеру послание врага да и ответил послу: „Отменно ск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зано! Не получить тебе лучших гостей, чем мы. Не на т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ете плод гостеприимства созреет для тебя, а на этой земле!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Что ж, вот мы здесь. Так принимайте гостей!" С теми сл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ми и ушел посол к своему господину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Сурьяпрабха со всеми прочими взошел на возвышен-</w:t>
        <w:br/>
        <w:t>ное место, желая осмотреть все дружины свои, поставленны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ждая отдельно. И спросил тогда Сунитха отца своего, асура</w:t>
        <w:br/>
        <w:t>Мая: „Скажи нам, как стоят наши дружины, какое есть у них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ружие и чем они могут биться?" „Хорошо,— сказал всезнаю-</w:t>
        <w:br/>
      </w:r>
      <w:r>
        <w:rPr>
          <w:b w:val="false"/>
          <w:bCs w:val="false"/>
          <w:color w:val="000000"/>
          <w:sz w:val="23"/>
          <w:szCs w:val="23"/>
        </w:rPr>
        <w:t>щий повелитель данавов,— сделаю я это!" И стал рассказы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ть, показывая пальцем: „Вот стоят Субаху, Ниргхата, Муш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ика и Гохара, а также Праламба, Праматха, Канката, Пи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ала, Васудатта и прочие, каждому из которых на колесниц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ужен помощник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55</w:t>
      </w:r>
      <w:r>
        <w:rPr>
          <w:b w:val="false"/>
          <w:bCs w:val="false"/>
          <w:color w:val="000000"/>
          <w:spacing w:val="-3"/>
          <w:sz w:val="23"/>
          <w:szCs w:val="23"/>
        </w:rPr>
        <w:t>. Дальше видны Анкурин, Сувишала, Да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ин, Бхушана, Сомила, Унматтака, Девишарман, Питришар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ан, Кумарака, Харидатта и прочие, которым на колесниц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нужен помощник. Пракампана, Дарпита, Кумбхира, Мат-</w:t>
        <w:br/>
        <w:t>рипалита, Махабхата, Сограбхата, Вирасвамин, Сурадхара,</w:t>
        <w:br/>
      </w:r>
      <w:r>
        <w:rPr>
          <w:b w:val="false"/>
          <w:bCs w:val="false"/>
          <w:color w:val="000000"/>
          <w:sz w:val="23"/>
          <w:szCs w:val="23"/>
        </w:rPr>
        <w:t>Бхандира, Синхадатта, Гунаварман, Китака, Бхима, Бхаянк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 — всяк из них на колеснице стоит двоих. Дальше стоят В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чана, Вирасена, Яджасена и Кхудджара, Индраварман, Ш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арака, Крураварман, Нирасака — каждый из них стоит трех</w:t>
      </w:r>
    </w:p>
    <w:p>
      <w:pPr>
        <w:pStyle w:val="Normal"/>
        <w:shd w:fill="FFFFFF" w:val="clear"/>
        <w:spacing w:before="106" w:after="0"/>
        <w:ind w:left="86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228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бойцов. Вот Сушарман, Бахушали, Вишакха, Кродхана, П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анда, стоящие каждый четырех бойцов. А вот царевичи</w:t>
        <w:br/>
        <w:t>Джунджарин, Вираварман, Правиравара, Супратиджня, Мара-</w:t>
        <w:br/>
        <w:t>рама, Чандадатта, Дханика и трое братьев Синхабхата, Вьяг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рабхата, Шатрубхата, и все они цари и царевичи, способны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ждый сражаться за пятерых, а царевич Уграварман так и за</w:t>
        <w:br/>
        <w:t>шестерых. Вишакха, Сутанту, Сугама и Нарендрашарман м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ут биться за семерых. Вот царевич Сахасраю с мощной бое-</w:t>
        <w:br/>
        <w:t>вой колесницей, а вон и царь Шатаника стоят во главе своих</w:t>
        <w:br/>
      </w:r>
      <w:r>
        <w:rPr>
          <w:b w:val="false"/>
          <w:bCs w:val="false"/>
          <w:color w:val="000000"/>
          <w:sz w:val="23"/>
          <w:szCs w:val="23"/>
        </w:rPr>
        <w:t>бесчисленных могучих и прочных колесниц. Здесь стоя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ерстники Сурьяпрабхи: Субхаса, Харша, Махабуддхи и</w:t>
        <w:br/>
        <w:t>Ачалабуддхи, Приянкара и Шубханкара и предводители силь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х отрядов колесниц Яджняручи и Дхармаручи, а такж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шваручи, Бхаса и Сиддхартха •=- министры Сурьяпрабхи,</w:t>
        <w:br/>
        <w:t>командующие над многими множествами колесниц боевых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ахаста и Махартха, Праджнядхья и Стхирабуддхи. Во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нава Сарвадамана и рядом с ним Праматхана, Дхумакету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вахана, Ваджрапанджара, Калачакра и Марудвега, не-</w:t>
        <w:br/>
        <w:t>сравненные мастера боя на колесницах; Пракампана и Синх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да — умелые предводители сонмов колесниц; Махамая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амбалика, Калакампана и Хриштарома — четыре повел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ля воинства асуров, и повелевают они над многими вое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альниками, у каждого из которых под началом многие мн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ства боевых колесниц. Вот стоят равный Сурьяпрабх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абхаса во главе своего войска и сын Сумеру, достойны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унджаракумарака, и у них обоих под началом множеств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х, кто повелевает несметными множествами стремительных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оевых колесниц. Вот кто главная наша сила. А с ними стоя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другие герои со своими воинами.</w:t>
      </w:r>
    </w:p>
    <w:p>
      <w:pPr>
        <w:pStyle w:val="Normal"/>
        <w:shd w:fill="FFFFFF" w:val="clear"/>
        <w:spacing w:lineRule="exact" w:line="211"/>
        <w:ind w:left="24" w:right="5" w:firstLine="30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У врагов наших больше воинов, чем у нас, но не смогу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ни нас одолеть — на нашей стороне сам Шива, великий бог"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ока говорил так Май Сунитхе, прибыл от отца Шрут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армана другой посол и возгласил: „Вот что повелитель Т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уты сообщает вам. Битва — так зовется великий праздни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ероев. Слишком тесно здесь, в этой долине, для такого празд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ка. Идите отсюда в Калапаграму — там, на равнине, ес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де разгуляться". Выслушали это Сунитха и все воины и, ска-</w:t>
        <w:br/>
        <w:t>зав: „Пусть так и будет!" — во главе с Сурьяпрабхой отпра-</w:t>
        <w:br/>
        <w:t>вились к Калапаграме. Устремился туда .и Шруташарман с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воими военачальниками, алчущими войны, и прибыли они</w:t>
        <w:br/>
      </w:r>
      <w:r>
        <w:rPr>
          <w:b w:val="false"/>
          <w:bCs w:val="false"/>
          <w:color w:val="000000"/>
          <w:sz w:val="23"/>
          <w:szCs w:val="23"/>
        </w:rPr>
        <w:t>на поле боя, окруженные сонмами видьядхаров. Сурьяпрабха</w:t>
      </w:r>
    </w:p>
    <w:p>
      <w:pPr>
        <w:sectPr>
          <w:type w:val="nextPage"/>
          <w:pgSz w:orient="landscape" w:w="16838" w:h="11906"/>
          <w:pgMar w:left="1440" w:right="1771" w:gutter="0" w:header="0" w:top="1361" w:footer="0" w:bottom="360"/>
          <w:pgNumType w:fmt="decimal"/>
          <w:cols w:num="2" w:space="135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0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229</w:t>
      </w:r>
    </w:p>
    <w:p>
      <w:pPr>
        <w:pStyle w:val="Normal"/>
        <w:shd w:fill="FFFFFF" w:val="clear"/>
        <w:spacing w:lineRule="exact" w:line="211" w:before="115" w:after="0"/>
        <w:ind w:left="58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и его соратники увидели в войске Шруташармана слонов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тчас велели доставить воздушными кораблями целое слон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ое войско. Тем временем Дамодара, лучший из видьядхаров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торого Шруташарман поставил командовать своими дру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инами, все свое войско построил в боевой порядок ^боль-</w:t>
        <w:br/>
      </w:r>
      <w:r>
        <w:rPr>
          <w:b w:val="false"/>
          <w:bCs w:val="false"/>
          <w:color w:val="000000"/>
          <w:sz w:val="23"/>
          <w:szCs w:val="23"/>
        </w:rPr>
        <w:t>шая игла". Стал на фланге Шруташарман с министрами, 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переди — Дамодара, а в других местах — другие воины.</w:t>
        <w:br/>
        <w:t>Прабхаса же, предводитель дружин Сурьяпрабхи, все сво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оинство поставил в боевой порядок „полумесяц". Сам он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ыл в центре, а Кунджаракумарака и Прахаста — на остриях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„полумесяца", Сурьяпрабха же с Сунитхой и прочими стали</w:t>
        <w:br/>
      </w:r>
      <w:r>
        <w:rPr>
          <w:b w:val="false"/>
          <w:bCs w:val="false"/>
          <w:color w:val="000000"/>
          <w:sz w:val="23"/>
          <w:szCs w:val="23"/>
        </w:rPr>
        <w:t>за спинкой .„полумесяца", и рядом с ним стали Сумеру и Су-</w:t>
        <w:br/>
        <w:t>васакумарака. И тогда в обоих войсках зарокотали, зареве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оевые барабаны и литавры.</w:t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пока на земле происходило все это, на небе собирали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оги посмотреть на эту битву. Пришли с Индрой локапал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ражи стран света, и апсары. И пришел туда наивысший из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огов и повелитель вселенной Шанкара и с ним вместе Пар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ти, и божества, и ганы', и бхуты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56</w:t>
      </w:r>
      <w:r>
        <w:rPr>
          <w:b w:val="false"/>
          <w:bCs w:val="false"/>
          <w:color w:val="000000"/>
          <w:spacing w:val="-3"/>
          <w:sz w:val="23"/>
          <w:szCs w:val="23"/>
        </w:rPr>
        <w:t>, и восемь праматерей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57</w:t>
      </w:r>
      <w:r>
        <w:rPr>
          <w:b w:val="false"/>
          <w:bCs w:val="false"/>
          <w:color w:val="000000"/>
          <w:spacing w:val="-3"/>
          <w:sz w:val="23"/>
          <w:szCs w:val="23"/>
        </w:rPr>
        <w:t>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уда же пришел и повелитель Брахма в сопровождении С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итри и прочих с великими пророками и с воплощенными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лесную форму ведами и шастрами. Пожаловал туда и са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шну, которого сопровождали богини Лакшми, Кирти, Джа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прочие. Был он вооружен метательными дисками, и нес е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 себе царь птиц Гаруда. Пришел и Кашьяпа с сорока св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ми женами, двенадцать Адитьев и восемь В асу, повелите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кшей, ракшасов и нагов и асуры во главе с Прахладой и про-</w:t>
        <w:br/>
        <w:t>чими. Когда же небо потемнело от множества зрителей, за-</w:t>
        <w:br/>
        <w:t>звенели мечи и засвистели стрелы и началась яростная сеча.</w:t>
        <w:br/>
        <w:t>Густела пелена быстролетных стрел, словно тучами одела</w:t>
        <w:br/>
        <w:t>она все небо, и, когда сталкивались друг с другом стрелы,</w:t>
        <w:br/>
      </w:r>
      <w:r>
        <w:rPr>
          <w:b w:val="false"/>
          <w:bCs w:val="false"/>
          <w:color w:val="000000"/>
          <w:sz w:val="23"/>
          <w:szCs w:val="23"/>
        </w:rPr>
        <w:t>молниями сыпались от них искры, а по земле побежали бу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е реки — потоки крови слонов и коней, сраженных оружи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ем,— и уносимые ими тела павших героев плыли подоб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рокодилам. И была та битва истинным праздником для де-</w:t>
        <w:br/>
      </w:r>
      <w:r>
        <w:rPr>
          <w:b w:val="false"/>
          <w:bCs w:val="false"/>
          <w:color w:val="000000"/>
          <w:sz w:val="23"/>
          <w:szCs w:val="23"/>
        </w:rPr>
        <w:t>монов и оборотней, визжавших, и вопивших, и плескавших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кровавых реках.</w:t>
      </w:r>
    </w:p>
    <w:p>
      <w:pPr>
        <w:pStyle w:val="Normal"/>
        <w:shd w:fill="FFFFFF" w:val="clear"/>
        <w:spacing w:lineRule="exact" w:line="211"/>
        <w:ind w:right="77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же были сражены бесчисленные воины и поутихла</w:t>
        <w:br/>
      </w:r>
      <w:r>
        <w:rPr>
          <w:b w:val="false"/>
          <w:bCs w:val="false"/>
          <w:color w:val="000000"/>
          <w:sz w:val="23"/>
          <w:szCs w:val="23"/>
        </w:rPr>
        <w:t>шумная битва и можно было уже отличить своих от^чужих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тал Сумеру называть Сурьяпрабхе и прочим с ним имена</w:t>
        <w:br/>
      </w:r>
      <w:r>
        <w:rPr>
          <w:b w:val="false"/>
          <w:bCs w:val="false"/>
          <w:color w:val="000000"/>
          <w:sz w:val="23"/>
          <w:szCs w:val="23"/>
        </w:rPr>
        <w:t>бойцов противной стороны и рассказывать их родословные.</w:t>
      </w:r>
    </w:p>
    <w:p>
      <w:pPr>
        <w:pStyle w:val="Normal"/>
        <w:shd w:fill="FFFFFF" w:val="clear"/>
        <w:spacing w:before="101" w:after="0"/>
        <w:ind w:right="77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230</w:t>
      </w:r>
    </w:p>
    <w:p>
      <w:pPr>
        <w:pStyle w:val="Normal"/>
        <w:shd w:fill="FFFFFF" w:val="clear"/>
        <w:spacing w:lineRule="exact" w:line="211"/>
        <w:ind w:left="38" w:firstLine="346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Но вот начался поединок царя Субаху с вождем видьядх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ов по имени Аттахаса. Долго бились они — до тех пор, пок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е пустил Аттахаса стрелу с серповидным наконечником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а не снесла Субаху голову. Заметив, что Субаху сражен,</w:t>
        <w:br/>
        <w:t>кинулся в бой яростный Муштика, но и его сразил Аттахаса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пав стрелой прямо в сердце. В гневе кинулся царь П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мба отплатить за гибель Муштики и осыпал Аттахасу дож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дем стрел, но тот, истребив дружину Праламбы, пораз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я в голову, и упал герой на свою колесницу. Бросился на</w:t>
        <w:br/>
      </w:r>
      <w:r>
        <w:rPr>
          <w:b w:val="false"/>
          <w:bCs w:val="false"/>
          <w:color w:val="000000"/>
          <w:sz w:val="23"/>
          <w:szCs w:val="23"/>
        </w:rPr>
        <w:t>смену Праламбе царь Мохана и обрушил на Аттахасу ливен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перенных стрел, но тот сначала рассек стрелой тетиву лук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оханы, затем свалил его колесничего и смертельным ударо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кончил с самим царем.</w:t>
      </w:r>
    </w:p>
    <w:p>
      <w:pPr>
        <w:pStyle w:val="Normal"/>
        <w:shd w:fill="FFFFFF" w:val="clear"/>
        <w:spacing w:lineRule="exact" w:line="211"/>
        <w:ind w:left="10" w:right="14" w:firstLine="355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ри виде того, как Аттахаса сразил четырех бойцов, вой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о Шруташармана в предвкушении победы закричало от ра-</w:t>
        <w:br/>
        <w:t>дости, но тут разъярился Харша, ровесник и друг Сурьяпраб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хи, и с дружиной своей кинулся он на Аттахасу, и ливен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трел его воинов обратил вспять поток стрел воинов Атт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асы и сразил их. Свалил Харша колесничего Аттахасы, рас-</w:t>
        <w:br/>
      </w:r>
      <w:r>
        <w:rPr>
          <w:b w:val="false"/>
          <w:bCs w:val="false"/>
          <w:color w:val="000000"/>
          <w:sz w:val="23"/>
          <w:szCs w:val="23"/>
        </w:rPr>
        <w:t>сек лук с двойной тетивой и бунчук Аттахасы, а затем стр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ами ссек он голову богатыря, и брызнула с колесницы н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емь кровь. Когда пал Аттахаса, сияние воцарилось на пол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оя и показалось, будто стало вдвое меньше враждующих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сил. Поле битвы усеяно было телами слонов и коней,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лько тела воинов, у которых отсекли головы, еще стоял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успев упасть. Тогда предводитель видьядхаров Викрита-</w:t>
        <w:br/>
        <w:t>данштра, охваченный гневом при виде гибели Аттахасы, ос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ал Харшу стрелами, но Харша, отразив этот поток, свалил</w:t>
        <w:br/>
        <w:t>знаменосца и колесничего, искрошил коней и саму колесницу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снес Викритаданштре голову, украшенную серьгами.</w:t>
      </w:r>
    </w:p>
    <w:p>
      <w:pPr>
        <w:pStyle w:val="Normal"/>
        <w:shd w:fill="FFFFFF" w:val="clear"/>
        <w:spacing w:lineRule="exact" w:line="211"/>
        <w:ind w:right="38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ложил свою голову Викритаданштра, и тогда кинулся 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аршу исполненный злобы Чакравала, вождь видьядхаров,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аздробил его лук, и сразил утомленного боем Харшу, к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 того не осталось оружия. Ярость обуяла царя Праматху,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росился он на Чакравалу, но и его свалил Чакравала, а за-</w:t>
        <w:br/>
        <w:t>тем еще одного за другим положил на месте четырех стар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их царей — Канкату и Вишану, Прачанду и Анкури. Пр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де этого вскипела ярость у царя Ниргхаты, и помчался он в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итву, и долго длился поединок Ниргхаты с Чакравалой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же были искрошены их колесницы, и обратились они оба 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еших воинов, и в невиданной ярости, вооруженные каждый</w:t>
      </w:r>
    </w:p>
    <w:p>
      <w:pPr>
        <w:sectPr>
          <w:type w:val="nextPage"/>
          <w:pgSz w:orient="landscape" w:w="16838" w:h="11906"/>
          <w:pgMar w:left="1440" w:right="1690" w:gutter="0" w:header="0" w:top="1315" w:footer="0" w:bottom="360"/>
          <w:pgNumType w:fmt="decimal"/>
          <w:cols w:num="2" w:equalWidth="false" w:sep="true">
            <w:col w:w="6202" w:space="1334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72" w:hanging="0"/>
        <w:jc w:val="center"/>
        <w:rPr>
          <w:b w:val="false"/>
          <w:b w:val="false"/>
          <w:bCs w:val="false"/>
          <w:color w:val="000000"/>
          <w:spacing w:val="-38"/>
          <w:sz w:val="23"/>
          <w:szCs w:val="23"/>
        </w:rPr>
      </w:pPr>
      <w:r>
        <w:rPr>
          <w:b w:val="false"/>
          <w:bCs w:val="false"/>
          <w:color w:val="000000"/>
          <w:spacing w:val="-38"/>
          <w:sz w:val="23"/>
          <w:szCs w:val="23"/>
        </w:rPr>
        <w:t>231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мечами и метательными дисками, кидались друг на друга, пок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е снесли друг другу мечами головы и не пали наземь. Гор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хватило и то и другое войско при гибели этих двух богаты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ей, и вышел на поле битвы царь видьядхаров Калакампана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летело на Калакампану тогда пятеро богатырей — Дж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ка, Чандадатта, Гопака, Сомила и Питришарман. Одновр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нно пустили они свои стрелы в него, но всех пятерых К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акампана сначала лишил колесниц, а потом поразил каж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го из них стрелой прямо в сердце, и от этого возликовал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дьядхары, а людей и асуров охватила печаль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мчались на Калакампану тогда сразу четыре колесницы,</w:t>
        <w:br/>
        <w:t>а на них славные Унматха да Прашаста, Виламбака да Дх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андхара, но он их играючи сразил, так же как и шесть дру-</w:t>
        <w:br/>
        <w:t>гих — Теджику, Шику, Вегилу, Шакхилу, Бхадранкару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ндина, доблестных воителей и все их дружины. И еще пя-</w:t>
        <w:br/>
        <w:t>терых убил Калакампана — Бхилу, Бхишану, Кумбхиру, В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ату и Вилочану.</w:t>
      </w:r>
    </w:p>
    <w:p>
      <w:pPr>
        <w:pStyle w:val="Normal"/>
        <w:shd w:fill="FFFFFF" w:val="clear"/>
        <w:spacing w:lineRule="exact" w:line="211" w:before="5" w:after="0"/>
        <w:ind w:left="14" w:right="5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идя побоище, устроенное Калакампаной, ринулся на ед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борство с ним царевич Сучана, и схватились они в бою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били коней друг у друга и колесничих и оба сошли с колес-</w:t>
        <w:br/>
        <w:t>ниц. Бились они, пешие, на мечах, пока не удалось Калакам-</w:t>
        <w:br/>
      </w:r>
      <w:r>
        <w:rPr>
          <w:b w:val="false"/>
          <w:bCs w:val="false"/>
          <w:color w:val="000000"/>
          <w:sz w:val="23"/>
          <w:szCs w:val="23"/>
        </w:rPr>
        <w:t>пане сразить ловким ударом меча Сучану, и упал тот наземь.</w:t>
        <w:br/>
        <w:t>И тогда, словно подумав, что не одолеть людям видьядхаров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горе зашло солнце. И не только поле битвы было красно от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ролитой крови, но и небо на закате обагрилось кровью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гда же демоны пустились в радостный пляс со скелетами и</w:t>
        <w:br/>
      </w:r>
      <w:r>
        <w:rPr>
          <w:b w:val="false"/>
          <w:bCs w:val="false"/>
          <w:color w:val="000000"/>
          <w:sz w:val="23"/>
          <w:szCs w:val="23"/>
        </w:rPr>
        <w:t>трупами, разошлись оба войска, каждое в свой стан. В вой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е-то Шруташармана за этот день недосчитались всего лишь</w:t>
        <w:br/>
        <w:t>троих героев, а в войске Сурьяпрабхи — тридцати трех. Глу-</w:t>
        <w:br/>
        <w:t>боко удручен был Сурьяпрабха гибелью друзей, свойственн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в, героев и воинов, и не пошел он в эту ночь к своим же-</w:t>
        <w:br/>
      </w:r>
      <w:r>
        <w:rPr>
          <w:b w:val="false"/>
          <w:bCs w:val="false"/>
          <w:color w:val="000000"/>
          <w:sz w:val="23"/>
          <w:szCs w:val="23"/>
        </w:rPr>
        <w:t>нам. Провел он ту ночь без сна, обсуждая со своими мин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рами дела военные и готовясь к новому бою.</w:t>
      </w:r>
    </w:p>
    <w:p>
      <w:pPr>
        <w:pStyle w:val="Normal"/>
        <w:shd w:fill="FFFFFF" w:val="clear"/>
        <w:spacing w:lineRule="exact" w:line="211" w:before="14" w:after="0"/>
        <w:ind w:left="19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Его жены, горюющие по погибшим родственникам, все в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у ночь сошлись в одном месте и стали утешать друг друга,</w:t>
        <w:br/>
      </w:r>
      <w:r>
        <w:rPr>
          <w:b w:val="false"/>
          <w:bCs w:val="false"/>
          <w:color w:val="000000"/>
          <w:sz w:val="23"/>
          <w:szCs w:val="23"/>
        </w:rPr>
        <w:t>и, хотя случай был печальный, они рассказывали истории 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ели разные разговоры — ведь не может быть такого, чтобы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нщины отказались от болтовни. И молвила одна из цар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н: „Удивительно, как это благородный наш супруг спит с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дня без женщины". Другая возразила ей: „Удручен он ут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й многих своих героев. Как же в горе таком станет он раз-</w:t>
      </w:r>
    </w:p>
    <w:p>
      <w:pPr>
        <w:pStyle w:val="Normal"/>
        <w:shd w:fill="FFFFFF" w:val="clear"/>
        <w:spacing w:before="101" w:after="0"/>
        <w:ind w:left="29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32</w:t>
      </w:r>
    </w:p>
    <w:p>
      <w:pPr>
        <w:pStyle w:val="Normal"/>
        <w:shd w:fill="FFFFFF" w:val="clear"/>
        <w:spacing w:lineRule="exact" w:line="211" w:before="5" w:after="0"/>
        <w:ind w:righ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влекаться с женами?" Третья вступила: „Вот если бы новую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расавицу он мог сейчас заполучить, забыл бы он про эт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еду". Тогда вмешалась в разговор и возразила ей четвертая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„Хотя он и великий охотник до женщин, но не стал бы себ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 вести при таком-то несчастье"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так они спорили, и сказала с удивлением одна из них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Расскажите, в чем причина, что наш благородный супруг та-</w:t>
        <w:br/>
        <w:t>кой охотник до женщин и почему, хотя у него уже много жен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 что ни ночь берет новую царевну и наслаждается с нею?"</w:t>
        <w:br/>
        <w:t>Ответила на это одна проницательная женщина, имя которой</w:t>
        <w:br/>
        <w:t>было Мановати: „Слушайте, расскажу я вам, отчего у царей</w:t>
        <w:br/>
        <w:t>много возлюбленных. Различаются красавицы по добродет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ям — по стране, откуда родом, и по красоте, по манерам, и</w:t>
        <w:br/>
      </w:r>
      <w:r>
        <w:rPr>
          <w:b w:val="false"/>
          <w:bCs w:val="false"/>
          <w:color w:val="000000"/>
          <w:sz w:val="23"/>
          <w:szCs w:val="23"/>
        </w:rPr>
        <w:t>по знаниям, и по иному другому, но ни одной красавицы нет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которой сливались бы все добродетели. Женщины родом из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арнатака, из Латы, из Саураштры, из Мадхьядеши и изо</w:t>
        <w:br/>
      </w:r>
      <w:r>
        <w:rPr>
          <w:b w:val="false"/>
          <w:bCs w:val="false"/>
          <w:color w:val="000000"/>
          <w:sz w:val="23"/>
          <w:szCs w:val="23"/>
        </w:rPr>
        <w:t>всякого другого края каждая чарует добродетелями и мане-</w:t>
        <w:br/>
        <w:t>рами, свойственными ее стране. У одних лица подобны пол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й осенней луне, у других — груди, словно золотые чаш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ысоки и упруги, те прельщают бедрами, которые недаром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зовутся ложем бога любви, иные — другими членами тел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здающими их красоту. Одни чаруют кожей золотисто-жел-</w:t>
        <w:br/>
        <w:t>той, другие же темной, подобной кожице плода приянгу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58</w:t>
      </w:r>
      <w:r>
        <w:rPr>
          <w:b w:val="false"/>
          <w:bCs w:val="false"/>
          <w:color w:val="000000"/>
          <w:spacing w:val="-1"/>
          <w:sz w:val="23"/>
          <w:szCs w:val="23"/>
        </w:rPr>
        <w:t>, 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ех — красноватого оттенка кожа, и все это по-своему раду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зор. Одни радуют красотой расцветшей, другие — нежно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юностью; одни — веселостью, другие — когда они в гневе;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то — плавной походкой, как у слонов, кто — поступью лег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ой, как у лебедя. Одна амритой щебета услаждает слух,</w:t>
        <w:br/>
      </w:r>
      <w:r>
        <w:rPr>
          <w:b w:val="false"/>
          <w:bCs w:val="false"/>
          <w:color w:val="000000"/>
          <w:sz w:val="23"/>
          <w:szCs w:val="23"/>
        </w:rPr>
        <w:t>другая прелестна, когда сдвинет брови. Одна очаровыва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нцем, другая — сладостным пением, а третья — умением</w:t>
        <w:br/>
        <w:t>играть на вине и других музыкальных инструментах. Одна</w:t>
        <w:br/>
        <w:t>страсть показывает внешне, другая таит ее внутри, одна бле-</w:t>
        <w:br/>
        <w:t>щет изощренностью в любви, а другая сверкает простотой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онимает сердце мужа и достигает счастья. Сколько ещ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жно было бы говорить! Сколько женщин, столько и доб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телей, и у каждой свои, и нет во всех трех мирах женщины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оторая обладает всеми совершенствами. Вот поэтому-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и, стремясь изведать радость от различных совершенств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стоянно стремятся жениться на все новых красавицах, н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а чужих жен благородный никогда не позарится. Так что</w:t>
        <w:br/>
      </w:r>
      <w:r>
        <w:rPr>
          <w:b w:val="false"/>
          <w:bCs w:val="false"/>
          <w:color w:val="000000"/>
          <w:sz w:val="23"/>
          <w:szCs w:val="23"/>
        </w:rPr>
        <w:t>нет в этом никакой вины нашего супруга, и нам нисколько не</w:t>
      </w:r>
    </w:p>
    <w:p>
      <w:pPr>
        <w:sectPr>
          <w:type w:val="nextPage"/>
          <w:pgSz w:orient="landscape" w:w="16838" w:h="11906"/>
          <w:pgMar w:left="1440" w:right="1719" w:gutter="0" w:header="0" w:top="1373" w:footer="0" w:bottom="360"/>
          <w:pgNumType w:fmt="decimal"/>
          <w:cols w:num="2" w:space="140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9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233</w:t>
      </w:r>
    </w:p>
    <w:p>
      <w:pPr>
        <w:pStyle w:val="Normal"/>
        <w:shd w:fill="FFFFFF" w:val="clear"/>
        <w:spacing w:lineRule="exact" w:line="211" w:before="43" w:after="0"/>
        <w:ind w:left="34" w:right="5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адо ревновать его". Высказала все это Мановати, и все жены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урьяпрабхи во главе с Маданасеной одна за другой гов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или так же. А потом, увлекшись разговором и забыв про вс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ие приличия, стали они друг другу рассказывать всяческие</w:t>
        <w:br/>
        <w:t>секреты о делах страсти. Уж когда соберутся женщины в кру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ок да увлекутся беседой, ничего не останется, чего бы они</w:t>
        <w:br/>
      </w:r>
      <w:r>
        <w:rPr>
          <w:b w:val="false"/>
          <w:bCs w:val="false"/>
          <w:color w:val="000000"/>
          <w:sz w:val="23"/>
          <w:szCs w:val="23"/>
        </w:rPr>
        <w:t>не выболтали. Но хоть долга была их беседа, но и она под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ла к концу, как и ночь, исчезновения которой страстно ож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ал Сурьяпрабха, мечтающий одержать победу над враж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ким воинством.</w:t>
      </w:r>
    </w:p>
    <w:p>
      <w:pPr>
        <w:pStyle w:val="Normal"/>
        <w:shd w:fill="FFFFFF" w:val="clear"/>
        <w:spacing w:before="1046" w:after="0"/>
        <w:ind w:left="14" w:hanging="0"/>
        <w:jc w:val="center"/>
        <w:rPr>
          <w:b w:val="false"/>
          <w:b w:val="false"/>
          <w:bCs w:val="false"/>
          <w:color w:val="000000"/>
          <w:spacing w:val="7"/>
          <w:sz w:val="23"/>
          <w:szCs w:val="23"/>
        </w:rPr>
      </w:pPr>
      <w:r>
        <w:rPr>
          <w:b w:val="false"/>
          <w:bCs w:val="false"/>
          <w:color w:val="000000"/>
          <w:spacing w:val="7"/>
          <w:sz w:val="23"/>
          <w:szCs w:val="23"/>
        </w:rPr>
        <w:t>ВОЛНА ПЯТАЯ</w:t>
      </w:r>
    </w:p>
    <w:p>
      <w:pPr>
        <w:pStyle w:val="Normal"/>
        <w:shd w:fill="FFFFFF" w:val="clear"/>
        <w:spacing w:lineRule="exact" w:line="211" w:before="202" w:after="0"/>
        <w:ind w:left="53" w:hanging="0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Дастало утро, и сошлись на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е битвы Сурьяпрабха со св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ми приближенными и Шруташарман со своими и с ними и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инство. Снова собрались, чтобы посмотреть на битву, Инд-</w:t>
        <w:br/>
        <w:t>ра, Брахма, Вишну и Рудра, боги и асуры, якши, наги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59</w:t>
      </w:r>
      <w:r>
        <w:rPr>
          <w:b w:val="false"/>
          <w:bCs w:val="false"/>
          <w:color w:val="000000"/>
          <w:spacing w:val="-2"/>
          <w:sz w:val="23"/>
          <w:szCs w:val="23"/>
        </w:rPr>
        <w:t>иганд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харвы.</w:t>
      </w:r>
    </w:p>
    <w:p>
      <w:pPr>
        <w:pStyle w:val="Normal"/>
        <w:shd w:fill="FFFFFF" w:val="clear"/>
        <w:spacing w:lineRule="exact" w:line="211"/>
        <w:ind w:right="5" w:firstLine="36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ставил Дамодара все воинство Шруташармана в боев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рядок „метательный диск", а Прабхаса выстроил все др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ины Сурьяпрабхи „боевой палицей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60</w:t>
      </w:r>
      <w:r>
        <w:rPr>
          <w:b w:val="false"/>
          <w:bCs w:val="false"/>
          <w:color w:val="000000"/>
          <w:spacing w:val="-2"/>
          <w:sz w:val="23"/>
          <w:szCs w:val="23"/>
        </w:rPr>
        <w:t>". И тогда вновь разго-</w:t>
        <w:br/>
        <w:t>релась битва между обеими силами, и до самого края света</w:t>
        <w:br/>
      </w:r>
      <w:r>
        <w:rPr>
          <w:b w:val="false"/>
          <w:bCs w:val="false"/>
          <w:color w:val="000000"/>
          <w:sz w:val="23"/>
          <w:szCs w:val="23"/>
        </w:rPr>
        <w:t>разносился рев барабанов и яростные боевые крики. „Наве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, расколят мой диск своим оружием герои",— подумало в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трахе Солнце и спряталось за плотной пеленой мечущих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воздухе стрел. Невозможно было пробиться внутрь „мет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ельного диска", выстроенного Дамодарой, и никому из г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оев это не удалось. Но по велению Сурьяпрабхи ворвался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го Прабхаса. Сам Дамодара бросился закрыть прорыв, и</w:t>
        <w:br/>
        <w:t>Прабхаса один, без колесничего, бился с ним. Увидев, что в</w:t>
        <w:br/>
      </w:r>
      <w:r>
        <w:rPr>
          <w:b w:val="false"/>
          <w:bCs w:val="false"/>
          <w:color w:val="000000"/>
          <w:sz w:val="23"/>
          <w:szCs w:val="23"/>
        </w:rPr>
        <w:t>одиночестве бьется Прабхаса, послал Сурьяпрабха ему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дмогу еще пятнадцать бойцов на колесницах: Пракампан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хумакету, Калакампану, Махамаю, Марудвегу, Прахасту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джрапанджару, Калачакру, Праматхану, Синханаду с Кам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аликой, Викатакшу, Правахану и Кунджаракумараку и луч-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шего из царей асуров Прахриштаромана. Все они устре-</w:t>
      </w:r>
    </w:p>
    <w:p>
      <w:pPr>
        <w:pStyle w:val="Normal"/>
        <w:shd w:fill="FFFFFF" w:val="clear"/>
        <w:spacing w:before="110" w:after="0"/>
        <w:ind w:right="14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234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1"/>
          <w:sz w:val="22"/>
          <w:szCs w:val="22"/>
        </w:rPr>
        <w:t>мились в прорыв. Показал Дамодара все свое мужество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 xml:space="preserve">когда бился один-одинешенек </w:t>
      </w:r>
      <w:r>
        <w:rPr>
          <w:b w:val="false"/>
          <w:bCs w:val="false"/>
          <w:i/>
          <w:iCs/>
          <w:color w:val="000000"/>
          <w:spacing w:val="7"/>
          <w:sz w:val="22"/>
          <w:szCs w:val="22"/>
        </w:rPr>
        <w:t xml:space="preserve">с </w:t>
      </w:r>
      <w:r>
        <w:rPr>
          <w:b w:val="false"/>
          <w:bCs w:val="false"/>
          <w:color w:val="000000"/>
          <w:spacing w:val="7"/>
          <w:sz w:val="22"/>
          <w:szCs w:val="22"/>
        </w:rPr>
        <w:t>теми пятнадцатью героями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ри виде этого сказал Индра мудрецу Нараде, стоявшем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ядом: „Все, кто с Сурьяпрабхой,— воплощения асуров, 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Шруташарман — плоть от плоти моей, и все видьядхары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ровная родня богам, так что идет сейчас схватка между бо-</w:t>
        <w:br/>
      </w:r>
      <w:r>
        <w:rPr>
          <w:b w:val="false"/>
          <w:bCs w:val="false"/>
          <w:color w:val="000000"/>
          <w:sz w:val="23"/>
          <w:szCs w:val="23"/>
        </w:rPr>
        <w:t>гами и асурами. И смотри, мудрый Вишну всегда помогает</w:t>
        <w:br/>
        <w:t>богам — ведь бьется здесь Дамодара, плоть от плоти его"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лько сказал это Шакра, как кинулись на помощь Дамодар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едводителю сил видьядхаров, на своих боевых колесницах</w:t>
        <w:br/>
        <w:t>четырнадцать славных бойцов: Брахмагупта, Ваюбала, Ям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нштра, Сурошана, Рошавароха, Атибала, Теджапрабха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хурандхарой, Куберадатта, Варунашарман, да Камбалика с</w:t>
        <w:br/>
        <w:t>героем Душтадаманой, да Дохана с Ароханой. Вот эти, с Д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дарой пятнадцать, бойцы налетели на витязей, посланных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урьяпрабхой, ворвавшихся в чакравьюху, и остановили их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начались тогда между ними поединки, скрестили мечи Д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дара с Пракампаной, Брахмагупта бился с Дхумакету, 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ахамайя — с могучим Атибалой. Схватился с Теджапраб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хой данава Калакампана, с Ваюбалой — великий асур Мару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га, с Ямаданштрой единоборствовал Ваджрапанджара, а с</w:t>
        <w:br/>
      </w:r>
      <w:r>
        <w:rPr>
          <w:b w:val="false"/>
          <w:bCs w:val="false"/>
          <w:color w:val="000000"/>
          <w:sz w:val="23"/>
          <w:szCs w:val="23"/>
        </w:rPr>
        <w:t>Сурошаной — лучший из асуров Калачакра. Бился Прамат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хана с Куберадаттой, а предводитель дайтьев Синханада — 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рунашарманом, схватился в бою Правахана с Душтадам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й, данава Прахриштароман с Рошаварохой, а Викатакша с</w:t>
        <w:br/>
        <w:t>Дхурандхарой, асур Камбалика с видьядхаром Камбаликой,</w:t>
        <w:br/>
        <w:t>Кунджаракумарака противостоял Арохане, а Прахаста — До-</w:t>
        <w:br/>
      </w:r>
      <w:r>
        <w:rPr>
          <w:b w:val="false"/>
          <w:bCs w:val="false"/>
          <w:color w:val="000000"/>
          <w:sz w:val="23"/>
          <w:szCs w:val="23"/>
        </w:rPr>
        <w:t>хане, которого звали также Махотпата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бьются они друг с другом уже не внутри, а вне „мет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ельного диска", и при виде этого сказал Сунитха Маю: „Увы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вы! Хоть и опытны наши бойцы и в использовании колес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ц, и в обращении со всяким оружием, но смотри, не да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м соперники ворваться в свой стан. Только отчаянный Праб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аса сумел пробиться туда, но не знаем мы, что с ним и как</w:t>
        <w:br/>
      </w:r>
      <w:r>
        <w:rPr>
          <w:b w:val="false"/>
          <w:bCs w:val="false"/>
          <w:color w:val="000000"/>
          <w:sz w:val="23"/>
          <w:szCs w:val="23"/>
        </w:rPr>
        <w:t>он". Возразил ему на эти слова Сувасакумарака: „Ни сред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огов, ни среди асуров, ни среди людей нет равного Праб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асе. Разве сравнятся с ним видьядхары? Ты знаешь об этом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ткуда же такое неуместное сомнение?" Пока выговарив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 это сын мудреца, видьядхар Калакампана вышел на бой с</w:t>
        <w:br/>
      </w:r>
      <w:r>
        <w:rPr>
          <w:b w:val="false"/>
          <w:bCs w:val="false"/>
          <w:color w:val="000000"/>
          <w:sz w:val="23"/>
          <w:szCs w:val="23"/>
        </w:rPr>
        <w:t>Прабхасой. Крикнул ему Прабхаса: „Эй, иди, Калакампана!</w:t>
        <w:br/>
        <w:t>Много ты навредил нам. Посмотрим теперь, какова твоя доб-</w:t>
      </w:r>
    </w:p>
    <w:p>
      <w:pPr>
        <w:sectPr>
          <w:type w:val="nextPage"/>
          <w:pgSz w:orient="landscape" w:w="16838" w:h="11906"/>
          <w:pgMar w:left="1440" w:right="1642" w:gutter="0" w:header="0" w:top="1344" w:footer="0" w:bottom="360"/>
          <w:pgNumType w:fmt="decimal"/>
          <w:cols w:num="2" w:equalWidth="false" w:sep="false">
            <w:col w:w="6163" w:space="1458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43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235</w:t>
      </w:r>
    </w:p>
    <w:p>
      <w:pPr>
        <w:pStyle w:val="Normal"/>
        <w:shd w:fill="FFFFFF" w:val="clear"/>
        <w:spacing w:lineRule="exact" w:line="211" w:before="34" w:after="0"/>
        <w:ind w:left="2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лесть!" И с такими словами послал в него Прабхаса вереницу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трел, а Калакампана — в него. Бьются человек и видьядхар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даром на удар отвечают и изумляют весь мир своим мужес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м. Вот Прабхаса меткой стрелой срезает бунчук Калакам-</w:t>
        <w:br/>
        <w:t>паны, а другой стрелой поражает его колесничего. Еще вы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ускает он четыре стрелы — и нет в колеснице Калакампан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х четырех коней. Летают вестники смерти, и вот уже лу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дьядхара разбит, отсечены у него сначала кисти, а потом и</w:t>
        <w:br/>
      </w:r>
      <w:r>
        <w:rPr>
          <w:b w:val="false"/>
          <w:bCs w:val="false"/>
          <w:color w:val="000000"/>
          <w:sz w:val="23"/>
          <w:szCs w:val="23"/>
        </w:rPr>
        <w:t>руки и срезаны оба уха, и, наконец, последняя отсекла ем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лову. Вот так ловкость необычайную показал врагу Праб-</w:t>
        <w:br/>
        <w:t>хаса, усиленную яростью из-за того, что Калакампана сразил</w:t>
        <w:br/>
        <w:t>стольких героев. Так наказал его Прабхаса, и когда увиде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юди и асуры поверженным предводителя видьядхаров, 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кричали в ликовании, а видьядхаров охватила скорбь.</w:t>
      </w:r>
    </w:p>
    <w:p>
      <w:pPr>
        <w:pStyle w:val="Normal"/>
        <w:shd w:fill="FFFFFF" w:val="clear"/>
        <w:spacing w:lineRule="exact" w:line="211"/>
        <w:ind w:left="19" w:right="24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Разгневанный, кинулся на Прабхасу предводитель видьяд-</w:t>
        <w:br/>
      </w:r>
      <w:r>
        <w:rPr>
          <w:b w:val="false"/>
          <w:bCs w:val="false"/>
          <w:color w:val="000000"/>
          <w:spacing w:val="11"/>
          <w:sz w:val="23"/>
          <w:szCs w:val="23"/>
        </w:rPr>
        <w:t>харов, правитель Кананджарагири, царь Видьютпрабха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 схватке с ним Прабхаса прежде всего срезал его бунчук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затем разбил ему лук, и всякий раз, как Видьютпрабха брал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я за новый лук, Прабхаса разбивал и его. Тогда, прибегну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своей волшебной силе, исчез Видьютпрабха в небе и ста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ттуда в Прабхасу метать копья и стрелы, мечи и палицы.</w:t>
        <w:br/>
      </w:r>
      <w:r>
        <w:rPr>
          <w:b w:val="false"/>
          <w:bCs w:val="false"/>
          <w:color w:val="000000"/>
          <w:sz w:val="23"/>
          <w:szCs w:val="23"/>
        </w:rPr>
        <w:t>Все было напрасно, ибо Прабхаса отбивал любое оружие и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етнув светоносную палицу в небо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61</w:t>
      </w:r>
      <w:r>
        <w:rPr>
          <w:b w:val="false"/>
          <w:bCs w:val="false"/>
          <w:color w:val="000000"/>
          <w:spacing w:val="-3"/>
          <w:sz w:val="23"/>
          <w:szCs w:val="23"/>
        </w:rPr>
        <w:t>, высветил ею незримого</w:t>
        <w:br/>
        <w:t>недруга, а вслед за нею послал стрелу, полыхающую огнем, и,</w:t>
        <w:br/>
      </w:r>
      <w:r>
        <w:rPr>
          <w:b w:val="false"/>
          <w:bCs w:val="false"/>
          <w:color w:val="000000"/>
          <w:sz w:val="23"/>
          <w:szCs w:val="23"/>
        </w:rPr>
        <w:t>спаленный ее жаром, пал на землю бездыханный Видью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абха.</w:t>
      </w:r>
    </w:p>
    <w:p>
      <w:pPr>
        <w:pStyle w:val="Normal"/>
        <w:shd w:fill="FFFFFF" w:val="clear"/>
        <w:spacing w:lineRule="exact" w:line="211" w:before="5" w:after="0"/>
        <w:ind w:right="29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братился тогда Шруташарман к своим воинам: „Видите,</w:t>
        <w:br/>
      </w:r>
      <w:r>
        <w:rPr>
          <w:b w:val="false"/>
          <w:bCs w:val="false"/>
          <w:color w:val="000000"/>
          <w:sz w:val="23"/>
          <w:szCs w:val="23"/>
        </w:rPr>
        <w:t>сразил он двух славных бойцов, предводителей воинств. Раз-</w:t>
        <w:br/>
        <w:t>ве можно это стерпеть?! Истребите его!" И при этих слова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семь бойцов устремились на Прабхасу и окружили его,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дним из них был предводитель множества колесниц, жив-</w:t>
        <w:br/>
        <w:t>ший на царственной горе Ванкатака, и звали его Урдхва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н. Другого звали Викрошана, и был он мастером в бою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лесницах, вождем над видьядхарами и правил скалой Дх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анидхара. Третьим был Индрамалин, и стоял его замок на</w:t>
        <w:br/>
        <w:t>горе Лила, и был он начальником над множеством колесниц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предводителем видьядхаров. Четвертого звали царь Какан-</w:t>
        <w:br/>
        <w:t>дака из гор Малайских, и немало колесниц было под его 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алом, и был он лучшим из видьядхаров. Пятого звали Дар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аваха, и властвовал он над горой Никата, шестого — Дхур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авъяяна, и владел он горой Анджана. Седьмой и восьмой</w:t>
      </w:r>
    </w:p>
    <w:p>
      <w:pPr>
        <w:pStyle w:val="Normal"/>
        <w:shd w:fill="FFFFFF" w:val="clear"/>
        <w:spacing w:before="106" w:after="0"/>
        <w:ind w:right="5" w:hanging="0"/>
        <w:jc w:val="center"/>
        <w:rPr>
          <w:b w:val="false"/>
          <w:b w:val="false"/>
          <w:bCs w:val="false"/>
          <w:color w:val="000000"/>
          <w:spacing w:val="-29"/>
          <w:sz w:val="23"/>
          <w:szCs w:val="23"/>
        </w:rPr>
      </w:pPr>
      <w:r>
        <w:rPr>
          <w:b w:val="false"/>
          <w:bCs w:val="false"/>
          <w:color w:val="000000"/>
          <w:spacing w:val="-29"/>
          <w:sz w:val="23"/>
          <w:szCs w:val="23"/>
        </w:rPr>
        <w:t>236</w:t>
      </w: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3"/>
          <w:szCs w:val="23"/>
        </w:rPr>
        <w:t>были видьядхарами, начальниками над множеством коле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ц. Седьмой, колесницу которого влекли ослы, был царем с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оры Кумуда, и звали его Варахасвамин; подобен ему был п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сьмой, Медхавара, правивший горой Дундубхи.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Вот они восьмером пустили в Прабхасу стрелы, но тот</w:t>
        <w:br/>
      </w:r>
      <w:r>
        <w:rPr>
          <w:b w:val="false"/>
          <w:bCs w:val="false"/>
          <w:color w:val="000000"/>
          <w:sz w:val="23"/>
          <w:szCs w:val="23"/>
        </w:rPr>
        <w:t>все их отразил и сам по врагам ударил, и стрелы, посланны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м, у кого коней убили, а у кого свалили колесничего, этому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резали бунчук, а у того разбили лук. Поразил Прабхас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разу четырьмя стрелами в сердце Медхавару, и рухнул бо-</w:t>
        <w:br/>
        <w:t>гатырь на грудь земли, ибо похищена у него была жизнь. За-</w:t>
        <w:br/>
        <w:t>тем, сражаясь с другими, снес он стрелой „анджали", остри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торой подобно сложенным рукам, голову Урдхваромана,</w:t>
        <w:br/>
        <w:t>украшенную затейливой прической. И свалил Прабхаса шесть</w:t>
        <w:br/>
      </w:r>
      <w:r>
        <w:rPr>
          <w:b w:val="false"/>
          <w:bCs w:val="false"/>
          <w:color w:val="000000"/>
          <w:sz w:val="23"/>
          <w:szCs w:val="23"/>
        </w:rPr>
        <w:t>других богатырей, сначала лишив их коней и возничих, а з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м сбросив с их плеч головы с помощью стрел, острие кото-</w:t>
        <w:br/>
        <w:t>рых подобно полумесяцу. И тогда с неба пал на голову Праб-</w:t>
        <w:br/>
      </w:r>
      <w:r>
        <w:rPr>
          <w:b w:val="false"/>
          <w:bCs w:val="false"/>
          <w:color w:val="000000"/>
          <w:sz w:val="23"/>
          <w:szCs w:val="23"/>
        </w:rPr>
        <w:t>хасы дождь из цветов, и воспрянули духом тогда вожди асу-</w:t>
        <w:br/>
        <w:t>ров и еще больше приуныли предводители видьядхаров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Тогда послал. Шруташарман еще четырех героев — все о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скусные лучники: Качараку, владетеля горы Куранда, Дин-</w:t>
        <w:br/>
      </w:r>
      <w:r>
        <w:rPr>
          <w:b w:val="false"/>
          <w:bCs w:val="false"/>
          <w:color w:val="000000"/>
          <w:sz w:val="23"/>
          <w:szCs w:val="23"/>
        </w:rPr>
        <w:t>димали, жителя горы Панчака, Вибхавасу, царя горы Джая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ура, Дхавалу, правителя горы Бхумитундика. Выпустили о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тверо, лучшие из видьядхаров, повелители многих колесниц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воинов, каждый в Прабхасу сразу по пятьдесят стрел, 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н, пренебрегая этим смертельным дождем, с ними справил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 очереди: одной стрелой бунчук сбивает, другой — лома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ерою лук, третьей — валит возничего, четырьмя — по одно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 каждого — коней и еще одной — самому герою этому сн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ит голову. На каждого истратив восемь стрел, со всеми ч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ырьмя расправляется Прабхаса и издает торжествующий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опль.</w:t>
      </w:r>
    </w:p>
    <w:p>
      <w:pPr>
        <w:pStyle w:val="Normal"/>
        <w:shd w:fill="FFFFFF" w:val="clear"/>
        <w:spacing w:lineRule="exact" w:line="216"/>
        <w:ind w:left="29" w:firstLine="322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Еще четверых бойцов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62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посылает Шруташарман против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рабхасы. Первый в этой четверке Бхадранкара, рожд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й от Будхи в доме Вишвавасу, темно-лиловый, словно л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с; второй — Ниянтрака, зачатый богом войны, Бхаумой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жденный в доме Джамбхаки, блеском своим подобен огню;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ретий, зачатый Шанайшчаром, родился в роду Дамодары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ыл он иссиня-черный с рыжими волосами, и звали его К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копа; четвертого, сверкающего, как золото, звали Викрам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акти, и был он зачат Брихаспати, а рожден в роду Месяца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У троих из них под началом была тьма военачальников над</w:t>
      </w:r>
    </w:p>
    <w:p>
      <w:pPr>
        <w:sectPr>
          <w:type w:val="nextPage"/>
          <w:pgSz w:orient="landscape" w:w="16838" w:h="11906"/>
          <w:pgMar w:left="1440" w:right="1632" w:gutter="0" w:header="0" w:top="1361" w:footer="0" w:bottom="360"/>
          <w:pgNumType w:fmt="decimal"/>
          <w:cols w:num="2" w:space="144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72" w:hanging="0"/>
        <w:jc w:val="center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237</w:t>
      </w:r>
    </w:p>
    <w:p>
      <w:pPr>
        <w:pStyle w:val="Normal"/>
        <w:shd w:fill="FFFFFF" w:val="clear"/>
        <w:spacing w:lineRule="exact" w:line="211" w:before="53" w:after="0"/>
        <w:ind w:left="2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онмами воинов и колесниц, а четвертый слыл доблестным</w:t>
        <w:br/>
        <w:t>бойцом, превосходящим их всех в мужестве. Стали они вче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ром с помощью всякого божественного оружия воеват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абхасу. С помощью „Нараяновой палицы" отбил Праб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аса их стрелы и дротики, раскрошил их луки один за други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восемь частей, сразил их коней и колесничих и лишил их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лесниц.</w:t>
      </w:r>
    </w:p>
    <w:p>
      <w:pPr>
        <w:pStyle w:val="Normal"/>
        <w:shd w:fill="FFFFFF" w:val="clear"/>
        <w:spacing w:lineRule="exact" w:line="211" w:before="10" w:after="0"/>
        <w:ind w:left="14" w:righ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ри виде этого напустил Шруташарман на Прабхасу ещ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есять богатырей, и каждый из них был вождем видьядхаро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начальствовал над тьмой начальников над множеством к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есниц. Были среди них друг на друга похожие близнецы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родившиеся в роду царя Кетумалы, Дама и Нияма, и был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м восемь друг на друга похожих сыновей Васу из рода Ма-</w:t>
        <w:br/>
      </w:r>
      <w:r>
        <w:rPr>
          <w:b w:val="false"/>
          <w:bCs w:val="false"/>
          <w:color w:val="000000"/>
          <w:sz w:val="23"/>
          <w:szCs w:val="23"/>
        </w:rPr>
        <w:t>каранды: Викрама, Санкрама, Паракрама, Акрама, Самма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на, Мардана, Прамардана и Вимардана. Как вышли они на</w:t>
        <w:br/>
      </w:r>
      <w:r>
        <w:rPr>
          <w:b w:val="false"/>
          <w:bCs w:val="false"/>
          <w:color w:val="000000"/>
          <w:sz w:val="23"/>
          <w:szCs w:val="23"/>
        </w:rPr>
        <w:t>поле, присоединились к ним четверо оставшихся без коле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ц. Но бестрепетно встретил их натиск осыпаемый враже-</w:t>
        <w:br/>
        <w:t>скими стрелами Прабхаса.</w:t>
      </w:r>
    </w:p>
    <w:p>
      <w:pPr>
        <w:pStyle w:val="Normal"/>
        <w:shd w:fill="FFFFFF" w:val="clear"/>
        <w:spacing w:lineRule="exact" w:line="211" w:before="5" w:after="0"/>
        <w:ind w:left="5" w:right="5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огда Сурьяпрабха повелел, и выступили из боевого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ядка с оружием в руках Кунджаракумара и Прахаста, и взв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ись в поднебесье, и помчались в бой белый и черный, словн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озродившиеся вновь Баларама и Кришна. Эти два пеших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оина сразили колесничих у Дамы и Ниямы и, разбив их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уки, повергли их самих в смятение. С перепугу взлетели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бо Дама и Нияма, но Кунджаракумара и Прахаста последо-</w:t>
        <w:br/>
        <w:t>вали за ними с оружием в руках. Сурьяпрабха, заметив это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слал им на помощь своих министров Махабуддхи и Ачал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уддхи, чтобы они послужили Кунджаракумаре и Прахасте</w:t>
        <w:br/>
        <w:t>колесничими. Хоть Дама и Нияма стали благодаря их вол-</w:t>
        <w:br/>
        <w:t>шебному искусству незримыми, но Прахаста и Кунджараку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ара с помощью мази, приготовленной сиддхами, сумели ув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ть их и стали осыпать стрелами, и оба видьядхарских сына</w:t>
        <w:br/>
        <w:t>удрали без оглядки.</w:t>
      </w:r>
    </w:p>
    <w:p>
      <w:pPr>
        <w:pStyle w:val="Normal"/>
        <w:shd w:fill="FFFFFF" w:val="clear"/>
        <w:spacing w:lineRule="exact" w:line="211" w:before="10" w:after="0"/>
        <w:ind w:right="24" w:firstLine="30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А в это время ведет Прабхаса бой с остальными двен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цатью, и всем им он перебил луки. Подоспел тут Прахаста</w:t>
        <w:br/>
      </w:r>
      <w:r>
        <w:rPr>
          <w:b w:val="false"/>
          <w:bCs w:val="false"/>
          <w:color w:val="000000"/>
          <w:sz w:val="23"/>
          <w:szCs w:val="23"/>
        </w:rPr>
        <w:t>и сразил всех их колесничих, а Кунджаракумара перебил и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х коней. И тогда, оставшись без колесниц, те двенадцат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олодцов, в страхе, как бы не быть им убитыми тремя г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оями, бежали с поля боя.</w:t>
      </w:r>
    </w:p>
    <w:p>
      <w:pPr>
        <w:pStyle w:val="Normal"/>
        <w:shd w:fill="FFFFFF" w:val="clear"/>
        <w:spacing w:lineRule="exact" w:line="211" w:before="10" w:after="0"/>
        <w:ind w:right="29" w:firstLine="33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Еще двоих видьядхаров шлет удрученный горем, обуянны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гневом, охваченный стыдом Шруташарман — и оба они на-</w:t>
      </w:r>
    </w:p>
    <w:p>
      <w:pPr>
        <w:pStyle w:val="Normal"/>
        <w:shd w:fill="FFFFFF" w:val="clear"/>
        <w:spacing w:before="96" w:after="0"/>
        <w:ind w:right="43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38</w:t>
      </w:r>
    </w:p>
    <w:p>
      <w:pPr>
        <w:pStyle w:val="Normal"/>
        <w:shd w:fill="FFFFFF" w:val="clear"/>
        <w:spacing w:lineRule="exact" w:line="211"/>
        <w:ind w:left="10" w:right="7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чальники над несметным множеством начальников над колес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ицами — Чандрагупту, родившегося в роду повелителя горы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андракула и красотой подобного Чандре, полному месяцу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другого, своего министра — блистательного Нарангаму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ожденного в роду повелителя горы Дхурандхара. Оба он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ли стрелять по Прабхасе и прочим, но в миг противники</w:t>
        <w:br/>
      </w:r>
      <w:r>
        <w:rPr>
          <w:b w:val="false"/>
          <w:bCs w:val="false"/>
          <w:color w:val="000000"/>
          <w:sz w:val="23"/>
          <w:szCs w:val="23"/>
        </w:rPr>
        <w:t>разбили их колесницы, и оба бежали с поля боя.</w:t>
      </w:r>
    </w:p>
    <w:p>
      <w:pPr>
        <w:pStyle w:val="Normal"/>
        <w:shd w:fill="FFFFFF" w:val="clear"/>
        <w:spacing w:lineRule="exact" w:line="211"/>
        <w:ind w:left="14" w:right="62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озликовали люди и асуры, и тогда вышел на бой са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руташарман в сопровождении четырех доблестных богат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ей, которых звали Махаугха, Арохана, Утпата и Ветрават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цами которых были Тваштар, Бхага, Арьяман и Пушан, р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ившиеся в домах четырех видьядхарских царей, Читрапад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прочих, правивших на горах Малая. Славились эти геро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мужеством.</w:t>
      </w:r>
    </w:p>
    <w:p>
      <w:pPr>
        <w:pStyle w:val="Normal"/>
        <w:shd w:fill="FFFFFF" w:val="clear"/>
        <w:spacing w:lineRule="exact" w:line="211"/>
        <w:ind w:left="34" w:right="58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 ними шел сам Шруташарман, слепой от бешеной злобы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вшестером схватились они с Прабхасой и другими, и неба</w:t>
        <w:br/>
        <w:t>не стало видно от множества стрел, словно богиня боев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дачи натянула полог, чтобы избавиться от палящего солнца.</w:t>
        <w:br/>
        <w:t>Те видьядхары, кто был уже лишен колесниц и бежал из боя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нова бросились в схватку.</w:t>
      </w:r>
    </w:p>
    <w:p>
      <w:pPr>
        <w:pStyle w:val="Normal"/>
        <w:shd w:fill="FFFFFF" w:val="clear"/>
        <w:spacing w:lineRule="exact" w:line="211"/>
        <w:ind w:left="48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идит Сурьяпрабха, что умножилась сила Шруташармана,</w:t>
        <w:br/>
      </w:r>
      <w:r>
        <w:rPr>
          <w:b w:val="false"/>
          <w:bCs w:val="false"/>
          <w:color w:val="000000"/>
          <w:sz w:val="23"/>
          <w:szCs w:val="23"/>
        </w:rPr>
        <w:t>и на помощь Прабхасе и его бойцам шлет многих воинов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пытных в бою на колесницах, друзей своих во главе с Пра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нядхьей и царевичей, среди которых старшими были Вира-</w:t>
        <w:br/>
        <w:t>сена и Шатаника. Помчались они в поднебесье, а Сурьяпрабх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м вслед посылает на воздушном корабле ,,Бхутасана" ещ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огие колесницы. Мчатся лучники в бой на колесницах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инулись тогда все без исключения видьядхарские цари на</w:t>
        <w:br/>
        <w:t>помощь Шруташарману, схватились с Прабхасой и его бой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ми, и началась битва, унесшая многих воинов. Немало ис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усных бойцов на колесницах и среди людей, и асуров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реди видьядхаров полегло в противоборстве обеих армий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разил Вирасена Дхумралочану и его дружину; самого 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расену оставил без колесницы Харишарман. Поразил Аб-</w:t>
        <w:br/>
        <w:t>химанью насмерть героя видьядхаров Хираньякшу, Сунетр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бил Абхиманью и Харибхату, но покатилась голова Сунетры</w:t>
        <w:br/>
        <w:t>под ударами меча Прабхасы. Сразили в поединке друг друг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жваламали и Махаю. У Кумбхираки и Нирасаки были отсе-</w:t>
        <w:br/>
        <w:t>чены руки, но они продолжали драться зубами, и так же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упали Сушарман и Угравикрама. Навсегда уложил спать</w:t>
        <w:br/>
        <w:t>Шатрубхату, Вьягхрабхату и Синхабхату великий вождь видь-</w:t>
      </w:r>
    </w:p>
    <w:p>
      <w:pPr>
        <w:sectPr>
          <w:type w:val="nextPage"/>
          <w:pgSz w:orient="landscape" w:w="16838" w:h="11906"/>
          <w:pgMar w:left="1440" w:right="1628" w:gutter="0" w:header="0" w:top="1351" w:footer="0" w:bottom="360"/>
          <w:pgNumType w:fmt="decimal"/>
          <w:cols w:num="2" w:equalWidth="false" w:sep="false">
            <w:col w:w="6144" w:space="1420"/>
            <w:col w:w="62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01" w:hanging="0"/>
        <w:jc w:val="center"/>
        <w:rPr>
          <w:b w:val="false"/>
          <w:b w:val="false"/>
          <w:bCs w:val="false"/>
          <w:color w:val="000000"/>
          <w:spacing w:val="-3"/>
          <w:sz w:val="17"/>
          <w:szCs w:val="17"/>
        </w:rPr>
      </w:pPr>
      <w:r>
        <w:rPr>
          <w:b w:val="false"/>
          <w:bCs w:val="false"/>
          <w:color w:val="000000"/>
          <w:spacing w:val="-3"/>
          <w:sz w:val="17"/>
          <w:szCs w:val="17"/>
        </w:rPr>
        <w:t>239</w:t>
      </w:r>
    </w:p>
    <w:p>
      <w:pPr>
        <w:pStyle w:val="Normal"/>
        <w:shd w:fill="FFFFFF" w:val="clear"/>
        <w:spacing w:before="0" w:after="77"/>
        <w:ind w:left="6749" w:hanging="0"/>
        <w:rPr>
          <w:b w:val="false"/>
          <w:b w:val="false"/>
          <w:bCs w:val="false"/>
          <w:color w:val="000000"/>
          <w:w w:val="43"/>
          <w:sz w:val="98"/>
          <w:szCs w:val="98"/>
          <w:lang w:val="en-US"/>
        </w:rPr>
      </w:pPr>
      <w:r>
        <w:rPr>
          <w:b w:val="false"/>
          <w:bCs w:val="false"/>
          <w:color w:val="000000"/>
          <w:w w:val="43"/>
          <w:sz w:val="98"/>
          <w:szCs w:val="98"/>
          <w:lang w:val="en-US"/>
        </w:rPr>
        <w:t>I</w:t>
      </w:r>
    </w:p>
    <w:p>
      <w:pPr>
        <w:sectPr>
          <w:type w:val="nextPage"/>
          <w:pgSz w:orient="landscape" w:w="16838" w:h="11906"/>
          <w:pgMar w:left="1440" w:right="1628" w:gutter="0" w:header="0" w:top="7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9" w:right="14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ядхаров Правахана, но и сам погиб под ударами Сурохи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ирохи, а их обоих прикончил в бою Синхабала, кладбищен-</w:t>
        <w:br/>
        <w:t>ский жител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4777105</wp:posOffset>
                </wp:positionH>
                <wp:positionV relativeFrom="paragraph">
                  <wp:posOffset>5678805</wp:posOffset>
                </wp:positionV>
                <wp:extent cx="134620" cy="137160"/>
                <wp:effectExtent l="0" t="0" r="0" b="0"/>
                <wp:wrapSquare wrapText="largest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447.15pt;mso-position-vertical-relative:text;margin-left:3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Десятерых божественных бойцов сразил царевич Шат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ка: Синхабалу, которого возили духи, Капилаку, Чит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иду, вождя видьядхаров Джагатджвару и еще двух предв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ителей видьядхарских — Камагхану и Кродхапати, Бал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еву и царя Вичитрапиду, героя Кантапати и могучего Су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арну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идит Шруташарман, какой урон ему нанесен, скольк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ероев сразил Шатаника, и, кипя злобой, кинулся на него. С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лись они, и до конца дня шла между их дружинами сеча, и</w:t>
        <w:br/>
        <w:t>много ратников сложило там головы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единок между Шруташарманом и Шатаникой вызвал</w:t>
        <w:br/>
      </w:r>
      <w:r>
        <w:rPr>
          <w:b w:val="false"/>
          <w:bCs w:val="false"/>
          <w:color w:val="000000"/>
          <w:sz w:val="23"/>
          <w:szCs w:val="23"/>
        </w:rPr>
        <w:t>удивление даже у богов. Когда же спустился вечер, то сот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рупов вместе с духами вступили в хоровод, празднуя свое</w:t>
        <w:br/>
        <w:t>воссоединение.</w:t>
      </w:r>
    </w:p>
    <w:p>
      <w:pPr>
        <w:pStyle w:val="Normal"/>
        <w:shd w:fill="FFFFFF" w:val="clear"/>
        <w:spacing w:lineRule="exact" w:line="211"/>
        <w:ind w:left="19" w:right="10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День угас, и видьядхары, удрученные гибелью стольких</w:t>
        <w:br/>
        <w:t>воинов и горюющие по убитым родичам, и их противник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мертные и асуры, силой достигшие победы, остановили б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разошлись по своим лагерям.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После этого Сумеру объявил Сурьяпрабхе, что пришл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ва вождя видьядхаров — главные над теми, кто управля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ожествами колесниц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Войдя и склонившись перед Сурьяпрабхой, объявили они,</w:t>
        <w:br/>
        <w:t>что ушли от Шруташармана и желают служить ему, Сурья-</w:t>
        <w:br/>
        <w:t>прабхе.</w:t>
      </w:r>
    </w:p>
    <w:p>
      <w:pPr>
        <w:pStyle w:val="Normal"/>
        <w:shd w:fill="FFFFFF" w:val="clear"/>
        <w:spacing w:lineRule="exact" w:line="211" w:before="5" w:after="0"/>
        <w:ind w:left="14" w:right="1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„</w:t>
      </w:r>
      <w:r>
        <w:rPr>
          <w:b w:val="false"/>
          <w:bCs w:val="false"/>
          <w:color w:val="000000"/>
          <w:spacing w:val="-1"/>
          <w:sz w:val="23"/>
          <w:szCs w:val="23"/>
        </w:rPr>
        <w:t>Имена наши Махаяна и Сумая, а третьим с нами бы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инхабала. Правя великим кладбищем, достигли мы великой</w:t>
        <w:br/>
      </w:r>
      <w:r>
        <w:rPr>
          <w:b w:val="false"/>
          <w:bCs w:val="false"/>
          <w:color w:val="000000"/>
          <w:sz w:val="23"/>
          <w:szCs w:val="23"/>
        </w:rPr>
        <w:t>силы, и никто из других вождей видьядхаров не может од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еть нас.</w:t>
      </w:r>
    </w:p>
    <w:p>
      <w:pPr>
        <w:pStyle w:val="Normal"/>
        <w:shd w:fill="FFFFFF" w:val="clear"/>
        <w:spacing w:lineRule="exact" w:line="211"/>
        <w:ind w:right="14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днажды, когда мы сидели, наслаждаясь счастьем в одном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з углов кладбища, приблизилась к нам добродетельная</w:t>
        <w:br/>
      </w:r>
      <w:r>
        <w:rPr>
          <w:b w:val="false"/>
          <w:bCs w:val="false"/>
          <w:color w:val="000000"/>
          <w:sz w:val="23"/>
          <w:szCs w:val="23"/>
        </w:rPr>
        <w:t>йогини Шарабханана, наделенная великой божественной си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лой и благосклонная к нам. С поклоном спросили мы ее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Где ты была, почтенная, и что ты там видела?" И вот ч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ссказала она, божественный.</w:t>
      </w:r>
    </w:p>
    <w:p>
      <w:pPr>
        <w:pStyle w:val="Normal"/>
        <w:shd w:fill="FFFFFF" w:val="clear"/>
        <w:spacing w:lineRule="exact" w:line="211" w:before="10" w:after="0"/>
        <w:ind w:left="5" w:right="19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„</w:t>
      </w:r>
      <w:r>
        <w:rPr>
          <w:b w:val="false"/>
          <w:bCs w:val="false"/>
          <w:color w:val="000000"/>
          <w:spacing w:val="2"/>
          <w:sz w:val="23"/>
          <w:szCs w:val="23"/>
        </w:rPr>
        <w:t>Пошла я с другими йогини повидать моего повелител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ога Махакалу, и как раз когда я у него была, явился ту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дин из повелителей ветал-оборотней, встал перед ним и ска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зал: „О божественный, дочь Агника, предводителя наших</w:t>
      </w:r>
    </w:p>
    <w:p>
      <w:pPr>
        <w:pStyle w:val="Normal"/>
        <w:shd w:fill="FFFFFF" w:val="clear"/>
        <w:spacing w:before="144" w:after="0"/>
        <w:ind w:right="19" w:hanging="0"/>
        <w:jc w:val="center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240</w:t>
      </w:r>
    </w:p>
    <w:p>
      <w:pPr>
        <w:pStyle w:val="Normal"/>
        <w:shd w:fill="FFFFFF" w:val="clear"/>
        <w:spacing w:before="485" w:after="0"/>
        <w:rPr>
          <w:rFonts w:ascii="Arial" w:hAnsi="Arial" w:cs="Arial"/>
          <w:b w:val="false"/>
          <w:b w:val="false"/>
          <w:bCs w:val="false"/>
          <w:color w:val="000000"/>
          <w:w w:val="205"/>
          <w:sz w:val="69"/>
          <w:szCs w:val="69"/>
          <w:lang w:val="en-US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w w:val="205"/>
          <w:sz w:val="69"/>
          <w:szCs w:val="69"/>
          <w:lang w:val="en-US"/>
        </w:rPr>
        <w:t>I</w:t>
      </w:r>
    </w:p>
    <w:p>
      <w:pPr>
        <w:pStyle w:val="Normal"/>
        <w:shd w:fill="FFFFFF" w:val="clear"/>
        <w:spacing w:lineRule="exact" w:line="211" w:before="10" w:after="0"/>
        <w:ind w:lef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полчищ, убитого вождями видьядхаров, несравненную крас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цу похищает некий Теджапрабха. Сиддхи предсказали, о</w:t>
        <w:br/>
        <w:t>повелитель, что она станет женой будущего верховного пове-</w:t>
        <w:br/>
        <w:t>лителя видьядхаров. Сделай милость, вели вызволить ее, пока</w:t>
        <w:br/>
        <w:t>не утащили ее далеко". Выслушал Махакала речь горестно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еталы и приказал нам: „Ступайте и освободите ее!" И т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ас же помчались мы по воздуху, и, хотя Теджапрабха ут-</w:t>
        <w:br/>
        <w:t>верждал: „Уношу я ее, ибо предназначена она в жены истин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му повелителю видьядхаров Шруташарману!" — обрати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 его своим волшебством в столб и, забрав девушку с собой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тдала ее нашему повелителю. А он вернул ее родным. В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видела я небывалое. Провела я там несколько дней 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спрощавшись с богом, пришла сюда".</w:t>
      </w:r>
    </w:p>
    <w:p>
      <w:pPr>
        <w:pStyle w:val="Normal"/>
        <w:shd w:fill="FFFFFF" w:val="clear"/>
        <w:spacing w:lineRule="exact" w:line="211"/>
        <w:ind w:left="5" w:right="5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же кончила она рассказ, вот о чем спросили мы Ша-</w:t>
        <w:br/>
      </w:r>
      <w:r>
        <w:rPr>
          <w:b w:val="false"/>
          <w:bCs w:val="false"/>
          <w:color w:val="000000"/>
          <w:sz w:val="23"/>
          <w:szCs w:val="23"/>
        </w:rPr>
        <w:t>рабханану: „Ты, конечно, все знаешь! Скажи нам, кто же б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т верховным повелителем видьядхаров?" Отвечает она, чт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нечно, Сурьяпрабха станет им, но возразил ей Синхабала:</w:t>
        <w:br/>
      </w:r>
      <w:r>
        <w:rPr>
          <w:b w:val="false"/>
          <w:bCs w:val="false"/>
          <w:color w:val="000000"/>
          <w:sz w:val="23"/>
          <w:szCs w:val="23"/>
        </w:rPr>
        <w:t>„Неверно это! Разве не стоят все боги во главе с Индрой на</w:t>
        <w:br/>
        <w:t>стороне Шруташармана?" Выслушала это благородная и так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нам сказала: „Коли не верите, то слушайте! Разгорится</w:t>
        <w:br/>
      </w:r>
      <w:r>
        <w:rPr>
          <w:b w:val="false"/>
          <w:bCs w:val="false"/>
          <w:color w:val="000000"/>
          <w:sz w:val="23"/>
          <w:szCs w:val="23"/>
        </w:rPr>
        <w:t>вскоре война между Сурьяпрабхой и Шруташарманом, и бу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дет на ваших глазах убит Синхабала человеком. Когда вы</w:t>
        <w:br/>
      </w:r>
      <w:r>
        <w:rPr>
          <w:b w:val="false"/>
          <w:bCs w:val="false"/>
          <w:color w:val="000000"/>
          <w:sz w:val="23"/>
          <w:szCs w:val="23"/>
        </w:rPr>
        <w:t>это увидите, то поймете, что я сказала правду". С этими сл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ами покинула нас йогини, и прошло с тех пор нескольк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ней, и действительно мы видели, как смертный сразил Син-</w:t>
        <w:br/>
        <w:t>хабалу. Поняли мы из этого, что станешь ты действительно</w:t>
        <w:br/>
        <w:t>верховным повелителем над всеми видьядхарами. Поэтому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лоняемся мы оба к твоим лотосоподобным и царственным</w:t>
        <w:br/>
        <w:t>стопам".</w:t>
      </w:r>
    </w:p>
    <w:p>
      <w:pPr>
        <w:pStyle w:val="Normal"/>
        <w:shd w:fill="FFFFFF" w:val="clear"/>
        <w:spacing w:lineRule="exact" w:line="211"/>
        <w:ind w:left="24" w:right="14" w:firstLine="30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ыговорили они это, и Сурьяпрабха с Маем и прочими</w:t>
        <w:br/>
        <w:t>приняли их к себе и чествовали их, и безмерно были рады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ахаяна и Сумая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репко встревожился Шруташарман, когда дошла до не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есть об этом, но совершитель ста жертв Индра через га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харва Вишвавасу из любви к нему передал такое послание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Будь стоек! Утром в начале боя я вместе со всеми богами по-</w:t>
        <w:br/>
        <w:t>могу тебе".</w:t>
      </w:r>
    </w:p>
    <w:p>
      <w:pPr>
        <w:pStyle w:val="Normal"/>
        <w:shd w:fill="FFFFFF" w:val="clear"/>
        <w:spacing w:lineRule="exact" w:line="211" w:before="5" w:after="0"/>
        <w:ind w:left="5" w:right="5" w:firstLine="317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Сурьяпрабха же, у которого появилось удовлетворени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и виде раздора в стане противника, предвидя поражени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рага на поле боя, снова пренебрег своими супругами и в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л в опочивальню со своими министрами.</w:t>
      </w:r>
    </w:p>
    <w:p>
      <w:pPr>
        <w:pStyle w:val="Normal"/>
        <w:shd w:fill="FFFFFF" w:val="clear"/>
        <w:spacing w:before="168" w:after="0"/>
        <w:ind w:left="523" w:hanging="0"/>
        <w:rPr/>
      </w:pPr>
      <w:r>
        <w:rPr>
          <w:rFonts w:cs="Arial" w:ascii="Arial" w:hAnsi="Arial"/>
          <w:color w:val="000000"/>
          <w:spacing w:val="-4"/>
          <w:sz w:val="13"/>
          <w:szCs w:val="13"/>
        </w:rPr>
        <w:t>Зак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column">
                  <wp:posOffset>1884045</wp:posOffset>
                </wp:positionH>
                <wp:positionV relativeFrom="paragraph">
                  <wp:posOffset>88900</wp:posOffset>
                </wp:positionV>
                <wp:extent cx="172085" cy="133985"/>
                <wp:effectExtent l="0" t="0" r="0" b="0"/>
                <wp:wrapSquare wrapText="largest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7pt;mso-position-vertical-relative:text;margin-left:1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  <w:t>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628" w:gutter="0" w:header="0" w:top="771" w:footer="0" w:bottom="360"/>
          <w:cols w:num="3" w:equalWidth="false" w:sep="false">
            <w:col w:w="6144" w:space="614"/>
            <w:col w:w="720" w:space="152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6" w:after="0"/>
        <w:ind w:right="67" w:hanging="0"/>
        <w:jc w:val="center"/>
        <w:rPr>
          <w:b w:val="false"/>
          <w:b w:val="false"/>
          <w:bCs w:val="false"/>
          <w:color w:val="000000"/>
          <w:spacing w:val="6"/>
          <w:sz w:val="23"/>
          <w:szCs w:val="23"/>
        </w:rPr>
      </w:pPr>
      <w:r>
        <w:rPr>
          <w:b w:val="false"/>
          <w:bCs w:val="false"/>
          <w:color w:val="000000"/>
          <w:spacing w:val="6"/>
          <w:sz w:val="23"/>
          <w:szCs w:val="23"/>
        </w:rPr>
        <w:t>ВОЛНА ШЕСТАЯ</w:t>
      </w:r>
    </w:p>
    <w:p>
      <w:pPr>
        <w:pStyle w:val="Normal"/>
        <w:shd w:fill="FFFFFF" w:val="clear"/>
        <w:spacing w:lineRule="exact" w:line="211" w:before="202" w:after="0"/>
        <w:ind w:right="34" w:hanging="0"/>
        <w:jc w:val="right"/>
        <w:rPr/>
      </w:pPr>
      <w:r>
        <w:rPr>
          <w:b w:val="false"/>
          <w:bCs w:val="false"/>
          <w:color w:val="000000"/>
          <w:spacing w:val="-2"/>
          <w:sz w:val="23"/>
          <w:szCs w:val="23"/>
          <w:lang w:val="en-US"/>
        </w:rPr>
        <w:t>TJ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очью в опочивальне, без жены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семи   мыслями   в завтрашней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битве, сказал Сурьяпрабха министру своему Витабхити: „Не</w:t>
        <w:br/>
        <w:t>спится мне, друг. Расскажи мне какую-нибудь необычную</w:t>
        <w:br/>
        <w:t>историю про добродетельного героя, чтобы ночь прошла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орее". Выслушал эту просьбу Сурьяпрабхи министр Витаб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ити и сказал: „Как повелишь!" — и начал рассказ</w:t>
      </w:r>
    </w:p>
    <w:p>
      <w:pPr>
        <w:pStyle w:val="Normal"/>
        <w:shd w:fill="FFFFFF" w:val="clear"/>
        <w:spacing w:lineRule="exact" w:line="254" w:before="384" w:after="0"/>
        <w:ind w:left="3058" w:hanging="0"/>
        <w:jc w:val="center"/>
        <w:rPr/>
      </w:pPr>
      <w:r>
        <w:rPr>
          <w:b w:val="false"/>
          <w:bCs w:val="false"/>
          <w:color w:val="000000"/>
          <w:spacing w:val="6"/>
          <w:sz w:val="26"/>
          <w:szCs w:val="26"/>
        </w:rPr>
        <w:t>о честном и добродетель-</w:t>
        <w:br/>
      </w:r>
      <w:r>
        <w:rPr>
          <w:b w:val="false"/>
          <w:bCs w:val="false"/>
          <w:color w:val="000000"/>
          <w:spacing w:val="2"/>
          <w:sz w:val="26"/>
          <w:szCs w:val="26"/>
        </w:rPr>
        <w:t>ном брахмане Гунашарма-</w:t>
        <w:br/>
      </w:r>
      <w:r>
        <w:rPr>
          <w:b w:val="false"/>
          <w:bCs w:val="false"/>
          <w:color w:val="000000"/>
          <w:sz w:val="26"/>
          <w:szCs w:val="26"/>
        </w:rPr>
        <w:t>не    и    коварной    царице</w:t>
        <w:br/>
      </w:r>
      <w:r>
        <w:rPr>
          <w:b w:val="false"/>
          <w:bCs w:val="false"/>
          <w:color w:val="000000"/>
          <w:spacing w:val="4"/>
          <w:sz w:val="26"/>
          <w:szCs w:val="26"/>
        </w:rPr>
        <w:t>Ашокавати</w:t>
      </w:r>
    </w:p>
    <w:p>
      <w:pPr>
        <w:pStyle w:val="Normal"/>
        <w:shd w:fill="FFFFFF" w:val="clear"/>
        <w:spacing w:lineRule="exact" w:line="211" w:before="173" w:after="0"/>
        <w:ind w:left="29" w:right="5" w:firstLine="33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Есть на этой земле город Удджайини, полный камней др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оценных чистейшей воды. Правил в нем когда-то прекрас-</w:t>
        <w:br/>
        <w:t>ный, как солнце и луна, царь Махасена, который был дорог</w:t>
        <w:br/>
      </w:r>
      <w:r>
        <w:rPr>
          <w:b w:val="false"/>
          <w:bCs w:val="false"/>
          <w:color w:val="000000"/>
          <w:sz w:val="23"/>
          <w:szCs w:val="23"/>
        </w:rPr>
        <w:t>всем добродетельным и служил единственной опорой наук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ыла у него жена, царица Ашокавати, и так прекрасна о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ыла, что во всех трех мирах нельзя было сыскать другой т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ой. И правил царь своим царством вместе с нею. Был у нег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любимый министр — брахман Гунашарман, и был эт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юный муж красив и сведущ во всех науках, и связаных с де-</w:t>
        <w:br/>
      </w:r>
      <w:r>
        <w:rPr>
          <w:b w:val="false"/>
          <w:bCs w:val="false"/>
          <w:color w:val="000000"/>
          <w:sz w:val="23"/>
          <w:szCs w:val="23"/>
        </w:rPr>
        <w:t>лами веры, и светских, и всегда служил царю знанием вед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ружия и искусств.</w:t>
      </w:r>
    </w:p>
    <w:p>
      <w:pPr>
        <w:pStyle w:val="Normal"/>
        <w:shd w:fill="FFFFFF" w:val="clear"/>
        <w:spacing w:lineRule="exact" w:line="211" w:before="5" w:after="0"/>
        <w:ind w:left="48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днажды зашла в покое речь о танцевальных представл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иях, и сказали царь с царицей Гунашарману, бывшему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ми: „Нет сомнений в том, что ты всеведущ. Но любопытн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м, известно ли тебе искусство танца. Сделай милость,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ажи, как ты умеешь танцевать". Выслушал Гунашарман царя,</w:t>
        <w:br/>
      </w:r>
      <w:r>
        <w:rPr>
          <w:b w:val="false"/>
          <w:bCs w:val="false"/>
          <w:color w:val="000000"/>
          <w:sz w:val="23"/>
          <w:szCs w:val="23"/>
        </w:rPr>
        <w:t>улыбнулся и сказал царю и царице: „Знать-то я знаю, но не-</w:t>
        <w:br/>
        <w:t>гоже мне плясать в царских покоях. Глупый танец заслуж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ет осмеяния, да и шастры осуждают такое. Да и стыдно мне,</w:t>
        <w:br/>
        <w:t>царь, перед тобой и царицей плясать!" „Чего стыдиться-то? —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тветил царь на эти слова Гунашарману, подстрекаемый из</w:t>
      </w:r>
    </w:p>
    <w:p>
      <w:pPr>
        <w:pStyle w:val="Normal"/>
        <w:shd w:fill="FFFFFF" w:val="clear"/>
        <w:spacing w:before="106" w:after="0"/>
        <w:ind w:left="106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42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озорства царицей.— Не на площади, не на сцене, а в уедине-</w:t>
        <w:br/>
      </w:r>
      <w:r>
        <w:rPr>
          <w:b w:val="false"/>
          <w:bCs w:val="false"/>
          <w:color w:val="000000"/>
          <w:sz w:val="23"/>
          <w:szCs w:val="23"/>
        </w:rPr>
        <w:t>нии, перед друзьями покажешь свое мастерство. Да и не цар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я сейчас, а просто друг тебе. И так хочется мне посмотреть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вою пляску, что если не увижу я ее, то сегодня и куск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ъесть не смогу". Уступил брахман настойчивости царя и со-</w:t>
        <w:br/>
        <w:t>гласился плясать. Разве смеют слуги поступать вопреки вол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прямого царя?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И заплясал тогда юный Гунашарман, и словно в такт дви-</w:t>
        <w:br/>
      </w:r>
      <w:r>
        <w:rPr>
          <w:b w:val="false"/>
          <w:bCs w:val="false"/>
          <w:color w:val="000000"/>
          <w:sz w:val="23"/>
          <w:szCs w:val="23"/>
        </w:rPr>
        <w:t>жениям его тела заплясали сердца царя и царицы. Кончи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рахман плясать, и дает тут ему раджа вину и просит сыграт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а ней. Но только пробежался по ее струнам Гунашарман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как говорит царю: „Не годится, божественный, эта вина.</w:t>
        <w:br/>
      </w:r>
      <w:r>
        <w:rPr>
          <w:b w:val="false"/>
          <w:bCs w:val="false"/>
          <w:color w:val="000000"/>
          <w:sz w:val="23"/>
          <w:szCs w:val="23"/>
        </w:rPr>
        <w:t>Вели дать мне другую. Видно, забрался в эту вину щенок, а</w:t>
        <w:br/>
        <w:t>знаю я это потому, что нет в струнах звона верного". Сказал</w:t>
        <w:br/>
        <w:t>так брахман и снял с колен пятиструнную вину. Царь обрыз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ал вину водой, открыл и увидел в ней щенка. Очень Мах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ена-царь удивился всеведению Гунашармана и велел прине-</w:t>
        <w:br/>
        <w:t>сти другую вину. Заиграл на ней, на три лада настроенной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Гунашарман и запел, и музыка для ушей царя была такой ж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адостной, как журчание Ганги, текущей по трем мирам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ласкающа, как ветерок над ее волнами. Предоволен бы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джа его музыкой и затем велел показать искусство во вла-</w:t>
        <w:br/>
      </w:r>
      <w:r>
        <w:rPr>
          <w:b w:val="false"/>
          <w:bCs w:val="false"/>
          <w:color w:val="000000"/>
          <w:sz w:val="23"/>
          <w:szCs w:val="23"/>
        </w:rPr>
        <w:t>дении оружием. Молвил ему царь: „Ко7..и ты знаешь иску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во рукопашной борьбы, покажи мне, как безоружному спра-</w:t>
        <w:br/>
        <w:t>виться с вооруженным". Ответил ему Гунашарман: „Возьми,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божественный, в руки оружие и коли меня смело. Покаж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тебе, как это делается!"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от берет раджа в руки меч и всякое другое оружие, н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сякий удар Гунашарман, словно играючи, отбивает. И лю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ое оружие из рук выбивает у раджи и руки ему связывает,</w:t>
        <w:br/>
      </w:r>
      <w:r>
        <w:rPr>
          <w:b w:val="false"/>
          <w:bCs w:val="false"/>
          <w:color w:val="000000"/>
          <w:sz w:val="23"/>
          <w:szCs w:val="23"/>
        </w:rPr>
        <w:t>а сам даже царапины не получил. После всего этого лучш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з брахманов посчитал царь добрым помощником в делах г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ударственных, восхвалял его и стал глубоко уважать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царица Ашокавати все любовалась — налюбоваться не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могла красотой Гунашармана, пока не вспыхнула в сердц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е любовь. „Если я не завоюю его, что мне жизнь?!" — под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ла она и обратилась к радже с такими словами: „Сделай</w:t>
        <w:br/>
        <w:t>милость, благородный, вели Гунашарману, чтобы он науч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ня играть на вине. Увидела я сегодня, как прекрасно 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стерство, и захотелось мне — сильнее, чем жить! — на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иться играть на ней!"</w:t>
      </w:r>
    </w:p>
    <w:p>
      <w:pPr>
        <w:sectPr>
          <w:type w:val="nextPage"/>
          <w:pgSz w:orient="landscape" w:w="16838" w:h="11906"/>
          <w:pgMar w:left="1440" w:right="1599" w:gutter="0" w:header="0" w:top="1365" w:footer="0" w:bottom="360"/>
          <w:pgNumType w:fmt="decimal"/>
          <w:cols w:num="2" w:equalWidth="false" w:sep="false">
            <w:col w:w="6168" w:space="1492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243</w:t>
      </w:r>
    </w:p>
    <w:p>
      <w:pPr>
        <w:pStyle w:val="Normal"/>
        <w:shd w:fill="FFFFFF" w:val="clear"/>
        <w:spacing w:lineRule="exact" w:line="211"/>
        <w:ind w:left="77" w:right="58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ыслушав желание царицы, тотчас велел раджа Гунашар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ану: „Обучи ты эту царицу всем премудростям игры на</w:t>
        <w:br/>
        <w:t>вине!" И ответил ему на это Гунашарман: „Как велишь, так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сделаю, начнем хоть завтра поутру". И с этими слова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шел брахман домой. Видел он, какими глазами смотрела на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его царица, и оттягивал начало обучения игре на вине.</w:t>
      </w:r>
    </w:p>
    <w:p>
      <w:pPr>
        <w:pStyle w:val="Normal"/>
        <w:shd w:fill="FFFFFF" w:val="clear"/>
        <w:spacing w:lineRule="exact" w:line="211"/>
        <w:ind w:left="91" w:right="62" w:firstLine="322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Однажды присутствовал он при царской трапезе и пр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де соуса, который был принесен неким поваром, закричал:</w:t>
        <w:br/>
        <w:t>„Не ешь, не ешь!"</w:t>
      </w:r>
    </w:p>
    <w:p>
      <w:pPr>
        <w:pStyle w:val="Normal"/>
        <w:shd w:fill="FFFFFF" w:val="clear"/>
        <w:spacing w:lineRule="exact" w:line="211"/>
        <w:ind w:left="96" w:right="29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„</w:t>
      </w:r>
      <w:r>
        <w:rPr>
          <w:b w:val="false"/>
          <w:bCs w:val="false"/>
          <w:color w:val="000000"/>
          <w:spacing w:val="-1"/>
          <w:sz w:val="23"/>
          <w:szCs w:val="23"/>
        </w:rPr>
        <w:t>Что это?" — спросил царь, а Гунашарман ему в ответ: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„Увидел я по разным признакам, что в соусе этом — яд. И з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тил я, что глаза у повара, когда подавал он этот соус, был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лны страха и сомнения. И мы убедимся в этом, если ^дади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ому-нибудь этот соус. Потом я избавлю того от действи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яда". Сказал это Гунашарман, и царь велел скормить эт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ус повару, и тот, лишь отведав соуса, упал замертво. А пос-</w:t>
        <w:br/>
        <w:t>ле этого, когда Гунашарман с помощью заклинания обезвре-</w:t>
        <w:br/>
      </w:r>
      <w:r>
        <w:rPr>
          <w:b w:val="false"/>
          <w:bCs w:val="false"/>
          <w:color w:val="000000"/>
          <w:sz w:val="23"/>
          <w:szCs w:val="23"/>
        </w:rPr>
        <w:t>дил яд, спросил царь повара: „Как же это ты?" И тот расск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ал: „Подослал меня к тебе, божественный, царь Викрам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акти, повелитель страны Гауда, из вражды к тебе, чтоб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равить. Я же, прикинувшийся чужестранцем, опытным в</w:t>
        <w:br/>
        <w:t>приготовлении пищи, был принят в твою поварню. Дал я се-</w:t>
        <w:br/>
      </w:r>
      <w:r>
        <w:rPr>
          <w:b w:val="false"/>
          <w:bCs w:val="false"/>
          <w:color w:val="000000"/>
          <w:sz w:val="23"/>
          <w:szCs w:val="23"/>
        </w:rPr>
        <w:t>годня тебе отравленный соус, а как меня уличил разумны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бе, божественный, ведомо".</w:t>
      </w:r>
    </w:p>
    <w:p>
      <w:pPr>
        <w:pStyle w:val="Normal"/>
        <w:shd w:fill="FFFFFF" w:val="clear"/>
        <w:spacing w:lineRule="exact" w:line="211"/>
        <w:ind w:left="120" w:right="29" w:firstLine="307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Узнав обо всем этом, раджа наказал повара, а Гунаша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ну на радостях отдал тысячу деревень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а другой день после настойчивых просьб царицы радж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ставил Гунашармана обучать ее игре на вине. Стал Гуна-</w:t>
        <w:br/>
        <w:t>шарман ее обучать, а Ашокавати все время занималась шу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ми и ласками. Вот однажды она, пораженная стрелой бог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юбви, осталась наедине с брахманом, и пощипывая его, уп-</w:t>
        <w:br/>
      </w:r>
      <w:r>
        <w:rPr>
          <w:b w:val="false"/>
          <w:bCs w:val="false"/>
          <w:color w:val="000000"/>
          <w:sz w:val="23"/>
          <w:szCs w:val="23"/>
        </w:rPr>
        <w:t>рямо противящегося, своими ноготками, молвила: „Под пре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" логом обучения на вине я заполучила тебя, прекрасный мой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лубоко охвачена я страстью к тебе — возьми меня". Отвеча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ей на это Гунашарман: „Не следует тебе так говорить. Вед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ы супруга моего повелителя, не кто-нибудь. Людям, мне по-</w:t>
        <w:br/>
        <w:t>добным, не следует вызывать гнева господина!" Но возрази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это Гунашарману царица с досадой: „Как искусен ты в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скусстве и науках и как бесплодна твоя красота! Как м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шь ты быть так безразличен ко мне, готовой отдать за тебя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жизнь!" Рассмеялся на это Гунашарман: „Прекрасно ска-</w:t>
      </w:r>
    </w:p>
    <w:p>
      <w:pPr>
        <w:pStyle w:val="Normal"/>
        <w:shd w:fill="FFFFFF" w:val="clear"/>
        <w:spacing w:before="101" w:after="0"/>
        <w:ind w:left="182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244</w:t>
      </w:r>
    </w:p>
    <w:p>
      <w:pPr>
        <w:pStyle w:val="Normal"/>
        <w:shd w:fill="FFFFFF" w:val="clear"/>
        <w:spacing w:lineRule="exact" w:line="206" w:before="14" w:after="0"/>
        <w:ind w:lef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3"/>
          <w:szCs w:val="23"/>
        </w:rPr>
        <w:t>зано! И вправду, какая польза от красоты и искусства того,</w:t>
        <w:br/>
      </w:r>
      <w:r>
        <w:rPr>
          <w:b w:val="false"/>
          <w:bCs w:val="false"/>
          <w:color w:val="000000"/>
          <w:sz w:val="23"/>
          <w:szCs w:val="23"/>
        </w:rPr>
        <w:t>кто не хочет овладеть супругой другого, не хочет запачкат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вою честь, не хочет ни на этом ни на том свете попасть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дский океан".</w:t>
      </w:r>
    </w:p>
    <w:p>
      <w:pPr>
        <w:pStyle w:val="Normal"/>
        <w:shd w:fill="FFFFFF" w:val="clear"/>
        <w:spacing w:lineRule="exact" w:line="211" w:before="19" w:after="0"/>
        <w:ind w:left="24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В гневе крикнула царица: „Пусть скорей возьмет меня</w:t>
        <w:br/>
      </w:r>
      <w:r>
        <w:rPr>
          <w:b w:val="false"/>
          <w:bCs w:val="false"/>
          <w:color w:val="000000"/>
          <w:sz w:val="23"/>
          <w:szCs w:val="23"/>
        </w:rPr>
        <w:t>смерть, коли ты не согласен! Пренебрегаемая тобой, велю 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бя казнить, и сама умру!" Говорит ей в ответ Гунашарман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Пусть будет так, как ты сказала! Лучше прожить миг п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праведливости, чем жить неправедно сотни миллиардов ты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ячелетий! По мне пусть смерть унесет меня, не совершив-</w:t>
        <w:br/>
      </w:r>
      <w:r>
        <w:rPr>
          <w:b w:val="false"/>
          <w:bCs w:val="false"/>
          <w:color w:val="000000"/>
          <w:sz w:val="23"/>
          <w:szCs w:val="23"/>
        </w:rPr>
        <w:t>шего греха, чем согрешившему мне править царством"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Говорит ему на это царица: „Не предавай ни меня, н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ебя, а послушай, что я тебе скажу. Не откажет мне радж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же в невозможном. Так попрошу же я его, чтобы он пож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овал тебе удел. А потом сделаю я так, что все вассалы з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бой пойдут. И станешь ты тогда блистательным и добро-</w:t>
        <w:br/>
      </w:r>
      <w:r>
        <w:rPr>
          <w:b w:val="false"/>
          <w:bCs w:val="false"/>
          <w:color w:val="000000"/>
          <w:spacing w:val="16"/>
          <w:sz w:val="23"/>
          <w:szCs w:val="23"/>
        </w:rPr>
        <w:t>детельным раджей. Чего же тебе бояться? Кто и как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тебе повредит? Так обними же меня! Не избежать теб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го!"</w:t>
      </w:r>
    </w:p>
    <w:p>
      <w:pPr>
        <w:pStyle w:val="Normal"/>
        <w:shd w:fill="FFFFFF" w:val="clear"/>
        <w:spacing w:lineRule="exact" w:line="211" w:before="19" w:after="0"/>
        <w:ind w:left="14" w:right="10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уговаривала его царица настойчиво, и сказал ей Гун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арман, желая отсрочить момент их слияния: „Коли ты та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 мне привязана, то быть по-твоему. Но из-за страха разоб-</w:t>
        <w:br/>
        <w:t>лачения, божественная, не следует сразу соединяться, под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дем еще несколько дней. Знай, искренне я тебе говорю. Да</w:t>
        <w:br/>
        <w:t>и что за смысл мне тебе противодействовать? Разве тольк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ди того, чтобы все загубить?!"</w:t>
      </w:r>
    </w:p>
    <w:p>
      <w:pPr>
        <w:pStyle w:val="Normal"/>
        <w:shd w:fill="FFFFFF" w:val="clear"/>
        <w:spacing w:lineRule="exact" w:line="211" w:before="14" w:after="0"/>
        <w:ind w:left="10" w:right="29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бнадежив ее такими словами и получив от нее согласие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шел оттуда, вздыхая, Гунашарман.</w:t>
      </w:r>
    </w:p>
    <w:p>
      <w:pPr>
        <w:pStyle w:val="Normal"/>
        <w:shd w:fill="FFFFFF" w:val="clear"/>
        <w:spacing w:lineRule="exact" w:line="211" w:before="10" w:after="0"/>
        <w:ind w:right="19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Миновало сколько-то дней, и Махасена окружил в крепо-</w:t>
        <w:br/>
      </w:r>
      <w:r>
        <w:rPr>
          <w:b w:val="false"/>
          <w:bCs w:val="false"/>
          <w:color w:val="000000"/>
          <w:sz w:val="23"/>
          <w:szCs w:val="23"/>
        </w:rPr>
        <w:t>сти царя Сомаку, своего врага. Когда узнал об этом повел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ель страны Гауда царь Викрамашакти, со своей армией окру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жил он Махасену. И как случилось это, спросил Гунаша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на его повелитель: „Осадили мы одного недруга, а другой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едруг нас окружил. Как же нам биться с двумя врагам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сил у нас недостаточно? И если не сражаться, то скол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 времени мы продержимся против осаждающего? Что на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ледует делать в таком трудном положении?" На такой во-</w:t>
        <w:br/>
        <w:t>прос царя отвечал Гунашарман: „Мужайся, царь. Найду я</w:t>
        <w:br/>
        <w:t>способ, с помощью которого, божественный, выберемся м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з трудного положения".</w:t>
      </w:r>
    </w:p>
    <w:p>
      <w:pPr>
        <w:pStyle w:val="Normal"/>
        <w:shd w:fill="FFFFFF" w:val="clear"/>
        <w:spacing w:lineRule="exact" w:line="211" w:before="10" w:after="0"/>
        <w:ind w:left="298" w:hanging="0"/>
        <w:rPr>
          <w:b w:val="false"/>
          <w:b w:val="false"/>
          <w:bCs w:val="false"/>
          <w:color w:val="000000"/>
          <w:spacing w:val="3"/>
          <w:sz w:val="23"/>
          <w:szCs w:val="23"/>
        </w:rPr>
      </w:pPr>
      <w:r>
        <w:rPr>
          <w:b w:val="false"/>
          <w:bCs w:val="false"/>
          <w:color w:val="000000"/>
          <w:spacing w:val="3"/>
          <w:sz w:val="23"/>
          <w:szCs w:val="23"/>
        </w:rPr>
        <w:t>Успокоив так царя, обмазался он мазью, скрывающей от</w:t>
      </w:r>
    </w:p>
    <w:p>
      <w:pPr>
        <w:sectPr>
          <w:type w:val="nextPage"/>
          <w:pgSz w:orient="landscape" w:w="16838" w:h="11906"/>
          <w:pgMar w:left="1440" w:right="1603" w:gutter="0" w:header="0" w:top="1368" w:footer="0" w:bottom="360"/>
          <w:pgNumType w:fmt="decimal"/>
          <w:cols w:num="2" w:equalWidth="false" w:sep="true">
            <w:col w:w="6254" w:space="1402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" w:hanging="0"/>
        <w:jc w:val="center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245</w:t>
      </w:r>
    </w:p>
    <w:p>
      <w:pPr>
        <w:pStyle w:val="Normal"/>
        <w:shd w:fill="FFFFFF" w:val="clear"/>
        <w:spacing w:lineRule="exact" w:line="211" w:before="62" w:after="0"/>
        <w:ind w:right="10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зглядов, и ночью пробрался незамеченный в стан спящ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крамашакти, разбудил его и произнес: „Знай, царь, ч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слан я к тебе богами. Ты заключи с Махасеной союз и бы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тро уводи отсюда войско. Иначе непременно погибнешь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ы, и войско твое. Пошли ты к Махасене своего посла, и с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 xml:space="preserve">гласится он </w:t>
      </w:r>
      <w:r>
        <w:rPr>
          <w:b w:val="false"/>
          <w:bCs w:val="false"/>
          <w:i/>
          <w:iCs/>
          <w:color w:val="000000"/>
          <w:spacing w:val="2"/>
          <w:sz w:val="23"/>
          <w:szCs w:val="23"/>
        </w:rPr>
        <w:t xml:space="preserve">с </w:t>
      </w:r>
      <w:r>
        <w:rPr>
          <w:b w:val="false"/>
          <w:bCs w:val="false"/>
          <w:color w:val="000000"/>
          <w:spacing w:val="2"/>
          <w:sz w:val="23"/>
          <w:szCs w:val="23"/>
        </w:rPr>
        <w:t>тобой на мировую. Так велено мне было ска-</w:t>
        <w:br/>
      </w:r>
      <w:r>
        <w:rPr>
          <w:b w:val="false"/>
          <w:bCs w:val="false"/>
          <w:color w:val="000000"/>
          <w:sz w:val="23"/>
          <w:szCs w:val="23"/>
        </w:rPr>
        <w:t>зать тебе самим великим Вишну. Ты ему предан, а он заб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ится о благополучии преданных ему". Выслушав все это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икрамашакти-царь стал размышлять: „Спору нет, это — вест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к богов. Иначе как бы он сюда пробрался? Все под ох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й, и смертному сюда не проникнуть. Да и не похож он 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мертного". Подумав так, ответил Викрамашакти: „Счастли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, тот, кому сам бог повелевает, и как велено, так я и сделаю"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Получив от царя такое заверение, ушел Гунашарман от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его незримым, поспешил к Махасене и все тому доложил,</w:t>
        <w:br/>
      </w:r>
      <w:r>
        <w:rPr>
          <w:b w:val="false"/>
          <w:bCs w:val="false"/>
          <w:color w:val="000000"/>
          <w:sz w:val="23"/>
          <w:szCs w:val="23"/>
        </w:rPr>
        <w:t>а тот обрадовался и обнял подателя жизни и хранителя ца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ва. Когда же наступило утро, то послал Викрамашакти сво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его посла и заключил с Махасеной мир и ушел оттуда с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воим войском. Махасена же благодаря велению Гунаша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на одолел Сомаку, захватил множество слонов и коней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рнулся в Удджайини. Пока он оставался в столице, случи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лось как-то, что оберег Гунашарман царя во время купания</w:t>
        <w:br/>
        <w:t>в реке от крокодила, а другой раз, когда гулял царь в сад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 укуса змеи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от проходит сколько-то дней, и Махасена усилил сво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ойско и пошел войной на Викрамашакти, а тот, об этом узнав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ошел ему навстречу, и была между ними жестокая битва.</w:t>
        <w:br/>
        <w:t>А в сражении остались оба они без колесниц, и начался 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х, пеших, поединок. И когда ринулись они друг на друга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скользнулся случайно Махасена-царь и упал на землю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же готов был нанести ему удар царь Викрамашакти, как Гу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шарман метко бросил метательный диск и отсек кисть рук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ржавшую меч, и затем, бросив дротик, попал ему прямо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ердце и уложил его навечно. Встал Махасена, посмотрел на</w:t>
        <w:br/>
        <w:t>Гунашармана и молвил, радостный: „Что скажу я? Пятый раз</w:t>
        <w:br/>
        <w:t>ты даришь мне жизнь, мужественный брахман!" После это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ахасена взял в плен войско убитого Викрамашакти, завл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л его царством и с помощью Гунашармана, покорив других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царей, вернулся в свою столицу и стал жить счастливо.</w:t>
      </w:r>
    </w:p>
    <w:p>
      <w:pPr>
        <w:pStyle w:val="Normal"/>
        <w:shd w:fill="FFFFFF" w:val="clear"/>
        <w:spacing w:lineRule="exact" w:line="211"/>
        <w:ind w:left="24" w:right="5" w:firstLine="30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Царица Ашокавати по-прежнему жаждала ласк Гунаша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на и ни днем ни ночью не прекращала своих домогательств.</w:t>
      </w:r>
    </w:p>
    <w:p>
      <w:pPr>
        <w:pStyle w:val="Normal"/>
        <w:shd w:fill="FFFFFF" w:val="clear"/>
        <w:spacing w:before="106" w:after="0"/>
        <w:ind w:left="48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246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Он же никак не соглашался на ее мольбы. Ведь добродетель-</w:t>
        <w:br/>
      </w:r>
      <w:r>
        <w:rPr>
          <w:b w:val="false"/>
          <w:bCs w:val="false"/>
          <w:color w:val="000000"/>
          <w:sz w:val="23"/>
          <w:szCs w:val="23"/>
        </w:rPr>
        <w:t xml:space="preserve">ные скорее расстанутся </w:t>
      </w:r>
      <w:r>
        <w:rPr>
          <w:b w:val="false"/>
          <w:bCs w:val="false"/>
          <w:i/>
          <w:iCs/>
          <w:color w:val="000000"/>
          <w:sz w:val="23"/>
          <w:szCs w:val="23"/>
        </w:rPr>
        <w:t xml:space="preserve">с </w:t>
      </w:r>
      <w:r>
        <w:rPr>
          <w:b w:val="false"/>
          <w:bCs w:val="false"/>
          <w:color w:val="000000"/>
          <w:sz w:val="23"/>
          <w:szCs w:val="23"/>
        </w:rPr>
        <w:t>жизнью, чем преступят закон!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яла царица, что непоколебимо решение Гунашармана, и раз-</w:t>
        <w:br/>
        <w:t>горелась у нее на него злоба. Однажды притворилась она пл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чущей от боли. Вошел в ее покой царь Махасена, увидел е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слезах и спросил: „Что это случилось, милая? Кто это теб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бидел? Скажи мне, лишу я виновника и жизни и достатка!"</w:t>
        <w:br/>
      </w:r>
      <w:r>
        <w:rPr>
          <w:b w:val="false"/>
          <w:bCs w:val="false"/>
          <w:color w:val="000000"/>
          <w:sz w:val="23"/>
          <w:szCs w:val="23"/>
        </w:rPr>
        <w:t>И сказавшему все это царю тотчас говорит Ашокавати: „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жешь ты наказать того, кто меня обидел. Что ж тогда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прасну об этом рассказывать?" И затем сказала притворно:</w:t>
        <w:br/>
      </w:r>
      <w:r>
        <w:rPr>
          <w:b w:val="false"/>
          <w:bCs w:val="false"/>
          <w:color w:val="000000"/>
          <w:sz w:val="23"/>
          <w:szCs w:val="23"/>
        </w:rPr>
        <w:t>„Коли действительно ты меня сильно любишь, благородный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о слушай — все я тебе расскажу. А дело в том, что ради того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бы получить от повелителя страны Гауда деньги, этот об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анщик Гунашарман вошел с ним в сговор и затеял тебя пр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ть. Этот самый низкий из брахманов послал тайно свое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сла, чтобы получить от царя страны Гауда деньги и прочее.</w:t>
        <w:br/>
      </w:r>
      <w:r>
        <w:rPr>
          <w:b w:val="false"/>
          <w:bCs w:val="false"/>
          <w:color w:val="000000"/>
          <w:sz w:val="23"/>
          <w:szCs w:val="23"/>
        </w:rPr>
        <w:t>Но, увидев этого посла, сказал повелителю верный повар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Устрою я для тебя это дело. Не надо денег тратить". И к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 было сказано, связали они посла Гунашармана и бросили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его в темницу, а повар отправился сюда, заучив мантру,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м чтобы дать тебе яд. Тем временем сумел посол Гунашар-</w:t>
        <w:br/>
        <w:t>мана выбраться из темницы, и бежал сюда, к нему, и поведал</w:t>
        <w:br/>
        <w:t>обо всем случившемся Гунашарману, и показал повара, пр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равшегося в нашу кухню. Узнав про него, готового дать теб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ду, тебе Гунашарман доложил и убил его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егодня пришли узнать о нем мать, жена и младший брат.</w:t>
        <w:br/>
        <w:t>Хитрый Гунашарман, узнав об этом, убил мать и жену, а брат</w:t>
        <w:br/>
        <w:t>спасся и волей случая попал в мой храм. Пока он все мн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рассказывал и молил о защите, стал Гунашарман ломиться</w:t>
        <w:br/>
        <w:t>ко мне в дверь. Увидев его и услышав его имя, брат того</w:t>
        <w:br/>
      </w:r>
      <w:r>
        <w:rPr>
          <w:b w:val="false"/>
          <w:bCs w:val="false"/>
          <w:color w:val="000000"/>
          <w:sz w:val="23"/>
          <w:szCs w:val="23"/>
        </w:rPr>
        <w:t>повара со страху кинулся бежать, и куда он от меня убежал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ого не ведаю. А Гунашарман при виде его, про которо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му рассказали слуги, вдруг изменился в лице. „Что это, Гу-</w:t>
        <w:br/>
      </w:r>
      <w:r>
        <w:rPr>
          <w:b w:val="false"/>
          <w:bCs w:val="false"/>
          <w:color w:val="000000"/>
          <w:spacing w:val="12"/>
          <w:sz w:val="23"/>
          <w:szCs w:val="23"/>
        </w:rPr>
        <w:t>нашарман, ты выглядишь сегодня не таким, как обыч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о?" — спросила я его, когда слуги ушли. Он, опасаясь разоб-</w:t>
        <w:br/>
      </w:r>
      <w:r>
        <w:rPr>
          <w:b w:val="false"/>
          <w:bCs w:val="false"/>
          <w:color w:val="000000"/>
          <w:sz w:val="23"/>
          <w:szCs w:val="23"/>
        </w:rPr>
        <w:t>лачения и желая привлечь меня на свою сторону, сказал м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т что: „Сжигает меня, царица, огонь любви к тебе. Влад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ою, иначе я не буду жить. Спаси мне жизнь!" С этими сло-</w:t>
        <w:br/>
        <w:t>вами упал он к моим ногам. Когда же я подымалась, бессиль-</w:t>
        <w:br/>
        <w:t>ная, силой он меня обнял, но как раз в этот миг вошла в мои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покои служанка Паллавика, и при виде ее испугался Гу-</w:t>
      </w:r>
    </w:p>
    <w:p>
      <w:pPr>
        <w:pStyle w:val="Normal"/>
        <w:shd w:fill="FFFFFF" w:val="clear"/>
        <w:spacing w:before="110" w:after="0"/>
        <w:ind w:left="24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47</w:t>
      </w:r>
    </w:p>
    <w:p>
      <w:pPr>
        <w:sectPr>
          <w:type w:val="nextPage"/>
          <w:pgSz w:orient="landscape" w:w="16838" w:h="11906"/>
          <w:pgMar w:left="1440" w:right="1714" w:gutter="0" w:header="0" w:top="1341" w:footer="0" w:bottom="360"/>
          <w:pgNumType w:fmt="decimal"/>
          <w:cols w:num="2" w:space="14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b w:val="false"/>
          <w:bCs w:val="false"/>
          <w:color w:val="000000"/>
          <w:spacing w:val="10"/>
          <w:sz w:val="23"/>
          <w:szCs w:val="23"/>
        </w:rPr>
        <w:t>нашарман и убежал. Не вбежала бы Паллавика, надр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ался бы надо мной грешник. Вот что случилось сегодня со</w:t>
        <w:br/>
        <w:t>мной''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нчила царица врать и разревелась. Сначала-то ведь ложь</w:t>
        <w:br/>
      </w:r>
      <w:r>
        <w:rPr>
          <w:b w:val="false"/>
          <w:bCs w:val="false"/>
          <w:color w:val="000000"/>
          <w:sz w:val="23"/>
          <w:szCs w:val="23"/>
        </w:rPr>
        <w:t>родилась, а потом уж такие злодейки! Выслушал царь цариц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тотчас же страшно разгневался. Женские речи могут уби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удрость даже у самых мудрых! И молвил он супруге своей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акие слова: „Успокойся, красавица! Обязательно казню 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, предателя! Но следует найти способ, которым его убить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наче позор падет на нашу голову. Ведь известно, что он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ять раз спасал мне жизнь. И не следует разглашать среди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людей не совершенный тобою грех". Царица возразила на</w:t>
        <w:br/>
      </w:r>
      <w:r>
        <w:rPr>
          <w:b w:val="false"/>
          <w:bCs w:val="false"/>
          <w:color w:val="000000"/>
          <w:sz w:val="23"/>
          <w:szCs w:val="23"/>
        </w:rPr>
        <w:t>эти слова супруга: „Коли об этой вине сказать нельзя, то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ему бы не объявить о том, что он в сговоре с правителе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отовился предать тебя?" И, сказав ей на это в ответ: „Лад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о!" — царь ушел в залу совета. А туда на прием к царю вс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брались — цари и царевичи, вассалы и министры.</w:t>
      </w:r>
    </w:p>
    <w:p>
      <w:pPr>
        <w:pStyle w:val="Normal"/>
        <w:shd w:fill="FFFFFF" w:val="clear"/>
        <w:spacing w:lineRule="exact" w:line="211"/>
        <w:ind w:left="5" w:right="10" w:firstLine="34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от и Гунашарман из дома вышел и направился в царский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дворец, и, пока шел, заметил он много недобрых примет:</w:t>
        <w:br/>
      </w:r>
      <w:r>
        <w:rPr>
          <w:b w:val="false"/>
          <w:bCs w:val="false"/>
          <w:color w:val="000000"/>
          <w:sz w:val="23"/>
          <w:szCs w:val="23"/>
        </w:rPr>
        <w:t>с левой сторона ворона взлетела, слева направо собака пер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ежала, справа налево змея переползла, а левую руку в плече</w:t>
        <w:br/>
        <w:t>начало ломить. „Недоброе предвещают мне, видно, эти при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еты. Будь со мной что будет, лишь бы царю было добро!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думал он про себя и вошел в царские палаты.— Нич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скому дому не приключится!" Когда же вошел он и п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лонился, то не ответил ему царь, как прежде, и посмотре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 него искоса и взор его был полон гнева. „Что же это?" —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подумал Гунашарман, но тут встал раджа со своего трон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сел рядом и, усмехнувшись, сказал, обращаясь к собра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имся: „Слушайте приговор мой над Гунашарманом!" Пр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знес Гунашарман: „Слуга я, ты наш государь. Разве рав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ше положение? Соблаговоли сесть, раджа, и тогда что х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шь, то и приказывай!"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верный Гунашарман сказал, и министры его поддер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жали, и царь сел и снова заговорил, обращаясь к собра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мся: „Известно вам, министры мои и советники, что я, не-</w:t>
        <w:br/>
        <w:t>взирая на то что много родовитых было, поставил Гунашар-</w:t>
        <w:br/>
        <w:t>мана наравне с собой. Стало ведомо мне, что через каких-то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послов, сюда приезжавших, вошел он в сговор с царем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траны Гауда и замыслил предательство учинить". Сказав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это, поведал царь всем собравшимся на совет хитросплетен-</w:t>
      </w:r>
    </w:p>
    <w:p>
      <w:pPr>
        <w:pStyle w:val="Normal"/>
        <w:shd w:fill="FFFFFF" w:val="clear"/>
        <w:spacing w:before="110" w:after="0"/>
        <w:ind w:left="10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248</w:t>
      </w:r>
    </w:p>
    <w:p>
      <w:pPr>
        <w:pStyle w:val="Normal"/>
        <w:shd w:fill="FFFFFF" w:val="clear"/>
        <w:spacing w:lineRule="exact" w:line="211" w:before="34" w:after="0"/>
        <w:ind w:left="67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3"/>
          <w:szCs w:val="23"/>
        </w:rPr>
        <w:t>ную ложь, слышанную им от Ашокавати, а когда отпусти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юдей, то рассказал своим верным министрам, что Гунншар-</w:t>
        <w:br/>
        <w:t>ман-де на царицыну честь покушался.</w:t>
      </w:r>
    </w:p>
    <w:p>
      <w:pPr>
        <w:pStyle w:val="Normal"/>
        <w:shd w:fill="FFFFFF" w:val="clear"/>
        <w:spacing w:lineRule="exact" w:line="211" w:before="10" w:after="0"/>
        <w:ind w:left="62" w:firstLine="31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Заговорил затем Гунашарман: „Кто мог, божественный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ую ложь тебе за правду выдать? Кто на полотне неба кар-</w:t>
        <w:br/>
        <w:t>тины рисует?" „Нет,—отвечает ему царь,—это все правда</w:t>
        <w:br/>
        <w:t>истинная. Как это узнать ты смог, что в том горшке был яд?"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„С помощью разума обо всем узнать можно",—отвечал 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 Гунашарман.</w:t>
      </w:r>
    </w:p>
    <w:p>
      <w:pPr>
        <w:pStyle w:val="Normal"/>
        <w:shd w:fill="FFFFFF" w:val="clear"/>
        <w:spacing w:lineRule="exact" w:line="211" w:before="10" w:after="0"/>
        <w:ind w:left="48" w:right="10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„</w:t>
      </w:r>
      <w:r>
        <w:rPr>
          <w:b w:val="false"/>
          <w:bCs w:val="false"/>
          <w:color w:val="000000"/>
          <w:spacing w:val="-2"/>
          <w:sz w:val="23"/>
          <w:szCs w:val="23"/>
        </w:rPr>
        <w:t>Невозможно, невозможно!" — закричали министры, н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руги Гунашармана. „Не разобравшись в существе дела, не</w:t>
        <w:br/>
        <w:t>следует тебе, божественный, говорить о нем. И коли царь н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азбирается в деле, то знатоки политики не признают е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царем" — так повторил несколько раз Гунашарман, и т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царь с криком „Негодяй!" кинулся на него с кинжалом. Но</w:t>
        <w:br/>
      </w:r>
      <w:r>
        <w:rPr>
          <w:b w:val="false"/>
          <w:bCs w:val="false"/>
          <w:color w:val="000000"/>
          <w:sz w:val="23"/>
          <w:szCs w:val="23"/>
        </w:rPr>
        <w:t>брахман ловко избежал удара. Набросились на него с кинж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ами и прочие герои, приспешники царя. Но умело ушел он</w:t>
        <w:br/>
      </w:r>
      <w:r>
        <w:rPr>
          <w:b w:val="false"/>
          <w:bCs w:val="false"/>
          <w:color w:val="000000"/>
          <w:sz w:val="23"/>
          <w:szCs w:val="23"/>
        </w:rPr>
        <w:t>от их ударов, ловко выбил у них кинжалы и мечи, связал 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х за волосы, и вышел из царского покоя, и еще сразил с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оинов, погнавшихся за ним. После этого достал спрятанное</w:t>
        <w:br/>
      </w:r>
      <w:r>
        <w:rPr>
          <w:b w:val="false"/>
          <w:bCs w:val="false"/>
          <w:color w:val="000000"/>
          <w:sz w:val="23"/>
          <w:szCs w:val="23"/>
        </w:rPr>
        <w:t>в край дхоти притирание, натерся им, стал невидим и тотча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 ушел из страны.</w:t>
      </w:r>
    </w:p>
    <w:p>
      <w:pPr>
        <w:pStyle w:val="Normal"/>
        <w:shd w:fill="FFFFFF" w:val="clear"/>
        <w:spacing w:lineRule="exact" w:line="211" w:before="10" w:after="0"/>
        <w:ind w:left="34" w:right="24" w:firstLine="326"/>
        <w:jc w:val="both"/>
        <w:rPr/>
      </w:pPr>
      <w:r>
        <w:rPr>
          <w:b w:val="false"/>
          <w:bCs w:val="false"/>
          <w:color w:val="000000"/>
          <w:spacing w:val="7"/>
          <w:sz w:val="23"/>
          <w:szCs w:val="23"/>
        </w:rPr>
        <w:t>Вот идет он путем-дорогой в южные края и думает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Верно, это Ашокавати подстрекнула глупого царя! Ох уж,</w:t>
        <w:br/>
        <w:t>женщины, уязвленные пренебрежением, хуже яда. Ох уж,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едует добродетельным служить царям, неспособным разо-</w:t>
        <w:br/>
        <w:t>браться в сущности дел".</w:t>
      </w:r>
    </w:p>
    <w:p>
      <w:pPr>
        <w:pStyle w:val="Normal"/>
        <w:shd w:fill="FFFFFF" w:val="clear"/>
        <w:spacing w:lineRule="exact" w:line="211" w:before="10" w:after="0"/>
        <w:ind w:left="14" w:right="34" w:firstLine="33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Вот таким и подобным им мыслям предаваясь, через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олько-то времени дошел Гунашарман до деревни, где под</w:t>
        <w:br/>
        <w:t>раскидистым баньяном увидел почтенного брахмана, обуча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его детей. Приблизился он к нему, приветствовал его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лоном, а тот, оказав Гунашарману прием, достойный гостя,</w:t>
        <w:br/>
        <w:t>спросил: „Скажи мне, брахман, какие шакхи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63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ты можеш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ъяснять?" И отвечает тогда Гунашарман тому брахману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„Читаю я двенадцать шакх — две из Самаведы, две из Риг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ды, семь из Яджурведы, одну из Атхарваведы".</w:t>
      </w:r>
    </w:p>
    <w:p>
      <w:pPr>
        <w:pStyle w:val="Normal"/>
        <w:shd w:fill="FFFFFF" w:val="clear"/>
        <w:spacing w:lineRule="exact" w:line="211" w:before="5" w:after="0"/>
        <w:ind w:right="48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ой ответ услышав, воскликнул брахман: „Такты, верно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ог!" —и, видя его явное превосходство, скромно спроси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: „Из какой ты страны? Какой род ты украсил своим рож-</w:t>
        <w:br/>
      </w:r>
      <w:r>
        <w:rPr>
          <w:b w:val="false"/>
          <w:bCs w:val="false"/>
          <w:color w:val="000000"/>
          <w:sz w:val="23"/>
          <w:szCs w:val="23"/>
        </w:rPr>
        <w:t>дением? Как имя твое? Как и где ты так научился? Расскажи</w:t>
        <w:br/>
        <w:t>мне об этом". И рассказал Гунашарман</w:t>
      </w:r>
    </w:p>
    <w:p>
      <w:pPr>
        <w:pStyle w:val="Normal"/>
        <w:shd w:fill="FFFFFF" w:val="clear"/>
        <w:spacing w:before="101" w:after="0"/>
        <w:ind w:right="24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49</w:t>
      </w:r>
    </w:p>
    <w:p>
      <w:pPr>
        <w:sectPr>
          <w:type w:val="nextPage"/>
          <w:pgSz w:orient="landscape" w:w="16838" w:h="11906"/>
          <w:pgMar w:left="1440" w:right="1700" w:gutter="0" w:header="0" w:top="823" w:footer="0" w:bottom="360"/>
          <w:pgNumType w:fmt="decimal"/>
          <w:cols w:num="2" w:equalWidth="false" w:sep="true">
            <w:col w:w="6134" w:space="1386"/>
            <w:col w:w="6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78" w:after="0"/>
        <w:ind w:left="6739" w:hanging="0"/>
        <w:rPr/>
      </w:pPr>
      <w:r>
        <w:rPr>
          <w:rFonts w:cs="Arial" w:ascii="Arial" w:hAnsi="Arial"/>
          <w:b w:val="false"/>
          <w:bCs w:val="false"/>
          <w:color w:val="000000"/>
          <w:sz w:val="15"/>
          <w:szCs w:val="15"/>
        </w:rPr>
        <w:t>В,</w:t>
      </w:r>
    </w:p>
    <w:p>
      <w:pPr>
        <w:sectPr>
          <w:type w:val="continuous"/>
          <w:pgSz w:orient="landscape" w:w="16838" w:h="11906"/>
          <w:pgMar w:left="1440" w:right="1700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3696" w:hanging="605"/>
        <w:rPr/>
      </w:pPr>
      <w:r>
        <w:rPr>
          <w:b w:val="false"/>
          <w:bCs w:val="false"/>
          <w:color w:val="000000"/>
          <w:sz w:val="26"/>
          <w:szCs w:val="26"/>
        </w:rPr>
        <w:t>о   своем   отце,   брахмане</w:t>
        <w:br/>
      </w:r>
      <w:r>
        <w:rPr>
          <w:b w:val="false"/>
          <w:bCs w:val="false"/>
          <w:color w:val="000000"/>
          <w:spacing w:val="3"/>
          <w:sz w:val="26"/>
          <w:szCs w:val="26"/>
        </w:rPr>
        <w:t>Адитьяшармане</w:t>
      </w:r>
    </w:p>
    <w:p>
      <w:pPr>
        <w:pStyle w:val="Normal"/>
        <w:shd w:fill="FFFFFF" w:val="clear"/>
        <w:spacing w:lineRule="exact" w:line="211" w:before="346" w:after="0"/>
        <w:ind w:righ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„</w:t>
      </w:r>
      <w:r>
        <w:rPr>
          <w:b w:val="false"/>
          <w:bCs w:val="false"/>
          <w:color w:val="000000"/>
          <w:spacing w:val="-1"/>
          <w:sz w:val="23"/>
          <w:szCs w:val="23"/>
        </w:rPr>
        <w:t>Жил в городе Удджайини сын брахмана, которого зва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дитьяшарман. Был он еще мальчиком, когда отец его обра-</w:t>
        <w:br/>
        <w:t>тился в прах, а мать взошла на погребальный костер. Стал он</w:t>
        <w:br/>
      </w:r>
      <w:r>
        <w:rPr>
          <w:b w:val="false"/>
          <w:bCs w:val="false"/>
          <w:color w:val="000000"/>
          <w:sz w:val="23"/>
          <w:szCs w:val="23"/>
        </w:rPr>
        <w:t>расти в семье дяди, брата его матери, жившего в том же го-</w:t>
        <w:br/>
        <w:t>роде. Учился Адитьяшарман ведам, наукам и искусствам, а</w:t>
        <w:br/>
        <w:t>когда кончил учиться, свел дружбу с отшельником, приняв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шим обет чтения молитв. Пошел однажды этот отшельник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 Адитьяшарманом на кладбище устроить жертвоприноше-</w:t>
        <w:br/>
        <w:t>ние, чтобы вызвать якшини. Развели они жертвенный огонь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и спустилась к ним на воздушном корабле божественная</w:t>
        <w:br/>
      </w:r>
      <w:r>
        <w:rPr>
          <w:b w:val="false"/>
          <w:bCs w:val="false"/>
          <w:color w:val="000000"/>
          <w:sz w:val="23"/>
          <w:szCs w:val="23"/>
        </w:rPr>
        <w:t>дева, отменно наряженная, в окружении красавиц, и загов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ила сладким голосом: „Имя мое, подвижник, Видьютмала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я — якшини, а это — мои подруги-якшини. Избери из них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дну, которая тебе приглянулась. Только для этого годится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вое заклятие. Неизвестна тебе полностью мантра, с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щью которой ты мог бы меня получить. Но раз тебе я не</w:t>
        <w:br/>
        <w:t>досталась, ты больше и не пробуй"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огласился с якшини подвижник и выбрал одну из ее п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руг. Потом исчезла Видьютмала, и спросил Адитьяшарма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 якшини, что подвижнику досталась: „А что, есть ли кака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якшини красивее Видьютмалы?" Отвечала на это якшини:</w:t>
        <w:br/>
        <w:t>„Есть, красавец! Есть три сестры: Видьютмала, Чандралекх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Сулочана. А из них троих Сулочана самая красивая". Посл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этого условилась она с отшельником о времени, когда буд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 нему приходить, и тоже исчезла, а отшельник с Адитьяшар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аном отправились к себе домой. Стала каждый день я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яться якшини к подвижнику, и удовлетворяла все его жела-</w:t>
        <w:br/>
        <w:t>ния, и доставляла ему разные наслаждения.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Однажды попросил Адитьяшарман подвижника спроси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 нее, известна ли кому-нибудь мантра, с помощью которо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ожно добыть Сулочану.</w:t>
      </w:r>
    </w:p>
    <w:p>
      <w:pPr>
        <w:pStyle w:val="Normal"/>
        <w:shd w:fill="FFFFFF" w:val="clear"/>
        <w:spacing w:lineRule="exact" w:line="211" w:before="5" w:after="0"/>
        <w:ind w:left="24" w:firstLine="33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И сообщила ему якшини: „Есть в южных землях место, к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рое называется Тумбавана. Живет там буддийский подвиж-</w:t>
        <w:br/>
        <w:t>ник по имени Вишнугупта — построил он обитель на берег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еки Вена. Ему та мантра известна полностью".</w:t>
      </w:r>
    </w:p>
    <w:p>
      <w:pPr>
        <w:pStyle w:val="Normal"/>
        <w:shd w:fill="FFFFFF" w:val="clear"/>
        <w:spacing w:lineRule="exact" w:line="211"/>
        <w:ind w:left="29" w:right="14" w:firstLine="307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Узнав про это от якшини, устремился Адитьяшарман в юж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ые края, а подвижник из дружбы к нему последовал за ним.</w:t>
      </w:r>
    </w:p>
    <w:p>
      <w:pPr>
        <w:pStyle w:val="Normal"/>
        <w:shd w:fill="FFFFFF" w:val="clear"/>
        <w:spacing w:before="168" w:after="0"/>
        <w:ind w:left="62" w:hanging="0"/>
        <w:jc w:val="center"/>
        <w:rPr>
          <w:b w:val="false"/>
          <w:b w:val="false"/>
          <w:bCs w:val="false"/>
          <w:color w:val="000000"/>
          <w:spacing w:val="-3"/>
          <w:sz w:val="17"/>
          <w:szCs w:val="17"/>
        </w:rPr>
      </w:pPr>
      <w:r>
        <w:rPr>
          <w:b w:val="false"/>
          <w:bCs w:val="false"/>
          <w:color w:val="000000"/>
          <w:spacing w:val="-3"/>
          <w:sz w:val="17"/>
          <w:szCs w:val="17"/>
        </w:rPr>
        <w:t>250</w:t>
      </w:r>
    </w:p>
    <w:p>
      <w:pPr>
        <w:pStyle w:val="Normal"/>
        <w:shd w:fill="FFFFFF" w:val="clear"/>
        <w:spacing w:lineRule="exact" w:line="211" w:before="5" w:after="0"/>
        <w:ind w:lef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Отыскав буддийского подвижника и приблизившись к нему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Адитьяшарман стал всячески служить ему и изъявлять предан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ость. Так прошло три года, и ублажал Адитьяшарман того</w:t>
        <w:br/>
        <w:t>подвижника всякими человеческому вкусу неведомыми, в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стину божественными угощениями, которые им добыва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кшини, возлюбленная подвижника. Был этим всем буддий-</w:t>
        <w:br/>
        <w:t>ский подвижник весьма доволен, и дал он Адитьяшарман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нтру, чтобы добыть Сулочану, и научил, как эту мантру</w:t>
        <w:br/>
        <w:t>применять. Тогда Адитьяшарман, заполучив мантру и выучив</w:t>
        <w:br/>
        <w:t>ее, нашел пустынный уголок и устроил там полное жертв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ношение по всем правилам. И после этого явилась к нем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воздушном корабле якшини Сулочана, поражающая всю</w:t>
        <w:br/>
      </w:r>
      <w:r>
        <w:rPr>
          <w:b w:val="false"/>
          <w:bCs w:val="false"/>
          <w:color w:val="000000"/>
          <w:sz w:val="23"/>
          <w:szCs w:val="23"/>
        </w:rPr>
        <w:t>вселенную своей красотой, и позвала его к себе: „Иди сюда,</w:t>
        <w:br/>
        <w:t>иди ко мне! Вот досталась я тебе, но коли ты хочешь, чтоб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л у тебя сын непобедимый, мужественный герой, средото-</w:t>
        <w:br/>
      </w:r>
      <w:r>
        <w:rPr>
          <w:b w:val="false"/>
          <w:bCs w:val="false"/>
          <w:color w:val="000000"/>
          <w:sz w:val="23"/>
          <w:szCs w:val="23"/>
        </w:rPr>
        <w:t>чие знаний, наделенный добрыми признаками, сосуд бога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ва, то потерпи, не разрушай ты моего девичества еще шесть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месяцев". Когда же он согласился и сказал: „Так тому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ыть!" — взяла его с собой якшини, и улетели они в Алаку.</w:t>
        <w:br/>
        <w:t>Там Адитьяшарман прожил целых шесть месяцев, положи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еч между собой и женой и только любуясь ее красотой. Об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дованный такой стойкостью, сам податель богатств Кубера</w:t>
        <w:br/>
        <w:t>отдал Адитьяшарману в жены Сулочану, устроив божеств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й обряд. После этого-то и родился я от того брахмана и 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й якшини, и отец нарек меня в знак хороших качеств Гуна-</w:t>
        <w:br/>
      </w:r>
      <w:r>
        <w:rPr>
          <w:b w:val="false"/>
          <w:bCs w:val="false"/>
          <w:color w:val="000000"/>
          <w:sz w:val="23"/>
          <w:szCs w:val="23"/>
        </w:rPr>
        <w:t>шарманом, что означает „средоточие добродетелей". Пот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л я учиться у повелителя якшей Манидхара и постепен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олел все веды, науки и искусства.</w:t>
      </w:r>
    </w:p>
    <w:p>
      <w:pPr>
        <w:pStyle w:val="Normal"/>
        <w:shd w:fill="FFFFFF" w:val="clear"/>
        <w:spacing w:lineRule="exact" w:line="211"/>
        <w:ind w:right="29" w:firstLine="341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Пришел однажды к Кубере, подателю богатства, са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ндра, царь богов, и все, кто там ни был, увидев его, вста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 приветствием, а мой отец Адитьяшарман случайно, о чем-то</w:t>
        <w:br/>
        <w:t>задумавшись, остался сидеть. Разгневался тогда Индра и так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оклял моего отца: „Ступай отсюда, невежа! Отправляй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 мир смертных — там тебе подобает жить, а не здесь!" Стал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улочана умолять Индру простить его, но тот прикрикну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 нее: „Пусть не только сам отправится в мир смертных, 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сына пусть заберет! В сыне-то, известно, его же душа! Н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прасно я говорю!" Лишь после этого успокоился Индра.</w:t>
      </w:r>
    </w:p>
    <w:p>
      <w:pPr>
        <w:pStyle w:val="Normal"/>
        <w:shd w:fill="FFFFFF" w:val="clear"/>
        <w:spacing w:lineRule="exact" w:line="211"/>
        <w:ind w:left="5" w:right="43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Забрал меня отец, и отправился в Удджайини, и помести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еня в дом дяди, брата его матери. А там, в Удджайини, п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оле судьбы возникла дружба моя с царем, а что потом слу-</w:t>
      </w:r>
    </w:p>
    <w:p>
      <w:pPr>
        <w:pStyle w:val="Normal"/>
        <w:shd w:fill="FFFFFF" w:val="clear"/>
        <w:spacing w:before="101" w:after="0"/>
        <w:ind w:right="38" w:hanging="0"/>
        <w:jc w:val="center"/>
        <w:rPr>
          <w:b w:val="false"/>
          <w:b w:val="false"/>
          <w:bCs w:val="false"/>
          <w:color w:val="000000"/>
          <w:spacing w:val="-40"/>
          <w:sz w:val="23"/>
          <w:szCs w:val="23"/>
        </w:rPr>
      </w:pPr>
      <w:r>
        <w:rPr>
          <w:b w:val="false"/>
          <w:bCs w:val="false"/>
          <w:color w:val="000000"/>
          <w:spacing w:val="-40"/>
          <w:sz w:val="23"/>
          <w:szCs w:val="23"/>
        </w:rPr>
        <w:t>251</w:t>
      </w:r>
    </w:p>
    <w:p>
      <w:pPr>
        <w:sectPr>
          <w:type w:val="nextPage"/>
          <w:pgSz w:orient="landscape" w:w="16838" w:h="11906"/>
          <w:pgMar w:left="1440" w:right="1708" w:gutter="0" w:header="0" w:top="1356" w:footer="0" w:bottom="360"/>
          <w:pgNumType w:fmt="decimal"/>
          <w:cols w:num="2" w:equalWidth="false" w:sep="true">
            <w:col w:w="6144" w:space="1382"/>
            <w:col w:w="6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чилось, слушай, расскажу я тебе!" И он поведал все то, о чем</w:t>
        <w:br/>
        <w:t>уже рассказано было раньше, и о том, что сделала царица</w:t>
        <w:br/>
        <w:t>Ашокавати, и о том, как поступил царь, и обо всем, вплоть д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х ссоры. А потом сказал: „Вот что, брахман, заставило мен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ежать. Скитаясь по стране, увидел я тебя, почтенный, 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роге". Выслушал брахман и отвечает ему на это: „Воистину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частлив я, что ты сюда, сверкающий, пришел. Вот дом мой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йди в него. Зовусь я Агнидаттой, и тем же именем названа</w:t>
        <w:br/>
        <w:t>деревня, отданная мне в кормление". И с этими словами вве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Агнидатта Гунашармана в свою богатую усадьбу, где был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ожество коней, коров и быков, буйволов и буйволиц. Когда</w:t>
        <w:br/>
        <w:t>же вошли они в дом, то чествовал Агнидатта гостя купаниями</w:t>
        <w:br/>
      </w:r>
      <w:r>
        <w:rPr>
          <w:b w:val="false"/>
          <w:bCs w:val="false"/>
          <w:color w:val="000000"/>
          <w:sz w:val="23"/>
          <w:szCs w:val="23"/>
        </w:rPr>
        <w:t>да притираниями, нарядами, да одеждами, да разными яств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и и показал ему, чтобы узнать о добрых признаках доч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ою Сундари, девушку нежной красоты. Гунашарман по-</w:t>
        <w:br/>
      </w:r>
      <w:r>
        <w:rPr>
          <w:b w:val="false"/>
          <w:bCs w:val="false"/>
          <w:color w:val="000000"/>
          <w:sz w:val="23"/>
          <w:szCs w:val="23"/>
        </w:rPr>
        <w:t>смотрел на нее, на ее несравненную красоту и сказал Агни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датте: „Много будет с ней соперничающих жен. А говорю</w:t>
        <w:br/>
      </w:r>
      <w:r>
        <w:rPr>
          <w:b w:val="false"/>
          <w:bCs w:val="false"/>
          <w:color w:val="000000"/>
          <w:sz w:val="23"/>
          <w:szCs w:val="23"/>
        </w:rPr>
        <w:t>я так потому, что на носу у нее родинка, а на груди — друга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обе они предвещают сказанное мною". Кончил он говорить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с позволения отца ее брат обнажил ей грудь, и действ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льно увидели они на ней родинку. Удивился Агнидатта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Воистину все тебе ведомо, Гунашарман, но обе эти родинки</w:t>
        <w:br/>
        <w:t>не предвещают дурного плода. Много жен бывает ведь у му-</w:t>
        <w:br/>
        <w:t>жей с достатком, бедняку и одну содержать трудно. Куда уж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ам многих!" Отвечал Гунашарман на это: „Что верно 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ерно! Да и с чего бы случиться недоброму с обладательн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цей таких счастливых признаков?", а после этого спросил ег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хозяин о значении родинок и прочих примет на теле муж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чины и женщины, и он подробно объяснил каждую из них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А красавица при виде Гунашармана, словно чакора при</w:t>
        <w:br/>
        <w:t>виде месяца, возгорелась страстью и смотрела — насмо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еться не могла. Оставшись с глазу на глаз с Гунашарманом,</w:t>
        <w:br/>
        <w:t>сказал ему Агнидатта: „Отдал бы я тебе в жены дочь сво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ундари, счастливец! Не уходи в другую страну, живи счаст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иво в моем доме!" И отвечал ему так Гунашарман: „И 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рно! Почему бы и не попытать мне счастья? Не сладко при-</w:t>
        <w:br/>
        <w:t>шлось мне, опаленному огнем презрения лживого царя. Суп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уга, восход луны и вина своей мелодией — вот что раду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частливых, утешает несчастных. Была бы жена страстная,</w:t>
        <w:br/>
      </w:r>
      <w:r>
        <w:rPr>
          <w:b w:val="false"/>
          <w:bCs w:val="false"/>
          <w:color w:val="000000"/>
          <w:sz w:val="23"/>
          <w:szCs w:val="23"/>
        </w:rPr>
        <w:t>преданная, да не развратная, да отцом данная, не такая, как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Ашокавати. Но недалеко отсюда стоит город Удджайини.</w:t>
      </w:r>
    </w:p>
    <w:p>
      <w:pPr>
        <w:pStyle w:val="Normal"/>
        <w:shd w:fill="FFFFFF" w:val="clear"/>
        <w:spacing w:before="110" w:after="0"/>
        <w:ind w:left="58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252</w:t>
      </w:r>
    </w:p>
    <w:p>
      <w:pPr>
        <w:pStyle w:val="Normal"/>
        <w:shd w:fill="FFFFFF" w:val="clear"/>
        <w:spacing w:lineRule="exact" w:line="211" w:before="29" w:after="0"/>
        <w:ind w:lef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3"/>
          <w:szCs w:val="23"/>
        </w:rPr>
        <w:t>Прознав, что я здесь живу, как бы не напал царь. Если б п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шел я по святым местам, да грехи, со мной родившиеся, устра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ив, покинул бы я это тело свое, так то было бы счастье!"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Рассмеялся на эти слова Агнидатта: „Коли на тебя тако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важдение нашло, то что уж от других ожидать! И что за</w:t>
        <w:br/>
      </w:r>
      <w:r>
        <w:rPr>
          <w:b w:val="false"/>
          <w:bCs w:val="false"/>
          <w:color w:val="000000"/>
          <w:sz w:val="23"/>
          <w:szCs w:val="23"/>
        </w:rPr>
        <w:t>беда для честного человека, как ты, коли его презирает гл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ц? Тому, кто грязь швыряет в небо, она на голову и падает!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царь вскоре отведает от плода своего невежества — Судьб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служит долго таким глупцам. Или, может быть, изведа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ражду злодейки Ашокавати, не веришь ты в честных ж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ин? Но ты ведь знаешь признаки таких. И Удджайини, к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ечно, близко отсюда, но обещаю тебе, что никто и никогд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узнает о тебе, пока ты здесь находишься. А что до твое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аломничества по святым местам, то ведь мудрые говорят, ч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это необходимо, коли кому судьба не дала достатка совер-</w:t>
        <w:br/>
      </w:r>
      <w:r>
        <w:rPr>
          <w:b w:val="false"/>
          <w:bCs w:val="false"/>
          <w:color w:val="000000"/>
          <w:sz w:val="23"/>
          <w:szCs w:val="23"/>
        </w:rPr>
        <w:t>шать всяческие обряды, то есть жертвы огненные богам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едкам, принятие обетов и молитв или свершение добры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л. Зачем скитаться? Ведь не свободен от забот паломник,</w:t>
        <w:br/>
        <w:t>который спит на земле, вместо подушки подкладывает руку,</w:t>
        <w:br/>
        <w:t>питается, лишенный денег, одинокий, чем подадут, хоть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равняется он с мудрецом. Заблуждаешься ты, коли надеешь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я достичь счастья, отвергнув тело,— еще горшая, чем здесь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ука ожидает на том свете тех, кто кончает с собой. Ты и</w:t>
        <w:br/>
      </w:r>
      <w:r>
        <w:rPr>
          <w:b w:val="false"/>
          <w:bCs w:val="false"/>
          <w:color w:val="000000"/>
          <w:sz w:val="23"/>
          <w:szCs w:val="23"/>
        </w:rPr>
        <w:t>молод и учен, да нашло на тебя наваждение. Поразмысли са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непременно поймешь, что следует поступить, как я сказал.</w:t>
        <w:br/>
      </w:r>
      <w:r>
        <w:rPr>
          <w:b w:val="false"/>
          <w:bCs w:val="false"/>
          <w:color w:val="000000"/>
          <w:sz w:val="23"/>
          <w:szCs w:val="23"/>
        </w:rPr>
        <w:t>Велю я сделать тайный и красивый покой под землей. Же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нишься на Сундари и будешь там жить как тебе хочется".</w:t>
      </w:r>
    </w:p>
    <w:p>
      <w:pPr>
        <w:pStyle w:val="Normal"/>
        <w:shd w:fill="FFFFFF" w:val="clear"/>
        <w:spacing w:lineRule="exact" w:line="211"/>
        <w:ind w:left="10" w:right="24" w:firstLine="317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Так-то вот Агнидатта настойчиво убеждал Гунашармана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согласился тот, сказав: „Пусть так и будет!" —и ответи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му: „Сделаю я, как ты советуешь. Кто откажется от тако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ены, как Сундари?! Но пока не кончил я своего дела, н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енюсь я на твоей дочери. Вот порадую я какого-нибудь бог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бы он отблагодарил бы за меня того царя!" Согласился</w:t>
        <w:br/>
      </w:r>
      <w:r>
        <w:rPr>
          <w:b w:val="false"/>
          <w:bCs w:val="false"/>
          <w:color w:val="000000"/>
          <w:sz w:val="23"/>
          <w:szCs w:val="23"/>
        </w:rPr>
        <w:t>Агнидатта с этим, и провел Гунашарман в его доме счастл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ую ночь, а на следующий день велел Агнидатта устроить для</w:t>
        <w:br/>
        <w:t>блага и счастья Гунашармана подземный покой, который бы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зван „Дворец подземного царства".</w:t>
      </w:r>
    </w:p>
    <w:p>
      <w:pPr>
        <w:pStyle w:val="Normal"/>
        <w:shd w:fill="FFFFFF" w:val="clear"/>
        <w:spacing w:lineRule="exact" w:line="211"/>
        <w:ind w:right="43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вет там Гунашарман, и вот однажды говорит он Агн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атте: „Скажи мне, какой молитвой и какому богу молить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какой подвиг совершать ради исполнения желаний?" Отве-</w:t>
        <w:br/>
      </w:r>
      <w:r>
        <w:rPr>
          <w:b w:val="false"/>
          <w:bCs w:val="false"/>
          <w:color w:val="000000"/>
          <w:sz w:val="23"/>
          <w:szCs w:val="23"/>
        </w:rPr>
        <w:t>чает ему на это Агнидатта: „Есть одна мантра — повелителю</w:t>
      </w:r>
    </w:p>
    <w:p>
      <w:pPr>
        <w:pStyle w:val="Normal"/>
        <w:shd w:fill="FFFFFF" w:val="clear"/>
        <w:spacing w:before="106" w:after="0"/>
        <w:ind w:right="24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53</w:t>
      </w:r>
    </w:p>
    <w:p>
      <w:pPr>
        <w:sectPr>
          <w:type w:val="nextPage"/>
          <w:pgSz w:orient="landscape" w:w="16838" w:h="11906"/>
          <w:pgMar w:left="1440" w:right="1753" w:gutter="0" w:header="0" w:top="844" w:footer="0" w:bottom="360"/>
          <w:pgNumType w:fmt="decimal"/>
          <w:cols w:num="2" w:space="13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24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1753" w:gutter="0" w:header="0" w:top="8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Кумаре, богу войны. Научил меня этой мантре мой настав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ик. Вот с ее помощью ты умолишь этого предводителя войск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губителя демона Тараки, бога, рожденного Шивой, спалив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им Каму, бога любви, посланного богами, измученными в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ом и просившими о рождении их освободителя. Выучи 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еня молитву Картикее, рождение которого Махешварой от</w:t>
        <w:br/>
        <w:t>огня, от очага, от тростниковой рощи, от Криттик забавно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зарившего весь мир нестерпимым сиянием и погубившег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есразимого асура Тараку". Передал таким образом Агн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тта эту мантру Гунашарману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Молился Сканде, строго соблюдая обет, Гунашарман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оем подземном жилище, и помогала ему Сундари, и явилс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м воочию шестиликий бог и сказал: „Обрадован я тобою,</w:t>
        <w:br/>
      </w:r>
      <w:r>
        <w:rPr>
          <w:b w:val="false"/>
          <w:bCs w:val="false"/>
          <w:color w:val="000000"/>
          <w:sz w:val="23"/>
          <w:szCs w:val="23"/>
        </w:rPr>
        <w:t>сын мой. Избери себе награду!" Попросил у него брахман</w:t>
        <w:br/>
        <w:t>достатка постоянного и защиты от врагов, и вот что пожал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л ему Сканда: „Никогда не переведутся у тебя деньги, одо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леешь ты Махасену и никто тебе противостоять не сможе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станешь ты правителем над всей землей!" Вымолвив таки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ова, исчез Сканда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Досталась Гунашарману казна неистощимая, и благодаря</w:t>
        <w:br/>
      </w:r>
      <w:r>
        <w:rPr>
          <w:b w:val="false"/>
          <w:bCs w:val="false"/>
          <w:color w:val="000000"/>
          <w:sz w:val="23"/>
          <w:szCs w:val="23"/>
        </w:rPr>
        <w:t>достатку женился он на олицетворившей достижение цел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екрасной дочери брахмана Агнидатты, привязанность и лю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овь которой к Гунашарману росли день ото дня. Благодар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воей неистощимой казне набрав сильную армию из пеших</w:t>
        <w:br/>
      </w:r>
      <w:r>
        <w:rPr>
          <w:b w:val="false"/>
          <w:bCs w:val="false"/>
          <w:color w:val="000000"/>
          <w:sz w:val="23"/>
          <w:szCs w:val="23"/>
        </w:rPr>
        <w:t>и конных воинов, колесниц и боевых слонов и привлекши 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ебе щедрыми дарами других царей, Гунашарман пошел вой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ой на Удджайини и осадил этот город. Взяв его, рассказ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 народу о кознях царицы Ашокавати, и, одолев в поединк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ахасену, начав с его царства, установил над всей землей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ласть. Взял в жены дочерей других царей Гунашарман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плоть до берегов океана никто не смел отвращаться от ег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лова. Долго жил он с Сундари, наслаждаясь всеми рад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ями, каких только можно пожелать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так в давние времена слабый разумом царь, неспособ-</w:t>
        <w:br/>
        <w:t>ный разобраться в людях, навлек на себя несчастье. Вот так</w:t>
        <w:br/>
        <w:t>Гунашарман, упорный, устремленный умом к одной цели, д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иг и достатка и неограниченной власти".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ыслушал Сурьяпрабха этот замечательный рассказ сво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инистра Витабхити, и вдохновило это его, возжелавшего</w:t>
        <w:br/>
      </w:r>
      <w:r>
        <w:rPr>
          <w:b w:val="false"/>
          <w:bCs w:val="false"/>
          <w:color w:val="000000"/>
          <w:sz w:val="23"/>
          <w:szCs w:val="23"/>
        </w:rPr>
        <w:t>переправиться через бурное море великой битвы, и он с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йно уснул.</w:t>
      </w:r>
    </w:p>
    <w:p>
      <w:pPr>
        <w:pStyle w:val="Normal"/>
        <w:shd w:fill="FFFFFF" w:val="clear"/>
        <w:spacing w:before="96" w:after="0"/>
        <w:ind w:left="58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254</w:t>
      </w:r>
    </w:p>
    <w:p>
      <w:pPr>
        <w:pStyle w:val="Normal"/>
        <w:shd w:fill="FFFFFF" w:val="clear"/>
        <w:spacing w:before="739" w:after="0"/>
        <w:ind w:left="10" w:hanging="0"/>
        <w:jc w:val="center"/>
        <w:rPr>
          <w:b w:val="false"/>
          <w:b w:val="false"/>
          <w:bCs w:val="false"/>
          <w:color w:val="000000"/>
          <w:spacing w:val="3"/>
          <w:sz w:val="23"/>
          <w:szCs w:val="23"/>
        </w:rPr>
      </w:pPr>
      <w:r>
        <w:br w:type="column"/>
      </w:r>
      <w:r>
        <w:rPr>
          <w:b w:val="false"/>
          <w:bCs w:val="false"/>
          <w:color w:val="000000"/>
          <w:spacing w:val="3"/>
          <w:sz w:val="23"/>
          <w:szCs w:val="23"/>
        </w:rPr>
        <w:t>ВОЛНА СЕДЬМАЯ</w:t>
      </w:r>
    </w:p>
    <w:p>
      <w:pPr>
        <w:pStyle w:val="Normal"/>
        <w:shd w:fill="FFFFFF" w:val="clear"/>
        <w:spacing w:lineRule="exact" w:line="211" w:before="202" w:after="0"/>
        <w:ind w:left="14" w:hanging="0"/>
        <w:jc w:val="both"/>
        <w:rPr/>
      </w:pPr>
      <w:r>
        <w:rPr>
          <w:b w:val="false"/>
          <w:bCs w:val="false"/>
          <w:color w:val="000000"/>
          <w:spacing w:val="7"/>
          <w:sz w:val="23"/>
          <w:szCs w:val="23"/>
        </w:rPr>
        <w:t>Даступило утро, и Сурьяпраб-</w:t>
        <w:br/>
      </w:r>
      <w:r>
        <w:rPr>
          <w:b w:val="false"/>
          <w:bCs w:val="false"/>
          <w:color w:val="000000"/>
          <w:sz w:val="23"/>
          <w:szCs w:val="23"/>
        </w:rPr>
        <w:t>ха вместе с министрами вос-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стал ото сна и со всеми дружинами данавов и всем п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им войском вышел на поле боя. Пришел туда и Шруташа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н, окруженный полчищами видьядхаров. Снова собрали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смотреть на битву, как и в прежние дни, боги, асуры и п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ие. Когда же каждое войско выстроилось в боевом порядк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полумесяц", разгорелась между ними битва.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 шумом сталкивались друг с другом оперенные стрем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ельные стрелы. Метались выскочившие из ртов-ножен</w:t>
        <w:br/>
      </w:r>
      <w:r>
        <w:rPr>
          <w:b w:val="false"/>
          <w:bCs w:val="false"/>
          <w:color w:val="000000"/>
          <w:sz w:val="23"/>
          <w:szCs w:val="23"/>
        </w:rPr>
        <w:t>языки-мечи, длинные лезвия которых подобны были упи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имся кровью языкам бога смерти. В громадном озере поля</w:t>
        <w:br/>
        <w:t>битвы рдели подобные лотосам лица воинов, головы которых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ыли снесены метательными дисками, стремительными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ловно дикие птицы. И казалась битва, во время которой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злетали и падали обескровленные головы героев, игрой 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яч бога смерти. Когда же спрыснутая кровью пыль осел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ло видно, как яростно бьются бойцы на колесницах. Схв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ился Сурьяпрабха с Шруташарманом, а Дамодара с Прабх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й. Махотпата бился с Сиддхартхой, Прахаста с Брахмагуп-</w:t>
        <w:br/>
        <w:t>той, Витабхити с Санкрамой, Чандрагупта с Праджнядхьей,</w:t>
        <w:br/>
        <w:t>Акрама с Приянкарой и Атибала с Сарвадаманом. Кунджара-</w:t>
        <w:br/>
        <w:t>кумарака теснил Дхурандхару, и все войско распалось н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тдельные пары искусных знатоков боя на колесницах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b w:val="false"/>
          <w:bCs w:val="false"/>
          <w:color w:val="000000"/>
          <w:spacing w:val="7"/>
          <w:sz w:val="23"/>
          <w:szCs w:val="23"/>
        </w:rPr>
        <w:t>Вот Махотпата, отбивая стремительный набег Сид-</w:t>
        <w:br/>
      </w:r>
      <w:r>
        <w:rPr>
          <w:b w:val="false"/>
          <w:bCs w:val="false"/>
          <w:color w:val="000000"/>
          <w:sz w:val="23"/>
          <w:szCs w:val="23"/>
        </w:rPr>
        <w:t>дхартхи, расщепляет на лету его стрелы своими, дробит ем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ук, валит и коней и колесничих, и вот враг уже лишен колес-</w:t>
        <w:br/>
        <w:t>ницы. Но оказавшийся пешим Сиддхартха кидается на М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отпату и одним ударом железной палицы поражает коней и</w:t>
        <w:br/>
        <w:t>разбивает колесницу. Схватились в рукопашную богатыри, и</w:t>
        <w:br/>
        <w:t>уже повалил Сиддхартха наземь Махотпату и хотел уже по-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кончить с ним, как Бхата, божественный отец Махотпа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ы, кидается на выручку сыну, и они оба улетают с пол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битвы.</w:t>
      </w:r>
    </w:p>
    <w:p>
      <w:pPr>
        <w:pStyle w:val="Normal"/>
        <w:shd w:fill="FFFFFF" w:val="clear"/>
        <w:spacing w:lineRule="exact" w:line="211" w:before="10" w:after="0"/>
        <w:ind w:left="317" w:hanging="0"/>
        <w:rPr>
          <w:b w:val="false"/>
          <w:b w:val="false"/>
          <w:bCs w:val="false"/>
          <w:color w:val="000000"/>
          <w:spacing w:val="5"/>
          <w:sz w:val="23"/>
          <w:szCs w:val="23"/>
        </w:rPr>
      </w:pPr>
      <w:r>
        <w:rPr>
          <w:b w:val="false"/>
          <w:bCs w:val="false"/>
          <w:color w:val="000000"/>
          <w:spacing w:val="5"/>
          <w:sz w:val="23"/>
          <w:szCs w:val="23"/>
        </w:rPr>
        <w:t>А Прахаста и Брахмагупта лишили друг друга колесниц</w:t>
      </w:r>
    </w:p>
    <w:p>
      <w:pPr>
        <w:pStyle w:val="Normal"/>
        <w:shd w:fill="FFFFFF" w:val="clear"/>
        <w:spacing w:before="134" w:after="0"/>
        <w:ind w:left="29" w:hanging="0"/>
        <w:jc w:val="center"/>
        <w:rPr>
          <w:b w:val="false"/>
          <w:b w:val="false"/>
          <w:bCs w:val="false"/>
          <w:color w:val="000000"/>
          <w:spacing w:val="-5"/>
          <w:w w:val="84"/>
        </w:rPr>
      </w:pPr>
      <w:r>
        <w:rPr>
          <w:b w:val="false"/>
          <w:bCs w:val="false"/>
          <w:color w:val="000000"/>
          <w:spacing w:val="-5"/>
          <w:w w:val="84"/>
        </w:rPr>
        <w:t>255</w:t>
      </w:r>
    </w:p>
    <w:p>
      <w:pPr>
        <w:sectPr>
          <w:type w:val="nextPage"/>
          <w:pgSz w:orient="landscape" w:w="16838" w:h="11906"/>
          <w:pgMar w:left="1440" w:right="1752" w:gutter="0" w:header="0" w:top="835" w:footer="0" w:bottom="360"/>
          <w:pgNumType w:fmt="decimal"/>
          <w:cols w:num="2" w:space="13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6710" w:hanging="0"/>
        <w:rPr>
          <w:rFonts w:ascii="Arial" w:hAnsi="Arial" w:cs="Arial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Arial" w:ascii="Arial" w:hAnsi="Arial"/>
          <w:b w:val="false"/>
          <w:bCs w:val="false"/>
          <w:color w:val="000000"/>
          <w:sz w:val="34"/>
          <w:szCs w:val="34"/>
        </w:rPr>
        <w:t>1</w:t>
      </w:r>
    </w:p>
    <w:p>
      <w:pPr>
        <w:sectPr>
          <w:type w:val="continuous"/>
          <w:pgSz w:orient="landscape" w:w="16838" w:h="11906"/>
          <w:pgMar w:left="1440" w:right="1752" w:gutter="0" w:header="0" w:top="8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10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и бьются на мечах. Ловким выпадом Прахаста рассекает щит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Брахмагупты и бросает его наземь. Занес Прахаста меч,</w:t>
        <w:br/>
      </w:r>
      <w:r>
        <w:rPr>
          <w:b w:val="false"/>
          <w:bCs w:val="false"/>
          <w:color w:val="000000"/>
          <w:sz w:val="23"/>
          <w:szCs w:val="23"/>
        </w:rPr>
        <w:t>чтобы отсечь врагу голову, да тут сам Брахма мчится на за-</w:t>
        <w:br/>
        <w:t>щиту сына. Осмеяли данавы богов: „Не по-честному пришл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ы бой смотреть, а своих сыночков защищать!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4642485</wp:posOffset>
                </wp:positionH>
                <wp:positionV relativeFrom="paragraph">
                  <wp:posOffset>5673090</wp:posOffset>
                </wp:positionV>
                <wp:extent cx="141605" cy="146050"/>
                <wp:effectExtent l="0" t="0" r="0" b="0"/>
                <wp:wrapSquare wrapText="largest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2.9pt;mso-wrap-distance-bottom:2.9pt;margin-top:446.7pt;mso-position-vertical-relative:text;margin-left:3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Тем временем Витабхити в бою с Санкрамой разбил е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ук, сразил его колесничего, и, метнув оружие прадьюмна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64</w:t>
      </w:r>
      <w:r>
        <w:rPr>
          <w:b w:val="false"/>
          <w:bCs w:val="false"/>
          <w:color w:val="000000"/>
          <w:spacing w:val="-3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годил ему в сердце, и положил на месте. Праджнядхья скре-</w:t>
        <w:br/>
        <w:t>стил меч с Чандрагуптой, и они дрались пешими, так как раз-</w:t>
        <w:br/>
        <w:t>били друг у друга колесницы, и Праджнядхья рассек голову</w:t>
        <w:br/>
      </w:r>
      <w:r>
        <w:rPr>
          <w:b w:val="false"/>
          <w:bCs w:val="false"/>
          <w:color w:val="000000"/>
          <w:sz w:val="23"/>
          <w:szCs w:val="23"/>
        </w:rPr>
        <w:t>врага надвое. Разъяренный гибелью сына, бросается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джнядхью сам божественный Месяц, и в поединке оба</w:t>
        <w:br/>
      </w:r>
      <w:r>
        <w:rPr>
          <w:b w:val="false"/>
          <w:bCs w:val="false"/>
          <w:color w:val="000000"/>
          <w:sz w:val="23"/>
          <w:szCs w:val="23"/>
        </w:rPr>
        <w:t>оказались достойными бойцами. Потерявший колесницу</w:t>
        <w:br/>
        <w:t>Приянкара бросается на Акраму, чья колесница тоже оказ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ась разбитой, и одним ударом меча рассекает недруга на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двое. Был разбит у Сарвадаманы лук, но хватает он анк и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с силой бросив его, попадает в самое сердце Атибале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унджаракумарака отвечал ударом на удар Дхурандхары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миг уничтожил он его колесницу, но тут же Викрамашакт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слал тому новую колесницу и стал защищать Дхурандхару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 бою, отбивая своим оружием удары Кунджаракумараки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тогда разъяренный Кунджаракумарака бросает на коле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цу Викрамашакти тяжелый камень, разбивает ее, и когд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икрамашакти бежал, то тем же камнем поражает он 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мерть Дхурандхару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Бьется Сурьяпрабха с Шруташарманом, и, когда доходи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 него весть, что пал славный Вирочана, посылает он в от-</w:t>
        <w:br/>
        <w:t>местку одну-единственную стрелу, и та сражает Даму. Взб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нные, кидаются в бой братья Ашвины, божественные близ-</w:t>
        <w:br/>
        <w:t>нецы, и мечут стрелы, но Сунитха преграждает им путь, и на-</w:t>
        <w:br/>
        <w:t>чинается между ними схватка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Уже положил Стхирабуддхи ударом копья Паракраму,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ишлось ему биться с восемью Васу, разозленными гибель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аракрамы. Заметил Прабхаса, что Бхаса потерял в бою к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лесницу, и, хотя сам продолжал бой с Дамодарой, наше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ремя, чтобы пустить смертельную стрелу в Мардану. Уби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поединке Теджапрабху Пракампана, и пришлось данав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стретить натиск самого Агни, обуянного злобной яростью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з-за смерти сына. Свалил Дхумакету сына Ямы Ямаданштру,</w:t>
        <w:br/>
        <w:t>и на него, пылая гневом, налетел сам бог смерти. Каменно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глыбой раздавил Синхаданштра Сурошану, и пришлось ему</w:t>
      </w:r>
    </w:p>
    <w:p>
      <w:pPr>
        <w:pStyle w:val="Normal"/>
        <w:shd w:fill="FFFFFF" w:val="clear"/>
        <w:spacing w:before="120" w:after="0"/>
        <w:ind w:left="48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256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отбивать Ниррити, обозленного гибелью сына. Чакрой, мет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ельным диском, Калачакра рассек Ваюбалу надвое, и на н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летел гневом охваченный сам Ваю, бог ветров. Данав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хамая покончил с Куберадаттой, прикидывавшимся змеем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горой или деревом, но для этого и ему самому пришлось об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щаться поочередно в гаруду, молнию и огонь. Взъярил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убера и напал на Махамаю, и другие боги вслед за Кубер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вязались в схватку, взбешенные гибелью своего семени, иб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люди и асуры на каждом шагу одерживали победы над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нязьями видьядхаров.</w:t>
      </w:r>
    </w:p>
    <w:p>
      <w:pPr>
        <w:pStyle w:val="Normal"/>
        <w:shd w:fill="FFFFFF" w:val="clear"/>
        <w:spacing w:lineRule="exact" w:line="211"/>
        <w:ind w:left="29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Бой не прекращается у Прабхасы с Дамодарой, и яростна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хватка раскаляется, и все виды оружия пущены в ход. В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 Дамодары и лук разбит в щепы, и убит его колесничий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хватил боец другой лук, и сам правит конями. Когда Брахм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дя этот подвиг, вскрикнул одобрительно, спросил его, 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отосе сидящего, Индра: „Ведь терпит он поражение! Чем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е ты радуешься, повелитель?"</w:t>
      </w:r>
    </w:p>
    <w:p>
      <w:pPr>
        <w:pStyle w:val="Normal"/>
        <w:shd w:fill="FFFFFF" w:val="clear"/>
        <w:spacing w:lineRule="exact" w:line="211" w:before="5" w:after="0"/>
        <w:ind w:right="10" w:firstLine="355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тветил ему Брахма: „Как же не радоваться мне, если так</w:t>
        <w:br/>
        <w:t>долго бьется он с Прабхасой? Что мог бы Дамодара сделать,</w:t>
        <w:br/>
        <w:t>если б не покровительство и помощь Хари? Да все боги вме-</w:t>
        <w:br/>
      </w:r>
      <w:r>
        <w:rPr>
          <w:b w:val="false"/>
          <w:bCs w:val="false"/>
          <w:color w:val="000000"/>
          <w:sz w:val="23"/>
          <w:szCs w:val="23"/>
        </w:rPr>
        <w:t>сте не смогли бы противостоять Прабхасе в бою! Звали 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учи асура, истребителя богов, который родился в облик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абалы,— тело его было создано из камней драгоценных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а теперь родился он Прабхасой, непобедимым сыном Бхасы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А Бхаса и сам в прежнем рождении был великим асуром К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ланеми, который рождался как Хираньякашипу и Капин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жала. Тот же асура, который звался прежде Хираньякша,</w:t>
        <w:br/>
      </w:r>
      <w:r>
        <w:rPr>
          <w:b w:val="false"/>
          <w:bCs w:val="false"/>
          <w:color w:val="000000"/>
          <w:sz w:val="23"/>
          <w:szCs w:val="23"/>
        </w:rPr>
        <w:t>нынче зовется Сунитхой, а Сумундика родился теперь в об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лике Сурьяпрабхи. Прахаста же и другие — все они дайть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данавы, которых вы когда-то сразили в бою. Теперь они ро-</w:t>
        <w:br/>
        <w:t>дились асурами, и на их стороне Май и другие их сородичи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мотри, силой жертвы Рудре, принесенной Сурьяпрабхой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 друзьями, пришел сюда сам Бали, разорвавший узы сво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 свято верный своему слову и остающийся в пределах под-</w:t>
        <w:br/>
        <w:t>земных. Ведь когда кончится срок твоего царства, он станет</w:t>
        <w:br/>
        <w:t>Индрой. Ко всем им милостив Шива, сокрушитель трех горо-</w:t>
        <w:br/>
        <w:t>дов, и не будет вам нынче победы. Замиритесь! Что толку в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прямстве?!"</w:t>
      </w:r>
    </w:p>
    <w:p>
      <w:pPr>
        <w:pStyle w:val="Normal"/>
        <w:shd w:fill="FFFFFF" w:val="clear"/>
        <w:spacing w:lineRule="exact" w:line="211" w:before="5" w:after="0"/>
        <w:ind w:left="5" w:right="29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ока Брахма, сидящий на лотосе, увещевал такими сло-</w:t>
        <w:br/>
        <w:t>вами повелителя богов Индру, Прабхаса раскрутил само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огучее оружие, и в страхе за сына своего запустил царь бо-</w:t>
      </w:r>
    </w:p>
    <w:p>
      <w:pPr>
        <w:pStyle w:val="Normal"/>
        <w:shd w:fill="FFFFFF" w:val="clear"/>
        <w:spacing w:before="144" w:after="0"/>
        <w:ind w:left="533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Заказ 9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column">
                  <wp:posOffset>1866265</wp:posOffset>
                </wp:positionH>
                <wp:positionV relativeFrom="paragraph">
                  <wp:posOffset>100965</wp:posOffset>
                </wp:positionV>
                <wp:extent cx="133985" cy="116205"/>
                <wp:effectExtent l="0" t="0" r="0" b="0"/>
                <wp:wrapSquare wrapText="largest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?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9.15pt;mso-wrap-distance-left:1.9pt;mso-wrap-distance-right:1.9pt;mso-wrap-distance-top:2.9pt;mso-wrap-distance-bottom:2.9pt;margin-top:7.95pt;mso-position-vertical-relative:text;margin-left:14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9" w:after="0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?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39" w:gutter="0" w:header="0" w:top="1346" w:footer="0" w:bottom="360"/>
          <w:pgNumType w:fmt="decimal"/>
          <w:cols w:num="2" w:equalWidth="false" w:sep="false">
            <w:col w:w="6125" w:space="1286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38" w:hanging="0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гов ему навстречу свое не менее роковое оружие „Судар-</w:t>
        <w:br/>
      </w:r>
      <w:r>
        <w:rPr>
          <w:b w:val="false"/>
          <w:bCs w:val="false"/>
          <w:color w:val="000000"/>
          <w:sz w:val="22"/>
          <w:szCs w:val="22"/>
        </w:rPr>
        <w:t xml:space="preserve">шану"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65</w:t>
      </w:r>
      <w:r>
        <w:rPr>
          <w:b w:val="false"/>
          <w:bCs w:val="false"/>
          <w:color w:val="000000"/>
          <w:sz w:val="22"/>
          <w:szCs w:val="22"/>
        </w:rPr>
        <w:t>, и содрогнулись тогда все три мира вплоть до самы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райних пределов при мысли о столкновении этих двух ору-</w:t>
        <w:br/>
        <w:t>дий и неизбежности гибели всего живого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Обратился тогда Вишну с такими словами к Прабхасе: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„Забери свое оружие, а я заберу свое!" И сказал ему на это</w:t>
        <w:br/>
        <w:t>Прабхаса: „Коль Пашупата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66</w:t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 запущена, не может она вер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уться напрасно. Пусть Дамодара покинет поле, и отзову 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ое оружие!" Вишну ему возразил: „Но ты тоже уважь мое</w:t>
        <w:br/>
        <w:t>оружие, чтобы не напрасен был запуск их обоих". Выслуша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абхаса бога, и Прабхаса, понимающий уместность, ответил</w:t>
        <w:br/>
        <w:t>ему: „Пусть будет так, твое оружие разобьет колесницу мою".</w:t>
        <w:br/>
        <w:t>Согласился на это Вишну, и Дамодара вышел из боя, а Праб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аса отозвал свою Пашупату, и в его колесницу ударила Су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даршана. Вскочив на другую колесницу, умчался Прабхас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 Сурьяпрабхе, а Дамодара к Шруташарману.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огда еще яростнее стала битва между Шруташарманом,</w:t>
        <w:br/>
        <w:t>чванящимся своим происхождением от Индры, и Сурьяпраб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ой. Какое бы оружие ни применял Шруташарман, каждое из</w:t>
        <w:br/>
        <w:t>них тотчас же отбивал Сурьяпрабха, и что бы ни предприня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руташарман, Сурьяпрабха на все находил ответ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Вот запускает взбешенный Шруташарман брахмастру</w:t>
      </w:r>
      <w:r>
        <w:rPr>
          <w:b w:val="false"/>
          <w:bCs w:val="false"/>
          <w:color w:val="000000"/>
          <w:spacing w:val="7"/>
          <w:sz w:val="22"/>
          <w:szCs w:val="22"/>
          <w:vertAlign w:val="superscript"/>
        </w:rPr>
        <w:t>67</w:t>
      </w:r>
      <w:r>
        <w:rPr>
          <w:b w:val="false"/>
          <w:bCs w:val="false"/>
          <w:color w:val="000000"/>
          <w:spacing w:val="7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а Сурьяпрабха свою пашупату, и разбивает его ужасное ору-</w:t>
        <w:br/>
        <w:t>жие брахмастру, и устрашающий полет пашупаты уже привел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в ужас Шруташармана, и тогда гневные Индра и прочи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оги, и локапалы каждый свое оружие пускают в ход, но чт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огут они сделать с пашупатой? А она пылает все ярче, и гр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зит от нее Шруташарману неминучая гибель. Тогда восхв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ил Сурьяпрабха свое могучее оружие и повелел ему: „Не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убивай Шруташармана, а свяжи его и передай мне!" И во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же все разъяренные божества, смотревшие на бой, и асуры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лавшие Сурьяпрабхе победы, готовы были схватиться, как</w:t>
        <w:br/>
        <w:t>является Вирабхадра, один из ганов Шивы, и, передавая по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веление господина Индре и другим богам, говорит такое: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„Вы пришли сюда смотреть на сражение, что же вы рветес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ами в драку? Коли вы переступите предел, то от этого будет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худо". Закричали в ответ ему боги: „Убиты уже и погибаю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здесь наши сыновья! Как же нам не сражаться? Невозможн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 любить свое семя, и наше желание сражаться — неизбеж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ый результат этого, и разве преступно противостоять убий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цам?!" Выслушал это Вирабхадра и ушел, а между богами и</w:t>
      </w:r>
    </w:p>
    <w:p>
      <w:pPr>
        <w:pStyle w:val="Normal"/>
        <w:shd w:fill="FFFFFF" w:val="clear"/>
        <w:spacing w:before="130" w:after="0"/>
        <w:ind w:left="72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258</w:t>
      </w:r>
    </w:p>
    <w:p>
      <w:pPr>
        <w:pStyle w:val="Normal"/>
        <w:shd w:fill="FFFFFF" w:val="clear"/>
        <w:spacing w:lineRule="exact" w:line="211" w:before="5" w:after="0"/>
        <w:ind w:lef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асурами началась яростная битва. Дрался Сунитха с обоим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Ашвинами, а Праджнядхья с Инду, Стхирабуддхи схватилс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 семью Васу, а Калачакра с Ваю, Пракампана с Агни, Син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хаданштра с Ниррити, Праматхана с Варуной, Дхумакету с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Ямой, Махамая с повелителем богатств Куберой. И какое бы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ружие ни пускали в ход боги, всякое из них отражал Хар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воим дыханием. Кубера, бог богатства, замахнувшийся пал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ей, был остановлен Шивой, а остальные боги бежали с пол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оя, побросав оружие.</w:t>
      </w:r>
    </w:p>
    <w:p>
      <w:pPr>
        <w:pStyle w:val="Normal"/>
        <w:shd w:fill="FFFFFF" w:val="clear"/>
        <w:spacing w:lineRule="exact" w:line="211" w:before="10" w:after="0"/>
        <w:ind w:left="14" w:right="5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огда в бешенстве Индра сам кинулся на Сурьяпрабху 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брушил на него град стрел и всяких других видов оружия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 легко отразил Сурьяпрабха этот поток смерти и, оттягивая</w:t>
        <w:br/>
        <w:t>тетиву до уха, одну за другой посылал стрелы в Индру. Еще</w:t>
        <w:br/>
        <w:t>пуще озлился повелитель богов и замахнулся ваджрой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68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н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урьяпрабху, но Шива дохнул, и разлетелась ваджра на мел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ие куски. Не выдержал Индра и бежал из боя, показывая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пину, и тогда сам Нараяна набросился в ярости на Праб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хасу, меча в него стрелы, у каждой из которых было по десять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иллионов жал, и бесстрашно бился с ним Прабхаса, ударо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вечая на удар. Убил Вишну у него коней, разбил ему колес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ицу, но вскочил Прабхаса в другую и продолжал вести бой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а равных с этим врагом дайтьев. Метнул в него озлоблен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ый Вишну огненный диск. Метнул навстречу пылающе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иску Прабхаса свой божественный заговоренный меч. Види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Шива, что диск одолевает меч, и выдохнул он, и исчезли от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го дыхания и диск и меч. Обрадовались асуры, а боги бы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срамлены, так как Сурьяпрабха одержал победу и Шрут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арман стал его пленником.</w:t>
      </w:r>
    </w:p>
    <w:p>
      <w:pPr>
        <w:pStyle w:val="Normal"/>
        <w:shd w:fill="FFFFFF" w:val="clear"/>
        <w:spacing w:lineRule="exact" w:line="211" w:before="5" w:after="0"/>
        <w:ind w:right="24" w:firstLine="331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Восхвалили тогда боги Шиву, несущего на знамени бык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стали просить его, и он, супруг Амбики, довольный их м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ениями, сказал им: „Кроме того, что обещано Сурьяпрабхе,</w:t>
        <w:br/>
        <w:t>просите, боги, награду, ибо кто смеет, боги, обещанного не</w:t>
        <w:br/>
        <w:t>давать?!" Возразили они на это: „А что же наше обещание</w:t>
        <w:br/>
        <w:t>Шруташарману? Пусть и оно исполнится... И пусть не буде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урона нашему роду". Ответил им на это Шива: „Как тольк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ир будет заключен, пусть так будет сделано — пусть Шр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шарман со всеми своими поклонится Сурьяпрабхе, и, когд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это будет сделано, мы скажем то, что будет на благо обоим"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огласились боги со словами Шивы, сказали: „Так тому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ыть!" — и сделали так, что Шруташарман склонился перед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Сурьяпрабхой. После этого они оба, бросив вражду, обня-</w:t>
      </w:r>
    </w:p>
    <w:p>
      <w:pPr>
        <w:pStyle w:val="Normal"/>
        <w:shd w:fill="FFFFFF" w:val="clear"/>
        <w:spacing w:before="115" w:after="0"/>
        <w:ind w:left="5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259</w:t>
      </w:r>
    </w:p>
    <w:p>
      <w:pPr>
        <w:sectPr>
          <w:type w:val="nextPage"/>
          <w:pgSz w:orient="landscape" w:w="16838" w:h="11906"/>
          <w:pgMar w:left="1440" w:right="1795" w:gutter="0" w:header="0" w:top="768" w:footer="0" w:bottom="360"/>
          <w:pgNumType w:fmt="decimal"/>
          <w:cols w:num="2" w:space="13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7" w:after="0"/>
        <w:ind w:left="6658" w:hanging="0"/>
        <w:rPr>
          <w:b w:val="false"/>
          <w:b w:val="false"/>
          <w:bCs w:val="false"/>
          <w:color w:val="000000"/>
          <w:w w:val="161"/>
          <w:sz w:val="44"/>
          <w:szCs w:val="44"/>
          <w:lang w:val="en-US"/>
        </w:rPr>
      </w:pPr>
      <w:r>
        <w:rPr>
          <w:b w:val="false"/>
          <w:bCs w:val="false"/>
          <w:color w:val="000000"/>
          <w:w w:val="161"/>
          <w:sz w:val="44"/>
          <w:szCs w:val="44"/>
          <w:lang w:val="en-US"/>
        </w:rPr>
        <w:t>I</w:t>
      </w:r>
    </w:p>
    <w:p>
      <w:pPr>
        <w:sectPr>
          <w:type w:val="continuous"/>
          <w:pgSz w:orient="landscape" w:w="16838" w:h="11906"/>
          <w:pgMar w:left="1440" w:right="1795" w:gutter="0" w:header="0" w:top="7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лись, и боги с асурами покончили с взаимной враждой и з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ирились, и тогда в присутствии всех асуров и богов говорит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велитель Шамбху такие слова Сурьяпрабхе: „Ты сам б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шь верховным правителем над южной половиной царств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дьядхаров, а северную половину отдай Шруташарману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долгое время пройдет, и станешь ты правителем над всеми</w:t>
        <w:br/>
      </w:r>
      <w:r>
        <w:rPr>
          <w:b w:val="false"/>
          <w:bCs w:val="false"/>
          <w:color w:val="000000"/>
          <w:sz w:val="23"/>
          <w:szCs w:val="23"/>
        </w:rPr>
        <w:t>четырьмя странами царства, населенного киннарами и п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ими населяющими небеса. И когда оно достанется тебе, то</w:t>
        <w:br/>
      </w:r>
      <w:r>
        <w:rPr>
          <w:b w:val="false"/>
          <w:bCs w:val="false"/>
          <w:color w:val="000000"/>
          <w:sz w:val="23"/>
          <w:szCs w:val="23"/>
        </w:rPr>
        <w:t>южную половину отдашь ты Кунджаракумараке. А те герои,</w:t>
        <w:br/>
        <w:t>что полегли с обеих сторон, пусть все подымутся невред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мыми".</w:t>
      </w:r>
    </w:p>
    <w:p>
      <w:pPr>
        <w:pStyle w:val="Normal"/>
        <w:shd w:fill="FFFFFF" w:val="clear"/>
        <w:spacing w:lineRule="exact" w:line="211"/>
        <w:ind w:left="14" w:right="10" w:firstLine="34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И, промолвив эти слова, Шамбху исчез, а все павшие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итве герои встали невредимыми, словно пробудившись ото</w:t>
        <w:br/>
      </w:r>
      <w:r>
        <w:rPr>
          <w:b w:val="false"/>
          <w:bCs w:val="false"/>
          <w:color w:val="000000"/>
          <w:sz w:val="23"/>
          <w:szCs w:val="23"/>
        </w:rPr>
        <w:t>сна. Вот Сурьяпрабха, укротитель врагов, помня о наставл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и Шивы, ушел в отдаленную часть земли и пригласил при-</w:t>
        <w:br/>
      </w:r>
      <w:r>
        <w:rPr>
          <w:b w:val="false"/>
          <w:bCs w:val="false"/>
          <w:color w:val="000000"/>
          <w:sz w:val="23"/>
          <w:szCs w:val="23"/>
        </w:rPr>
        <w:t>шедшего в его лагерь Шруташармана сесть вместе с ним 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рон, а его соратники во главе с Прабхасой сели с соратни-</w:t>
        <w:br/>
      </w:r>
      <w:r>
        <w:rPr>
          <w:b w:val="false"/>
          <w:bCs w:val="false"/>
          <w:color w:val="000000"/>
          <w:sz w:val="23"/>
          <w:szCs w:val="23"/>
        </w:rPr>
        <w:t>ками Шруташармана, возглавляемыми Дамодарой. Приш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уда Май и прочие данавы, и сели по чину вожди видьядхар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кие. Пожаловали туда повелители семи царств подземны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 главе с Прахладой, и, радостные, собрались там дайтьи и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данавы. Явился туда Шакра, сопровождаемый локапалам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прочими, а перед ним шел наставник Брихаспати, а пото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 жены Кашьяпы, возглавляемые Дану, и на корабле „Бху-</w:t>
        <w:br/>
      </w:r>
      <w:r>
        <w:rPr>
          <w:b w:val="false"/>
          <w:bCs w:val="false"/>
          <w:color w:val="000000"/>
          <w:sz w:val="23"/>
          <w:szCs w:val="23"/>
        </w:rPr>
        <w:t>тасана" прилетели жены Сурьяпрабхи.</w:t>
      </w:r>
    </w:p>
    <w:p>
      <w:pPr>
        <w:pStyle w:val="Normal"/>
        <w:shd w:fill="FFFFFF" w:val="clear"/>
        <w:spacing w:lineRule="exact" w:line="211"/>
        <w:ind w:left="5" w:right="19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все расселись и обменялись взаимными приветст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ями и выразили приязнь друг другу, повела Сиддха,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а Дану, такую речь: „О боги и асуры, божественная Дан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казала так: „Разве чувствовали вы когда-нибудь такое сча-</w:t>
        <w:br/>
      </w:r>
      <w:r>
        <w:rPr>
          <w:b w:val="false"/>
          <w:bCs w:val="false"/>
          <w:color w:val="000000"/>
          <w:sz w:val="23"/>
          <w:szCs w:val="23"/>
        </w:rPr>
        <w:t>стье от добросердечия, которое мы чувствуем в этом собр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ии? Пусть меж вами никогда не будет вражды, приносяще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олько горе. Хираньякша и другие старшие асуры, которы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ели борьбу за небесное царство, погибли, и сегодня над</w:t>
        <w:br/>
        <w:t>всеми старший Индра. Так из-за чего враждовать? Живит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ез вражды, счастливо, в дружбе друг с другом, и нам буд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дость, и благо будет вселенной!"</w:t>
      </w:r>
    </w:p>
    <w:p>
      <w:pPr>
        <w:pStyle w:val="Normal"/>
        <w:shd w:fill="FFFFFF" w:val="clear"/>
        <w:spacing w:lineRule="exact" w:line="211"/>
        <w:ind w:right="29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ыслушав речь достойной Дану из уст Сиддхи, взглянул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Индра в лицо Брихаспати, а тот сказал ей: „Нет у богов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злого умысла против асуров, и ничего не замышляют боги</w:t>
        <w:br/>
      </w:r>
      <w:r>
        <w:rPr>
          <w:b w:val="false"/>
          <w:bCs w:val="false"/>
          <w:color w:val="000000"/>
          <w:sz w:val="23"/>
          <w:szCs w:val="23"/>
        </w:rPr>
        <w:t>во вред асурам". Когда Брихаспати кончил говорить, загово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рил Май, повелитель данавов: „Коли нет злого умысла, то</w:t>
      </w:r>
    </w:p>
    <w:p>
      <w:pPr>
        <w:pStyle w:val="Normal"/>
        <w:shd w:fill="FFFFFF" w:val="clear"/>
        <w:spacing w:before="149" w:after="0"/>
        <w:ind w:left="19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13"/>
          <w:w w:val="83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13"/>
          <w:w w:val="83"/>
          <w:sz w:val="19"/>
          <w:szCs w:val="19"/>
        </w:rPr>
        <w:t>'60</w:t>
      </w:r>
    </w:p>
    <w:p>
      <w:pPr>
        <w:pStyle w:val="Normal"/>
        <w:shd w:fill="FFFFFF" w:val="clear"/>
        <w:spacing w:lineRule="exact" w:line="211" w:before="19" w:after="0"/>
        <w:ind w:left="6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что случилось с Намучи? Ведь это он подарил коня Уччай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раваса, оживляющего мертвых, Индре? И разве не Праб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аса отдал свое тело богам? И разве не был брошен в подз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елье Бали, отдавший Вишну все три мира? А не отдал л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Айодеха свое тело Вишвакарману? Говорить ли дальше?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Асуры всегда благородны, и если им не наносят вреда, то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ни ничего не предпримут в ответ!" Кончил речь свою асур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ай, и по слову Сиддхи обняли друг друга боги и асуры.</w:t>
      </w:r>
    </w:p>
    <w:p>
      <w:pPr>
        <w:pStyle w:val="Normal"/>
        <w:shd w:fill="FFFFFF" w:val="clear"/>
        <w:spacing w:lineRule="exact" w:line="211" w:before="5" w:after="0"/>
        <w:ind w:right="10" w:firstLine="379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После того как все это случилось, пришла в это место</w:t>
        <w:br/>
      </w:r>
      <w:r>
        <w:rPr>
          <w:b w:val="false"/>
          <w:bCs w:val="false"/>
          <w:color w:val="000000"/>
          <w:sz w:val="23"/>
          <w:szCs w:val="23"/>
        </w:rPr>
        <w:t>Джая, служанка Бхавани, посланная своей госпожой, покл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лась всем и молвила, обратившись к Сумеру: „Послана я</w:t>
        <w:br/>
      </w:r>
      <w:r>
        <w:rPr>
          <w:b w:val="false"/>
          <w:bCs w:val="false"/>
          <w:color w:val="000000"/>
          <w:sz w:val="23"/>
          <w:szCs w:val="23"/>
        </w:rPr>
        <w:t>моей повелительницей, и велено вот что передать тебе: „Ес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 тебя дочь, и зовут ее Камачудамани. Отдай ее в жены Сурь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бхе, ибо предан он мне!" Сумеру выслушал Джаю и так</w:t>
        <w:br/>
      </w:r>
      <w:r>
        <w:rPr>
          <w:b w:val="false"/>
          <w:bCs w:val="false"/>
          <w:color w:val="000000"/>
          <w:sz w:val="23"/>
          <w:szCs w:val="23"/>
        </w:rPr>
        <w:t>сказал в ответ на ее слова: „Коль повелевает мне так бож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венная, то в том для меня великая милость! Об этом же мне</w:t>
        <w:br/>
        <w:t>говорил сам Шива-повелитель". Кончил говорить Сумеру, и</w:t>
        <w:br/>
        <w:t>Джая обратилась к Сурьяпрабхе. „А ты поставь ее над все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чими женами, и будет она тебе милее всех прочих. Так</w:t>
        <w:br/>
      </w:r>
      <w:r>
        <w:rPr>
          <w:b w:val="false"/>
          <w:bCs w:val="false"/>
          <w:color w:val="000000"/>
          <w:sz w:val="23"/>
          <w:szCs w:val="23"/>
        </w:rPr>
        <w:t>повелела божественная Гаури, обрадованная тобой". Покл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лся Сурьяпрабха Джае, и она исчезла, а Сумеру тотчас же</w:t>
        <w:br/>
        <w:t>назначил благоприятное время для свадебного обряда и велел</w:t>
        <w:br/>
        <w:t>возвести алтарь с колоннами и подножием, выложенным с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ыми лучшими драгоценными камнями, и пылавший на не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гонь, отражавшийся в них, словно охватывал собою ве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лтарь. Обвел Сумеру дочь свою Камачудамани, подлинно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крашение на челе бога любви, вокруг алтаря, и все — и бог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асуры — не могли глаз оторвать от ее прелести, возбуждаю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ей страсть. Красота дочери Сумеру была подобна красоте</w:t>
        <w:br/>
        <w:t>дочери Гималая. Затем возвел Сумеру на алтарь дочь, наря-</w:t>
        <w:br/>
        <w:t>женную и украшенную так, что вызывала она всеобщее во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ищение, и отдал ее Сурьяпрабхе, а Сурьяпрабха взял тогда</w:t>
        <w:br/>
        <w:t>Камачудамани, на лотосоподобную руку которой Дану и пр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ие жены данавов надели браслеты. Когда же брошена был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ервая пригоршня жареного зерна, посланная от Бхаван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жая надела на невесту божественную гирлянду Анашвари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69</w:t>
      </w:r>
      <w:r>
        <w:rPr>
          <w:b w:val="false"/>
          <w:bCs w:val="false"/>
          <w:color w:val="000000"/>
          <w:spacing w:val="-2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а Сумеру подарил множество разнообразных и бесценных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алов, жемчугов и самоцветов и могучего божественн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она, ведущего род свой от Айраваты. Брошена была вторая</w:t>
        <w:br/>
        <w:t>пригоршня зерна, и Джая передала невесте ожерелье жемчуж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ое, благодаря которому носящему его ни смерть, ни голод,</w:t>
      </w:r>
    </w:p>
    <w:p>
      <w:pPr>
        <w:sectPr>
          <w:type w:val="nextPage"/>
          <w:pgSz w:orient="landscape" w:w="16838" w:h="11906"/>
          <w:pgMar w:left="1440" w:right="1757" w:gutter="0" w:header="0" w:top="1363" w:footer="0" w:bottom="360"/>
          <w:pgNumType w:fmt="decimal"/>
          <w:cols w:num="2" w:equalWidth="false" w:sep="true">
            <w:col w:w="6149" w:space="1314"/>
            <w:col w:w="6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43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261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и жажда не страшны, а Сумеру подарил еще жемчужины д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амоцветов вдвое больше, чем первый раз, да еще несравн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го коня от семени Уччайшраваса. Третий раз бросили п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ршню зерна, и подарила на этот раз Джая нитку жемчуга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акую, что если кто носит ее, то будет вечно юным, а Сум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у — в три раза больше лалов, жемчугов и самоцветов, да еще</w:t>
        <w:br/>
        <w:t xml:space="preserve">кольцо, в котором собраны все магические силы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70</w:t>
      </w:r>
      <w:r>
        <w:rPr>
          <w:b w:val="false"/>
          <w:bCs w:val="false"/>
          <w:color w:val="000000"/>
          <w:spacing w:val="-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Закончилась свадьба, и обратился Сумеру к богам и ас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м, видьядхарам и прародительницам и ко всем, кто там был,</w:t>
        <w:br/>
      </w:r>
      <w:r>
        <w:rPr>
          <w:b w:val="false"/>
          <w:bCs w:val="false"/>
          <w:color w:val="000000"/>
          <w:sz w:val="23"/>
          <w:szCs w:val="23"/>
        </w:rPr>
        <w:t>с такими словами: „Пожалуйте теперь все отведать угощени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доме моем. Сделайте мне такую милость — ради этого воз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ес я руки, молитвенно сложенные, над головой". Пока вс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ни упирались да от приглашения Сумеру отнекивались, при-</w:t>
        <w:br/>
      </w:r>
      <w:r>
        <w:rPr>
          <w:b w:val="false"/>
          <w:bCs w:val="false"/>
          <w:color w:val="000000"/>
          <w:sz w:val="23"/>
          <w:szCs w:val="23"/>
        </w:rPr>
        <w:t>шел туда сам Найди, бык Шивы, и сказал склонившимся п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ед ним в поклоне: „Повелел вам Шива идти пировать во</w:t>
        <w:br/>
      </w:r>
      <w:r>
        <w:rPr>
          <w:b w:val="false"/>
          <w:bCs w:val="false"/>
          <w:color w:val="000000"/>
          <w:sz w:val="23"/>
          <w:szCs w:val="23"/>
        </w:rPr>
        <w:t>дворце Сумеру, ибо он нам любезен! Отведаете вы у н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гощение и никогда больше не будете знать голода"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И тогда явились туда бесчисленные слуги Шивы, во глав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торых были Винаяка, Махакала и Вирабхадра, и они как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лагалось устроили очаг, и рассадили по чину богов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дьядхаров, асуров и людей, и разнесли им угощения, при-</w:t>
        <w:br/>
        <w:t>готовленные с помощью волшебных знаний Сумеру, и те, что</w:t>
        <w:br/>
        <w:t>дала ему по велению Шанкары исполняющая желания коров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мадхену, и каждому гостю доставляли то, что он хотел,</w:t>
        <w:br/>
      </w:r>
      <w:r>
        <w:rPr>
          <w:b w:val="false"/>
          <w:bCs w:val="false"/>
          <w:color w:val="000000"/>
          <w:sz w:val="23"/>
          <w:szCs w:val="23"/>
        </w:rPr>
        <w:t>Вирабхадра, Махакала, Бхрингин и другие божества. И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юду, куда ни ступи, устраивались для удовольствия госте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сни, и хоры, и танцы божественных дев. Когда же окончи-</w:t>
        <w:br/>
        <w:t>лась трапеза, то Найди и прочие с ним надели каждому боже-</w:t>
        <w:br/>
        <w:t>ственные гирлянды и одарили одеждами и украшениями. По-</w:t>
        <w:br/>
      </w:r>
      <w:r>
        <w:rPr>
          <w:b w:val="false"/>
          <w:bCs w:val="false"/>
          <w:color w:val="000000"/>
          <w:sz w:val="23"/>
          <w:szCs w:val="23"/>
        </w:rPr>
        <w:t>чтив так всех гостей, богов и прочих, ушли старшие над г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ми Нанди и другие и все ганы с ними. Затем удалилис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ттуда боги, и асуры, и их матери. Ушли и Шруташарман 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се, кто был с ним, к своему стану. Сурьяпрабха же вмест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 всеми супругами и соратниками улетел на воздушном к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бле в обитель к Сумеру и послал своего друга Харшу воз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естить царям земли и брату Ратнапрабхе о своем успехе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же кончился день, то вошел он вместе с женою Кам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удамани в опочивальню, где стояло хорошо устроенное, наи-</w:t>
        <w:br/>
        <w:t>лучшими драгоценностями украшенное ложе, и там в нежных</w:t>
        <w:br/>
      </w:r>
      <w:r>
        <w:rPr>
          <w:b w:val="false"/>
          <w:bCs w:val="false"/>
          <w:color w:val="000000"/>
          <w:sz w:val="23"/>
          <w:szCs w:val="23"/>
        </w:rPr>
        <w:t>объятиях, в прикусывании зубами, подталкиваниями, отб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ив стыдливость, изведал он с вновь обретенной женой такую</w:t>
      </w:r>
    </w:p>
    <w:p>
      <w:pPr>
        <w:pStyle w:val="Normal"/>
        <w:shd w:fill="FFFFFF" w:val="clear"/>
        <w:spacing w:before="149" w:after="0"/>
        <w:ind w:left="58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62</w:t>
      </w:r>
    </w:p>
    <w:p>
      <w:pPr>
        <w:pStyle w:val="Normal"/>
        <w:shd w:fill="FFFFFF" w:val="clear"/>
        <w:spacing w:lineRule="exact" w:line="211" w:before="5" w:after="0"/>
        <w:ind w:left="14"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сладостно-томительную страсть, какой никогда не испытывал</w:t>
        <w:br/>
        <w:t>с другими женами. И сказал он ей так: „Нынче всем жена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им место вне сердца, только ты одна в нем!"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Затем от любовных забав и радостей, счастья от объятий</w:t>
        <w:br/>
        <w:t>любимой охватил его сон, но кончилась ночь и кончился сон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поутру он, проснувшись, пошел к другим женам и развле-</w:t>
        <w:br/>
        <w:t>кался с ними. А они посмеялись над ним и прохаживались 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го счет, и, пока шла эта веселая перепалка, привратник вв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Сурьяпрабхе видьядхара Сушену, который сказал так: „Б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ественный, послали меня к тебе вожди видьядхаров — пов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итель горы Трикута и другие. Через три дня на горе 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абха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71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состоится радостное твое помазание. Посоветовались</w:t>
        <w:br/>
        <w:t>мы, и решили все устроить это дело". Выслушал Сурьяпрабх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сла и сказал ему так: „Ступай и передай мое слово пове-</w:t>
        <w:br/>
        <w:t>лителю Трикуты и прочим. Пусть будет так, и пусть дело б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т начато и все сделано, как вы говорите, и мы сами также</w:t>
        <w:br/>
        <w:t>начнем готовиться, а когда будет уместно, известим об этом</w:t>
        <w:br/>
        <w:t>всех". И Сушена, выслушав ответное послание, удалился.</w:t>
        <w:br/>
      </w:r>
      <w:r>
        <w:rPr>
          <w:b w:val="false"/>
          <w:bCs w:val="false"/>
          <w:color w:val="000000"/>
          <w:sz w:val="23"/>
          <w:szCs w:val="23"/>
        </w:rPr>
        <w:t>Сурьяпрабха же послал Прабхасу и каждого из своих друзе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ля того, чтобы на великое торжество его помазания пригл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ить богов, мудреца Яджнявалькью и других мудрецов, царей</w:t>
        <w:br/>
        <w:t>земных, видьядхаров и асуров, а сам без свиты отправился 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ору Кайласа, из гор самую высокую, чтобы пригласить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т праздник самого Хару и жену его Амбику. И, взбираясь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видел он сверкающую белоснежную вершину, словно с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ого Шанкару, которому служат боги, пророки и сиддхя.</w:t>
        <w:br/>
      </w:r>
      <w:r>
        <w:rPr>
          <w:b w:val="false"/>
          <w:bCs w:val="false"/>
          <w:color w:val="000000"/>
          <w:sz w:val="23"/>
          <w:szCs w:val="23"/>
        </w:rPr>
        <w:t>Когда же прошел больше половины того, что осталось, ув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л, что очень труден дальнейший подъем, и заметил вход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крашенный кораллами. Когда же он обнаружил, что хоть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делен совершенными знаниями, но войти туда не может,</w:t>
        <w:br/>
        <w:t>взмолился всем сердцем своему богу, несущему на челе пол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есяц. И тотчас же раскрылись двери и муж со слоновье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ловой сказал: „Иди и проходи, обрадовал ты меня, Херам-</w:t>
        <w:br/>
        <w:t>бу!" Вошел туда удивленный Сурьяпрабха и увидел сидящи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 большом куске джьотпрасы</w:t>
      </w:r>
      <w:r>
        <w:rPr>
          <w:b w:val="false"/>
          <w:bCs w:val="false"/>
          <w:color w:val="000000"/>
          <w:spacing w:val="2"/>
          <w:sz w:val="23"/>
          <w:szCs w:val="23"/>
          <w:vertAlign w:val="superscript"/>
        </w:rPr>
        <w:t>72</w:t>
      </w:r>
      <w:r>
        <w:rPr>
          <w:b w:val="false"/>
          <w:bCs w:val="false"/>
          <w:color w:val="000000"/>
          <w:spacing w:val="2"/>
          <w:sz w:val="23"/>
          <w:szCs w:val="23"/>
        </w:rPr>
        <w:t>, сверкающей ярче две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цати солнц, в слоновьем обличье, с одним клыком, с тремя</w:t>
        <w:br/>
      </w:r>
      <w:r>
        <w:rPr>
          <w:b w:val="false"/>
          <w:bCs w:val="false"/>
          <w:color w:val="000000"/>
          <w:sz w:val="23"/>
          <w:szCs w:val="23"/>
        </w:rPr>
        <w:t>глазами, толстопузого Винаяку, держащего пылающий топор</w:t>
        <w:br/>
        <w:t>и палицу, окруженного ганами во всяких звериных обличьях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когда увидел, то поклонился ему в ноги. Тот, устранитель</w:t>
        <w:br/>
        <w:t>препятствий, обрадованный, спросил, зачем Сурьяпрабха п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аловал, и милостивым голосом сказал: „Взбирайся по этой</w:t>
      </w:r>
    </w:p>
    <w:p>
      <w:pPr>
        <w:sectPr>
          <w:type w:val="nextPage"/>
          <w:pgSz w:orient="landscape" w:w="16838" w:h="11906"/>
          <w:pgMar w:left="1440" w:right="1752" w:gutter="0" w:header="0" w:top="1358" w:footer="0" w:bottom="360"/>
          <w:pgNumType w:fmt="decimal"/>
          <w:cols w:num="2" w:space="136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8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63</w:t>
      </w:r>
    </w:p>
    <w:p>
      <w:pPr>
        <w:pStyle w:val="Normal"/>
        <w:shd w:fill="FFFFFF" w:val="clear"/>
        <w:spacing w:lineRule="exact" w:line="211" w:before="96" w:after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дороге". Тогда поднялся Сурьяпрабха еще на пять йоджан и</w:t>
        <w:br/>
      </w:r>
      <w:r>
        <w:rPr>
          <w:b w:val="false"/>
          <w:bCs w:val="false"/>
          <w:color w:val="000000"/>
          <w:sz w:val="23"/>
          <w:szCs w:val="23"/>
        </w:rPr>
        <w:t>увидел после этого дверь из пламенных рубинов, а когда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мог в нее войти, взмолился и вознес хвалу Шиве, трезубец</w:t>
        <w:br/>
        <w:t>держащему, и произнес он всю тысячу имен Шивы, радостно</w:t>
        <w:br/>
      </w:r>
      <w:r>
        <w:rPr>
          <w:b w:val="false"/>
          <w:bCs w:val="false"/>
          <w:color w:val="000000"/>
          <w:sz w:val="23"/>
          <w:szCs w:val="23"/>
        </w:rPr>
        <w:t>устремившись к нему мыслью. И тогда сам Вишакха, сы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умары, раскрыл двери, и пригласил Сурьяпрабху войти, и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озгласил его имя, а когда он прошел, то увидел сам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анду в сиянии пылающего пламени, окруженного пятью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ыновьями — Вишакхой, Шакхой и другими, и витали вокруг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го планеты, большие и малые, и к стопам его склоняли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сятки миллионов повелителей ганов. Спросил Сканда</w:t>
        <w:br/>
        <w:t>Сурьяпрабху о том, что за причина привела его сюда, и пок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л ему путь, по которому идти дальше. Так по очереди встр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илось ему пять входов, и каждый был из другого драгоц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го камня, и по очереди показывали ему дорогу Бхайрав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хакала, Вирабхадра, Найди, Бхрингин, окруженные спу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ками своими, и у всех он спрашивал, как идти дальше,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конец остановился у восьмой, самой красивой, хрусталь-</w:t>
        <w:br/>
      </w:r>
      <w:r>
        <w:rPr>
          <w:b w:val="false"/>
          <w:bCs w:val="false"/>
          <w:color w:val="000000"/>
          <w:sz w:val="23"/>
          <w:szCs w:val="23"/>
        </w:rPr>
        <w:t>ной двери. Снова восхвалил он бога богов, и был введен од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им из рудр, и увидел величественный, более просторны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м небо, дворец Шамбху, где весело веет божественный ду-</w:t>
        <w:br/>
        <w:t>шистый ветерок, а деревья вечно в цвету и усыпаны плодами,</w:t>
        <w:br/>
        <w:t>где поют гандхарвы, а апсары ведут свой хоровод. И там, в</w:t>
        <w:br/>
      </w:r>
      <w:r>
        <w:rPr>
          <w:b w:val="false"/>
          <w:bCs w:val="false"/>
          <w:color w:val="000000"/>
          <w:sz w:val="23"/>
          <w:szCs w:val="23"/>
        </w:rPr>
        <w:t>стороне, на хрустальном троне увидел он сидящим Трехгл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ого с трезубцем в руке, прозрачного, словно хрусталь, с ры-</w:t>
        <w:br/>
      </w:r>
      <w:r>
        <w:rPr>
          <w:b w:val="false"/>
          <w:bCs w:val="false"/>
          <w:color w:val="000000"/>
          <w:sz w:val="23"/>
          <w:szCs w:val="23"/>
        </w:rPr>
        <w:t>жими волосами, уложенными пирамидой, сверкающего сер-</w:t>
        <w:br/>
        <w:t>пом полумесяца на лбу. Около него стояла дочь гор Парвати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 восторгом смотрел Сурьяпрабха на великого бога, а зате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иблизился и пал в ноги ему и его супруге. Коснулся бог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укой его спины и велел ему встать, и спросил повелител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ара: „Ради чего ты пришел?" Отвечал ему Сурьяпрабха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Наступает мое помазание, и прошу я тебя, великий бог,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аловать туда!" Сказал ему на это милостивый и верный ему</w:t>
        <w:br/>
        <w:t>Шамбху: „Зачем же ты утруждался, сын мой? Разве недост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очно было только подумать обо мне? Но пусть будет так.</w:t>
        <w:br/>
        <w:t>Приду я на твое помазание!" И, подозвав одного из ганов</w:t>
        <w:br/>
        <w:t>повелел: „Ступай с ним на гору Ришабха, ибо это и есть м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о помазания таких императоров, как он". Услышав это гана</w:t>
        <w:br/>
      </w:r>
      <w:r>
        <w:rPr>
          <w:b w:val="false"/>
          <w:bCs w:val="false"/>
          <w:color w:val="000000"/>
          <w:sz w:val="23"/>
          <w:szCs w:val="23"/>
        </w:rPr>
        <w:t>подхватил Сурьяпрабху, обошедшего повелителя слева н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аво, унес его, и поместил на горе Ришабха, и благодар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оему волшебному знанию тотчас же исчез.</w:t>
      </w:r>
    </w:p>
    <w:p>
      <w:pPr>
        <w:pStyle w:val="Normal"/>
        <w:shd w:fill="FFFFFF" w:val="clear"/>
        <w:spacing w:before="101" w:after="0"/>
        <w:ind w:left="62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264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br w:type="column"/>
      </w:r>
      <w:r>
        <w:rPr>
          <w:b w:val="false"/>
          <w:bCs w:val="false"/>
          <w:color w:val="000000"/>
          <w:sz w:val="23"/>
          <w:szCs w:val="23"/>
        </w:rPr>
        <w:t>Пришли туда к Сурьяпрабхе его друзья, все его жены в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главе 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 xml:space="preserve">с </w:t>
      </w:r>
      <w:r>
        <w:rPr>
          <w:b w:val="false"/>
          <w:bCs w:val="false"/>
          <w:color w:val="000000"/>
          <w:spacing w:val="-2"/>
          <w:sz w:val="23"/>
          <w:szCs w:val="23"/>
        </w:rPr>
        <w:t>Камачудамани, повелители видьядхаров, боги во глав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 Индрой, асуры с Маем во главе, великие пророки, Шрут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арман, Сумеру и Сувасакумарака, и Сурьяпрабха приветст-</w:t>
        <w:br/>
        <w:t>вовал всех как положено и рассказал им обо всем, что Рудра</w:t>
        <w:br/>
        <w:t>сказал. Затем Прабхаса и другие министры принесли в кув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шинах, золотом и жемчугами украшенных, воду, собранную</w:t>
        <w:br/>
      </w:r>
      <w:r>
        <w:rPr>
          <w:b w:val="false"/>
          <w:bCs w:val="false"/>
          <w:color w:val="000000"/>
          <w:sz w:val="23"/>
          <w:szCs w:val="23"/>
        </w:rPr>
        <w:t>из ручьев и рек, морей и океанов, мест священных купаний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ем временем пожаловал туда сам Шива в сопровождени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воей супруги Гаури, и все боги и асуры, видьядхары и цар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клонились пред ним. Все боги, данавы и видьядхары к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али: „Счастлив этот день!" И под эти крики тою водой про-</w:t>
        <w:br/>
        <w:t>роки помазали Сурьяпрабху на царствование над всеми, к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вигается в поднебесье, и посадили его на трон. Сотканны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з мудрости асура Май повязал ему тюрбан, украшенный</w:t>
        <w:br/>
        <w:t>диадемами, и загремели на земле литавры, и откликнулись им</w:t>
        <w:br/>
        <w:t>на небе тулумбасы, и апсары поплыли в танце. Вместе с</w:t>
        <w:br/>
        <w:t>Сурьяпрабхой была помазана великими мудрецами и Камач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мани, и сделали они ее великой царицей, достойной Сурья-</w:t>
        <w:br/>
        <w:t>прабхи. Когда же после завершения церемонии помазани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ридцать три бога и асуры удалились, верховный повелител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дьядхаров вместе с родственниками, друзьями и ровесни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ами продолжал празднество. А когда прошло нескольк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ней, то отдал он северную часть царства Шруташарману, и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других жен себе добыв, Сурьяпрабха вместе со своим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рузьями долго наслаждался с богиней счастья видьядхар-</w:t>
        <w:br/>
        <w:t>ского царства и управлял им. Вот так по милости Шивы в</w:t>
        <w:br/>
      </w:r>
      <w:r>
        <w:rPr>
          <w:b w:val="false"/>
          <w:bCs w:val="false"/>
          <w:color w:val="000000"/>
          <w:sz w:val="23"/>
          <w:szCs w:val="23"/>
        </w:rPr>
        <w:t>давние времена Сурьяпрабха, хотя и был смертным, суме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стичь верховной власти над всеми видьядхарами».</w:t>
      </w:r>
    </w:p>
    <w:p>
      <w:pPr>
        <w:pStyle w:val="Normal"/>
        <w:shd w:fill="FFFFFF" w:val="clear"/>
        <w:spacing w:lineRule="exact" w:line="211" w:before="5" w:after="0"/>
        <w:ind w:left="14" w:firstLine="33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Рассказав повелителю ватсов Нараваханадатте эту исто-</w:t>
        <w:br/>
        <w:t>рию и, поклонившись ему, вознесся лучший из видьядхаро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небо, а когда он удалился, то стал божественный Нарав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ханадатта с Маданаманчукой жить во дворце повелител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тсов, ожидая владычества над видьядхарами.</w:t>
      </w:r>
    </w:p>
    <w:p>
      <w:pPr>
        <w:sectPr>
          <w:type w:val="nextPage"/>
          <w:pgSz w:orient="landscape" w:w="16838" w:h="11906"/>
          <w:pgMar w:left="1440" w:right="1757" w:gutter="0" w:header="0" w:top="1325" w:footer="0" w:bottom="360"/>
          <w:pgNumType w:fmt="decimal"/>
          <w:cols w:num="2" w:space="1358" w:equalWidth="true" w:sep="false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2328" w:right="233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932180" cy="82867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5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535680" cy="413893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1003" w:hanging="0"/>
        <w:rPr>
          <w:b w:val="false"/>
          <w:b w:val="false"/>
          <w:bCs w:val="false"/>
          <w:color w:val="000000"/>
          <w:spacing w:val="8"/>
          <w:sz w:val="27"/>
          <w:szCs w:val="27"/>
        </w:rPr>
      </w:pPr>
      <w:r>
        <w:rPr>
          <w:b w:val="false"/>
          <w:bCs w:val="false"/>
          <w:color w:val="000000"/>
          <w:spacing w:val="8"/>
          <w:sz w:val="27"/>
          <w:szCs w:val="27"/>
        </w:rPr>
        <w:t>КНИГА ОБ АЛАНКАРАВАТИ</w:t>
      </w:r>
    </w:p>
    <w:p>
      <w:pPr>
        <w:pStyle w:val="Normal"/>
        <w:shd w:fill="FFFFFF" w:val="clear"/>
        <w:spacing w:lineRule="exact" w:line="216" w:before="216" w:after="0"/>
        <w:ind w:left="101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Те, кто без промедления вкусят сладость океана расск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ов, возникших из уст Хары, взволнованного страстью к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очери великого Повелителя гор — а сладость их во-</w:t>
        <w:br/>
        <w:t>истину подобна животворной амрите, извлеченной б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ами и асурами из глубин Молочного океана,— те бес-</w:t>
        <w:br/>
        <w:t>препятственно обретут богатства и еще на земле достиг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ут сана богов!</w:t>
      </w:r>
    </w:p>
    <w:p>
      <w:pPr>
        <w:pStyle w:val="Normal"/>
        <w:shd w:fill="FFFFFF" w:val="clear"/>
        <w:spacing w:before="115" w:after="0"/>
        <w:ind w:left="163" w:hanging="0"/>
        <w:jc w:val="center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266</w:t>
      </w:r>
    </w:p>
    <w:p>
      <w:pPr>
        <w:pStyle w:val="Normal"/>
        <w:shd w:fill="FFFFFF" w:val="clear"/>
        <w:spacing w:before="816" w:after="0"/>
        <w:ind w:right="5" w:hanging="0"/>
        <w:jc w:val="center"/>
        <w:rPr>
          <w:b w:val="false"/>
          <w:b w:val="false"/>
          <w:bCs w:val="false"/>
          <w:color w:val="000000"/>
          <w:spacing w:val="4"/>
          <w:sz w:val="23"/>
          <w:szCs w:val="23"/>
        </w:rPr>
      </w:pPr>
      <w:r>
        <w:br w:type="column"/>
      </w:r>
      <w:r>
        <w:rPr>
          <w:b w:val="false"/>
          <w:bCs w:val="false"/>
          <w:color w:val="000000"/>
          <w:spacing w:val="4"/>
          <w:sz w:val="23"/>
          <w:szCs w:val="23"/>
        </w:rPr>
        <w:t>ВОЛНА ПЕРВАЯ</w:t>
      </w:r>
    </w:p>
    <w:p>
      <w:pPr>
        <w:pStyle w:val="Normal"/>
        <w:shd w:fill="FFFFFF" w:val="clear"/>
        <w:spacing w:lineRule="exact" w:line="216" w:before="946" w:after="0"/>
        <w:ind w:left="10" w:firstLine="235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склоняемся перед  Ганешей,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перед которым, когда он пля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шет, даже горы склоняются так, словно сама земля покачн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ась от тяжести дайтьи Нишумбхи!</w:t>
      </w:r>
    </w:p>
    <w:p>
      <w:pPr>
        <w:pStyle w:val="Normal"/>
        <w:shd w:fill="FFFFFF" w:val="clear"/>
        <w:spacing w:lineRule="exact" w:line="216" w:before="216" w:after="0"/>
        <w:ind w:right="10" w:firstLine="34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Сын владыки ватсов Нараваханадатта, выслушав необы-</w:t>
        <w:br/>
        <w:t>чайно увлекательный рассказ о царях и князьях видьядхаров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стался во дворце своего отца. Однажды вскоре после этого</w:t>
        <w:br/>
        <w:t>отправился царевич на охоту, но через какое-то время отп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ил всех, кто был с ним, а сам вдвоем с Гомукхой устремилс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 большой лес. И как только вступили они в лес, задергалос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у царевича правое веко, предвещая счастливую встречу, 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скоре услыхал он сладостные звуки песни, сопровождаемые</w:t>
        <w:br/>
        <w:t>игрой на божественной вине. Пошел он на эти звуки и вскоре</w:t>
        <w:br/>
        <w:t>увидел храм Шивы самосущего. Привязав коня, вошел царе-</w:t>
        <w:br/>
        <w:t>вич под своды храма и увидел там божественную красавиц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идьядхари ', окруженную множеством девушек, которые пел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хвалу Шиве, властителю богов. Только бросил он на нее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згляд, как устремилось его сердце навстречу ее красоте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чно океанские волны к луне. Да и она бросила на него взор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лный любви, и душа ее устремилась к нему — забыла он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кая нота за какой следует.</w:t>
      </w:r>
    </w:p>
    <w:p>
      <w:pPr>
        <w:pStyle w:val="Normal"/>
        <w:shd w:fill="FFFFFF" w:val="clear"/>
        <w:spacing w:lineRule="exact" w:line="216"/>
        <w:ind w:right="10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огда Гомукха, хорошо понимавший сердце своего пове-</w:t>
        <w:br/>
      </w:r>
      <w:r>
        <w:rPr>
          <w:b w:val="false"/>
          <w:bCs w:val="false"/>
          <w:color w:val="000000"/>
          <w:spacing w:val="16"/>
          <w:sz w:val="22"/>
          <w:szCs w:val="22"/>
        </w:rPr>
        <w:t>лителя, спросил у ее подруг: «Кто она и чья она дочь?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А пока он так спрашивал, разлилось золотистое сияние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пустилась с небес некая видьядхари зрелых лет, похожая на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ту, что покорила царевича, и села рядом с ней, а та пала 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е стопам, «Да достанется тебе в мужья повелитель всех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идьядхаров» — так сказала старшая видьядхари младшей и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благословила ее. Приблизился к ней и Нараваханадатта —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на и его благословила. Тогда спросил ее царевич: «Кто эта</w:t>
      </w:r>
    </w:p>
    <w:p>
      <w:pPr>
        <w:sectPr>
          <w:type w:val="nextPage"/>
          <w:pgSz w:orient="landscape" w:w="16838" w:h="11906"/>
          <w:pgMar w:left="1440" w:right="1968" w:gutter="0" w:header="0" w:top="1406" w:footer="0" w:bottom="360"/>
          <w:pgNumType w:fmt="decimal"/>
          <w:cols w:num="2" w:equalWidth="false" w:sep="false">
            <w:col w:w="5726" w:space="1564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9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267</w:t>
      </w:r>
    </w:p>
    <w:p>
      <w:pPr>
        <w:pStyle w:val="Normal"/>
        <w:shd w:fill="FFFFFF" w:val="clear"/>
        <w:spacing w:lineRule="exact" w:line="211" w:before="38" w:after="0"/>
        <w:ind w:left="38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расавица тебе, матушка? Соблаговоли рассказать!» И тогд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олвила старшая видьядхари: «Слушай, расскажу я тебе вс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 самого начала. Стоит среди гималайских вершин славны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род Шрисундарапура, а правит в нем царь видьядхаров по</w:t>
        <w:br/>
        <w:t>имени Аланкарашила. Была у него, высокоблагородного, глав-</w:t>
        <w:br/>
        <w:t>ной женой Канчанапрабха, которая со временем родила сына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Явилась Аланкарашиле во сне Ума и повелела: „Пусть он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удет благочестив!" И тогда, повинуясь ее слову, нарек 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тец Дхармашилой, то есть „преданный вере". Когда же всту-</w:t>
        <w:br/>
      </w:r>
      <w:r>
        <w:rPr>
          <w:b w:val="false"/>
          <w:bCs w:val="false"/>
          <w:color w:val="000000"/>
          <w:sz w:val="23"/>
          <w:szCs w:val="23"/>
        </w:rPr>
        <w:t>пил он в пору юности и одолел науки, объявил отец Дхарм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шилу наследником престола. Царевич, будучи преданным</w:t>
        <w:br/>
        <w:t>только вере, радовал подданных больше, чем его отец.</w:t>
      </w:r>
    </w:p>
    <w:p>
      <w:pPr>
        <w:pStyle w:val="Normal"/>
        <w:shd w:fill="FFFFFF" w:val="clear"/>
        <w:spacing w:lineRule="exact" w:line="211"/>
        <w:ind w:left="19" w:right="10" w:firstLine="34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Снова понесла Канчанапрабха под сердцем и родила н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этот раз дочь, и тотчас же с небес раздался голос: „Стане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на супругой повелителя видьядхаров Нараваханадатты!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сле этого дал ей отец имя Аланкаравати, и стала она посте-</w:t>
        <w:br/>
        <w:t>пенно, подобно луне, расти, а когда вошла в пору девичества,</w:t>
        <w:br/>
        <w:t>переняла у отца все знания и, поскольку испытывала великую</w:t>
        <w:br/>
        <w:t>преданность Шиве, стала скитаться по всем храмам, посвя-</w:t>
        <w:br/>
        <w:t>щенным ему. Когда же так случилось, ее старший брат Дхар-</w:t>
        <w:br/>
        <w:t>машила обратился однажды с глазу на глаз к отцу с таким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ловами: „Нет мне, батюшка, радости от мимолетных мирск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слаждений! Что есть в мире такого, что в конце концов н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казалось бы пустым? Да разве неведомы тебе слова мудрого</w:t>
        <w:br/>
        <w:t>Вьясы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2</w:t>
      </w:r>
      <w:r>
        <w:rPr>
          <w:b w:val="false"/>
          <w:bCs w:val="false"/>
          <w:color w:val="000000"/>
          <w:spacing w:val="-3"/>
          <w:sz w:val="23"/>
          <w:szCs w:val="23"/>
        </w:rPr>
        <w:t>, что, сколько бы богатств ни было, все в конце концо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ратится в прах, как высоко ни подниматься, в конце неиз-</w:t>
        <w:br/>
        <w:t>бежно падение и разлука — конец всех встреч, а жизнь кон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ается смертью? Разве могут мудрые и устремленные к духо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му люди любить все это обреченное на гибель? Ни мирски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слаждения, ни груды денег не помогут в том мире, ибо вс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ни погибнут. Удалюсь-ка я в лес и предамся труднейши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двигам — поможет мне это достичь высшего блаженства.</w:t>
      </w:r>
    </w:p>
    <w:p>
      <w:pPr>
        <w:pStyle w:val="Normal"/>
        <w:shd w:fill="FFFFFF" w:val="clear"/>
        <w:spacing w:lineRule="exact" w:line="211"/>
        <w:ind w:right="38" w:firstLine="34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ыслушал царь Аланкарашила все, что сказал ему царевич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хармашила, огорчился и, заливаясь слезами, сказал: „К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блуждаешься ты, сынок, по своей юности. Умные-то люди</w:t>
        <w:br/>
        <w:t>лишь после того, как всеми радостями юности насладятся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предаются вайрагье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3</w:t>
      </w:r>
      <w:r>
        <w:rPr>
          <w:b w:val="false"/>
          <w:bCs w:val="false"/>
          <w:color w:val="000000"/>
          <w:spacing w:val="-3"/>
          <w:sz w:val="23"/>
          <w:szCs w:val="23"/>
        </w:rPr>
        <w:t>. Для тебя же теперь самое время, сыгра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адьбу, править царством. В эту пору нужно мирскими 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стями наслаждаться — не вайрагьей заниматься!"</w:t>
      </w:r>
    </w:p>
    <w:p>
      <w:pPr>
        <w:pStyle w:val="Normal"/>
        <w:shd w:fill="FFFFFF" w:val="clear"/>
        <w:spacing w:lineRule="exact" w:line="211"/>
        <w:ind w:left="14" w:right="43" w:firstLine="307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ыслушал Дхармашила отца и молвил: „Не прожитые год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пределяют предел тому, научишься ли ты владеть чувствами</w:t>
      </w:r>
    </w:p>
    <w:p>
      <w:pPr>
        <w:pStyle w:val="Normal"/>
        <w:shd w:fill="FFFFFF" w:val="clear"/>
        <w:spacing w:before="149" w:after="0"/>
        <w:ind w:left="14" w:hanging="0"/>
        <w:jc w:val="center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268</w:t>
      </w:r>
    </w:p>
    <w:p>
      <w:pPr>
        <w:pStyle w:val="Normal"/>
        <w:shd w:fill="FFFFFF" w:val="clear"/>
        <w:spacing w:lineRule="exact" w:line="211"/>
        <w:ind w:left="19"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3"/>
          <w:szCs w:val="23"/>
        </w:rPr>
        <w:t>или подчинишься их разгулу". По божьей милости иной раз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младенец сможет чувства одолеть, а злодею и в старости до</w:t>
        <w:br/>
      </w:r>
      <w:r>
        <w:rPr>
          <w:b w:val="false"/>
          <w:bCs w:val="false"/>
          <w:color w:val="000000"/>
          <w:sz w:val="23"/>
          <w:szCs w:val="23"/>
        </w:rPr>
        <w:t>этого не дойти. Нет у меня охоты царствовать, да и женитьс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я не хочу. Единственное для меня счастье в жизни — подвиг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вершать труднейшие во славу Шивы!"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Настаивавшему на том сыну, никаких уговоров не слушаю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ему, сказал Аланкарашила с глазами, полными слез: „Если</w:t>
        <w:br/>
      </w:r>
      <w:r>
        <w:rPr>
          <w:b w:val="false"/>
          <w:bCs w:val="false"/>
          <w:color w:val="000000"/>
          <w:spacing w:val="10"/>
          <w:sz w:val="23"/>
          <w:szCs w:val="23"/>
        </w:rPr>
        <w:t>тебе, сын, еще юному уже нужна вайрагья, то что 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стается мне, старому? Пойду и я с тобой в лес!"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сле этих слов пошел раджа в мир смертных, разд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рахманам да нищим бесчисленное множество нош золота д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рагоценных камней, а потом вернулся в свой город и сказа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не: „Вот что я тебе велю — оставайся в нашем городе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ереги дочку. Когда же минет год, считая с сего дня, то будет</w:t>
        <w:br/>
      </w:r>
      <w:r>
        <w:rPr>
          <w:b w:val="false"/>
          <w:bCs w:val="false"/>
          <w:color w:val="000000"/>
          <w:sz w:val="23"/>
          <w:szCs w:val="23"/>
        </w:rPr>
        <w:t>это благоприятный для ее свадьбы день. Отдам я ее тогда в</w:t>
        <w:br/>
        <w:t>жены Нараваханадатте — он, повелитель видьядхаров, воз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т под свою защиту наш город". Так наказал царь жене 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тправив рыдающую вместе с дочерью в ее покои, сам вмест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 сыном отправился в лес.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и живет в своем дворце Канчанапрабха вместе с до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черью. Какая верная жена посмеет нарушить повелени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мужа? Аланкаравати ходила по многим храмам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4</w:t>
      </w:r>
      <w:r>
        <w:rPr>
          <w:b w:val="false"/>
          <w:bCs w:val="false"/>
          <w:color w:val="000000"/>
          <w:spacing w:val="-4"/>
          <w:sz w:val="23"/>
          <w:szCs w:val="23"/>
        </w:rPr>
        <w:t>, а мать ее из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юбви сопутствовала ей. Однажды обратилась к Аланкара-</w:t>
        <w:br/>
        <w:t>вати мудрая дева Праджняпти: „Если пойдешь ты в Кашмир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а побываешь в местах, освященных Сваямбху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5</w:t>
      </w:r>
      <w:r>
        <w:rPr>
          <w:b w:val="false"/>
          <w:bCs w:val="false"/>
          <w:color w:val="000000"/>
          <w:spacing w:val="-3"/>
          <w:sz w:val="23"/>
          <w:szCs w:val="23"/>
        </w:rPr>
        <w:t>, непремен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станется тебе в мужья единственный повелитель всех царей</w:t>
        <w:br/>
      </w:r>
      <w:r>
        <w:rPr>
          <w:b w:val="false"/>
          <w:bCs w:val="false"/>
          <w:color w:val="000000"/>
          <w:sz w:val="23"/>
          <w:szCs w:val="23"/>
        </w:rPr>
        <w:t>и князей видьядхаров Нараваханадатта"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И по тому совету мудрой девы пошла Аланкаравати в каш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ирские обители Сваямбху и стала там ему поклоняться —</w:t>
        <w:br/>
      </w:r>
      <w:r>
        <w:rPr>
          <w:b w:val="false"/>
          <w:bCs w:val="false"/>
          <w:color w:val="000000"/>
          <w:sz w:val="23"/>
          <w:szCs w:val="23"/>
        </w:rPr>
        <w:t>в Нандикшетре, на горе Махадевы, на горе Бессмертной, 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ике Сурешвары, на вершинах Победы и Капатешваре, и во</w:t>
        <w:br/>
      </w:r>
      <w:r>
        <w:rPr>
          <w:b w:val="false"/>
          <w:bCs w:val="false"/>
          <w:color w:val="000000"/>
          <w:sz w:val="23"/>
          <w:szCs w:val="23"/>
        </w:rPr>
        <w:t>многих-многих других местах поклонялась она супругу бо^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ини, рожденной в горах, славной Парвати. А после этого он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очь царя видьядхаров, со своей матушкой вернулась домой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О счастливый, вот перед тобой Аланкаравати, а я — е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ать, Канчанапрабха. Сегодня она, мне не сказавшись, п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ла в этот храм Шивы, а затем по наставлению мудрой девы</w:t>
        <w:br/>
      </w:r>
      <w:r>
        <w:rPr>
          <w:b w:val="false"/>
          <w:bCs w:val="false"/>
          <w:color w:val="000000"/>
          <w:sz w:val="23"/>
          <w:szCs w:val="23"/>
        </w:rPr>
        <w:t>Праджняпти и я сюда пришла; от нее же я узнала, что и т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вился. Поэтому возьми предназначенную тебе велением бо-</w:t>
        <w:br/>
        <w:t>жества мою дочь, ибо утром наступает указанное ее отцо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добное время для свадьбы. Ты, сынок, ступай в Каушамби,</w:t>
      </w:r>
    </w:p>
    <w:p>
      <w:pPr>
        <w:sectPr>
          <w:type w:val="nextPage"/>
          <w:pgSz w:orient="landscape" w:w="16838" w:h="11906"/>
          <w:pgMar w:left="1440" w:right="1704" w:gutter="0" w:header="0" w:top="1337" w:footer="0" w:bottom="360"/>
          <w:pgNumType w:fmt="decimal"/>
          <w:cols w:num="2" w:equalWidth="false" w:sep="false">
            <w:col w:w="6163" w:space="1396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8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269</w:t>
      </w:r>
    </w:p>
    <w:p>
      <w:pPr>
        <w:pStyle w:val="Normal"/>
        <w:shd w:fill="FFFFFF" w:val="clear"/>
        <w:spacing w:lineRule="exact" w:line="211" w:before="58" w:after="0"/>
        <w:ind w:left="43" w:hanging="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а мы обе сейчас уйдем, а поутру из обители вернется ее отец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царь Аланкарашила и отдаст ее тебе в жены». И как сказа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а это, не описать что было с Нараваханадаттой и Аланкар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ати! Ни тот ни другой не могли перенести разлуки даже на</w:t>
        <w:br/>
        <w:t xml:space="preserve">одну ночь, и, словно у чакор 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6</w:t>
      </w:r>
      <w:r>
        <w:rPr>
          <w:b w:val="false"/>
          <w:bCs w:val="false"/>
          <w:color w:val="000000"/>
          <w:spacing w:val="5"/>
          <w:sz w:val="22"/>
          <w:szCs w:val="22"/>
        </w:rPr>
        <w:t>, под вечер у них глаза бы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лны слез. И, видя их такими, сказала Канчанапрабха: «Ч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это, уж и одной ночи подождать вы не можете? Стойкие-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юди выдерживают и долгую разлуку, даже когда и срок е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известен! Вот послушайте-ка рассказ.</w:t>
      </w:r>
    </w:p>
    <w:p>
      <w:pPr>
        <w:pStyle w:val="Normal"/>
        <w:shd w:fill="FFFFFF" w:val="clear"/>
        <w:spacing w:lineRule="exact" w:line="259" w:before="427" w:after="0"/>
        <w:ind w:left="3413" w:hanging="302"/>
        <w:rPr/>
      </w:pPr>
      <w:r>
        <w:rPr>
          <w:color w:val="000000"/>
          <w:spacing w:val="6"/>
          <w:sz w:val="25"/>
          <w:szCs w:val="25"/>
        </w:rPr>
        <w:t>о благословенном Раме и</w:t>
        <w:br/>
      </w:r>
      <w:r>
        <w:rPr>
          <w:color w:val="000000"/>
          <w:spacing w:val="7"/>
          <w:sz w:val="25"/>
          <w:szCs w:val="25"/>
        </w:rPr>
        <w:t>божественной Сите</w:t>
      </w:r>
      <w:r>
        <w:rPr>
          <w:color w:val="000000"/>
          <w:spacing w:val="7"/>
          <w:sz w:val="25"/>
          <w:szCs w:val="25"/>
          <w:vertAlign w:val="superscript"/>
        </w:rPr>
        <w:t>7</w:t>
      </w:r>
    </w:p>
    <w:p>
      <w:pPr>
        <w:pStyle w:val="Normal"/>
        <w:shd w:fill="FFFFFF" w:val="clear"/>
        <w:spacing w:lineRule="exact" w:line="216" w:before="341" w:after="0"/>
        <w:ind w:left="5" w:right="10" w:firstLine="365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Был у царя Дашаратхи, властителя Айодхьи, сын Рама, р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ившийся раньше Бхараты, Шатругхны и Лакшманы. Это в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их, четверых, воплотился Вишну, чтобы укротить Равану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была Сита, дочь Джанаки, Раме женой более драгоценной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ем сама жизнь. По воле судьбы был Рама послан отцом, от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вшим царство Бхарате, в лес вместе с Ситой и Лакшманой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 время их скитаний Равана хитростью похитил у Рамы его</w:t>
        <w:br/>
        <w:t xml:space="preserve">возлюбленную жену и унес ее, убив по пути Джатаю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8</w:t>
      </w:r>
      <w:r>
        <w:rPr>
          <w:b w:val="false"/>
          <w:bCs w:val="false"/>
          <w:color w:val="000000"/>
          <w:spacing w:val="3"/>
          <w:sz w:val="22"/>
          <w:szCs w:val="22"/>
        </w:rPr>
        <w:t>, в свой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город на Ланку. Тогда Рама, тоскующий в разлуке, сразил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Балина и так смог подружиться с Сугривой; после же н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анку Ханумана, получил он от возлюбленной весточку. Д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игнув берега океана, перекинул Рама на Ланку мост, сразил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авану, посадил на престол на Ланке Вибхишану и вернул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ебе Ситу. А после всего, что было, вернулся Рама в Айодхью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ереданную ему братом Бхаратой, и стал ею править, а Сит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 ту пору понесла под сердцем. Вот однажды пошел Рама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девшись в простое платье, разузнать, что люди говорят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луждает он по улицам и вдруг видит, как какой-то мужчин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ащит за руку жену и со словами: „У чужого в доме побы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ала! " — объявляет он ее вину и гонит из дома. А жена кри-</w:t>
        <w:br/>
        <w:t>чит мужу: „Рама-то царь не гонит жену из дому, хоть она и</w:t>
        <w:br/>
        <w:t>побывала у ракшаса! Муженек мой, видно, старше царя, чт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ыгоняет меня, побывавшую в доме его родственника!"</w:t>
      </w:r>
    </w:p>
    <w:p>
      <w:pPr>
        <w:pStyle w:val="Normal"/>
        <w:shd w:fill="FFFFFF" w:val="clear"/>
        <w:spacing w:lineRule="exact" w:line="216"/>
        <w:ind w:right="38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Услыхал царь Рама такие слова, и, расстроившись, уше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ттуда, и в страхе, что народ его осудит, велел отвести Ситу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 лес --„может прославленный выдержать терзания разлуки,</w:t>
      </w:r>
    </w:p>
    <w:p>
      <w:pPr>
        <w:pStyle w:val="Normal"/>
        <w:shd w:fill="FFFFFF" w:val="clear"/>
        <w:spacing w:before="149" w:after="0"/>
        <w:ind w:right="14" w:hanging="0"/>
        <w:jc w:val="center"/>
        <w:rPr>
          <w:b w:val="false"/>
          <w:b w:val="false"/>
          <w:bCs w:val="false"/>
          <w:color w:val="000000"/>
          <w:spacing w:val="-2"/>
          <w:sz w:val="17"/>
          <w:szCs w:val="17"/>
        </w:rPr>
      </w:pPr>
      <w:r>
        <w:rPr>
          <w:b w:val="false"/>
          <w:bCs w:val="false"/>
          <w:color w:val="000000"/>
          <w:spacing w:val="-2"/>
          <w:sz w:val="17"/>
          <w:szCs w:val="17"/>
        </w:rPr>
        <w:t>270</w:t>
      </w:r>
    </w:p>
    <w:p>
      <w:pPr>
        <w:pStyle w:val="Normal"/>
        <w:shd w:fill="FFFFFF" w:val="clear"/>
        <w:spacing w:before="864" w:after="0"/>
        <w:rPr>
          <w:rFonts w:ascii="Arial" w:hAnsi="Arial" w:cs="Arial"/>
          <w:b w:val="false"/>
          <w:b w:val="false"/>
          <w:bCs w:val="false"/>
          <w:color w:val="000000"/>
          <w:w w:val="349"/>
          <w:sz w:val="33"/>
          <w:szCs w:val="33"/>
          <w:lang w:val="en-US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w w:val="349"/>
          <w:sz w:val="33"/>
          <w:szCs w:val="33"/>
          <w:lang w:val="en-US"/>
        </w:rPr>
        <w:t>I</w:t>
      </w: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не может он вынести бремени позора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9</w:t>
      </w:r>
      <w:r>
        <w:rPr>
          <w:b w:val="false"/>
          <w:bCs w:val="false"/>
          <w:color w:val="000000"/>
          <w:spacing w:val="3"/>
          <w:sz w:val="22"/>
          <w:szCs w:val="22"/>
        </w:rPr>
        <w:t>. Она же, несущая под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сердцем, по воле судьбы добралась до обители Вальмики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0</w:t>
      </w:r>
      <w:r>
        <w:rPr>
          <w:b w:val="false"/>
          <w:bCs w:val="false"/>
          <w:color w:val="000000"/>
          <w:spacing w:val="1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тешил ее мудрый Вальмики, и приняла она его приглашени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статься у него. „Видно, согрешила-таки Сита, коли муж е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росил! С чего бы иначе? Если на нее все время придетс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мотреть, так здесь наша греховность увеличится. А Вальм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и-то, видно, только из жалости не выгоняет ее из обители!</w:t>
        <w:br/>
        <w:t>Те же грехи, которые лицезрением ее порождаются, он ун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тожает подвижничеством. Пойдем-ка мы отсюда в какую-н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удь другую обитель!" Так рассуждали другие мудрецы, жив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ие в обители Вальмики.</w:t>
      </w:r>
    </w:p>
    <w:p>
      <w:pPr>
        <w:pStyle w:val="Normal"/>
        <w:shd w:fill="FFFFFF" w:val="clear"/>
        <w:spacing w:lineRule="exact" w:line="211"/>
        <w:ind w:left="14" w:right="34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Узнав об этом, сказал им Вальмики: „Нет здесь места с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нению. Духовным взором своим увидел я, дваждырожде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ые, что чиста она!" Но, заметив, что не поверили они Валь-</w:t>
        <w:br/>
        <w:t>мики, сама Сита обратилась к ним: „Достойные, как считает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ужным, так и испытайте меня. Коли не чиста я, то голов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не отсеките!" Услыхав ее слова и проникнувшись жалостью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казали они ей: „Есть здесь в дремучем лесу обитель, кот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ую называют Титибхасара, то есть озеро Титибха. Когда-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давно усомнился муж Титибхи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п</w:t>
      </w:r>
      <w:r>
        <w:rPr>
          <w:b w:val="false"/>
          <w:bCs w:val="false"/>
          <w:color w:val="000000"/>
          <w:spacing w:val="3"/>
          <w:sz w:val="22"/>
          <w:szCs w:val="22"/>
        </w:rPr>
        <w:t>: а не побывала ли она у кого</w:t>
        <w:br/>
        <w:t>другого? И вот та, убитая позором, рыдающая, беззащитная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ззвала об очищении к земле и к локапалам — покровителя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ира. Тогда-то они и создали для ее очищения эту обитель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усть на этом озере жена потомка Рагху докажет нам свою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истоту". И с ними, так говорившими, пошла дочь царя Дж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ки на то озеро. „Коли помыслила я, хоть во сне, о ком-либ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ругом, кроме Рамы, то, о Земля, о хранительница богатств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 дай мне перейти это озеро до другого берега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12</w:t>
      </w:r>
      <w:r>
        <w:rPr>
          <w:b w:val="false"/>
          <w:bCs w:val="false"/>
          <w:color w:val="000000"/>
          <w:spacing w:val="3"/>
          <w:sz w:val="22"/>
          <w:szCs w:val="22"/>
        </w:rPr>
        <w:t>!"</w:t>
      </w:r>
    </w:p>
    <w:p>
      <w:pPr>
        <w:pStyle w:val="Normal"/>
        <w:shd w:fill="FFFFFF" w:val="clear"/>
        <w:spacing w:lineRule="exact" w:line="211"/>
        <w:ind w:left="48" w:right="10" w:firstLine="312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Промолвила это Сита и вступила, добродетельная, в 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зеро, и мать-земля привела ее к другому берегу. И тогда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лонились ей все мудрецы, и хотели они в гневе за то, что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отомок Рагху прогнал ее, проклясть его самого, но Сит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ала уговаривать их: „Молю вас, не думайте о благородном</w:t>
        <w:br/>
        <w:t>недобро. Уж лучше прокляните меня, грешную!" Так уговар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ала их она, добродетельная Сита, и мудрецы, обрадованны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этим, благословили ее на рождение сына. Тогда стала она та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ить и со временем родила сына, и мудрый Вальмики наре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го Лавой.</w:t>
      </w:r>
    </w:p>
    <w:p>
      <w:pPr>
        <w:pStyle w:val="Normal"/>
        <w:shd w:fill="FFFFFF" w:val="clear"/>
        <w:spacing w:lineRule="exact" w:line="211"/>
        <w:ind w:left="67" w:firstLine="32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Когда однажды Сита, взяв мальчика, пошла омыться, уви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дел мудрец ее пустую хижину и подумал, что ведь Сит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сегда в этом случае здесь малыша оставляла. „Наверно, ута-</w:t>
      </w:r>
    </w:p>
    <w:p>
      <w:pPr>
        <w:sectPr>
          <w:type w:val="nextPage"/>
          <w:pgSz w:orient="landscape" w:w="16838" w:h="11906"/>
          <w:pgMar w:left="1440" w:right="1561" w:gutter="0" w:header="0" w:top="1327" w:footer="0" w:bottom="360"/>
          <w:pgNumType w:fmt="decimal"/>
          <w:cols w:num="3" w:equalWidth="false" w:sep="false">
            <w:col w:w="6158" w:space="580"/>
            <w:col w:w="720" w:space="192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77" w:hanging="0"/>
        <w:jc w:val="center"/>
        <w:rPr>
          <w:b w:val="false"/>
          <w:b w:val="false"/>
          <w:bCs w:val="false"/>
          <w:color w:val="000000"/>
          <w:spacing w:val="-33"/>
          <w:sz w:val="22"/>
          <w:szCs w:val="22"/>
        </w:rPr>
      </w:pPr>
      <w:r>
        <w:rPr>
          <w:b w:val="false"/>
          <w:bCs w:val="false"/>
          <w:color w:val="000000"/>
          <w:spacing w:val="-33"/>
          <w:sz w:val="22"/>
          <w:szCs w:val="22"/>
        </w:rPr>
        <w:t>271</w:t>
      </w:r>
    </w:p>
    <w:p>
      <w:pPr>
        <w:pStyle w:val="Normal"/>
        <w:shd w:fill="FFFFFF" w:val="clear"/>
        <w:spacing w:lineRule="exact" w:line="211" w:before="10" w:after="0"/>
        <w:ind w:left="29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щил малыша тигр. Другого мальчика я создам, чтобы Сит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ернувшись после омовения, не покончила с собой". Вот так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он подумал, собрал стебли травы куша 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13</w:t>
      </w:r>
      <w:r>
        <w:rPr>
          <w:b w:val="false"/>
          <w:bCs w:val="false"/>
          <w:color w:val="000000"/>
          <w:spacing w:val="-4"/>
          <w:sz w:val="23"/>
          <w:szCs w:val="23"/>
        </w:rPr>
        <w:t>, сделал из них маль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чика, похожего на Лаву, и поместил его в хижин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4746625</wp:posOffset>
                </wp:positionH>
                <wp:positionV relativeFrom="paragraph">
                  <wp:posOffset>5691505</wp:posOffset>
                </wp:positionV>
                <wp:extent cx="127635" cy="133985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448.15pt;mso-position-vertical-relative:text;margin-left:37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right="5" w:firstLine="336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Вернулась Сита и спрашивает мудрого: „Вот сын мой здес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оит. Откуда здесь еще мальчик?" Услышал он такое и ра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азал, как это случилось. А потом сказал ей мудрец: „Вос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ими и его, беспорочная. Дал я ему имя Куша, ибо сдела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 был из стеблей куши"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велел ей мудрый, и Сита, поблагодарив, стала воспи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ывать сыновей Лаву и Кушу. А Вальмики обучил обоих маль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иков владеть оружием и всем прочим наукам. Но однажды</w:t>
        <w:br/>
      </w:r>
      <w:r>
        <w:rPr>
          <w:b w:val="false"/>
          <w:bCs w:val="false"/>
          <w:color w:val="000000"/>
          <w:sz w:val="23"/>
          <w:szCs w:val="23"/>
        </w:rPr>
        <w:t>случилось так, что убили они газель — самца, принадлеж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щего обители, съели его мясо, а лингам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14</w:t>
      </w:r>
      <w:r>
        <w:rPr>
          <w:b w:val="false"/>
          <w:bCs w:val="false"/>
          <w:color w:val="000000"/>
          <w:spacing w:val="-2"/>
          <w:sz w:val="23"/>
          <w:szCs w:val="23"/>
        </w:rPr>
        <w:t>, которому покло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ялся Вальмики, сделали игрушкой. Огорчен был эти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удрец, а Сита просила его простить мальчишек, и тогд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значил мудрый обоим юнцам покаяние: „Пусть Лава 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вится на озеро Куберы и принесет оттуда золотые лотосы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а также цветы мандары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5</w:t>
      </w:r>
      <w:r>
        <w:rPr>
          <w:b w:val="false"/>
          <w:bCs w:val="false"/>
          <w:color w:val="000000"/>
          <w:spacing w:val="-3"/>
          <w:sz w:val="23"/>
          <w:szCs w:val="23"/>
        </w:rPr>
        <w:t>„ И пусть оба брата принесут им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ртву этому лингаму. Тогда и общий их грех будет снят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х!" Выслушав это, пошел юный Лава на Кайласу и добралс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 озеру Куберы. А в саду бога, сразив якшей, взял он лотосы</w:t>
        <w:br/>
      </w:r>
      <w:r>
        <w:rPr>
          <w:b w:val="false"/>
          <w:bCs w:val="false"/>
          <w:color w:val="000000"/>
          <w:sz w:val="23"/>
          <w:szCs w:val="23"/>
        </w:rPr>
        <w:t>и цветы, но когда уходил, то по пути присел усталый отдох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уть на берегу озера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А в ту пору случилось так, что здесь же, этой же дорого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ел Лакшмана, отыскивая человека, подходящего для чел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ческого жертвоприношения, задуманного Рамой. Издав бое-</w:t>
        <w:br/>
        <w:t>вой клич, околдовал он Лаву одурманивающим оружием, одо-</w:t>
        <w:br/>
        <w:t>лел его и привел в город Айодхью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Сита тем временем горевала из-за того, что не возвр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щался Лава, и Вальмики ее утешал. И повелел Куше мудрый</w:t>
        <w:br/>
      </w:r>
      <w:r>
        <w:rPr>
          <w:b w:val="false"/>
          <w:bCs w:val="false"/>
          <w:color w:val="000000"/>
          <w:sz w:val="23"/>
          <w:szCs w:val="23"/>
        </w:rPr>
        <w:t>в своем ашраме: „Сынок, Лакшмана схватил Лаву и отвел 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Айодхью. Ступай туда и освободи его вот этим оружием!"</w:t>
        <w:br/>
        <w:t>Наставив так Кушу, вручил ему Вальмики божественное ор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е. С тем и отправился Куша. Преодолевая препятствия, до-</w:t>
        <w:br/>
        <w:t>брался он до Айодхьи, дошел до самого места жертвоприно-</w:t>
        <w:br/>
        <w:t>шений, бросился на Лакшману, пытавшегося препятствовать</w:t>
        <w:br/>
      </w:r>
      <w:r>
        <w:rPr>
          <w:b w:val="false"/>
          <w:bCs w:val="false"/>
          <w:color w:val="000000"/>
          <w:sz w:val="23"/>
          <w:szCs w:val="23"/>
        </w:rPr>
        <w:t>ему, и обратил его в бегство. Когда сражался он божеств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м оружием, пришел туда и Рама. Но благодаря волшебств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льмики не мог Рама одолеть своим оружием Кушу. Тогда</w:t>
        <w:br/>
      </w:r>
      <w:r>
        <w:rPr>
          <w:b w:val="false"/>
          <w:bCs w:val="false"/>
          <w:color w:val="000000"/>
          <w:sz w:val="23"/>
          <w:szCs w:val="23"/>
        </w:rPr>
        <w:t>спросил он Кушу: „Кто ты и зачем ты здесь?" Ответил ему на</w:t>
      </w:r>
    </w:p>
    <w:p>
      <w:pPr>
        <w:pStyle w:val="Normal"/>
        <w:shd w:fill="FFFFFF" w:val="clear"/>
        <w:spacing w:before="154" w:after="0"/>
        <w:ind w:right="24" w:hanging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272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это Куша: „Лакшмана связал моего старшего брата и привел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юда, а я сюда пришел, чтобы брата освободить. А мы оба —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уша и Лава — сыновья Рамы — так наша мать, дочь Джанаки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м говорит". И вслед затем рассказал он всю историю.</w:t>
      </w:r>
    </w:p>
    <w:p>
      <w:pPr>
        <w:pStyle w:val="Normal"/>
        <w:shd w:fill="FFFFFF" w:val="clear"/>
        <w:spacing w:lineRule="exact" w:line="211"/>
        <w:ind w:left="43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огда залился Рама слезами, привлек к себе Лаву и стал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обоих обнимать, говоря: „Ведь я и есть грешный Рама". И под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рики радующихся горожан, которые при виде двух моло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ов восхваляли Ситу, признал Рама своими обоих сыновей и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ызвав Ситу из обители Вальмики, стал жить с ней счастлив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реложив бремя правления на сыновей.</w:t>
      </w:r>
    </w:p>
    <w:p>
      <w:pPr>
        <w:pStyle w:val="Normal"/>
        <w:shd w:fill="FFFFFF" w:val="clear"/>
        <w:spacing w:lineRule="exact" w:line="211" w:before="5" w:after="0"/>
        <w:ind w:left="24" w:right="5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так переносят стойкие и благородные долгую разлуку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Как же это вы, дети, не можете провести в разлуке одн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очь?» — так сказала Канчанапрабха дочери своей Аланка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ти, жаждущей свадьбы, и Нараваханадатте. Сказав это, ул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ла она небесной дорогой, забрав свою дочь, а Наравахана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датта на воздушном корабле улетел в Каушамби. Но там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очью не шел к нему сон, и сказал ему Гомукха, затейливый</w:t>
        <w:br/>
      </w:r>
      <w:r>
        <w:rPr>
          <w:b w:val="false"/>
          <w:bCs w:val="false"/>
          <w:color w:val="000000"/>
          <w:sz w:val="23"/>
          <w:szCs w:val="23"/>
        </w:rPr>
        <w:t>выдумщик: «Послушай, божественный, расскажу я тебе</w:t>
      </w:r>
    </w:p>
    <w:p>
      <w:pPr>
        <w:pStyle w:val="Normal"/>
        <w:shd w:fill="FFFFFF" w:val="clear"/>
        <w:spacing w:before="456" w:after="0"/>
        <w:ind w:left="3096" w:hanging="0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о Притхвирупе</w:t>
      </w:r>
    </w:p>
    <w:p>
      <w:pPr>
        <w:pStyle w:val="Normal"/>
        <w:shd w:fill="FFFFFF" w:val="clear"/>
        <w:spacing w:lineRule="exact" w:line="211" w:before="341" w:after="0"/>
        <w:ind w:right="24" w:firstLine="34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 xml:space="preserve">Стоит в южных краях город, зовущийся Пратиштхана 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16</w:t>
      </w:r>
      <w:r>
        <w:rPr>
          <w:b w:val="false"/>
          <w:bCs w:val="false"/>
          <w:color w:val="000000"/>
          <w:spacing w:val="1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жил там очень красивый царь Притхвирупа. Однажды п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ли к нему два мудрых странника и, видя его чудесную кра-</w:t>
        <w:br/>
        <w:t>соту, обратились к нему со словами: „Ходим мы, божеств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й, по всей земле, а равного тебе по красоте нигде не встр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или — ни мужчину, ни женщину, повелитель! Разве тольк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острове Муктипура у царя Рупадхары дочь Рупалата, рож-</w:t>
        <w:br/>
      </w:r>
      <w:r>
        <w:rPr>
          <w:b w:val="false"/>
          <w:bCs w:val="false"/>
          <w:color w:val="000000"/>
          <w:sz w:val="23"/>
          <w:szCs w:val="23"/>
        </w:rPr>
        <w:t>денная от царицы Хемалаты. Одна лишь девушка такая, как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на, один лишь ты, господин. Хорошо, кабы вы сошлись!" О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аких речей шраманов словно стрела Маданы, сладостно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ога любви, через уши влетела царю прямо в сердце, дотоле</w:t>
        <w:br/>
      </w:r>
      <w:r>
        <w:rPr>
          <w:b w:val="false"/>
          <w:bCs w:val="false"/>
          <w:color w:val="000000"/>
          <w:sz w:val="23"/>
          <w:szCs w:val="23"/>
        </w:rPr>
        <w:t>не тронутое. Воспылавший страстью Притхвирупа позв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учшего из своих художников, Кумаридатту, и повелел ему: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„Изобрази, художник, на ткани мой облик как он есть!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озьми портрет и отправляйся с этими двумя нищими н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остров Муктипура</w:t>
      </w:r>
      <w:r>
        <w:rPr>
          <w:b w:val="false"/>
          <w:bCs w:val="false"/>
          <w:color w:val="000000"/>
          <w:spacing w:val="5"/>
          <w:sz w:val="23"/>
          <w:szCs w:val="23"/>
          <w:vertAlign w:val="superscript"/>
        </w:rPr>
        <w:t>17</w:t>
      </w:r>
      <w:r>
        <w:rPr>
          <w:b w:val="false"/>
          <w:bCs w:val="false"/>
          <w:color w:val="000000"/>
          <w:spacing w:val="5"/>
          <w:sz w:val="23"/>
          <w:szCs w:val="23"/>
        </w:rPr>
        <w:t>, а там ухитрись как-нибудь показат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го Рупалате, дочери царя Рупадхары. Узнай, отдаст ли т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царь свою дочь мне в жены или нет. Ну, и ее изобразив, порт-</w:t>
      </w:r>
    </w:p>
    <w:p>
      <w:pPr>
        <w:sectPr>
          <w:type w:val="nextPage"/>
          <w:pgSz w:orient="landscape" w:w="16838" w:h="11906"/>
          <w:pgMar w:left="1440" w:right="1656" w:gutter="0" w:header="0" w:top="1366" w:footer="0" w:bottom="360"/>
          <w:pgNumType w:fmt="decimal"/>
          <w:cols w:num="2" w:space="145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23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Зак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1863090</wp:posOffset>
                </wp:positionH>
                <wp:positionV relativeFrom="paragraph">
                  <wp:posOffset>37465</wp:posOffset>
                </wp:positionV>
                <wp:extent cx="124460" cy="100965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7.95pt;mso-wrap-distance-left:1.9pt;mso-wrap-distance-right:1.9pt;mso-wrap-distance-top:2.9pt;mso-wrap-distance-bottom:2.9pt;margin-top:2.95pt;mso-position-vertical-relative:text;margin-left:1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2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right="110" w:hanging="0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рет принеси сюда!" Так повелев, послал царь художника с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ранниками на тот остров.</w:t>
      </w:r>
    </w:p>
    <w:p>
      <w:pPr>
        <w:pStyle w:val="Normal"/>
        <w:shd w:fill="FFFFFF" w:val="clear"/>
        <w:spacing w:lineRule="exact" w:line="211"/>
        <w:ind w:left="14" w:right="91" w:firstLine="31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Отправился художник со странниками — шел, шел и доше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наконец до города Патрапуры 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18</w:t>
      </w:r>
      <w:r>
        <w:rPr>
          <w:b w:val="false"/>
          <w:bCs w:val="false"/>
          <w:color w:val="000000"/>
          <w:spacing w:val="5"/>
          <w:sz w:val="22"/>
          <w:szCs w:val="22"/>
        </w:rPr>
        <w:t>, стоящего на берегу океана,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а там взошли они на корабль и еще плыли пять дней, пок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 приплыли на остров Муктипура.</w:t>
      </w:r>
    </w:p>
    <w:p>
      <w:pPr>
        <w:pStyle w:val="Normal"/>
        <w:shd w:fill="FFFFFF" w:val="clear"/>
        <w:spacing w:lineRule="exact" w:line="211"/>
        <w:ind w:left="14" w:right="67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ошел художник к воротам дворца и вывесил полотнище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а котором было написано: „Нет на свете художника, кот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ый бы со мной сравнялся!" Узнав про это, позвал его царь Р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адхара к себе. Вот входит наш живописец в царские чертоги</w:t>
        <w:br/>
        <w:t>и, отвесив царю поклон, заявляет: „Странствовал, божествен-</w:t>
        <w:br/>
        <w:t>ный, я по всей земле, но нигде не видел художника себе рав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го. Что повелишь, то и изображу — богов ли, асуров л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мертных ли!" Выслушал царь это и послал позвать к нем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упалату, а художнику велел: „Вот изобрази мою дочку да</w:t>
        <w:br/>
        <w:t>покажи мне!" Тотчас же Кумаридатта принялся рисовать ца-</w:t>
        <w:br/>
        <w:t>ревну, а закончив, показал царю. Какова она была в жизн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кова и на картине!</w:t>
      </w:r>
    </w:p>
    <w:p>
      <w:pPr>
        <w:pStyle w:val="Normal"/>
        <w:shd w:fill="FFFFFF" w:val="clear"/>
        <w:spacing w:lineRule="exact" w:line="211"/>
        <w:ind w:left="48" w:right="14" w:firstLine="32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Обрадовался царь Рупадхара и, пораздумав, спросил ис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кусного художника — уж очень хотелось найти ему зятя: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„А что, любезный, скажи-ка, по земле странствуя, не виде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и ты где женщину или мужчину, равных по красоте моей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дочери?" Ответил ему на это художник: „Нет, нигде не в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ел я женщины, по красоте равной твоей дочери! Что уж о</w:t>
        <w:br/>
        <w:t>мужчинах говорить! Разве только царь, что в Пратиштха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авит — имя ему Притхвирупа,— сравниться с ней сможет!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т дочь твоя с ним сочеталась бы — было бы хорошо! Ведь</w:t>
        <w:br/>
      </w:r>
      <w:r>
        <w:rPr>
          <w:b w:val="false"/>
          <w:bCs w:val="false"/>
          <w:color w:val="000000"/>
          <w:spacing w:val="13"/>
          <w:sz w:val="22"/>
          <w:szCs w:val="22"/>
        </w:rPr>
        <w:t>раз нет равной ему по красоте царевны, Притхвируп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стается неженатым. Видел я, божественный, того царя, кр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ота которого радует взор, и, восхищенный им, точно изобр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зил его". Тотчас же спросил художника царь: „Что, портрет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тот у тебя с собой?", а художник в ответ: „С собой, с с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ой!" — и развернул он портрет перед царем. Увидев же з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ечатленной красоту царя Притхвирупы, царь Рупадхара от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схищения даже головой закачал и молвил: „Счастливы мы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дящие тобой нарисованное, слава тебе, воочию его видев-</w:t>
        <w:br/>
      </w:r>
      <w:r>
        <w:rPr>
          <w:b w:val="false"/>
          <w:bCs w:val="false"/>
          <w:color w:val="000000"/>
          <w:sz w:val="22"/>
          <w:szCs w:val="22"/>
        </w:rPr>
        <w:t>шему!"</w:t>
      </w:r>
    </w:p>
    <w:p>
      <w:pPr>
        <w:pStyle w:val="Normal"/>
        <w:shd w:fill="FFFFFF" w:val="clear"/>
        <w:spacing w:lineRule="exact" w:line="211"/>
        <w:ind w:left="101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Услыхав отцовские слова и увидев изображение царя, ц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евна Рупалата ни о ком другом уже не хотела слышать, н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 кого другого не хотела смотреть. А царь Рупадхара, видя,</w:t>
        <w:br/>
        <w:t>что дочь охвачена страстью, обратился к художнику с такими</w:t>
      </w:r>
    </w:p>
    <w:p>
      <w:pPr>
        <w:pStyle w:val="Normal"/>
        <w:shd w:fill="FFFFFF" w:val="clear"/>
        <w:spacing w:before="115" w:after="0"/>
        <w:ind w:left="130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274</w:t>
      </w:r>
    </w:p>
    <w:p>
      <w:pPr>
        <w:pStyle w:val="Normal"/>
        <w:shd w:fill="FFFFFF" w:val="clear"/>
        <w:spacing w:lineRule="exact" w:line="211" w:before="24" w:after="0"/>
        <w:ind w:lef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2"/>
          <w:szCs w:val="22"/>
        </w:rPr>
        <w:t>словами: „Коли все в твоей картине верно, то, видно, царь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итхвирупа по красоте равен моей дочери. Бери с собо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ртрет моей дочери, поспеши к царю Притхвирупе и покаж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му! Да расскажи ему все, как было, и, коли понравится он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ему, пусть поспешит сюда и возьмет ее в жены!" С этими сл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ми одарил он деньгами художника и с ним пришедших н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щенствующих шраманов и отправил с художником своего</w:t>
        <w:br/>
      </w:r>
      <w:r>
        <w:rPr>
          <w:b w:val="false"/>
          <w:bCs w:val="false"/>
          <w:color w:val="000000"/>
          <w:sz w:val="22"/>
          <w:szCs w:val="22"/>
        </w:rPr>
        <w:t>посла.</w:t>
      </w:r>
    </w:p>
    <w:p>
      <w:pPr>
        <w:pStyle w:val="Normal"/>
        <w:shd w:fill="FFFFFF" w:val="clear"/>
        <w:spacing w:lineRule="exact" w:line="211" w:before="14" w:after="0"/>
        <w:ind w:left="24" w:right="10" w:firstLine="34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Отправились в путь художник, посол и нищенствующи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раманы — переправились через океан и добрались до Пр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иштханы к царю Притхвирупе. Вручили они Притхвирупе</w:t>
        <w:br/>
        <w:t>дары и послание от царя Рупадхары и рассказали, как было</w:t>
        <w:br/>
        <w:t>дело. Показал художник Притхвирупе, повелителю земли,</w:t>
        <w:br/>
        <w:t>изображение прекрасной Рупалаты, и царь не мог глаз отв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и от нее — покорен был ее нежной прелестью. И так он лю-</w:t>
        <w:br/>
        <w:t xml:space="preserve">бовался и упивался красотой, что похож стал на чакору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9</w:t>
      </w:r>
      <w:r>
        <w:rPr>
          <w:b w:val="false"/>
          <w:bCs w:val="false"/>
          <w:color w:val="000000"/>
          <w:spacing w:val="2"/>
          <w:sz w:val="22"/>
          <w:szCs w:val="22"/>
        </w:rPr>
        <w:t>, ко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торая пьет лунные лучи и никак не может напиться ими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гда сказал он художнику так: „Благословенна, друг, рука</w:t>
        <w:br/>
        <w:t>творца, создавшего такую красоту, и благословенна рука ху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ожника, передавшего ее! Согласен я на предложение Ру-</w:t>
        <w:br/>
        <w:t>падхары — вот слово мое! Поеду я на остров Муктипура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зьму царевну в жены". Так решив, вознаградил он честь по</w:t>
        <w:br/>
        <w:t>чести и художника, и посла Рупадхары, и нищенствующих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раманов деньгами и сидел, глядя на портрет, а когда в сад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ел или по дворцу бродил, всюду мучился он от разлуки!</w:t>
      </w:r>
    </w:p>
    <w:p>
      <w:pPr>
        <w:pStyle w:val="Normal"/>
        <w:shd w:fill="FFFFFF" w:val="clear"/>
        <w:spacing w:lineRule="exact" w:line="211"/>
        <w:ind w:left="19" w:right="38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На другой день определил он время, подходящее для с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ершения свадебного обряда, и, окруженный множеством</w:t>
        <w:br/>
        <w:t>слонов и коней, вассалов и царевичей, взяв посла Рупадхар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художника вместе с нищенствующими шраманами, отпр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ился в путь. Взобравшись на слона Мангалагхата, царь отпр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лся в путь, и по прошествии некоторого времени к вечеру</w:t>
        <w:br/>
        <w:t>достиг он Виндхийского леса и стал там лагерем.</w:t>
      </w:r>
    </w:p>
    <w:p>
      <w:pPr>
        <w:pStyle w:val="Normal"/>
        <w:shd w:fill="FFFFFF" w:val="clear"/>
        <w:spacing w:lineRule="exact" w:line="211"/>
        <w:ind w:right="48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На другой день сменил царь Притхвирупа слона — сел 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ругого, по имени Шатрумардана, — и вступил в Виндхийски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ес. Вот идет он вперед, и войско перед ним. Вдруг видит он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то войско кинулось вспять. „Что это?" — подумал он в смя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ении, и тут вдруг забрался к нему на слона бесстрашны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джпут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20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по имени Нирбхая и говорит: „Божественный, на-</w:t>
        <w:br/>
        <w:t>пала на нас сила немалая диких бхилов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21</w:t>
      </w:r>
      <w:r>
        <w:rPr>
          <w:b w:val="false"/>
          <w:bCs w:val="false"/>
          <w:color w:val="000000"/>
          <w:spacing w:val="3"/>
          <w:sz w:val="22"/>
          <w:szCs w:val="22"/>
        </w:rPr>
        <w:t>. Бхилы наших пять-</w:t>
        <w:br/>
        <w:t>десят слонов убили, да пеших воинов тысячу, да коней сотн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ри, а наши свалили бхилов тысячи две. Если на поле битвы</w:t>
      </w:r>
    </w:p>
    <w:p>
      <w:pPr>
        <w:sectPr>
          <w:type w:val="nextPage"/>
          <w:pgSz w:orient="landscape" w:w="16838" w:h="11906"/>
          <w:pgMar w:left="1440" w:right="1694" w:gutter="0" w:header="0" w:top="1342" w:footer="0" w:bottom="360"/>
          <w:pgNumType w:fmt="decimal"/>
          <w:cols w:num="2" w:equalWidth="false" w:sep="true">
            <w:col w:w="6216" w:space="1314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58" w:hanging="0"/>
        <w:jc w:val="center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275</w:t>
      </w:r>
    </w:p>
    <w:p>
      <w:pPr>
        <w:pStyle w:val="Normal"/>
        <w:shd w:fill="FFFFFF" w:val="clear"/>
        <w:spacing w:lineRule="exact" w:line="211"/>
        <w:ind w:left="10" w:right="38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там нашего воина увидишь павшим, то знай, что из их войск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вое пали, а потом наши воины от их палиц и стрел побежал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спять!"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Разгневался, услыша эти слова, царь Притхвирупа и ки-</w:t>
        <w:br/>
        <w:t>нулся в бой, и разметал войско бхилов, подобно тому как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Арджуна рассеял полчища кауравов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22</w:t>
      </w:r>
      <w:r>
        <w:rPr>
          <w:b w:val="false"/>
          <w:bCs w:val="false"/>
          <w:color w:val="000000"/>
          <w:spacing w:val="-3"/>
          <w:sz w:val="23"/>
          <w:szCs w:val="23"/>
        </w:rPr>
        <w:t>. Многих бхилов пол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или бесстрашный Нирбхая и другие воины, а царь свои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ечом отсек голову самому предводителю бхилов. Слон Шат-</w:t>
        <w:br/>
        <w:t>румардана от крови, сочившейся из ран, нанесенных ему стр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ми бхилов, был похож на гору, с которой бегут водопады,</w:t>
        <w:br/>
        <w:t>окрашенные киноварью.</w:t>
      </w:r>
    </w:p>
    <w:p>
      <w:pPr>
        <w:pStyle w:val="Normal"/>
        <w:shd w:fill="FFFFFF" w:val="clear"/>
        <w:spacing w:lineRule="exact" w:line="211"/>
        <w:ind w:left="5" w:right="29" w:firstLine="33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И тогда одержавший победу царь собрал все свое войско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те бхилы, которых не настигла смерть, разбежались на вс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есять стран света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23</w:t>
      </w:r>
      <w:r>
        <w:rPr>
          <w:b w:val="false"/>
          <w:bCs w:val="false"/>
          <w:color w:val="000000"/>
          <w:spacing w:val="-3"/>
          <w:sz w:val="23"/>
          <w:szCs w:val="23"/>
        </w:rPr>
        <w:t>. Восхвалил посол Рупадхары великое м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ство царя Притхвирупы, одержавшего победу. Чтобы дать</w:t>
        <w:br/>
      </w:r>
      <w:r>
        <w:rPr>
          <w:b w:val="false"/>
          <w:bCs w:val="false"/>
          <w:color w:val="000000"/>
          <w:sz w:val="23"/>
          <w:szCs w:val="23"/>
        </w:rPr>
        <w:t>отдых своему израненному войску, раскинул победоносны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царь свой лагерь в том же лесу на берегу озера и провел та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ень.</w:t>
      </w:r>
    </w:p>
    <w:p>
      <w:pPr>
        <w:pStyle w:val="Normal"/>
        <w:shd w:fill="FFFFFF" w:val="clear"/>
        <w:spacing w:lineRule="exact" w:line="211"/>
        <w:ind w:left="5" w:right="24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же забрезжило -новое утро, снова выступил царь в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ход и добрался наконец до города Патрапуры, стоявш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берегу океана. Отдохнул он там день, и тамошний царь</w:t>
        <w:br/>
        <w:t>Ударачарита, ведущий достойную жизнь, принял его, как по-</w:t>
        <w:br/>
      </w:r>
      <w:r>
        <w:rPr>
          <w:b w:val="false"/>
          <w:bCs w:val="false"/>
          <w:color w:val="000000"/>
          <w:sz w:val="23"/>
          <w:szCs w:val="23"/>
        </w:rPr>
        <w:t>добает принимать гостя. Попросил у него Притхвирупа к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бли и, проплыв по океану восемь дней, достиг острова Мук-</w:t>
        <w:br/>
        <w:t>типура.</w:t>
      </w:r>
    </w:p>
    <w:p>
      <w:pPr>
        <w:pStyle w:val="Normal"/>
        <w:shd w:fill="FFFFFF" w:val="clear"/>
        <w:spacing w:lineRule="exact" w:line="211"/>
        <w:ind w:left="19" w:right="19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Узнал об этом раджа Рупадхара, обрадовался, вышел ему</w:t>
        <w:br/>
      </w:r>
      <w:r>
        <w:rPr>
          <w:b w:val="false"/>
          <w:bCs w:val="false"/>
          <w:color w:val="000000"/>
          <w:sz w:val="23"/>
          <w:szCs w:val="23"/>
        </w:rPr>
        <w:t>навстречу, и встретились оба царя и сладостно обнялись друг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 другом. А потом вступил Притхвирупа вместе с раджей Р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адхарой в город, и тамошние жительницы смотрели на него</w:t>
        <w:br/>
      </w:r>
      <w:r>
        <w:rPr>
          <w:b w:val="false"/>
          <w:bCs w:val="false"/>
          <w:color w:val="000000"/>
          <w:sz w:val="23"/>
          <w:szCs w:val="23"/>
        </w:rPr>
        <w:t>и не могли насмотреться. А царица Хемалата и царь Рупа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ара, глядя на будущего мужа дочери, радовались и нарад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аться не могли, и всячески — угощениями и разговорами —</w:t>
        <w:br/>
      </w:r>
      <w:r>
        <w:rPr>
          <w:b w:val="false"/>
          <w:bCs w:val="false"/>
          <w:color w:val="000000"/>
          <w:sz w:val="23"/>
          <w:szCs w:val="23"/>
        </w:rPr>
        <w:t>ублажал Рупадхара гостя дорогого Притхвирупу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а другой же день в благословенный час взошел Притхви-</w:t>
        <w:br/>
      </w:r>
      <w:r>
        <w:rPr>
          <w:b w:val="false"/>
          <w:bCs w:val="false"/>
          <w:color w:val="000000"/>
          <w:sz w:val="23"/>
          <w:szCs w:val="23"/>
        </w:rPr>
        <w:t>рупа на алтарь и при общем ликовании взял руку Рупалаты.</w:t>
        <w:br/>
        <w:t>„Все истинно, что слышала я о тебе!" — „И то правда, что 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ебе говорят!" — так говорили друг другу жених и невест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сводя друг с друга очей и любуясь друг другом. Когда же</w:t>
        <w:br/>
        <w:t>стали осыпать их рисом, то дал Рупадхара молодым столько</w:t>
        <w:br/>
        <w:t>драгоценных камней, что люди сочли его богатство неистощ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ым. Когда же завершился свадебный обряд, то Рупадхара и</w:t>
      </w:r>
    </w:p>
    <w:p>
      <w:pPr>
        <w:pStyle w:val="Normal"/>
        <w:shd w:fill="FFFFFF" w:val="clear"/>
        <w:spacing w:before="106" w:after="0"/>
        <w:ind w:left="58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276</w:t>
      </w:r>
    </w:p>
    <w:p>
      <w:pPr>
        <w:pStyle w:val="Normal"/>
        <w:shd w:fill="FFFFFF" w:val="clear"/>
        <w:spacing w:lineRule="exact" w:line="211" w:before="62" w:after="0"/>
        <w:ind w:lef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3"/>
          <w:szCs w:val="23"/>
        </w:rPr>
        <w:t>художника, и шраманов, да и всех прочих одарил нарядам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а украшениями.</w:t>
      </w:r>
    </w:p>
    <w:p>
      <w:pPr>
        <w:pStyle w:val="Normal"/>
        <w:shd w:fill="FFFFFF" w:val="clear"/>
        <w:spacing w:lineRule="exact" w:line="211"/>
        <w:ind w:left="34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Затем, оставшись в том городе, царь Притхвирупа со всей</w:t>
        <w:br/>
        <w:t>своей свитой вкусил пития и угощения, приготовленные п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бычаям того острова, и день прошел в песнях и плясках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гда же наступила ночь, он, земли повелитель, исполненный</w:t>
        <w:br/>
        <w:t>страсти, вошел в опочивальню Рупалаты, где ложе, украш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е рубинами, стояло на полу, выложенном рубинами же, а</w:t>
        <w:br/>
        <w:t>посередине на столбе, сложенном из рубинов, сверкали усы-</w:t>
        <w:br/>
        <w:t>панные рубинами светильники. Изведал он с нею, с красави-</w:t>
        <w:br/>
        <w:t>цей Рупалатой, и дважды, и трижды и многажды долгождан-</w:t>
        <w:br/>
      </w:r>
      <w:r>
        <w:rPr>
          <w:b w:val="false"/>
          <w:bCs w:val="false"/>
          <w:color w:val="000000"/>
          <w:sz w:val="23"/>
          <w:szCs w:val="23"/>
        </w:rPr>
        <w:t>ные радости любви, как им того хотелось, и было это под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инным праздником страсти, а затем сраженный трудами</w:t>
        <w:br/>
        <w:t>любви уснул он и только рано утром был разбужен поэтам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певцами, воспевавшими его, и, поднявшись с ложа, почу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вовал себя точно так же, как Индра на небе.</w:t>
      </w:r>
    </w:p>
    <w:p>
      <w:pPr>
        <w:pStyle w:val="Normal"/>
        <w:shd w:fill="FFFFFF" w:val="clear"/>
        <w:spacing w:lineRule="exact" w:line="211"/>
        <w:ind w:right="14" w:firstLine="355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от так наслаждаясь по милости тестя все новыми и н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ыми радостями, провел Притхвирупа на острове десять дней,</w:t>
        <w:br/>
      </w:r>
      <w:r>
        <w:rPr>
          <w:b w:val="false"/>
          <w:bCs w:val="false"/>
          <w:color w:val="000000"/>
          <w:sz w:val="23"/>
          <w:szCs w:val="23"/>
        </w:rPr>
        <w:t>а на одиннадцатый он с Рупалатой, избрав по совету аст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огов благоприятный час, пожелал всем счастья и отправился</w:t>
        <w:br/>
      </w:r>
      <w:r>
        <w:rPr>
          <w:b w:val="false"/>
          <w:bCs w:val="false"/>
          <w:color w:val="000000"/>
          <w:sz w:val="23"/>
          <w:szCs w:val="23"/>
        </w:rPr>
        <w:t>восвояси. Проводил его до океанского берега раджа Рупад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хара, а там вступил Притхвирупа с женой и со всей сво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итой на корабли и после восьмидневного плавания достиг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другого берега, на котором встретило царя его войско, 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джа Ударачарита, славный своей достойной жизнью, выше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му навстречу и проводил его к себе, в Патрапур. Сколько-то</w:t>
        <w:br/>
        <w:t>дней он там провел, наслаждаясь гостеприимством Ударач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иты, и снова отправился в путь, посадив любимую Рупалат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 слона Джаямангалу, а сам сел на другого, имя котором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ыло Кальянагири. Вот так шел он и шел, пока не достиг ук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нной приветственными арками и шестами с высоко разв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ающимися флагами своей столицы — города Пратиштханы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мошние красавицы при виде Рупалаты, лишь взглянув 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ее, от удивления забыли закрыть глаза и перестали гордить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оей красотой. Вступив в столицу, Притхвирупа устрои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аздник, художника наградил и деревнями и деньгами, а</w:t>
        <w:br/>
      </w:r>
      <w:r>
        <w:rPr>
          <w:b w:val="false"/>
          <w:bCs w:val="false"/>
          <w:color w:val="000000"/>
          <w:sz w:val="23"/>
          <w:szCs w:val="23"/>
        </w:rPr>
        <w:t>обоих шраманов восхвалял всячески и, как следовало, щедр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х одарил. Одарил он и вассальных ему князей, министров и</w:t>
        <w:br/>
        <w:t>царевичей. Ну, а потом жил да радовался царь со своей лю-</w:t>
        <w:br/>
        <w:t>безной Рупалатой и изведал все счастье, какое только может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изведать смертный».</w:t>
      </w:r>
    </w:p>
    <w:p>
      <w:pPr>
        <w:sectPr>
          <w:type w:val="nextPage"/>
          <w:pgSz w:orient="landscape" w:w="16838" w:h="11906"/>
          <w:pgMar w:left="1440" w:right="1670" w:gutter="0" w:header="0" w:top="1322" w:footer="0" w:bottom="360"/>
          <w:pgNumType w:fmt="decimal"/>
          <w:cols w:num="2" w:space="141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9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</w:rPr>
      </w:pPr>
      <w:r>
        <w:rPr>
          <w:b w:val="false"/>
          <w:bCs w:val="false"/>
          <w:i/>
          <w:iCs/>
          <w:color w:val="000000"/>
          <w:w w:val="82"/>
        </w:rPr>
        <w:t>277</w:t>
      </w:r>
    </w:p>
    <w:p>
      <w:pPr>
        <w:pStyle w:val="Normal"/>
        <w:shd w:fill="FFFFFF" w:val="clear"/>
        <w:spacing w:lineRule="exact" w:line="211" w:before="67" w:after="0"/>
        <w:ind w:left="10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Закончил свой рассказ Гомукха и обратился к Наравахан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атте, страстно жаждущему соединиться с любимой: «Вот ка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облестные переносят долгую разлуку. Как же ты не можеш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терпеть всего лишь одну ночь? Ведь утром сделаешь ты, б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ственный, Аланкаравати своей женой!» И только кончи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вою речь Гомукха, как тотчас же заговорил Марубхути, сын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Яугандхараяны: «Не говори так, Гомукха, ибо здоров ты —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еведомы тебе муки любви! Ведь только до той поры муж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стоек, мужествен, рассудителен, пока не пал он жертво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рел Камы! Есть всего лишь трое счастливцев во всей все-</w:t>
        <w:br/>
        <w:t>ленной, которые отметают Смару, подобно былинке, прилип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ей к платью,— Сарасвати, Сканда и Будда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24</w:t>
      </w:r>
      <w:r>
        <w:rPr>
          <w:b w:val="false"/>
          <w:bCs w:val="false"/>
          <w:color w:val="000000"/>
          <w:spacing w:val="1"/>
          <w:sz w:val="22"/>
          <w:szCs w:val="22"/>
        </w:rPr>
        <w:t>!»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Заметив, что Гомукха огорчился словами Марубхути, На-</w:t>
        <w:br/>
        <w:t>раваханадатта, желая подбодрить его, так сказал: «Гомукха</w:t>
        <w:br/>
        <w:t>хотел меня развеселить, и все, что он сказал, было вполн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уместно. Что в том дурного, если любящий скажет добро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ово другу, страдающему от разлуки? Сколько возможно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должны его утешить близкие. Ну, а то, что дальше будет,—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в воле семистрелого бога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25</w:t>
      </w:r>
      <w:r>
        <w:rPr>
          <w:b w:val="false"/>
          <w:bCs w:val="false"/>
          <w:color w:val="000000"/>
          <w:spacing w:val="2"/>
          <w:sz w:val="22"/>
          <w:szCs w:val="22"/>
        </w:rPr>
        <w:t>». Вот так, слушая разные истории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и беседуя с приближенными, провел царевич ту ночь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Но вот блеснуло утро, и, покончив с положенными обря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ами, увидел Нараваханадатта, как с небес спускалась Кан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чанапрабха с мужем Аланкарашилой, сыном Дхармашило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с дочерью Аланкаравати. Когда же спустились они, то при-</w:t>
        <w:br/>
        <w:t>близились и приветствовали его, а он им отвечал, как пол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но. Тем временем спустились с небес тысячи видьядхаров,</w:t>
        <w:br/>
        <w:t>и каждый нес ношу золота, драгоценных камней и прочего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о все это узнав, поспешил туда повелитель ватсов со св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ми министрами и с женами и весьма обрадовался возв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щению сына. Когда же правитель ватсов устроил достойное</w:t>
        <w:br/>
        <w:t>гостя угощение, обратился к нему раджа Аланкарашила, п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тительно поклонившись: «Вот, парь, дочь моя Аланкаравати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лько успела она родиться, как глас небес возвестил: „Ста-</w:t>
        <w:br/>
        <w:t>нет дочь твоя супругой Нараваханадатты, будущего верхов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го властителя всех вождей видьядхаров". Отдаю я ее ему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менно сегодня, ибо сегодня — счастливый для них обоих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ень. Ради этого я и пришел сюда со всей семьей!» Повели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ель ватсов в ответ ему молвил: «Велика твоя милость!» —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возрадовался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Вот Аланкарашила водой, силой волшебства вызванной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им из своих ладоней, оросил двор дворца, и тотчас же вы-</w:t>
      </w:r>
    </w:p>
    <w:p>
      <w:pPr>
        <w:pStyle w:val="Normal"/>
        <w:shd w:fill="FFFFFF" w:val="clear"/>
        <w:spacing w:before="158" w:after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278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2"/>
          <w:szCs w:val="22"/>
        </w:rPr>
        <w:t>росли посреди двора золотой алтарь, покрытый великолеп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й тканью, и павильон, украшенный разными драгоценными</w:t>
        <w:br/>
        <w:t>камнями да жемчугами. И тогда обратился раджа Аланкар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шила к Нараваханадатте: «Встань, настал благословенны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час — омойся!» А приведя его омытого, со свадебным шнуро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ерез плечо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26</w:t>
      </w:r>
      <w:r>
        <w:rPr>
          <w:b w:val="false"/>
          <w:bCs w:val="false"/>
          <w:color w:val="000000"/>
          <w:spacing w:val="2"/>
          <w:sz w:val="22"/>
          <w:szCs w:val="22"/>
        </w:rPr>
        <w:t>, радостный отдал ему наряженную в свадебные</w:t>
        <w:br/>
        <w:t>одежды Аланкаравати, дочь свою, беззаветно любимую. Ког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 зерно было брошено в огонь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27</w:t>
      </w:r>
      <w:r>
        <w:rPr>
          <w:b w:val="false"/>
          <w:bCs w:val="false"/>
          <w:color w:val="000000"/>
          <w:spacing w:val="3"/>
          <w:sz w:val="22"/>
          <w:szCs w:val="22"/>
        </w:rPr>
        <w:t>, он вместе с сыном отда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очери тысячи нош украшений, одежд, золота и драгоценно-</w:t>
        <w:br/>
        <w:t>стей и множество небесных дев. Когда же завершился сва-</w:t>
        <w:br/>
        <w:t>дебный обряд, почтив всех свойственников, Аланкарашила с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упругой и сыном улетел тем же путем, что и прилетел, 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ладыка ватсов, видя, что перед его сыном склонились вл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ыки видьядхаров, мчащихся в поднебесье, и что сыну е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едстоит высокое будущее, радостный, велел продолжат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аздник.</w:t>
      </w:r>
    </w:p>
    <w:p>
      <w:pPr>
        <w:pStyle w:val="Normal"/>
        <w:shd w:fill="FFFFFF" w:val="clear"/>
        <w:spacing w:lineRule="exact" w:line="211" w:before="10" w:after="0"/>
        <w:ind w:left="5" w:right="34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Нараваханадатта же, которому досталась Аланкарават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бладательница благородных достоинств и прелестная в свое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кромности, радовался ей, как радуется хороший поэт, кот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ый нашел стиль, полный высоких чувств, звучных стихов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ярких метафор.</w:t>
      </w:r>
    </w:p>
    <w:p>
      <w:pPr>
        <w:pStyle w:val="Normal"/>
        <w:shd w:fill="FFFFFF" w:val="clear"/>
        <w:spacing w:before="1056" w:after="0"/>
        <w:ind w:right="24"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ЛНА ВТОРАЯ</w:t>
      </w:r>
    </w:p>
    <w:p>
      <w:pPr>
        <w:pStyle w:val="Normal"/>
        <w:shd w:fill="FFFFFF" w:val="clear"/>
        <w:spacing w:lineRule="exact" w:line="211" w:before="221" w:after="0"/>
        <w:jc w:val="right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3|£енился сын повелителя ватсов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аревич   Нараваханадатта,   на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b w:val="false"/>
          <w:bCs w:val="false"/>
          <w:color w:val="000000"/>
          <w:spacing w:val="11"/>
          <w:sz w:val="22"/>
          <w:szCs w:val="22"/>
        </w:rPr>
        <w:t>Аланкаравати и с молодой женой веселился в отцовско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оме — то слушал пение и наслаждался плясками ее служа-</w:t>
        <w:br/>
        <w:t>нок, то тешился веселыми пиршествами со своими минис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ми. Однажды пришла к нему Канчанапрабха, мать Аланк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авати, и, приняв его приветы и угощения, сказала: «Пр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ходи теперь в наш дом, посмотри на город славный Сунда-</w:t>
        <w:br/>
        <w:t>рапуру, развлекись с Аланкаравати в садах тамошних!» Вы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лушал он ее, молвил: «Так тому и быть!» И, уведомив отц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 женой, с министрами, с Васантакой-шутом взошел на совер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енный воздушный корабль, созданный волшебным могущ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вом тестя, и отправился дорогой небесной. Вот стоит он на</w:t>
      </w:r>
    </w:p>
    <w:p>
      <w:pPr>
        <w:sectPr>
          <w:type w:val="nextPage"/>
          <w:pgSz w:orient="landscape" w:w="16838" w:h="11906"/>
          <w:pgMar w:left="1440" w:right="1604" w:gutter="0" w:header="0" w:top="1327" w:footer="0" w:bottom="360"/>
          <w:pgNumType w:fmt="decimal"/>
          <w:cols w:num="2" w:equalWidth="false" w:sep="true">
            <w:col w:w="6125" w:space="1506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279</w:t>
      </w:r>
    </w:p>
    <w:p>
      <w:pPr>
        <w:pStyle w:val="Normal"/>
        <w:shd w:fill="FFFFFF" w:val="clear"/>
        <w:spacing w:lineRule="exact" w:line="211"/>
        <w:ind w:left="14" w:right="29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оздушном корабле и с небес смотрит вниз — земля-то вс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удто холмик, а моря — канавки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Долетел он с женой, тещей и прочими до Гималаев, зв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ящих песнями киннари и украшенных хороводами небесных</w:t>
        <w:br/>
        <w:t>дев. А с Гималаев увидел много чудес юный Нараваханадатта,</w:t>
        <w:br/>
        <w:t>а среди них и сам город Сундарапуру. Город этот с многочис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енными дворцами, золотые стены которых были выложен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амоцветами, хоть и стоял на вершине Гималаев, а своим бле-</w:t>
        <w:br/>
      </w:r>
      <w:r>
        <w:rPr>
          <w:b w:val="false"/>
          <w:bCs w:val="false"/>
          <w:color w:val="000000"/>
          <w:sz w:val="23"/>
          <w:szCs w:val="23"/>
        </w:rPr>
        <w:t>ском заставлял вспомнить сверкающую вершину горы Меру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пустился царевич с небес, сошел с воздушного корабля и</w:t>
        <w:br/>
      </w:r>
      <w:r>
        <w:rPr>
          <w:b w:val="false"/>
          <w:bCs w:val="false"/>
          <w:color w:val="000000"/>
          <w:sz w:val="23"/>
          <w:szCs w:val="23"/>
        </w:rPr>
        <w:t>вместе с Аланкаравати и другом Васантакой вступил в ст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ицу тестя, горячо им встреченный, и казалось, будто са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род с развевающимися флагами и колышущимися стягами</w:t>
        <w:br/>
      </w:r>
      <w:r>
        <w:rPr>
          <w:b w:val="false"/>
          <w:bCs w:val="false"/>
          <w:color w:val="000000"/>
          <w:sz w:val="23"/>
          <w:szCs w:val="23"/>
        </w:rPr>
        <w:t>плясал от радости при виде своего повелителя. Провел цар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ч целый день в палатах тестя, словно на небе, наслаждаяс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зными божественными развлечениями, устроенными искус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твом тестя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На следующий день сказала теща его, Канчанапрабха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«Есть в этом городе изваяние владыки Самосущего, супруга</w:t>
        <w:br/>
        <w:t>Умы, и оно дает избавление и радость, если на него посмот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еть. Отец Аланкаравати разбил там большой сад, устро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уд для священных омовений, который по праву зовется</w:t>
        <w:br/>
        <w:t>Гангасарой, ибо свят он так же, как священная Ганга. Ступай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 туда, поклонись Шиве!» Как сказала ему теща, так На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ханадатта и сделал — отправился с милой подругой Ала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равати и со всеми прочими, кто с ним был, в тот сад, посвя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щенный Шарве. Там омылся он в Гангасаре, поклонил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упругу Умы и бродил с Аланкаравати среди златоствольных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еревьев с ветвями, усыпанными самоцветными камнями, с</w:t>
        <w:br/>
        <w:t>гроздьями цветов из жемчугов, а у цветов тычинки их были из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раллов. Гулял он и у прудов со спусками из яхонтов да л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ов, а на прудах росли золотые лотосы, и на берегах бы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збросаны беседки, увитые лианой, исполняющей желания.</w:t>
        <w:br/>
        <w:t>Развлекались они там божественным пением и музыкой, б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едами и забавными выходками Марубхути. Целый месяц ве-</w:t>
        <w:br/>
        <w:t>селился в этих садах Нараваханадатта и развлекался всем, что</w:t>
        <w:br/>
        <w:t>было создано волшебством тещи. А потом одарила Канчан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абха и зятя своего и его министров одеждами и украше-</w:t>
        <w:br/>
        <w:t>ниями, которые впору богам носить, и полетела с ним снов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воздушном корабле в Каушамби, и возвращение Наравах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датты было истинным праздником для его родителей.</w:t>
      </w:r>
    </w:p>
    <w:p>
      <w:pPr>
        <w:pStyle w:val="Normal"/>
        <w:shd w:fill="FFFFFF" w:val="clear"/>
        <w:spacing w:before="106" w:after="0"/>
        <w:ind w:left="34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280</w:t>
      </w:r>
    </w:p>
    <w:p>
      <w:pPr>
        <w:pStyle w:val="Normal"/>
        <w:shd w:fill="FFFFFF" w:val="clear"/>
        <w:spacing w:lineRule="exact" w:line="211" w:before="82" w:after="0"/>
        <w:ind w:left="48" w:firstLine="317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Там перед повелителем ватсов и Васавадаттой наказыва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нчанапрабха дочери: «Смотри, никогда не причиняй гор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ужу ни гневом своим, ни ревностью. От этого, дочка, греха</w:t>
        <w:br/>
        <w:t>случается мучительная разлука. Когда-то возревновала я мужа</w:t>
        <w:br/>
        <w:t>своего, а теперь жжет меня горе — ушел он в лес!» Вымолвив</w:t>
        <w:br/>
        <w:t>эти слова, обнялась с дочерью Канчанапрабха, и глаза ее был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олны слез, и после этого взвилась она в небо и улетела в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вой город.</w:t>
      </w:r>
    </w:p>
    <w:p>
      <w:pPr>
        <w:pStyle w:val="Normal"/>
        <w:shd w:fill="FFFFFF" w:val="clear"/>
        <w:spacing w:lineRule="exact" w:line="211"/>
        <w:ind w:left="34" w:right="5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а следующее утро, когда были уже завершены все утр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е дела и Нараваханадатта совещался с министрами, некая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красавица прибежала к Аланкаравати с криком: «Спас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еня, божественная, боюсь я, защити меня! Там снаруж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оит брахман, который собрался меня убить. В страхе перед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им, ища защиты, прибежала я к тебе!» «Не страшись,— от-</w:t>
        <w:br/>
      </w:r>
      <w:r>
        <w:rPr>
          <w:b w:val="false"/>
          <w:bCs w:val="false"/>
          <w:color w:val="000000"/>
          <w:sz w:val="23"/>
          <w:szCs w:val="23"/>
        </w:rPr>
        <w:t>вечала ей Аланкаравати,— и расскажи, что случилось и кто</w:t>
        <w:br/>
        <w:t>тебя хочет убить?» И та начала торопливо рассказывать:</w:t>
      </w:r>
    </w:p>
    <w:p>
      <w:pPr>
        <w:pStyle w:val="Normal"/>
        <w:shd w:fill="FFFFFF" w:val="clear"/>
        <w:spacing w:lineRule="exact" w:line="211"/>
        <w:ind w:right="14" w:firstLine="35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«Имя мое Ашокамала, из этого города я и дочь кшатри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аласены. Была я девушка добродетельная и, соблазнивши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ей красотой, посватал меня у отца брахман Хатхашарман.</w:t>
        <w:br/>
        <w:t>„Не хочу я такого урода в мужья, а отдашь — убегу я из е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ома" — так объявила я батюшке. Тогда, слыша мои такие</w:t>
        <w:br/>
      </w:r>
      <w:r>
        <w:rPr>
          <w:b w:val="false"/>
          <w:bCs w:val="false"/>
          <w:color w:val="000000"/>
          <w:sz w:val="23"/>
          <w:szCs w:val="23"/>
        </w:rPr>
        <w:t>слова, сел Хатхашарман перед батюшкиным домом голодать</w:t>
        <w:br/>
        <w:t>до смерти, и мой отец, опасаясь быть повинным в смерт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рахмана, отдал меня ему. А тот брахман со мной, его не ж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авшей, совершил свадебный обряд и увел к себе, а я 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росила, ушла к одному сыну кшатрия, но заносчивый Хатх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арман, опьяненный богатством, разорил его дочиста. Ушла 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огда к другому сыну кшатрия, а Хатхашарман однажды</w:t>
        <w:br/>
      </w:r>
      <w:r>
        <w:rPr>
          <w:b w:val="false"/>
          <w:bCs w:val="false"/>
          <w:color w:val="000000"/>
          <w:sz w:val="23"/>
          <w:szCs w:val="23"/>
        </w:rPr>
        <w:t>ночью подобрался и спалил его дом. Тогда бросил меня вт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ой сын кшатрия, и ушла я к третьему. Хатхашарман и 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м спалил. И третий сын кшатрия меня покинул, и стала 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есприютной изгнанницей — словно овца, в страхе бегуща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 шакала, спасаюсь я от Хатхашармана, ни на шаг не отстаю-</w:t>
        <w:br/>
        <w:t>щего от меня. Здесь нашла я прибежище у твоего слуги, могу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его раджпута Вирашармана, согласившись стать его рабыней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знав про это, измученный разлукой и утративший на меня</w:t>
        <w:br/>
      </w:r>
      <w:r>
        <w:rPr>
          <w:b w:val="false"/>
          <w:bCs w:val="false"/>
          <w:color w:val="000000"/>
          <w:sz w:val="23"/>
          <w:szCs w:val="23"/>
        </w:rPr>
        <w:t>надежды Хатхашарман безумный отощал так, что, остали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шь кожа да кости. Когда раджпут Вирашарман хотел ради</w:t>
        <w:br/>
      </w:r>
      <w:r>
        <w:rPr>
          <w:b w:val="false"/>
          <w:bCs w:val="false"/>
          <w:color w:val="000000"/>
          <w:sz w:val="23"/>
          <w:szCs w:val="23"/>
        </w:rPr>
        <w:t>того, чтобы оберечь меня, запереть Хатхашармана в тюрьму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 остановила я Вирашармана, а сегодня выходила я из дому,</w:t>
        <w:br/>
      </w:r>
      <w:r>
        <w:rPr>
          <w:b w:val="false"/>
          <w:bCs w:val="false"/>
          <w:color w:val="000000"/>
          <w:sz w:val="23"/>
          <w:szCs w:val="23"/>
        </w:rPr>
        <w:t>да, слава богу, заметила, что Хатхашарман, кинжалом воору-</w:t>
      </w:r>
    </w:p>
    <w:p>
      <w:pPr>
        <w:sectPr>
          <w:type w:val="nextPage"/>
          <w:pgSz w:orient="landscape" w:w="16838" w:h="11906"/>
          <w:pgMar w:left="1440" w:right="1637" w:gutter="0" w:header="0" w:top="1322" w:footer="0" w:bottom="360"/>
          <w:pgNumType w:fmt="decimal"/>
          <w:cols w:num="2" w:equalWidth="false" w:sep="true">
            <w:col w:w="6130" w:space="1474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53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281</w:t>
      </w:r>
    </w:p>
    <w:p>
      <w:pPr>
        <w:pStyle w:val="Normal"/>
        <w:shd w:fill="FFFFFF" w:val="clear"/>
        <w:spacing w:lineRule="exact" w:line="211" w:before="29" w:after="0"/>
        <w:ind w:left="5" w:right="24" w:hanging="0"/>
        <w:jc w:val="both"/>
        <w:rPr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b w:val="false"/>
          <w:bCs w:val="false"/>
          <w:color w:val="000000"/>
          <w:spacing w:val="3"/>
          <w:sz w:val="22"/>
          <w:szCs w:val="22"/>
        </w:rPr>
        <w:t>женный, хочет меня убить. Тогда-то я сюда и кинулась! Сжа-</w:t>
        <w:br/>
        <w:t>лилась надо мной привратница, открыла двери, и вот я пред</w:t>
        <w:br/>
        <w:t>тобою, а тот брахман стоит снаружи!»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Пока она это все рассказывала, велел Нараваханадатт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ивести пред его очи Хатхашармана. В гневе смотрел брах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н на Ашокамалу испепеляющим взглядом, и было лицо ег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скажено, и держал он в руке кинжал, и все тело его содр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галось от ярости. Обратился к нему Нараваханадатта: «Ч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 ты, недостойнейший из брахманов?! Из-за чего ты хочешь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убить эту женщину и поджигаешь чужие дома? Почему т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гряз в грехе?»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Отвечал на это царевичу брахман: «Ведь она мне закон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я жена. Она меня покинула, ушла к другому. Как мне эт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терпеть?» В отчаянии воскликнула, это услышав, Ашокамала: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«О повелители стран света, скажите слово свое — разве 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ыли вы свидетелями того, как он меня против моей воли по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тащил на алтарь и на мне женился? И разве не кричала я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огда, что не буду жить в его доме?» Тогда прозвучал голос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 небес: «Все, что сказала Ашокамала, чистая правда! Не пр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адлежит она к роду человеческому. Послушайте же</w:t>
      </w:r>
    </w:p>
    <w:p>
      <w:pPr>
        <w:pStyle w:val="Normal"/>
        <w:shd w:fill="FFFFFF" w:val="clear"/>
        <w:spacing w:before="437" w:after="0"/>
        <w:ind w:left="3072" w:hanging="0"/>
        <w:rPr>
          <w:color w:val="000000"/>
          <w:spacing w:val="8"/>
          <w:sz w:val="25"/>
          <w:szCs w:val="25"/>
        </w:rPr>
      </w:pPr>
      <w:r>
        <w:rPr>
          <w:color w:val="000000"/>
          <w:spacing w:val="8"/>
          <w:sz w:val="25"/>
          <w:szCs w:val="25"/>
        </w:rPr>
        <w:t>рассказ об Ашокамале</w:t>
      </w:r>
    </w:p>
    <w:p>
      <w:pPr>
        <w:pStyle w:val="Normal"/>
        <w:shd w:fill="FFFFFF" w:val="clear"/>
        <w:spacing w:lineRule="exact" w:line="211" w:before="355" w:after="0"/>
        <w:ind w:left="19" w:firstLine="331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Есть доблестный царь видьядхаров, которого зовут Ашок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ра. Не было у него сына, но волей судьбы родилась у него</w:t>
        <w:br/>
        <w:t>дочь, которую нарекли Ашокамала, и стала она в отцовском</w:t>
        <w:br/>
        <w:t>доме расти. Когда же достигла она девичества, то, чрезмерн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гордая своей красотой, ни за кого, кого бы ни предлагал ей</w:t>
        <w:br/>
        <w:t>отец, не хотела она пойти замуж. Разъяренный упрямством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Ашокамалы отец проклял ее: „Ступай живи среди людей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лько и будет у тебя своего, что твое имя. Насильно возьме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бя в жены безобразный брахман. Покинув его от ужаса, ты</w:t>
        <w:br/>
        <w:t>одного за другим трех мужей сменишь. Тебе, преследуемо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родом-брахманом, даже рабство станет сладостью, и ты ок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шься рабыней у могучего раджпута, но и у него не избе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жишь преследований брахмана, и вот когда он тебя замети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 погонится, чтобы убить, а ты, спасаясь от него, бросишьс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царский дворец, только тогда ты избавишься от проклятия".</w:t>
        <w:br/>
        <w:t>Вот эта-то Ашокамала и есть та самая видьядхари, отцом про-</w:t>
      </w:r>
    </w:p>
    <w:p>
      <w:pPr>
        <w:pStyle w:val="Normal"/>
        <w:shd w:fill="FFFFFF" w:val="clear"/>
        <w:spacing w:before="120" w:after="0"/>
        <w:ind w:left="38" w:hanging="0"/>
        <w:jc w:val="center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282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2"/>
          <w:szCs w:val="22"/>
        </w:rPr>
        <w:t>клятая и родившаяся среди людей под тем же самым именем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 нынче пришел конец проклятию, тяготевшему над ней,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имет она снова свой настоящий облик. Потом станет она</w:t>
        <w:br/>
        <w:t>супругой царю видьядхаров Абхиручиты и, помня о прокля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ии, будет счастливо жить». Вот так прозвучало в небе бож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венное слово, и тотчас же Ашокамала пала наземь безды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ханной. При виде этого и у Аланкаравати, и у Наравахан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атты, да и у всех, кто там был, слезы полились из глаз, и Хат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хашарман, ослепленный страстью, почувствовав, что печал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 нем одолела гнев, тоже зарыдал. Но вдруг глаза его напол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ились радостью и широко открылись.</w:t>
      </w:r>
    </w:p>
    <w:p>
      <w:pPr>
        <w:pStyle w:val="Normal"/>
        <w:shd w:fill="FFFFFF" w:val="clear"/>
        <w:spacing w:lineRule="exact" w:line="211" w:before="5" w:after="0"/>
        <w:ind w:left="67" w:right="19" w:firstLine="30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«Что это значит?» — воскликнули все. И тогда брахма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омолвил: «Вспомнил я прежнее свое рождение! Каково он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ыло — слушайте, я вам поведаю</w:t>
      </w:r>
    </w:p>
    <w:p>
      <w:pPr>
        <w:pStyle w:val="Normal"/>
        <w:shd w:fill="FFFFFF" w:val="clear"/>
        <w:spacing w:before="470" w:after="0"/>
        <w:ind w:left="3120" w:hanging="0"/>
        <w:rPr>
          <w:color w:val="000000"/>
          <w:spacing w:val="3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о Хатхашармане</w:t>
      </w:r>
    </w:p>
    <w:p>
      <w:pPr>
        <w:pStyle w:val="Normal"/>
        <w:shd w:fill="FFFFFF" w:val="clear"/>
        <w:spacing w:lineRule="exact" w:line="211" w:before="336" w:after="0"/>
        <w:ind w:left="24" w:right="38" w:firstLine="34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Стоит на Гималайских горах прекрасный город, называ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ый Маданапура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28</w:t>
      </w:r>
      <w:r>
        <w:rPr>
          <w:b w:val="false"/>
          <w:bCs w:val="false"/>
          <w:color w:val="000000"/>
          <w:spacing w:val="2"/>
          <w:sz w:val="22"/>
          <w:szCs w:val="22"/>
        </w:rPr>
        <w:t>, а правит там царь видьядхаров Пралам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абхуджа. Родился у него сын, нареченный именем Стхула-</w:t>
        <w:br/>
        <w:t>бхуджа, и со временем царевич вошел в пору юности. Случи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лось так, что в дом к его отцу пожаловал другой цар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идьядхаров, по имени Сурабхиватса, вместе со своей д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ерью. Вот Сурабхиватса и говорит: „Вот дочь моя Сурабх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тта. Готов я выдать ее за сына твоего Стхулабхуджу. Пус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, добродетельный, сегодня же и сделает ее своей женой".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ыслушал его Праламбабхуджа и согласился на это. Веле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 позвать сына и ему все это сообщил.</w:t>
      </w:r>
    </w:p>
    <w:p>
      <w:pPr>
        <w:pStyle w:val="Normal"/>
        <w:shd w:fill="FFFFFF" w:val="clear"/>
        <w:spacing w:lineRule="exact" w:line="211" w:before="10" w:after="0"/>
        <w:ind w:right="53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огда Стхулабхуджа, чванившийся своей красотой, гов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ит ему так: „Нет, батюшка, не стану я на ней жениться. Н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ак уж она красива!" „Да что тебе, сынок, делать с чрезмер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ой красотой? А девушка-то из хорошего рода. Отец ее теб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дает, и я на это согласен. Не следует тебе перечить!" — та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вещевал отец Стхулабхуджу, да тот никак не поддавался, и</w:t>
        <w:br/>
        <w:t>тогда отец разгневался и проклял его: „Чтоб не чванился т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воей красотой, родишься ты теперь среди лЮдей и лик твой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будет безобразен и весь ты будешь уродом! Достанется теб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жены Ашокамала, тоже живущая под проклятием, и ты возь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ешь ее силой. Будешь ты мучиться от разлуки с ней, а она,</w:t>
      </w:r>
    </w:p>
    <w:p>
      <w:pPr>
        <w:sectPr>
          <w:type w:val="nextPage"/>
          <w:pgSz w:orient="landscape" w:w="16838" w:h="11906"/>
          <w:pgMar w:left="1440" w:right="1681" w:gutter="0" w:header="0" w:top="1342" w:footer="0" w:bottom="360"/>
          <w:pgNumType w:fmt="decimal"/>
          <w:cols w:num="2" w:equalWidth="false" w:sep="true">
            <w:col w:w="6139" w:space="1386"/>
            <w:col w:w="6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72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83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не желающая тебя, тебя отвергнет. Она будет любить других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а ты от горя отощаешь и, ослепленный страстью, будешь под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игать дома и совершать разные иные злодейства". Когд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аламбабхуджа кончил произносить проклятие, к нему в</w:t>
        <w:br/>
      </w:r>
      <w:r>
        <w:rPr>
          <w:b w:val="false"/>
          <w:bCs w:val="false"/>
          <w:color w:val="000000"/>
          <w:sz w:val="23"/>
          <w:szCs w:val="23"/>
        </w:rPr>
        <w:t>ноги пала рыдающая Сурабхидатта и взмолилась: „Прокляни</w:t>
        <w:br/>
        <w:t>и меня тоже. Пусть судьба наша будет единой. Да не будет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упруг мой терзаться один из-за моего греха". Умиленны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ими словами Сурабхидатты, утешил ее Праламбабхуджа и</w:t>
        <w:br/>
      </w:r>
      <w:r>
        <w:rPr>
          <w:b w:val="false"/>
          <w:bCs w:val="false"/>
          <w:color w:val="000000"/>
          <w:sz w:val="23"/>
          <w:szCs w:val="23"/>
        </w:rPr>
        <w:t>определил, когда будет конец его проклятию: „Как тольк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шокамала избавится от своего проклятия, так и с сына мо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падет проклятие и вспомнит он свое прежнее рождени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ретет свой настоящий облик, и, помня о проклятии, изб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тся от гордости, женится на тебе, и будет жить с тобой сч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ливо". Вот так сказал он Сурабхидатте, и она кое-как усп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оилась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вот, знай, что я и есть тот самый Стхулабхуджа, осво-</w:t>
        <w:br/>
      </w:r>
      <w:r>
        <w:rPr>
          <w:b w:val="false"/>
          <w:bCs w:val="false"/>
          <w:color w:val="000000"/>
          <w:sz w:val="23"/>
          <w:szCs w:val="23"/>
        </w:rPr>
        <w:t>бодившийся от проклятия. Видел я беду великую от грех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рдыни. Разве видел кто явно или неявно, чтобы гордецо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читали? Но кончилось сегодня проклятие, тяготевшее над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ой». И с этими словами избавился от человеческого облика</w:t>
        <w:br/>
        <w:t>Хатхашарман и снова обратился в юного видьядхара. Силой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своего волшебства взял он тело Ашокамалы, и бросил 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 воды Ранги, и с помощью того же волшебства принес из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анги воды, и оросил палаты Аланкаравати. Затем покл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лся он Нараваханадатте, будущему своему повелителю, и,</w:t>
        <w:br/>
        <w:t>взвившись в небо, отправился к тому, что ему было пре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значено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се были еще радостно изумлены этим происшествием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Гомукха рассказал историю</w:t>
      </w:r>
    </w:p>
    <w:p>
      <w:pPr>
        <w:pStyle w:val="Normal"/>
        <w:shd w:fill="FFFFFF" w:val="clear"/>
        <w:spacing w:before="432" w:after="0"/>
        <w:ind w:left="3067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об Анангарати -</w:t>
      </w:r>
    </w:p>
    <w:p>
      <w:pPr>
        <w:pStyle w:val="Normal"/>
        <w:shd w:fill="FFFFFF" w:val="clear"/>
        <w:spacing w:lineRule="exact" w:line="211" w:before="350" w:after="0"/>
        <w:ind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«Есть на земле город, по заслугам названный Шурапура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29</w:t>
      </w:r>
      <w:r>
        <w:rPr>
          <w:b w:val="false"/>
          <w:bCs w:val="false"/>
          <w:color w:val="000000"/>
          <w:spacing w:val="-2"/>
          <w:sz w:val="23"/>
          <w:szCs w:val="23"/>
        </w:rPr>
        <w:t>,</w:t>
        <w:br/>
        <w:t>и правил когда-то в нем весьма неразумный царь Махавараха.</w:t>
        <w:br/>
      </w:r>
      <w:r>
        <w:rPr>
          <w:b w:val="false"/>
          <w:bCs w:val="false"/>
          <w:color w:val="000000"/>
          <w:sz w:val="23"/>
          <w:szCs w:val="23"/>
        </w:rPr>
        <w:t>Не было у царя никакого потомства, кроме родившейся п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илости Гаури, которой царь усердно поклонялся, у 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упруги Падмарати дочери, имя которой было дано Ананга-</w:t>
        <w:br/>
        <w:t>рати. Со временем достигла она юности, и стала от красоты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воей заносчивой, и не хотела никого себе в мужья, хотя и</w:t>
      </w:r>
    </w:p>
    <w:p>
      <w:pPr>
        <w:pStyle w:val="Normal"/>
        <w:shd w:fill="FFFFFF" w:val="clear"/>
        <w:spacing w:before="101" w:after="0"/>
        <w:ind w:right="5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284</w:t>
      </w:r>
    </w:p>
    <w:p>
      <w:pPr>
        <w:pStyle w:val="Normal"/>
        <w:shd w:fill="FFFFFF" w:val="clear"/>
        <w:spacing w:lineRule="exact" w:line="211" w:before="14" w:after="0"/>
        <w:ind w:left="53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3"/>
          <w:szCs w:val="23"/>
        </w:rPr>
        <w:t>сватались к ней многие цари. „Только тому я отдамся, кто</w:t>
        <w:br/>
      </w:r>
      <w:r>
        <w:rPr>
          <w:b w:val="false"/>
          <w:bCs w:val="false"/>
          <w:color w:val="000000"/>
          <w:sz w:val="23"/>
          <w:szCs w:val="23"/>
        </w:rPr>
        <w:t>герой, красавец и кому ведомо какое-либо прекрасное зн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ие",— решила она.</w:t>
      </w:r>
    </w:p>
    <w:p>
      <w:pPr>
        <w:pStyle w:val="Normal"/>
        <w:shd w:fill="FFFFFF" w:val="clear"/>
        <w:spacing w:lineRule="exact" w:line="211"/>
        <w:ind w:left="29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пришли однажды туда, услышав об Анангарати и ж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я к ней посвататься, четверо молодцов из южных краев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бладающие всеми желанными для нее качествами. Объя-</w:t>
        <w:br/>
        <w:t xml:space="preserve">вили пратихары 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30</w:t>
      </w:r>
      <w:r>
        <w:rPr>
          <w:b w:val="false"/>
          <w:bCs w:val="false"/>
          <w:color w:val="000000"/>
          <w:spacing w:val="3"/>
          <w:sz w:val="23"/>
          <w:szCs w:val="23"/>
        </w:rPr>
        <w:t xml:space="preserve"> об их приходе, ввели к царю, и спроси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х Махавараха в присутствии дочери: „Что вы за люди, ка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о зовут, какого роду-племени и какое кому ремесло ведо-</w:t>
        <w:br/>
        <w:t>мо?" Выслушали они такой царев вопрос, и каждый из них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ответил. Первый сказал: „Имя мое Панчапхаттика. Шудра</w:t>
        <w:br/>
      </w:r>
      <w:r>
        <w:rPr>
          <w:b w:val="false"/>
          <w:bCs w:val="false"/>
          <w:color w:val="000000"/>
          <w:sz w:val="23"/>
          <w:szCs w:val="23"/>
        </w:rPr>
        <w:t>я, и есть у меня ремесло — что ни день, тку я пять пар одежд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из них одну даю брахману, вторую — богу, третью — са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шу, четвертую — жене, коли будет, а пятую продаю и п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упаю, что нужно для жизни". Другой сказал: „Знаю я раз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е языки, и имя мое Бхашаджня. Вайшья я. Ведаю, как гов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ит всякий зверь-и всякая птица". Третий заговорил: „Им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ое Кхадгадхара, и я кшатрий и живу своим мечом, а не че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ным". И тогда молвил четвертый: „Имя мое Дживадатта, 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я брахман. Даровала мне Гаури искусство оживлять мер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ых женщин".</w:t>
      </w:r>
    </w:p>
    <w:p>
      <w:pPr>
        <w:pStyle w:val="Normal"/>
        <w:shd w:fill="FFFFFF" w:val="clear"/>
        <w:spacing w:lineRule="exact" w:line="211" w:before="5" w:after="0"/>
        <w:ind w:left="19" w:right="24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Так вот шудра, вайшья и кшатрий каждый отдельно хвалил</w:t>
        <w:br/>
      </w:r>
      <w:r>
        <w:rPr>
          <w:b w:val="false"/>
          <w:bCs w:val="false"/>
          <w:color w:val="000000"/>
          <w:sz w:val="23"/>
          <w:szCs w:val="23"/>
        </w:rPr>
        <w:t>свою красоту, мужество и умение, а брахман говорил тольк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б умении да мужестве, о красоте умолчал. Тогда Махавара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ха-царь сам сказал пратихаре: „Помести их каждого дл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тдыха в отдельный покой". И тот выслушал эти слова 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азав: „Так повелел царь!"— отвел их.</w:t>
      </w:r>
    </w:p>
    <w:p>
      <w:pPr>
        <w:pStyle w:val="Normal"/>
        <w:shd w:fill="FFFFFF" w:val="clear"/>
        <w:spacing w:lineRule="exact" w:line="211" w:before="5" w:after="0"/>
        <w:ind w:right="29" w:firstLine="33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Спросил Махавараха дочь свою любимую Анангарати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Кто, доченька, из этих четырех тебе по душе?" „Шудра-ткач?</w:t>
        <w:br/>
        <w:t>Что толку в его добродетелях? Вайшья птичьи языки знает —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у и что из этого? — отвечала отцу Анангарати.— Из этих чет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ерых, батюшка, никто мне не нравится — по касте я кшат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рия. Как же стану я женой шудры или вайшьи? Третий —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обродетельный кшатрий, той же варны, что и я. Да он бед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як, жизнь свою продает и услужением живет. Как же я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ская дочь, стану ему женой? Да и четвертый, брахман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живадатта, тоже мне не по сердцу. Безобразный он, отсту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ился от своей кармы, невежествен и вед не знает. Его б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бе наказать надо, а ты меня ему в жены с чего-то прочишь!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едь ты, батюшка, раджа, а раджа и Варну и ашраму защ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щает. Царь, правящий законом, выше царя, правящего мечом!"</w:t>
      </w:r>
    </w:p>
    <w:p>
      <w:pPr>
        <w:sectPr>
          <w:type w:val="nextPage"/>
          <w:pgSz w:orient="landscape" w:w="16838" w:h="11906"/>
          <w:pgMar w:left="1440" w:right="1719" w:gutter="0" w:header="0" w:top="1378" w:footer="0" w:bottom="360"/>
          <w:pgNumType w:fmt="decimal"/>
          <w:cols w:num="2" w:equalWidth="false" w:sep="true">
            <w:col w:w="6125" w:space="1382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43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285</w:t>
      </w:r>
    </w:p>
    <w:p>
      <w:pPr>
        <w:pStyle w:val="Normal"/>
        <w:shd w:fill="FFFFFF" w:val="clear"/>
        <w:spacing w:lineRule="exact" w:line="211" w:before="19" w:after="0"/>
        <w:ind w:right="62" w:hanging="0"/>
        <w:jc w:val="both"/>
        <w:rPr>
          <w:b w:val="false"/>
          <w:b w:val="false"/>
          <w:bCs w:val="false"/>
          <w:color w:val="000000"/>
          <w:spacing w:val="5"/>
          <w:sz w:val="22"/>
          <w:szCs w:val="22"/>
        </w:rPr>
      </w:pPr>
      <w:r>
        <w:rPr>
          <w:b w:val="false"/>
          <w:bCs w:val="false"/>
          <w:color w:val="000000"/>
          <w:spacing w:val="5"/>
          <w:sz w:val="22"/>
          <w:szCs w:val="22"/>
        </w:rPr>
        <w:t>Вот так и по-иному выговаривавшую ему дочь отпустил царь</w:t>
        <w:br/>
        <w:t>в ее покои, а сам занялся омовением и прочими делами.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На другой день те четверо вышли из дома и пошли, люб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ытные, бродить по городу, как вдруг слон Падмакавала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безумев, порвал цепи, вырвался из стойла и стал топтать</w:t>
        <w:br/>
        <w:t>народ. Увидел слон четверых молодцов и кинулся на них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лая их убить, а они кинулись на него каждый со свои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ружием. Но находившийся среди них кшатрий Кхадгадхар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тстранил троих других и один на один вышел на единобор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во со слоном. Одним ударом Кхадгадхара отсек яростн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евущему слону хобот, словно стебель лотоса. Ловко про-</w:t>
        <w:br/>
        <w:t>скочив у слона между ногами, нанес доблестный кшатри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торой удар слону в спину. А третьим ударом отсек он слону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две ноги, и тогда, издав яростный рев, упал слон и издох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се люди, видевшие такую доблесть, возрадовались, а когда</w:t>
        <w:br/>
        <w:t>дошла весть о таком подвиге до царя Махаварахи, тот немало</w:t>
        <w:br/>
      </w:r>
      <w:r>
        <w:rPr>
          <w:b w:val="false"/>
          <w:bCs w:val="false"/>
          <w:color w:val="000000"/>
          <w:sz w:val="22"/>
          <w:szCs w:val="22"/>
        </w:rPr>
        <w:t>подивился.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На следующий день отправился царь верхом на слоне на</w:t>
        <w:br/>
        <w:t>охоту, и с ним отправились четверо молодцов — Кхадгадхар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другие. Вот царь с войском своим немало уложил тигров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газелей и прочих, как вдруг набросились на него яростны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ьвы, разбуженные трубными звуками слонов. Налетает один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ев, а Кхадгадхара точным и ловким ударом рассекает 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двое. Другой накидывается, а храбрец, левой рукой схватив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его за лапы, раскручивает и так оземь швыряет, что у то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ух вон. Да и вайшья Бхашаджня, и брахман Дживадатта, и</w:t>
        <w:br/>
        <w:t>шудра Панчапхаттика каждый по льву таким-то образом на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земь уложили. Так же эти четверо молодцов пешие у цар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 глазах во время охоты много сразили львов, да тигров, да</w:t>
        <w:br/>
        <w:t>прочей дичи, и, когда кончилась охота, вернулся царь в свой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город радостным и довольным, а те четверо молодцов пошл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дом к пратихаре.</w:t>
      </w:r>
    </w:p>
    <w:p>
      <w:pPr>
        <w:pStyle w:val="Normal"/>
        <w:shd w:fill="FFFFFF" w:val="clear"/>
        <w:spacing w:lineRule="exact" w:line="211"/>
        <w:ind w:left="43" w:firstLine="317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Царь же вошел в антахпур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31</w:t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 и, хотя и был усталым, тот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ас же велел позвать дочь свою любимую Анангарати и рас-</w:t>
        <w:br/>
        <w:t>сказал ей о том, какую каждый из тех четверых молодцов в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ремя охоты проявил невиданную доблесть, и она тому очен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дивилась. „Что же, дочка, Панчапхаттика и Бхашаджня теб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о касте неровня, Дживадатта хоть и брахман, но измени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воей карме и безобразен, но что ты скажешь о кшатри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хадгадхаре — что в нем за грех? И хорош собой, и ростом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вышел, и сила у него, и мужество! Он слона сразил беше-</w:t>
      </w:r>
    </w:p>
    <w:p>
      <w:pPr>
        <w:pStyle w:val="Normal"/>
        <w:shd w:fill="FFFFFF" w:val="clear"/>
        <w:spacing w:before="110" w:after="0"/>
        <w:ind w:left="53" w:hanging="0"/>
        <w:jc w:val="center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286</w:t>
      </w:r>
    </w:p>
    <w:p>
      <w:pPr>
        <w:pStyle w:val="Normal"/>
        <w:shd w:fill="FFFFFF" w:val="clear"/>
        <w:spacing w:lineRule="exact" w:line="211"/>
        <w:ind w:left="5" w:righ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2"/>
          <w:szCs w:val="22"/>
        </w:rPr>
        <w:t>ного, скольких львов мечом рассек! Коли не нравится тебе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то беден он и в услужении живет, то я его быстрехонько</w:t>
        <w:br/>
        <w:t>таким господином сделаю, которому прислуживать будут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ли он тебе, доченька, по сердцу, выбери его себе в мужья"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от что сказал отец дочери своей Анангарати, и вот что он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му на это ответила: „Вели их всех сюда привести, батюшка.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Спросим звездочета, а там уж посмотрим, что он скажет".</w:t>
      </w:r>
    </w:p>
    <w:p>
      <w:pPr>
        <w:pStyle w:val="Normal"/>
        <w:shd w:fill="FFFFFF" w:val="clear"/>
        <w:spacing w:lineRule="exact" w:line="211"/>
        <w:ind w:left="14" w:right="29" w:firstLine="322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Молвила она такие слова, и тотчас же царь велел приве-</w:t>
        <w:br/>
        <w:t>сти тех молодцов и, когда они пришли, спросил с почтение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у звездочета: „Посмотри, кто же из них Анангарати предназ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чен, да коли есть день подходящий, то скажи нам, мы в тот</w:t>
        <w:br/>
        <w:t>день и свадебку устроим". Выслушал звездочет, что спраш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али, у звезд стал спрашивать, долго считал да прикидывал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 и говорит царю:</w:t>
      </w:r>
    </w:p>
    <w:p>
      <w:pPr>
        <w:pStyle w:val="Normal"/>
        <w:shd w:fill="FFFFFF" w:val="clear"/>
        <w:spacing w:lineRule="exact" w:line="211"/>
        <w:ind w:left="34" w:right="14" w:firstLine="418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,,Не гневайся, божественный, на меня, коли все по правде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кажу. Никто из этих четырех твоей дочери в женихи н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одится, и на этом свете не будет у нее свадьбы, ибо о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дьядхари, из-за проклятия родившаяся среди людей, а пр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лятие ее окончится через три месяца. Но вот если она, тр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есяца прождав, не уйдет в свой мир, тогда быть ее свадьб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этом мире".</w:t>
      </w:r>
    </w:p>
    <w:p>
      <w:pPr>
        <w:pStyle w:val="Normal"/>
        <w:shd w:fill="FFFFFF" w:val="clear"/>
        <w:spacing w:lineRule="exact" w:line="211" w:before="5" w:after="0"/>
        <w:ind w:left="24" w:firstLine="322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Все, кто слышал слова звездочета, поверили им, и стал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 четыре героя ждать, когда три месяца пройдут. Когда ж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иновало три месяца, велел царь привести пред свои очи тех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молодцов, и звездочета, и Анангарати и, заметив, что дочь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его еще краше стала, возрадовался царь. Ну, а звездочет-т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осмотрел на нее, да и понял, что настало время, о которо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н предсказывал. Царь ему говорит: „Ну, три месяца-то пр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шли, сказывай, кто ей в женихи годится!" И только лиш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олвил царь эти слова, как вспомнила Анангарати свое преж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ее рождение, закрыла полой сари лицо и покинула смертно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ло. „Что такое!" — вскрикнул царь, сам открыл ей лицо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видел, что она мертва. И лежит, словно лотос, морозом уби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ый, и улетели пчелы ее глаз, и навсегда выпорхнул лебедь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ее речи, и увяла лилия ее лица. И тогда от горя, словно о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удара палицы, поразившей его, рухнул царь без памяти н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землю. И мать ее, царицу Падмарати, сраженную горем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кинуло сознание, и упала она во всех своих украшениях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ловно лиана в цветах, растоптанная слоном.</w:t>
      </w:r>
    </w:p>
    <w:p>
      <w:pPr>
        <w:pStyle w:val="Normal"/>
        <w:shd w:fill="FFFFFF" w:val="clear"/>
        <w:spacing w:lineRule="exact" w:line="211" w:before="5" w:after="0"/>
        <w:ind w:left="48" w:right="5" w:firstLine="31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ся челядь стала рыдать, и те четверо молодцов тоже, и т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гда пришел в себя царь и сказал Дживадатте: „Никто другой</w:t>
      </w:r>
    </w:p>
    <w:p>
      <w:pPr>
        <w:sectPr>
          <w:type w:val="nextPage"/>
          <w:pgSz w:orient="landscape" w:w="16838" w:h="11906"/>
          <w:pgMar w:left="1440" w:right="1739" w:gutter="0" w:header="0" w:top="1385" w:footer="0" w:bottom="360"/>
          <w:pgNumType w:fmt="decimal"/>
          <w:cols w:num="2" w:space="131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8" w:hanging="0"/>
        <w:jc w:val="center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287</w:t>
      </w:r>
    </w:p>
    <w:p>
      <w:pPr>
        <w:pStyle w:val="Normal"/>
        <w:shd w:fill="FFFFFF" w:val="clear"/>
        <w:spacing w:lineRule="exact" w:line="211" w:before="106" w:after="0"/>
        <w:ind w:left="10" w:right="5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здесь помочь не может, только тебе случай выдался. Гов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ришь ты, что мертвых оживлять можешь. Так коли есть 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 xml:space="preserve">у </w:t>
      </w:r>
      <w:r>
        <w:rPr>
          <w:b w:val="false"/>
          <w:bCs w:val="false"/>
          <w:color w:val="000000"/>
          <w:spacing w:val="-5"/>
          <w:sz w:val="23"/>
          <w:szCs w:val="23"/>
        </w:rPr>
        <w:t>тебя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акая сила, оживи мою дочь, а коли оживишь, то отдам я</w:t>
        <w:br/>
      </w:r>
      <w:r>
        <w:rPr>
          <w:b w:val="false"/>
          <w:bCs w:val="false"/>
          <w:color w:val="000000"/>
          <w:spacing w:val="13"/>
          <w:sz w:val="23"/>
          <w:szCs w:val="23"/>
        </w:rPr>
        <w:t>тебе ее в жены!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4694555</wp:posOffset>
                </wp:positionH>
                <wp:positionV relativeFrom="paragraph">
                  <wp:posOffset>5663565</wp:posOffset>
                </wp:positionV>
                <wp:extent cx="120650" cy="12827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1.9pt;mso-wrap-distance-right:1.9pt;mso-wrap-distance-top:2.9pt;mso-wrap-distance-bottom:2.9pt;margin-top:445.95pt;mso-position-vertical-relative:text;margin-left:36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ыслушал Дживадатта царевы слова, попрыскал на царе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у водой наговоренной да пропел стих:</w:t>
      </w:r>
    </w:p>
    <w:p>
      <w:pPr>
        <w:pStyle w:val="Normal"/>
        <w:shd w:fill="FFFFFF" w:val="clear"/>
        <w:spacing w:lineRule="exact" w:line="173" w:before="211" w:after="0"/>
        <w:ind w:left="1795" w:hanging="0"/>
        <w:rPr/>
      </w:pPr>
      <w:r>
        <w:rPr>
          <w:b w:val="false"/>
          <w:bCs w:val="false"/>
          <w:color w:val="000000"/>
          <w:spacing w:val="5"/>
          <w:sz w:val="18"/>
          <w:szCs w:val="18"/>
        </w:rPr>
        <w:t>„</w:t>
      </w:r>
      <w:r>
        <w:rPr>
          <w:b w:val="false"/>
          <w:bCs w:val="false"/>
          <w:color w:val="000000"/>
          <w:spacing w:val="5"/>
          <w:sz w:val="18"/>
          <w:szCs w:val="18"/>
        </w:rPr>
        <w:t>Ты, с хохотом и грохотом,</w:t>
        <w:br/>
        <w:t>Вся в ожерельях из костей,</w:t>
        <w:br/>
      </w:r>
      <w:r>
        <w:rPr>
          <w:b w:val="false"/>
          <w:bCs w:val="false"/>
          <w:color w:val="000000"/>
          <w:spacing w:val="1"/>
          <w:sz w:val="18"/>
          <w:szCs w:val="18"/>
        </w:rPr>
        <w:t>Увешанная черепами,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Спеши скорей на помощь мне,</w:t>
        <w:br/>
        <w:t>Чамунда</w:t>
      </w:r>
      <w:r>
        <w:rPr>
          <w:b w:val="false"/>
          <w:bCs w:val="false"/>
          <w:color w:val="000000"/>
          <w:spacing w:val="3"/>
          <w:sz w:val="18"/>
          <w:szCs w:val="18"/>
          <w:vertAlign w:val="superscript"/>
        </w:rPr>
        <w:t>32</w:t>
      </w:r>
      <w:r>
        <w:rPr>
          <w:b w:val="false"/>
          <w:bCs w:val="false"/>
          <w:color w:val="000000"/>
          <w:spacing w:val="3"/>
          <w:sz w:val="18"/>
          <w:szCs w:val="18"/>
        </w:rPr>
        <w:t xml:space="preserve"> безобразная!"</w:t>
      </w:r>
    </w:p>
    <w:p>
      <w:pPr>
        <w:pStyle w:val="Normal"/>
        <w:shd w:fill="FFFFFF" w:val="clear"/>
        <w:spacing w:lineRule="exact" w:line="211" w:before="211" w:after="0"/>
        <w:ind w:firstLine="34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о не помогло искусство Дживадатты и не ожила Ананга-</w:t>
        <w:br/>
        <w:t>рати, и удрученный брахман проговорил: „Даровала мне ж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ущая в горах Виндхья богиня искусство, да бесплодно, вид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о, оно. Теперь стану я для всех посмешищем. Что м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изнь?" Берет Дживадатта большой меч, чтобы отсечь себе</w:t>
        <w:br/>
        <w:t>голову, как вдруг с небес раздался голос: „Не спеши, Джив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атта, а лучше послушай. Та, которую звали Анангарати,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вушка из видьядхаров, и из-за отцовского проклятия п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лось ей жить среди людей. А сегодня пришел тому прокля-</w:t>
        <w:br/>
      </w:r>
      <w:r>
        <w:rPr>
          <w:b w:val="false"/>
          <w:bCs w:val="false"/>
          <w:color w:val="000000"/>
          <w:spacing w:val="11"/>
          <w:sz w:val="23"/>
          <w:szCs w:val="23"/>
        </w:rPr>
        <w:t>тию конец, и ушла она в свой мир, покинув земное тел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приняв свой настоящий облик. Ты же ступай и снова покл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сь богине, живущей в горах Виндхья, и благодаря ее мил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ти достанется тебе эта красавица видьядхари. Ни тебе, 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ю не надо о ней горевать — вернулась она теперь к небес-</w:t>
        <w:br/>
      </w:r>
      <w:r>
        <w:rPr>
          <w:b w:val="false"/>
          <w:bCs w:val="false"/>
          <w:color w:val="000000"/>
          <w:sz w:val="23"/>
          <w:szCs w:val="23"/>
        </w:rPr>
        <w:t>ному блаженству". На этом и замолчал голос с неба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Устроив обряд сожжения тела дочери, перестал горева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царь и с супругой ушел во дворец. Да и те трое молодцов как</w:t>
        <w:br/>
        <w:t>пришли, так и ушли, а Дживадатта отправился умилостивит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двигами своими богиню, живущую в горах Виндхья. Явила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а ему однажды во сне и сказала: „Обрадовал ты меня! По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слушай, что я тебе расскажу. На Холодных горах стоит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ород, а зовется тот город Вирапура. Правит в нем цар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дьядхаров по имени Самара, а жена его Анангавати родил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му дочку Анангапрабху. Из-за красоты небывалой да юно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ти безмерно горда была Анангапрабха и никого не хоте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мужья. Рассердились на нее родители, разгневались, да и</w:t>
        <w:br/>
        <w:t>прокляли: „Ступай-ка поживи среди людей, и не будет теб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упружеского счастья, а когда исполнится шестнадцать лет,</w:t>
        <w:br/>
      </w:r>
      <w:r>
        <w:rPr>
          <w:b w:val="false"/>
          <w:bCs w:val="false"/>
          <w:color w:val="000000"/>
          <w:sz w:val="23"/>
          <w:szCs w:val="23"/>
        </w:rPr>
        <w:t>вернешься сюда. А супругом станет тебе смертный, безобраз-</w:t>
      </w:r>
    </w:p>
    <w:p>
      <w:pPr>
        <w:pStyle w:val="Normal"/>
        <w:shd w:fill="FFFFFF" w:val="clear"/>
        <w:spacing w:before="110" w:after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88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4"/>
          <w:sz w:val="23"/>
          <w:szCs w:val="23"/>
        </w:rPr>
        <w:t>ный обличьем Кхадгасиддха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33</w:t>
      </w:r>
      <w:r>
        <w:rPr>
          <w:b w:val="false"/>
          <w:bCs w:val="false"/>
          <w:color w:val="000000"/>
          <w:spacing w:val="-4"/>
          <w:sz w:val="23"/>
          <w:szCs w:val="23"/>
        </w:rPr>
        <w:t>, обреченный проклятием из-з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любви к дочери пророка на жизнь среди людей. Вот и ты</w:t>
        <w:br/>
      </w:r>
      <w:r>
        <w:rPr>
          <w:b w:val="false"/>
          <w:bCs w:val="false"/>
          <w:color w:val="000000"/>
          <w:sz w:val="23"/>
          <w:szCs w:val="23"/>
        </w:rPr>
        <w:t>из-за нежелания своего среди смертных будешь жить. Пр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ется тебе с ним разлучиться, ибо тебя похитит другой — это</w:t>
        <w:br/>
      </w:r>
      <w:r>
        <w:rPr>
          <w:b w:val="false"/>
          <w:bCs w:val="false"/>
          <w:color w:val="000000"/>
          <w:sz w:val="23"/>
          <w:szCs w:val="23"/>
        </w:rPr>
        <w:t>Кхадгасиддхе наказание за то, что в прежнем рождении он</w:t>
        <w:br/>
        <w:t>восемь раз чужих жен похищал, а теперь ему самому восем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з горе почувствовать придется. Вот и ты в этом рождени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спытаешь горе от восьми рождений, а раз ты среди люде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одишься, то и все свои знания утратишь. От общения с греш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м и сама станешь соучастницей его грехов — ведь женщ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ы, сходясь с грешным супругом, делят его грехи. Не помн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 прежних своих рождениях, и ты будешь сходиться со мн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ими мужчинами за то, что ты отвергала достойных женихов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от самый Маданапрабха, летящий в небесах, равный теб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просивший тебя в жены, будет твоим мужем, когда станет</w:t>
        <w:br/>
      </w:r>
      <w:r>
        <w:rPr>
          <w:b w:val="false"/>
          <w:bCs w:val="false"/>
          <w:color w:val="000000"/>
          <w:sz w:val="23"/>
          <w:szCs w:val="23"/>
        </w:rPr>
        <w:t>на земле царем, а затем кончится проклятие твое, и вернеш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я ты в свой мир,-и Маданапрабха снова обратится в видья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ара и станет тебе достойным мужем"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от так-то проклятая родителями родилась Анангапрабх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земле в облике Анангарати, а сегодня вернулась она к ним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этому подымись, отправляйся в Вирапур и, одолев в бою е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ца, возьми ее, равную тебе и родом и званием. Возьми меч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я тебе даю, и, пока держишь ты его в руке, никто не од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еет тебя ни на земле, ни на небе". С этими словами исчезл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богиня, а он проснулся и увидел, что держит в руке меч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тал тогда Дживадатта, поклонился Амбике, жительниц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ндхийских гор, обрадовался случившемуся и благодаря ее</w:t>
        <w:br/>
        <w:t>милости избавился от тяготы подвижничества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С мечом в руках помчался Дживадатта путем небесным и,</w:t>
        <w:br/>
      </w:r>
      <w:r>
        <w:rPr>
          <w:b w:val="false"/>
          <w:bCs w:val="false"/>
          <w:color w:val="000000"/>
          <w:sz w:val="23"/>
          <w:szCs w:val="23"/>
        </w:rPr>
        <w:t>пройдя Гималаи, достиг наконец города Вирапура и живше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 том городе царя видьядхаров Самару. Одолев его в честно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ою, женился он на отданной ему отцом Анангапрабхе и ст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кушать небесное блаженство.</w:t>
      </w:r>
    </w:p>
    <w:p>
      <w:pPr>
        <w:pStyle w:val="Normal"/>
        <w:shd w:fill="FFFFFF" w:val="clear"/>
        <w:spacing w:lineRule="exact" w:line="211"/>
        <w:ind w:left="24" w:firstLine="30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Так жил он у тестя своего Самары, и вот через какое-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ремя сказал он тестю и своей возлюбленной Анангапрабхе:</w:t>
        <w:br/>
        <w:t>„Вернемся на землю — соскучился я по ней. Ведь всему ж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му родина дорога, будь она даже и неприметным местом".</w:t>
        <w:br/>
        <w:t>Услышал это тесть и согласился, но с трудом согласилась</w:t>
        <w:br/>
        <w:t>Анангапрабха — знала она, что с ней случится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Дживадатта усадил на колени себе Анангапрабху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пустился на землю. Заметил он красивый холм и сказал жене:</w:t>
      </w:r>
    </w:p>
    <w:p>
      <w:pPr>
        <w:sectPr>
          <w:type w:val="nextPage"/>
          <w:pgSz w:orient="landscape" w:w="16838" w:h="11906"/>
          <w:pgMar w:left="1440" w:right="1767" w:gutter="0" w:header="0" w:top="1337" w:footer="0" w:bottom="360"/>
          <w:pgNumType w:fmt="decimal"/>
          <w:cols w:num="2" w:equalWidth="false" w:sep="false">
            <w:col w:w="6130" w:space="1354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42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Зак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1871980</wp:posOffset>
                </wp:positionH>
                <wp:positionV relativeFrom="paragraph">
                  <wp:posOffset>104140</wp:posOffset>
                </wp:positionV>
                <wp:extent cx="124460" cy="97155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7.65pt;mso-wrap-distance-left:1.9pt;mso-wrap-distance-right:1.9pt;mso-wrap-distance-top:2.9pt;mso-wrap-distance-bottom:2.9pt;margin-top:8.2pt;mso-position-vertical-relative:text;margin-left:14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„</w:t>
      </w:r>
      <w:r>
        <w:rPr>
          <w:b w:val="false"/>
          <w:bCs w:val="false"/>
          <w:color w:val="000000"/>
          <w:spacing w:val="-2"/>
          <w:sz w:val="23"/>
          <w:szCs w:val="23"/>
        </w:rPr>
        <w:t>Устал я, Анангапрабха, давай отдохнем здесь!" Согласилас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на, и силой своего волшебства добыли они и еды, и питья,</w:t>
        <w:br/>
      </w:r>
      <w:r>
        <w:rPr>
          <w:b w:val="false"/>
          <w:bCs w:val="false"/>
          <w:color w:val="000000"/>
          <w:sz w:val="23"/>
          <w:szCs w:val="23"/>
        </w:rPr>
        <w:t>и всего прочего, а когда утолили голод и жажду, то Джива-</w:t>
        <w:br/>
        <w:t>датта, судьбой побуждаемый, спросил ее: „Не споешь ли ты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не, милая, сладкую песенку?" А она в ответ на это запел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лаву Шиве, и звуки ее песни навлекли на него сон.</w:t>
      </w:r>
    </w:p>
    <w:p>
      <w:pPr>
        <w:pStyle w:val="Normal"/>
        <w:shd w:fill="FFFFFF" w:val="clear"/>
        <w:spacing w:lineRule="exact" w:line="211"/>
        <w:ind w:left="34" w:right="10"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ак раз в это время той дорогой ехал уставший от охот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чьей потехи и измученный жаждой царь по имени Хари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ара, и его словно газель заманила мелодия песни, и, сойд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 колесницы, он пошел один. Сначала приметы на дороге</w:t>
        <w:br/>
        <w:t>предсказали ему счастье, а затем увидел царь Анангапрабху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стинное воплощение красоты бестелесного бога любви,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гда поразили его и ее красота и ее пение, и Мадана прон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ил своими стрелами его беззащитное сердце. Да и она пр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де такого красавца попала под стрелы бога, вооруженного</w:t>
        <w:br/>
      </w:r>
      <w:r>
        <w:rPr>
          <w:b w:val="false"/>
          <w:bCs w:val="false"/>
          <w:color w:val="000000"/>
          <w:sz w:val="23"/>
          <w:szCs w:val="23"/>
        </w:rPr>
        <w:t>луком из цветов и цветочными стрелами, и тотчас же под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ла: „Кто бы это мог быть? Или это сам бог любви, бросив-</w:t>
        <w:br/>
        <w:t>ший свой лук? Или, может быть, Шарва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34</w:t>
      </w:r>
      <w:r>
        <w:rPr>
          <w:b w:val="false"/>
          <w:bCs w:val="false"/>
          <w:color w:val="000000"/>
          <w:spacing w:val="-1"/>
          <w:sz w:val="23"/>
          <w:szCs w:val="23"/>
        </w:rPr>
        <w:t>, обрадовавший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ей песне, явился передо мною во плоти?" Вот так размыш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яя, спросила она, охваченная страстью: „Скажи мне, кто т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как попал сюда?"</w:t>
      </w:r>
    </w:p>
    <w:p>
      <w:pPr>
        <w:pStyle w:val="Normal"/>
        <w:shd w:fill="FFFFFF" w:val="clear"/>
        <w:spacing w:lineRule="exact" w:line="211" w:before="10" w:after="0"/>
        <w:ind w:left="19" w:right="43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Рассказал ей тогда раджа, как он попал в эту глушь, и</w:t>
        <w:br/>
        <w:t>спрашивает ее: „А ты, красавица, кто такая? И скажи мн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отосоликая, кто это здесь спит?'' И ему, спрашивающему, от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етила она коротко так: „Я — видьядхари, а это — супруг мо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хадгасиддха, обладатель волшебного меча. Только увидела</w:t>
        <w:br/>
        <w:t>я тебя, как тотчас разгорелась в сердце моем страстная лю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овь к тебе. Пока не проснулся он, поспешим в твой город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там я тебе все подробно расскажу".</w:t>
      </w:r>
    </w:p>
    <w:p>
      <w:pPr>
        <w:pStyle w:val="Normal"/>
        <w:shd w:fill="FFFFFF" w:val="clear"/>
        <w:spacing w:lineRule="exact" w:line="211" w:before="10" w:after="0"/>
        <w:ind w:right="43" w:firstLine="33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Услышав это, сказал раджа: „Так тому и быть!" — и обра-</w:t>
        <w:br/>
      </w:r>
      <w:r>
        <w:rPr>
          <w:b w:val="false"/>
          <w:bCs w:val="false"/>
          <w:color w:val="000000"/>
          <w:sz w:val="23"/>
          <w:szCs w:val="23"/>
        </w:rPr>
        <w:t>довался, словно стал повелителем трех миров. Только поду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мала Анангапрабха: „Возьму я этого царя на колени к себ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полечу небесной дорогой!", как утратила свое волшебство</w:t>
        <w:br/>
        <w:t>из-за того, что мужа обманула. Вспомнила она тут об отцов-</w:t>
        <w:br/>
        <w:t>ском проклятии и погрустнела. Заметил это Харивара и, спро-</w:t>
        <w:br/>
      </w:r>
      <w:r>
        <w:rPr>
          <w:b w:val="false"/>
          <w:bCs w:val="false"/>
          <w:color w:val="000000"/>
          <w:sz w:val="23"/>
          <w:szCs w:val="23"/>
        </w:rPr>
        <w:t>сив ее о причине этого, сказал: „Не время горевать — прос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ется твой супруг. Случилось все так, как судьба того хот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. Не следует горевать, милая! Кто может убежать от сво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удьбы или избавиться от тени? Пойдем дальше". Взял ее 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уки и, радостный, словно досталось ему богатство несмет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ое, встал на свою колесницу, летящую быстро, как мысль,</w:t>
      </w:r>
    </w:p>
    <w:p>
      <w:pPr>
        <w:pStyle w:val="Normal"/>
        <w:shd w:fill="FFFFFF" w:val="clear"/>
        <w:spacing w:before="106" w:after="0"/>
        <w:ind w:right="91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90</w:t>
      </w:r>
    </w:p>
    <w:p>
      <w:pPr>
        <w:pStyle w:val="Normal"/>
        <w:shd w:fill="FFFFFF" w:val="clear"/>
        <w:spacing w:lineRule="exact" w:line="211" w:before="125" w:after="0"/>
        <w:ind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3"/>
          <w:szCs w:val="23"/>
        </w:rPr>
        <w:t>и вместе с милой прибыл к себе в город, и все его подда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е смотрели с восхищением на него и на красавицу. И в го-</w:t>
        <w:br/>
        <w:t>роде, носившем то же имя, что и он сам, зажил с Анангапраб-</w:t>
        <w:br/>
        <w:t>хой'^Б«астливый Харивара-царь. Да и Анангапрабха горячо</w:t>
        <w:br/>
      </w:r>
      <w:r>
        <w:rPr>
          <w:b w:val="false"/>
          <w:bCs w:val="false"/>
          <w:color w:val="000000"/>
          <w:sz w:val="23"/>
          <w:szCs w:val="23"/>
        </w:rPr>
        <w:t>любила его, только утратила она свою силу, и снова стал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яготеть над ней проклятие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пока все это шло, проснулся на том холме Дживадатта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видел, что нет ни Анангапрабхи, ни меча: „Куда Ананга-</w:t>
        <w:br/>
      </w:r>
      <w:r>
        <w:rPr>
          <w:b w:val="false"/>
          <w:bCs w:val="false"/>
          <w:color w:val="000000"/>
          <w:sz w:val="23"/>
          <w:szCs w:val="23"/>
        </w:rPr>
        <w:t>прабха делась? Куда исчез меч? То ли она, взяв меч, улетела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 ли их обоих кто-то похитил?" В смятении, мучимый огне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юбви, Дживадатта, то так прикидывая, то этак, провел 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олме целых три дня, а потом еще десять дней скитался по ле-</w:t>
        <w:br/>
        <w:t>сам. Но нигде не увидел он даже следа ее. „О злая судьба! —</w:t>
        <w:br/>
      </w:r>
      <w:r>
        <w:rPr>
          <w:b w:val="false"/>
          <w:bCs w:val="false"/>
          <w:color w:val="000000"/>
          <w:sz w:val="23"/>
          <w:szCs w:val="23"/>
        </w:rPr>
        <w:t>рыдал он.— Как смогла ты похитить и меч мой и мою до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ую Анангапрабху!" С такими рыданиями, без питья, без п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и, скитаясь, дошел он до одной деревни и вошел во двор к</w:t>
        <w:br/>
        <w:t>богатому брахману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Красивая и хорошо одетая хозяйка, которую звали При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тта, его приветила, и усадила, и тотчас же велела служанке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„Быстро омой ноги Дживадатте! Вот уже тринадцать^ дне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к он скитается без еды и без воды, в разлуке с женой!" Ус-</w:t>
        <w:br/>
        <w:t>лышав это, удивленный Дживадатта подумал про себя: „То л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ишла сюда сама Анангапрабха, то ли йогини?" Когда омы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му ноги и отведал он угощения, то спросил с большим почте-</w:t>
        <w:br/>
      </w:r>
      <w:r>
        <w:rPr>
          <w:b w:val="false"/>
          <w:bCs w:val="false"/>
          <w:color w:val="000000"/>
          <w:sz w:val="23"/>
          <w:szCs w:val="23"/>
        </w:rPr>
        <w:t>нием Приядатту: „Скажи мне, откуда ты все знаешь, что с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ой случилось? Потом скажи мне, куда делись моя возлюб-</w:t>
        <w:br/>
        <w:t>ленная и мой меч?"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Так отвечала верная супругу Приядатта: „Даже и во с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помыслю я о другом мужчине, кроме мужа, и на всех дру-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гих мужчин смотрю, как на сыновей и на братьев, и 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ин гость не уходит из моего дома непопотчеванным. Благ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аря этому обрела я такую силу, что знаю я, что было, ч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сть и что будет и что Анангапрабха твоя уведена царем Ха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риварой, которого, пока ты спал, судьба привела к тому</w:t>
        <w:br/>
      </w:r>
      <w:r>
        <w:rPr>
          <w:b w:val="false"/>
          <w:bCs w:val="false"/>
          <w:color w:val="000000"/>
          <w:sz w:val="23"/>
          <w:szCs w:val="23"/>
        </w:rPr>
        <w:t>месту. Был он увлечен ее пением и увез с собой в город, н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званный его именем. Для тебя она недостижима, ибо царь</w:t>
        <w:br/>
        <w:t>этот весьма могуч. Да она, распутница, сама его бросит и</w:t>
        <w:br/>
      </w:r>
      <w:r>
        <w:rPr>
          <w:b w:val="false"/>
          <w:bCs w:val="false"/>
          <w:color w:val="000000"/>
          <w:sz w:val="23"/>
          <w:szCs w:val="23"/>
        </w:rPr>
        <w:t>уйдет к другому мужчине. А меч, который был тебе ниспо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н богиней, чтобы добыть Анангапрабху, после того как т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рел ее, вернулся к богине. Что же, забыл ты о том, как бо-</w:t>
        <w:br/>
      </w:r>
      <w:r>
        <w:rPr>
          <w:b w:val="false"/>
          <w:bCs w:val="false"/>
          <w:color w:val="000000"/>
          <w:sz w:val="23"/>
          <w:szCs w:val="23"/>
        </w:rPr>
        <w:t>гиня явилась к тебе во сне и рассказала о проклятии, тяготев-</w:t>
      </w:r>
    </w:p>
    <w:p>
      <w:pPr>
        <w:sectPr>
          <w:type w:val="nextPage"/>
          <w:pgSz w:orient="landscape" w:w="16838" w:h="11906"/>
          <w:pgMar w:left="1440" w:right="1594" w:gutter="0" w:header="0" w:top="1313" w:footer="0" w:bottom="360"/>
          <w:pgNumType w:fmt="decimal"/>
          <w:cols w:num="2" w:equalWidth="false" w:sep="true">
            <w:col w:w="6182" w:space="1474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4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291</w:t>
      </w:r>
    </w:p>
    <w:p>
      <w:pPr>
        <w:pStyle w:val="Normal"/>
        <w:shd w:fill="FFFFFF" w:val="clear"/>
        <w:spacing w:lineRule="exact" w:line="211" w:before="58" w:after="0"/>
        <w:ind w:left="43" w:right="5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шем над Анангапрабхой? Как же ты не понимаешь, что эт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миновать? Разорви эти греховные узы, приносящие тебе</w:t>
        <w:br/>
        <w:t>чрезмерно много горя! Что тебе, брат, в этой грешнице, п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ющейся с другими, обреченной на земную жизнь, утрати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й свое волшебство из-за того, что тебя предала?"</w:t>
      </w:r>
    </w:p>
    <w:p>
      <w:pPr>
        <w:pStyle w:val="Normal"/>
        <w:shd w:fill="FFFFFF" w:val="clear"/>
        <w:spacing w:lineRule="exact" w:line="211"/>
        <w:ind w:left="29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Приядатта сказала все это, оставил он мысли о по-</w:t>
        <w:br/>
        <w:t>кинувшей его Анангапрабхе, и преисполнился Дживадатта</w:t>
        <w:br/>
      </w:r>
      <w:r>
        <w:rPr>
          <w:b w:val="false"/>
          <w:bCs w:val="false"/>
          <w:color w:val="000000"/>
          <w:sz w:val="23"/>
          <w:szCs w:val="23"/>
        </w:rPr>
        <w:t>отвращения к этой распутнице и так сказал Приядатте: „И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инно, матушка, устранили слова твои нашедшее на меня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рачение. Не страсть, а добродетель — вот клад общения с</w:t>
        <w:br/>
      </w:r>
      <w:r>
        <w:rPr>
          <w:b w:val="false"/>
          <w:bCs w:val="false"/>
          <w:color w:val="000000"/>
          <w:sz w:val="23"/>
          <w:szCs w:val="23"/>
        </w:rPr>
        <w:t>верными карме. Горе-то случилось со мной из-за грехов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ежнем рождении, так чтобы смыть их, пойду скитаться я,</w:t>
        <w:br/>
        <w:t>отбросив ревность, по святым местам. Стоит ли гневаться мне</w:t>
        <w:br/>
        <w:t>на других из-за Анангапрабхи? Ведь тот, кто в себе гнев од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ел, одолел всю вселенную". Пока он все это говорил, вер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улся домой супруг Приядатты, благочестивый и приветливый</w:t>
        <w:br/>
      </w:r>
      <w:r>
        <w:rPr>
          <w:b w:val="false"/>
          <w:bCs w:val="false"/>
          <w:color w:val="000000"/>
          <w:sz w:val="23"/>
          <w:szCs w:val="23"/>
        </w:rPr>
        <w:t>к гостям, устроил Дживадатте угощение и утешил его. О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хнув же и попрощавшись с ними обоими, отправился Дж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датта по святым местам/</w:t>
      </w:r>
    </w:p>
    <w:p>
      <w:pPr>
        <w:pStyle w:val="Normal"/>
        <w:shd w:fill="FFFFFF" w:val="clear"/>
        <w:spacing w:lineRule="exact" w:line="211"/>
        <w:ind w:right="14" w:firstLine="355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бошел Дживадатта все на земле святые места, бродя 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диночестве по лесам, терпя всякие лишения и питаясь од-</w:t>
        <w:br/>
      </w:r>
      <w:r>
        <w:rPr>
          <w:b w:val="false"/>
          <w:bCs w:val="false"/>
          <w:color w:val="000000"/>
          <w:sz w:val="23"/>
          <w:szCs w:val="23"/>
        </w:rPr>
        <w:t>ними плодами и кореньями, а когда он их все обошел, то 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ал совершать жестокие подвиги, постясь и проводя ночи н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оже из жестких стеблей травы куши, чтобы снискать ми-</w:t>
        <w:br/>
      </w:r>
      <w:r>
        <w:rPr>
          <w:b w:val="false"/>
          <w:bCs w:val="false"/>
          <w:color w:val="000000"/>
          <w:sz w:val="23"/>
          <w:szCs w:val="23"/>
        </w:rPr>
        <w:t>лость богини, живущей в горах Виндхья. Была Амбика д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льна его подвигами и, явившись ему во сне, сказала так: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„Встань любезный. Вы — четверо моих слуг: Панчамула, Ч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урвактра, Маходара и ты, четвертый, лучший из всех, кот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ого зовут Викатавадана. Пошли вы однажды на берег Ганги</w:t>
        <w:br/>
      </w:r>
      <w:r>
        <w:rPr>
          <w:b w:val="false"/>
          <w:bCs w:val="false"/>
          <w:color w:val="000000"/>
          <w:sz w:val="23"/>
          <w:szCs w:val="23"/>
        </w:rPr>
        <w:t>и увидели, что там купается Чапалекха, дочь мудреца Капи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ладжаты, и одолела вас всех страсть, и стали вы ее дом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аться. „Уходите отсюда, я еще девушка",— сказала она вам,</w:t>
        <w:br/>
        <w:t>и троим этого было довольно, а ты, четвертый с силой схва-</w:t>
        <w:br/>
        <w:t>тил ее за руку. Тогда начала она плакать и закричала: „Б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юшка, батюшка, спаси меня!" Пришел на этот крик бывши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ам же неподалеку разгневанный мудрец, и при виде его т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е отпустил, а он всех вас проклял: „Все вы, грешные из греш-</w:t>
        <w:br/>
        <w:t>ных, родитесь теперь среди людей!" Тогда вы все взмолились,</w:t>
        <w:br/>
      </w:r>
      <w:r>
        <w:rPr>
          <w:b w:val="false"/>
          <w:bCs w:val="false"/>
          <w:color w:val="000000"/>
          <w:sz w:val="23"/>
          <w:szCs w:val="23"/>
        </w:rPr>
        <w:t>и мудрец положил предел проклятию: „Когда вы все будет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ататься к царевне Анангарати, а она уйдет в видьядхарско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царство, троим из вас настанет избавление. Но ты, Викатава-</w:t>
      </w:r>
    </w:p>
    <w:p>
      <w:pPr>
        <w:pStyle w:val="Normal"/>
        <w:shd w:fill="FFFFFF" w:val="clear"/>
        <w:spacing w:before="91" w:after="0"/>
        <w:ind w:right="62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292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дана, получив ее в жены и утратив ее, перенесешь после это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яжкое испытание и только лишь после того как ты долго бу-</w:t>
        <w:br/>
        <w:t>дешь поклоняться богине, избавишься от проклятия. Все это</w:t>
        <w:br/>
      </w:r>
      <w:r>
        <w:rPr>
          <w:b w:val="false"/>
          <w:bCs w:val="false"/>
          <w:color w:val="000000"/>
          <w:sz w:val="23"/>
          <w:szCs w:val="23"/>
        </w:rPr>
        <w:t>потому, что ты коснулся Чапалекхи. Большой лежит на теб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рех — грех совращения чужих жен!"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-то вот вы, мои слуги, были прокляты тем мудрецом,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 этой причине родились вы, четверо, в Дакшинапатхе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анчапхуттика и Бхашаджня да Кхадгадхара — вот уже трое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а ты четвертый — Дживадаттака. После того как Анангарат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рнулась в мир видьядхаров, первые трое сюда пришли и по</w:t>
        <w:br/>
        <w:t>моей милости уже избавились от проклятия. И твоим подвиж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чеством я довольна, настает и для тебя избавление от про-</w:t>
        <w:br/>
        <w:t>клятия. Пройди теперь через испытание огнем и избавься о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воего тела, и тогда разом спалишь ты грех, который мог быт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толен только за восемь рождений". С этими словами, 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начив испытание, исчезла богиня.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 тогда Дживадатта, спалив свое грешное смертное тело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збавился от долгого проклятия и снова стал лучшим среди г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в. Если уж так божественные существа мучаются от грех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юбви к чужим женам, то что говорить о простых смертных!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пока все это происходило, Анангапрабха жила в городе</w:t>
        <w:br/>
        <w:t>Харивара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35</w:t>
      </w:r>
      <w:r>
        <w:rPr>
          <w:b w:val="false"/>
          <w:bCs w:val="false"/>
          <w:color w:val="000000"/>
          <w:spacing w:val="-1"/>
          <w:sz w:val="23"/>
          <w:szCs w:val="23"/>
        </w:rPr>
        <w:t>. Стала она самой главной среди жен царя Хар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ары, а раджа только о ней одной день и ночь думал и вс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ремя государственных дел возложил на министра Сумантру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нажды пришел к царю из Мадхьядеши новый учитель тан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цев — Лабдхавара, и Харивара, убедившись в его искусстве, в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ел ему обучать обитательниц гарема искусству музыки и та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. И такого искусства достигла Анангапрабха, что когда она</w:t>
        <w:br/>
        <w:t>танцевала, то другие жены ей завидовали. А от частых встреч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т занятий танцем влюбилась Анангапрабха в учителя танцев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учитель танцев, увлеченный ее красотой и грацией, ни с ке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ольше не танцевал. Однажды в зале для танцев Ананг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бха, когда остались они наедине, охваченная страстью к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чителю танцев, сказала ему: „Не могу без тебя оставатьс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же на миг. Если раджа узнает про это, не простит он мне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 уйдем отсюда туда, где царь нас не найдет. Есть у теб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рблюды, кони, золото и прочие сокровища, что царем даны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скусством твоим обрадованным, а у меня — украшения. Т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спешим отсюда туда, где мы смогли бы жить без страха!"</w:t>
        <w:br/>
        <w:t>Обрадовался учитель танцев ее словам и согласился. Т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реоделась она в мужское платье и с любимой своей служан-</w:t>
      </w:r>
    </w:p>
    <w:p>
      <w:pPr>
        <w:sectPr>
          <w:type w:val="nextPage"/>
          <w:pgSz w:orient="landscape" w:w="16838" w:h="11906"/>
          <w:pgMar w:left="1440" w:right="1624" w:gutter="0" w:header="0" w:top="1356" w:footer="0" w:bottom="360"/>
          <w:pgNumType w:fmt="decimal"/>
          <w:cols w:num="2" w:equalWidth="false" w:sep="true">
            <w:col w:w="6168" w:space="1450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9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293</w:t>
      </w:r>
    </w:p>
    <w:p>
      <w:pPr>
        <w:pStyle w:val="Normal"/>
        <w:shd w:fill="FFFFFF" w:val="clear"/>
        <w:spacing w:lineRule="exact" w:line="211" w:before="96" w:after="0"/>
        <w:ind w:left="77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и пришла в дом к учителю танцев, а он, навьючив на вер-</w:t>
        <w:br/>
      </w:r>
      <w:r>
        <w:rPr>
          <w:b w:val="false"/>
          <w:bCs w:val="false"/>
          <w:color w:val="000000"/>
          <w:sz w:val="23"/>
          <w:szCs w:val="23"/>
        </w:rPr>
        <w:t>блюда все свое богатство и сев вместе с ней на коня, отпр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ился в путь. Так покинула она счастье сначала видьядха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ое, а теперь царское — тьфу на изменчивую душу женщин!</w:t>
      </w:r>
    </w:p>
    <w:p>
      <w:pPr>
        <w:pStyle w:val="Normal"/>
        <w:shd w:fill="FFFFFF" w:val="clear"/>
        <w:spacing w:lineRule="exact" w:line="211"/>
        <w:ind w:left="67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Ушла Анангапрабха с учителем танцев далеко, и пришл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ни наконец в город, который называется Вийогапура</w:t>
      </w:r>
      <w:r>
        <w:rPr>
          <w:b w:val="false"/>
          <w:bCs w:val="false"/>
          <w:color w:val="000000"/>
          <w:spacing w:val="2"/>
          <w:sz w:val="23"/>
          <w:szCs w:val="23"/>
          <w:vertAlign w:val="superscript"/>
        </w:rPr>
        <w:t>36</w:t>
      </w:r>
      <w:r>
        <w:rPr>
          <w:b w:val="false"/>
          <w:bCs w:val="false"/>
          <w:color w:val="000000"/>
          <w:spacing w:val="2"/>
          <w:sz w:val="23"/>
          <w:szCs w:val="23"/>
        </w:rPr>
        <w:t>, и</w:t>
        <w:br/>
      </w:r>
      <w:r>
        <w:rPr>
          <w:b w:val="false"/>
          <w:bCs w:val="false"/>
          <w:color w:val="000000"/>
          <w:sz w:val="23"/>
          <w:szCs w:val="23"/>
        </w:rPr>
        <w:t>стал жить учитель танцев с ней счастливо и считал, что он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быв Анангапрабху, истинно оправдал свое имя, ибо имя его</w:t>
        <w:br/>
      </w:r>
      <w:r>
        <w:rPr>
          <w:b w:val="false"/>
          <w:bCs w:val="false"/>
          <w:color w:val="000000"/>
          <w:sz w:val="23"/>
          <w:szCs w:val="23"/>
        </w:rPr>
        <w:t>Лабдхавара означает „обретающий желанное".</w:t>
      </w:r>
    </w:p>
    <w:p>
      <w:pPr>
        <w:pStyle w:val="Normal"/>
        <w:shd w:fill="FFFFFF" w:val="clear"/>
        <w:spacing w:lineRule="exact" w:line="211"/>
        <w:ind w:left="53" w:righ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пока это все происходило, царь Харивара, узнав, что его</w:t>
        <w:br/>
      </w:r>
      <w:r>
        <w:rPr>
          <w:b w:val="false"/>
          <w:bCs w:val="false"/>
          <w:color w:val="000000"/>
          <w:sz w:val="23"/>
          <w:szCs w:val="23"/>
        </w:rPr>
        <w:t>возлюбленная Анангапрабха куда-то подевалась, так загоре-</w:t>
        <w:br/>
        <w:t>вал, что хотел даже расстаться с жизнью. Увещевал его ми-</w:t>
        <w:br/>
        <w:t>нистр Сумантра: „Что ты, божественный, не понимаешь, чт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ли? Ты бы сам рассудил — видьядхара Кхадгу она бросила, с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обой сошлась. Так что же ты ждешь от нее постоянства?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Что легко ей досталось, с тем легко и рассталась. Трава 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раве тянется. Увел ее, видно, нынче учитель танцев — вот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го не видно. Слыхал я, что утром рано их видели в зале дл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узыки и танцев. Скажи,- божественный, и с чего ты к ней</w:t>
        <w:br/>
        <w:t>привязался?! Красотка меняет возлюбленных так же, как ве-</w:t>
        <w:br/>
        <w:t>черняя заря меняет свои краски".</w:t>
      </w:r>
    </w:p>
    <w:p>
      <w:pPr>
        <w:pStyle w:val="Normal"/>
        <w:shd w:fill="FFFFFF" w:val="clear"/>
        <w:spacing w:lineRule="exact" w:line="211"/>
        <w:ind w:left="34" w:right="29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Глубоко задумался царь над тем, что сказал ему министр:</w:t>
        <w:br/>
        <w:t>„Увы, правду сказал он мне. Увы, подобна красавица самой</w:t>
        <w:br/>
        <w:t>жизни — и непостоянна она, и изменчива, и полна горестей..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павшего в реку увлекают бурные водопады, взглянувш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женщину увлекает ее кокетство — не следует мудрому п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ть в объятия рек глубоких или женщин страстных. Тольк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е стойкие, кто в несчастьях невозмутимы, в удачах — не за-</w:t>
        <w:br/>
        <w:t>носчивы, а в битвах — не трусливы, побеждают мир!" Пораз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ыслив так над тем, что ему сказал министр, Харивара отбр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ил всякую грусть и нашел утешение среди своих жен.</w:t>
      </w:r>
    </w:p>
    <w:p>
      <w:pPr>
        <w:pStyle w:val="Normal"/>
        <w:shd w:fill="FFFFFF" w:val="clear"/>
        <w:spacing w:lineRule="exact" w:line="211"/>
        <w:ind w:right="48" w:firstLine="34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А пока все это происходило, Анангапрабха успела како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о время прожить с учителем танцев в Вийогапуре. За э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ремя по воле судьбы, видно, подружился учитель танцев 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лодым красавцем игроком по имени Сударшана, и тот на</w:t>
        <w:br/>
      </w:r>
      <w:r>
        <w:rPr>
          <w:b w:val="false"/>
          <w:bCs w:val="false"/>
          <w:color w:val="000000"/>
          <w:sz w:val="23"/>
          <w:szCs w:val="23"/>
        </w:rPr>
        <w:t>глазах Анангапрабхи с помощью костей обчистил учител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нцев до последней нитки, до последнего грошика. В гневе</w:t>
        <w:br/>
      </w:r>
      <w:r>
        <w:rPr>
          <w:b w:val="false"/>
          <w:bCs w:val="false"/>
          <w:color w:val="000000"/>
          <w:sz w:val="23"/>
          <w:szCs w:val="23"/>
        </w:rPr>
        <w:t>бросила его, от которого сбежало счастье, Анангапрабха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делала своим мужем Сударшану, а учитель танцев, и раз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енный, и женой покинутый, и бесприютный, завязал волосы</w:t>
        <w:br/>
        <w:t>узлом, как подвижники завязывают, да и пошел в отчаянии на</w:t>
      </w:r>
    </w:p>
    <w:p>
      <w:pPr>
        <w:pStyle w:val="Normal"/>
        <w:shd w:fill="FFFFFF" w:val="clear"/>
        <w:spacing w:before="101" w:after="0"/>
        <w:ind w:right="48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294</w: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берег Ранги совершать аскетические подвиги. Что до Ананга-</w:t>
        <w:br/>
        <w:t>прабхи, то она, меняя одного за другим своих возлюбленных,</w:t>
        <w:br/>
        <w:t>стала жить с Сударшаной, промышлявшим себе на жизнь иг-</w:t>
        <w:br/>
        <w:t>рой в кости.</w:t>
      </w:r>
    </w:p>
    <w:p>
      <w:pPr>
        <w:pStyle w:val="Normal"/>
        <w:shd w:fill="FFFFFF" w:val="clear"/>
        <w:spacing w:lineRule="exact" w:line="211"/>
        <w:ind w:left="10" w:right="5" w:firstLine="336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Случилось однажды, что под покровом ночи забралис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оры к ним в дом, похитили все, что было у Сударшаны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чень горевала Анангапрабха, что все вещи пропали, и Су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аршана, видя, как она убивается, сказал так: „Есть у мен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 богатый, и зовут его Хираньягупта. Пойдем к нему,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обуем в долг взять!"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идно, судьба убила в нем рассудок. Пошел он с ней к Х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ньягупте, старшему среди купцов, и попросил в долг денег.</w:t>
        <w:br/>
      </w:r>
      <w:r>
        <w:rPr>
          <w:b w:val="false"/>
          <w:bCs w:val="false"/>
          <w:color w:val="000000"/>
          <w:sz w:val="23"/>
          <w:szCs w:val="23"/>
        </w:rPr>
        <w:t>А тот как посмотрел на Анангапрабху, а она на него, тут он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ба и влюбились друг в друга. Вот и говорит купец почт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льно Сударшане: „Завтра утром дам я вам денег, а сегодня</w:t>
        <w:br/>
        <w:t>отведайте моего угощения!" Сударшана же, поняв их обою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й замысел, сказал ему на это: „Не хочется мне что-то есть</w:t>
        <w:br/>
        <w:t>сегодня!" Тогда старший среди купцов говорит: „Пусть, друг,</w:t>
        <w:br/>
        <w:t>супруга твоя отужинает со мной. Ведь первый раз пришла о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 наш дом". Хоть и был Сударшана большим плутом, но ок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лся одурачен, и на его глазах купец с Анангапрабхой вошли</w:t>
        <w:br/>
        <w:t>в дом. И там купец с ней и пил, и ел, и предавался с ней, н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данно-негаданно явившейся, страстным ласкам. А Суда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ана все стоит у дома, ожидая, когда жена оттуда выйдет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упец послал своих слуг к нему, велев им так сказать: „Поел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воя жена и домой пошла, а ты и не заметил, как она вых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ила. Что ты здесь все торчишь? Ступай отсюда!" Сударшана</w:t>
        <w:br/>
        <w:t>возразил им на это: „Она — в доме и никуда не выходила, и 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тсюда никуда не пойду!" Тогда слуги прогнали его пинкам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а тумаками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b w:val="false"/>
          <w:bCs w:val="false"/>
          <w:color w:val="000000"/>
          <w:spacing w:val="7"/>
          <w:sz w:val="23"/>
          <w:szCs w:val="23"/>
        </w:rPr>
        <w:t>Ушел Сударшана-горемыка и задумался: „Как же э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 мой купец у меня жену отбил? Видно, таково мне нака-</w:t>
        <w:br/>
      </w:r>
      <w:r>
        <w:rPr>
          <w:b w:val="false"/>
          <w:bCs w:val="false"/>
          <w:color w:val="000000"/>
          <w:sz w:val="23"/>
          <w:szCs w:val="23"/>
        </w:rPr>
        <w:t>зание за грехи. Что я причинил одному, то другой причини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не. На кого гневаться мне, кроме моей кармы?! Так я же по-</w:t>
        <w:br/>
      </w:r>
      <w:r>
        <w:rPr>
          <w:b w:val="false"/>
          <w:bCs w:val="false"/>
          <w:color w:val="000000"/>
          <w:sz w:val="23"/>
          <w:szCs w:val="23"/>
        </w:rPr>
        <w:t>кончу с этим, чтобы не случалось мне терпеть такое униж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е!" Так-то рассудив и избавившись от гнева, отправил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грок в обитель Бадарику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37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и стал там совершать всякие ас-</w:t>
        <w:br/>
        <w:t>кетические подвиги.</w:t>
      </w:r>
    </w:p>
    <w:p>
      <w:pPr>
        <w:pStyle w:val="Normal"/>
        <w:shd w:fill="FFFFFF" w:val="clear"/>
        <w:spacing w:lineRule="exact" w:line="211"/>
        <w:ind w:left="14" w:right="14" w:firstLine="30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Анангапрабха же, раздобыв себе красивого и богато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упца в мужья, веселилась, словно пчела, пьющая мед то с о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го цветка, то с другого. Со временем стала она полной хо-</w:t>
      </w:r>
    </w:p>
    <w:p>
      <w:pPr>
        <w:sectPr>
          <w:type w:val="nextPage"/>
          <w:pgSz w:orient="landscape" w:w="16838" w:h="11906"/>
          <w:pgMar w:left="1440" w:right="1580" w:gutter="0" w:header="0" w:top="1336" w:footer="0" w:bottom="360"/>
          <w:pgNumType w:fmt="decimal"/>
          <w:cols w:num="2" w:equalWidth="false" w:sep="false">
            <w:col w:w="6197" w:space="1474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9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295</w:t>
      </w:r>
    </w:p>
    <w:p>
      <w:pPr>
        <w:pStyle w:val="Normal"/>
        <w:shd w:fill="FFFFFF" w:val="clear"/>
        <w:spacing w:lineRule="exact" w:line="211"/>
        <w:ind w:left="77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зяйкой и жизни купца и его богатства. Тамошний царь Вира-</w:t>
        <w:br/>
      </w:r>
      <w:r>
        <w:rPr>
          <w:b w:val="false"/>
          <w:bCs w:val="false"/>
          <w:color w:val="000000"/>
          <w:sz w:val="23"/>
          <w:szCs w:val="23"/>
        </w:rPr>
        <w:t>баху знал, что в его городе живет такая красавица, но обере-</w:t>
        <w:br/>
        <w:t>гая закон, он на нее смотреть не хотел.</w:t>
      </w:r>
    </w:p>
    <w:p>
      <w:pPr>
        <w:pStyle w:val="Normal"/>
        <w:shd w:fill="FFFFFF" w:val="clear"/>
        <w:spacing w:lineRule="exact" w:line="211"/>
        <w:ind w:left="29" w:firstLine="37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Шли дни, и благодаря Анангапрабхе стал купец беднеть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еднеть, и зачахла его удача, так же как чахнет законная жен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в доме появляется любовница. Тогда решил Хиранья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гупта купец отправиться торговать на остров Суварнабх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и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38</w:t>
      </w:r>
      <w:r>
        <w:rPr>
          <w:b w:val="false"/>
          <w:bCs w:val="false"/>
          <w:color w:val="000000"/>
          <w:spacing w:val="-2"/>
          <w:sz w:val="23"/>
          <w:szCs w:val="23"/>
        </w:rPr>
        <w:t>. Собрал он товары, опасаясь разлуки, взял с собой Анан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апрабху, отправился в путь и, долго ли, коротко ли добр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ись они до города Сагарапура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39</w:t>
      </w:r>
      <w:r>
        <w:rPr>
          <w:b w:val="false"/>
          <w:bCs w:val="false"/>
          <w:color w:val="000000"/>
          <w:spacing w:val="1"/>
          <w:sz w:val="23"/>
          <w:szCs w:val="23"/>
        </w:rPr>
        <w:t>. А там встретил Хиран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гупта на океанском берегу вождя племени рыбаков, которого</w:t>
        <w:br/>
        <w:t>звали Сагаравира. С ним, добывающим пропитание из океан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шел купец на берег океана и взошел вместе с женой на к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бль, приведенный Сагаравирой. Вот плывут они уже много</w:t>
        <w:br/>
        <w:t>дней на этом корабле, как однажды явилась черная туча, све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ющая глазами-молниями, устрашающая и грозящая всеоб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щим разрушением, и под ударами свирепого вихря и пот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ами ливня стал корабль погружаться в волны. Купец Хи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раньягупта, в то время как все бывшие на корабле ста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ыдать, а корабль тонуть, как и его желания, обвязал свои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хоти бедра и, не видя Анангапрабхи, с криком: „Где ты, ми-</w:t>
        <w:br/>
      </w:r>
      <w:r>
        <w:rPr>
          <w:b w:val="false"/>
          <w:bCs w:val="false"/>
          <w:color w:val="000000"/>
          <w:sz w:val="23"/>
          <w:szCs w:val="23"/>
        </w:rPr>
        <w:t>лая?" — кинулся в океан. С помощью рук своих да по вол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удьбы добрался он до какого-то купеческого корабля и вз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рался на него.</w:t>
      </w:r>
    </w:p>
    <w:p>
      <w:pPr>
        <w:pStyle w:val="Normal"/>
        <w:shd w:fill="FFFFFF" w:val="clear"/>
        <w:spacing w:lineRule="exact" w:line="211"/>
        <w:ind w:left="24" w:right="43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что до Анангапрабхи, то Сагаравира собрал много досок,</w:t>
        <w:br/>
        <w:t>связал их, посадил на них красавицу, да и сам быстро на н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брался. Утешал ее, перепуганную, и греб обеими руками.</w:t>
        <w:br/>
        <w:t>Только погрузился разбитый корабль и сомкнулись над ним</w:t>
        <w:br/>
      </w:r>
      <w:r>
        <w:rPr>
          <w:b w:val="false"/>
          <w:bCs w:val="false"/>
          <w:color w:val="000000"/>
          <w:sz w:val="23"/>
          <w:szCs w:val="23"/>
        </w:rPr>
        <w:t>воды, как тотчас же очистилось небо от туч и океан успок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лся, словно святой, избавившийся от гнева.</w:t>
      </w:r>
    </w:p>
    <w:p>
      <w:pPr>
        <w:pStyle w:val="Normal"/>
        <w:shd w:fill="FFFFFF" w:val="clear"/>
        <w:spacing w:lineRule="exact" w:line="211"/>
        <w:ind w:left="14" w:right="48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Хираньягупта же на чужом корабле на пятый день по воле</w:t>
        <w:br/>
      </w:r>
      <w:r>
        <w:rPr>
          <w:b w:val="false"/>
          <w:bCs w:val="false"/>
          <w:color w:val="000000"/>
          <w:sz w:val="23"/>
          <w:szCs w:val="23"/>
        </w:rPr>
        <w:t>судьбы сошел с корабля, горько сетуя на утрату возлюбл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й, но, зная, что, уж если судьба так решила, ничего не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авить, отправился в свой город, и, поскольку был он чел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ком мужественным и решительным, снова занялся торго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ей, и стал жить припеваючи.</w:t>
      </w:r>
    </w:p>
    <w:p>
      <w:pPr>
        <w:pStyle w:val="Normal"/>
        <w:shd w:fill="FFFFFF" w:val="clear"/>
        <w:spacing w:lineRule="exact" w:line="211"/>
        <w:ind w:right="67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Что касается Анангапрабхи, то Сагаравира на плоту д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тавил ее до самого берега и, утешив и приласкав, привел ее</w:t>
        <w:br/>
      </w:r>
      <w:r>
        <w:rPr>
          <w:b w:val="false"/>
          <w:bCs w:val="false"/>
          <w:color w:val="000000"/>
          <w:sz w:val="23"/>
          <w:szCs w:val="23"/>
        </w:rPr>
        <w:t>в свой дом в городе Сагарапура, а она, видя, что спас он 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изнь, что он герой, равен царю богатством, и молод, и собо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игож, а ей покорен, сделала его своим мужем — ведь жен-</w:t>
      </w:r>
    </w:p>
    <w:p>
      <w:pPr>
        <w:pStyle w:val="Normal"/>
        <w:shd w:fill="FFFFFF" w:val="clear"/>
        <w:spacing w:before="101" w:after="0"/>
        <w:ind w:right="58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296</w:t>
      </w:r>
    </w:p>
    <w:p>
      <w:pPr>
        <w:pStyle w:val="Normal"/>
        <w:shd w:fill="FFFFFF" w:val="clear"/>
        <w:spacing w:lineRule="exact" w:line="211" w:before="38" w:after="0"/>
        <w:ind w:left="14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щина, ведущая распутную жизнь, не отличает высокого 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зкого. Стала жить она в доме у старшего над рыбаками,</w:t>
        <w:br/>
        <w:t>растрачивая его богатства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Однажды вышла она на крышу дома и увидела, что идет</w:t>
        <w:br/>
      </w:r>
      <w:r>
        <w:rPr>
          <w:b w:val="false"/>
          <w:bCs w:val="false"/>
          <w:color w:val="000000"/>
          <w:sz w:val="23"/>
          <w:szCs w:val="23"/>
        </w:rPr>
        <w:t>по улице сын кшатрия, видный собой, по имени Виджаява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н. Прельстившись его красотой, спустилась она, подошла к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ему и говорит: „Возьми меня — от одного только вида тво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ердце мое потянулось к тебе!" А он обрадовался так, словно</w:t>
        <w:br/>
      </w:r>
      <w:r>
        <w:rPr>
          <w:b w:val="false"/>
          <w:bCs w:val="false"/>
          <w:color w:val="000000"/>
          <w:sz w:val="23"/>
          <w:szCs w:val="23"/>
        </w:rPr>
        <w:t>свалилась ему с неба красавица, равной которой нет в тре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ирах, и, радостный, взял ее к себе домой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агаравира, придя, видит, что нет ее: „Куда милая моя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валась?" Все свои пожитки бросает и, готовый расстаться с</w:t>
        <w:br/>
        <w:t>телом, идет к реке богов, к Ганге, совершать повдиги аскет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еские. Как такому горю не случиться? И то ведь — что з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ара: сын рыбака да дочь видьядхара!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А Анангапрабха живет припеваючи с Виджаяварманом в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м же городе. Случилось однажды, что тамошний царь Саг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варман отправился на слонихе прогуляться по городу. В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дет он по улицам и городом гордится, им построенным да п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 имени названным, и пришлось ему проезжать той улицей,</w:t>
        <w:br/>
        <w:t>где стоит дом Виджаявармана. Анангапрабха, узнав, что са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ь едет, из любопытства выскочила тотчас же на крышу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мотреть на него. Как увидела она раджу, так тут же в него</w:t>
        <w:br/>
      </w:r>
      <w:r>
        <w:rPr>
          <w:b w:val="false"/>
          <w:bCs w:val="false"/>
          <w:color w:val="000000"/>
          <w:sz w:val="23"/>
          <w:szCs w:val="23"/>
        </w:rPr>
        <w:t>влюбилась, да и говорит корнаку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40</w:t>
      </w:r>
      <w:r>
        <w:rPr>
          <w:b w:val="false"/>
          <w:bCs w:val="false"/>
          <w:color w:val="000000"/>
          <w:sz w:val="23"/>
          <w:szCs w:val="23"/>
        </w:rPr>
        <w:t>: „Корнак, а корнак! Н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огда я на слоне не каталась. Посади-ка меня, посмотрю 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это за удовольствие"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Услышав эти слова, посмотрел корнак на царя, словно</w:t>
        <w:br/>
      </w:r>
      <w:r>
        <w:rPr>
          <w:b w:val="false"/>
          <w:bCs w:val="false"/>
          <w:color w:val="000000"/>
          <w:sz w:val="23"/>
          <w:szCs w:val="23"/>
        </w:rPr>
        <w:t>прося позволения, а раджа-то увидел ее, прекрасную, точн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уну наземь с небес свалившуюся, и упивался он ненасытн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ее красой, словно чакора лунным светом. Возжелал царь в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бы то ни стало ее добыть и говорит корнаку: „Подведи</w:t>
        <w:br/>
        <w:t>слониху поближе, выполни желание красавицы, посади быст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енько эту луноликую!" Как велел раджа, так корнак и сд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ал: поставил слониху прямо под крышу, а Анангапрабх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дя, что она так близко стала, прыгнула прямо в объятья С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аравармана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И куда только девалась ненависть ее к мужчинам? И 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уда такая ненасытность? Видно, так на нее родительское</w:t>
        <w:br/>
        <w:t>проклятие подействовало!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Будто бы боясь упасть, обхватила она царя за шею, а тот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т наслаждения, вызванного только ее прикосновением, при-</w:t>
      </w:r>
    </w:p>
    <w:p>
      <w:pPr>
        <w:sectPr>
          <w:type w:val="nextPage"/>
          <w:pgSz w:orient="landscape" w:w="16838" w:h="11906"/>
          <w:pgMar w:left="1440" w:right="1643" w:gutter="0" w:header="0" w:top="1370" w:footer="0" w:bottom="360"/>
          <w:pgNumType w:fmt="decimal"/>
          <w:cols w:num="2" w:equalWidth="false" w:sep="false">
            <w:col w:w="6197" w:space="1416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8" w:hanging="0"/>
        <w:jc w:val="center"/>
        <w:rPr>
          <w:b w:val="false"/>
          <w:b w:val="false"/>
          <w:bCs w:val="false"/>
          <w:color w:val="000000"/>
          <w:spacing w:val="-4"/>
          <w:w w:val="85"/>
        </w:rPr>
      </w:pPr>
      <w:r>
        <w:rPr>
          <w:b w:val="false"/>
          <w:bCs w:val="false"/>
          <w:color w:val="000000"/>
          <w:spacing w:val="-4"/>
          <w:w w:val="85"/>
        </w:rPr>
        <w:t>297</w:t>
      </w:r>
    </w:p>
    <w:p>
      <w:pPr>
        <w:pStyle w:val="Normal"/>
        <w:shd w:fill="FFFFFF" w:val="clear"/>
        <w:spacing w:lineRule="exact" w:line="211" w:before="110" w:after="0"/>
        <w:ind w:left="5" w:right="43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шел в небывалую радость и увел ее, жаждущую ласк и поц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уев, саму собой доставшуюся, к себе во дворец. Там ра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азала она Сагараварману про все, что с ней случилось, и он</w:t>
        <w:br/>
      </w:r>
      <w:r>
        <w:rPr>
          <w:b w:val="false"/>
          <w:bCs w:val="false"/>
          <w:color w:val="000000"/>
          <w:sz w:val="23"/>
          <w:szCs w:val="23"/>
        </w:rPr>
        <w:t>поместил в свой антахпур эту небесную деву и сделал ее с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й старшей из своих жен.</w:t>
      </w:r>
    </w:p>
    <w:p>
      <w:pPr>
        <w:pStyle w:val="Normal"/>
        <w:shd w:fill="FFFFFF" w:val="clear"/>
        <w:spacing w:lineRule="exact" w:line="211"/>
        <w:ind w:right="34" w:firstLine="31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Дошло до Виджаявармана, что царь похитил Анангапраб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у. Кинулся он ко дворцу и стал биться с царскими слугами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а и расстался со своим телом. Но не показал он противни-</w:t>
        <w:br/>
      </w:r>
      <w:r>
        <w:rPr>
          <w:b w:val="false"/>
          <w:bCs w:val="false"/>
          <w:color w:val="000000"/>
          <w:sz w:val="23"/>
          <w:szCs w:val="23"/>
        </w:rPr>
        <w:t>кам спины — не могут герои перенести оскорбления, на-</w:t>
        <w:br/>
      </w:r>
      <w:r>
        <w:rPr>
          <w:b w:val="false"/>
          <w:bCs w:val="false"/>
          <w:color w:val="000000"/>
          <w:spacing w:val="11"/>
          <w:sz w:val="23"/>
          <w:szCs w:val="23"/>
        </w:rPr>
        <w:t>несенного из-за женщины. Увели его тотчас небесные</w:t>
        <w:br/>
      </w:r>
      <w:r>
        <w:rPr>
          <w:b w:val="false"/>
          <w:bCs w:val="false"/>
          <w:color w:val="000000"/>
          <w:spacing w:val="10"/>
          <w:sz w:val="23"/>
          <w:szCs w:val="23"/>
        </w:rPr>
        <w:t>девы в царство небесное и приговаривали: „Что тебе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й недостойной? Приходи в сад Нандана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41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, повеселись </w:t>
      </w:r>
      <w:r>
        <w:rPr>
          <w:b w:val="false"/>
          <w:bCs w:val="false"/>
          <w:i/>
          <w:iCs/>
          <w:color w:val="000000"/>
          <w:spacing w:val="-1"/>
          <w:sz w:val="23"/>
          <w:szCs w:val="23"/>
        </w:rPr>
        <w:t>с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ами!"</w:t>
      </w:r>
    </w:p>
    <w:p>
      <w:pPr>
        <w:pStyle w:val="Normal"/>
        <w:shd w:fill="FFFFFF" w:val="clear"/>
        <w:spacing w:lineRule="exact" w:line="211"/>
        <w:ind w:left="10" w:right="29" w:firstLine="30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Анангапрабха стала верной женой радже Сагараварман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ни о ком больше не помышляла, подобно тому как игривая</w:t>
        <w:br/>
        <w:t>река, слившись с океаном, умолкает навсегда. Думая о свое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удущем, она была благодарна мужу, а он, получив таку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ну, считал, что достиг цели своего рождения.</w:t>
      </w:r>
    </w:p>
    <w:p>
      <w:pPr>
        <w:pStyle w:val="Normal"/>
        <w:shd w:fill="FFFFFF" w:val="clear"/>
        <w:spacing w:lineRule="exact" w:line="211"/>
        <w:ind w:left="19" w:right="19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Через какое-то время- понесла Анангапрабха от Сагара-</w:t>
        <w:br/>
        <w:t>вармана и родила ему сына, которого нарекли Самудрава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ном, и по этому случаю устроил царь большое и пышное</w:t>
        <w:br/>
        <w:t>торжество. Когда же с течением времени вошел сын в пору</w:t>
        <w:br/>
        <w:t>юности и проявил ум и добродетели, сделал царь его, могуче-</w:t>
        <w:br/>
      </w:r>
      <w:r>
        <w:rPr>
          <w:b w:val="false"/>
          <w:bCs w:val="false"/>
          <w:color w:val="000000"/>
          <w:sz w:val="23"/>
          <w:szCs w:val="23"/>
        </w:rPr>
        <w:t>рукого, своим наследником. А чтобы женить сына, высват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му отец Камалавати, дочь раджи Самаравармана, а когда же-</w:t>
        <w:br/>
        <w:t>нил его, то, удовлетворенный достоинствами сына, отдал ему</w:t>
        <w:br/>
        <w:t>Сагараварман свое царство.</w:t>
      </w:r>
    </w:p>
    <w:p>
      <w:pPr>
        <w:pStyle w:val="Normal"/>
        <w:shd w:fill="FFFFFF" w:val="clear"/>
        <w:spacing w:lineRule="exact" w:line="211"/>
        <w:ind w:left="29"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лучив царство и зная закон кшатриев, обратился бл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ательный Саму'драварман к отцу с такой речью: „Дай позво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ление мне, батюшка, пойти и завоевать все страны света.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Если не хочет повелитель завоевать земли, то осмеют ег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 женщины осмеивают евнуха. Только то счастье законно,</w:t>
        <w:br/>
        <w:t>которое царь, завоевав другие страны, добывает своей рукой.</w:t>
        <w:br/>
        <w:t>Что за власть, батюшка, у тех убогих правителей, которы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адные как кошки, объедают свой народ?!"</w:t>
      </w:r>
    </w:p>
    <w:p>
      <w:pPr>
        <w:pStyle w:val="Normal"/>
        <w:shd w:fill="FFFFFF" w:val="clear"/>
        <w:spacing w:lineRule="exact" w:line="211" w:before="5" w:after="0"/>
        <w:ind w:left="38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тал увещевать его Сагараварман: „Только что ты царст-</w:t>
        <w:br/>
        <w:t>вовать начал, и нужно тебе свою державу устроить. Никто не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опрекнет за то, что будешь народом по закону править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илы своей не изведав, не следует ссориться с царями. Ты му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ествен, и войско у тебя большое, но не доверяйся богин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удачи — изменчива она в бою, как ветреная женщина!"</w:t>
      </w:r>
    </w:p>
    <w:p>
      <w:pPr>
        <w:pStyle w:val="Normal"/>
        <w:shd w:fill="FFFFFF" w:val="clear"/>
        <w:spacing w:before="106" w:after="0"/>
        <w:ind w:left="91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98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Хоть и увещевал его отец, но Самудраварман добился-так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его согласия и пошел, блистательный, покорять весь мир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лго ли коротко ли, а все страны света он покорил, царей</w:t>
        <w:br/>
        <w:t>подчинил своей воле, вернулся в свой город со множеств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хваченных слонов, коней, золота и всего прочего и почти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опы родительские превеликими драгоценностями, добытым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з разных стран. С позволения родителей сделал богаты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ары брахманам великославный — слонами да конями, алм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ми да жемчугами, осыпал он богатствами слуг да всех нуж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ающихся, так что только одно слово «бедный» остало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чем не наделенным. Видя величие сына, посчитал Сага-</w:t>
        <w:br/>
        <w:t>раварман, что все свершил он в жизни, что должен был свер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шить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Проведя несколько дней в праздниках да пиршествах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азал царь сыну своему Самудраварману в присутствии ми-</w:t>
        <w:br/>
        <w:t>нистров: „Что должен я был сделать, сынок, я то сделал, н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ладился счастливым царствованием, видел поражение других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сам от других не терпел поражения и видел твое торжество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го еще мне желать? Удалюсь я теперь в святые места, пока</w:t>
        <w:br/>
        <w:t>еще тело движется. Словно сама старость шепчет мне на ухо:</w:t>
        <w:br/>
        <w:t>„Что сидишь ты дома со своим бренным телом?" Вот это ска-</w:t>
        <w:br/>
        <w:t>зал он сыну, и хотя тот и отговаривал его, но поступил Сага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раварман так, как хотел, и отправился со своей милой в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раягу, где сливаются Ганга и Ямуна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42</w:t>
      </w:r>
      <w:r>
        <w:rPr>
          <w:b w:val="false"/>
          <w:bCs w:val="false"/>
          <w:color w:val="000000"/>
          <w:spacing w:val="-4"/>
          <w:sz w:val="23"/>
          <w:szCs w:val="23"/>
        </w:rPr>
        <w:t>. Проводил отц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амудраварман, вернулся в свой город и стал править царс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м по закону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Раджа Сагараварман с Анангапрабхой в Праяге совер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али всякие подвиги аскетические и порадовали этим бога,</w:t>
        <w:br/>
      </w:r>
      <w:r>
        <w:rPr>
          <w:b w:val="false"/>
          <w:bCs w:val="false"/>
          <w:color w:val="000000"/>
          <w:sz w:val="23"/>
          <w:szCs w:val="23"/>
        </w:rPr>
        <w:t>на знамени которого изображен бык. Явился Шива, сокр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тель трех городов, Сагараварману во сне и так ему сказал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Своими подвигами и ты и супруга твоя меня обрадовали. Так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лушай же — и ты и твоя жена Анангапрабха — оба вы видь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ядхары, и теперь по истечении на заре срока проклятия в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а вернетесь в свой мир, в царство видьядхарское". Только</w:t>
        <w:br/>
        <w:t>кончил он говорить, как проснулись и Сагараварман и Анан-</w:t>
        <w:br/>
        <w:t>гапрабха и, удивленные, рассказали друг другу про виденный</w:t>
        <w:br/>
        <w:t>сон. И сказала тогда радостная Анангапрабха царю: „Вспом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ла я теперь, благородный, где родилась я и как. Дочь я цар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идьядхаров Самары, и имя мое Анангапрабха, и родилась я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роде Вирапуре. Из-за того, что отец меня проклял, родилас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я среди людей и знания утратила. А вот теперь вспомнила я,</w:t>
      </w:r>
    </w:p>
    <w:p>
      <w:pPr>
        <w:sectPr>
          <w:type w:val="nextPage"/>
          <w:pgSz w:orient="landscape" w:w="16838" w:h="11906"/>
          <w:pgMar w:left="1440" w:right="1666" w:gutter="0" w:header="0" w:top="1324" w:footer="0" w:bottom="360"/>
          <w:pgNumType w:fmt="decimal"/>
          <w:cols w:num="2" w:equalWidth="false" w:sep="false">
            <w:col w:w="6163" w:space="1416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0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299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что из видьядхарского рода". Пока она все это рассказывал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пустился с небес отец ее Самара и когда Сагараварман п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тительно его приветствовал, а Анангапрабха упала ему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оги, сказал он ей так: „Кончилось, дочка, проклятие, возьм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се свои знания обратно. За одно рождение потерпела ты г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ести восьми". С этими словами посадил он ее к себе на к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ени и вернул все знания, а затем обратился к Сагараварман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 такой речью: „Ты, почтенный, не кто иной, как царь видьяд-</w:t>
        <w:br/>
        <w:t>харов Маданапрабха, а меня зовут Самара, и вот дочь мо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Анангапрабха. Собирался я ее замуж выдать, и много жен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ов сваталось, да никого из них она, чрезмерно гордая свое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расотой, не захотела выбрать в мужья. Потом ты, во всем е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вный, посватался к ней, но по вине судьбы она и тебя не з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хотела.</w:t>
      </w:r>
    </w:p>
    <w:p>
      <w:pPr>
        <w:pStyle w:val="Normal"/>
        <w:shd w:fill="FFFFFF" w:val="clear"/>
        <w:spacing w:lineRule="exact" w:line="211"/>
        <w:ind w:left="14" w:right="24" w:firstLine="32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Тогда я и наложил на нее проклятие — отправиться в мир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мертных. Ты же обратился к Шиве, исполнителю желаний,</w:t>
        <w:br/>
        <w:t>супругу дочери повелителя гор, с мольбой: „Пусть в мир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мертных станет она моей женой!" — и с помощью йог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кинул свое тело видьядхар и родился среди людей, а о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ала твоей женой. Теперь пожалуйте оба снова в свой мир!"</w:t>
        <w:br/>
        <w:t>Только кончил говорить Самара, как вспомнил Сагараварман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ем он был рожден, покинул в водах Праяги свое смертно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ло и снова стал Маданапрабхой, а она, обретя вновь свои</w:t>
        <w:br/>
        <w:t>волшебные знания, снова засверкала красой.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Переполненные радостью Маданапрабха и Анангапрабх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юбовались друг другом в новом облике, и еще крепче полю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или друг друга, и вместе с Самарой, повелителем движущих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 поднебесье, взлетели в небо, и направились в город видьяд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харский Вирапуру, и там Самара отдал дочь свою Ананг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абху, как полагалось по закону и обычаю, в жены Мадан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абхе, царю над движущимися в поднебесье.</w:t>
      </w:r>
    </w:p>
    <w:p>
      <w:pPr>
        <w:pStyle w:val="Normal"/>
        <w:shd w:fill="FFFFFF" w:val="clear"/>
        <w:spacing w:lineRule="exact" w:line="211"/>
        <w:ind w:left="5" w:right="38"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После этого Маданапрабха со своей возлюбленной, изб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вшейся от проклятия, улетел в свой город и счастливо там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ил.</w:t>
      </w:r>
    </w:p>
    <w:p>
      <w:pPr>
        <w:pStyle w:val="Normal"/>
        <w:shd w:fill="FFFFFF" w:val="clear"/>
        <w:spacing w:lineRule="exact" w:line="211"/>
        <w:ind w:left="5" w:right="34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от так-то и небесным существам, дурно себя ведущим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иходится из-за проклятия рождаться в мире смертных, и,</w:t>
        <w:br/>
        <w:t>только вкусив от этого плода, они могут вернуться на свою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езю лишь благодаря прежним добрым деяниям».</w:t>
      </w:r>
    </w:p>
    <w:p>
      <w:pPr>
        <w:pStyle w:val="Normal"/>
        <w:shd w:fill="FFFFFF" w:val="clear"/>
        <w:spacing w:lineRule="exact" w:line="211"/>
        <w:ind w:left="5" w:right="24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от такой рассказ выслушал Нараваханадатта с Аланк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вати от министра своего Гомукхи, и очень был доволен, и</w:t>
        <w:br/>
        <w:t>после этого занялся другими делами дня.</w:t>
      </w:r>
    </w:p>
    <w:p>
      <w:pPr>
        <w:pStyle w:val="Normal"/>
        <w:shd w:fill="FFFFFF" w:val="clear"/>
        <w:spacing w:before="149" w:after="0"/>
        <w:ind w:right="5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300</w:t>
      </w:r>
    </w:p>
    <w:p>
      <w:pPr>
        <w:pStyle w:val="Normal"/>
        <w:shd w:fill="FFFFFF" w:val="clear"/>
        <w:spacing w:before="658" w:after="0"/>
        <w:ind w:left="10" w:hanging="0"/>
        <w:jc w:val="center"/>
        <w:rPr>
          <w:b w:val="false"/>
          <w:b w:val="false"/>
          <w:bCs w:val="false"/>
          <w:color w:val="000000"/>
          <w:spacing w:val="13"/>
          <w:sz w:val="22"/>
          <w:szCs w:val="22"/>
        </w:rPr>
      </w:pPr>
      <w:r>
        <w:br w:type="column"/>
      </w:r>
      <w:r>
        <w:rPr>
          <w:b w:val="false"/>
          <w:bCs w:val="false"/>
          <w:color w:val="000000"/>
          <w:spacing w:val="13"/>
          <w:sz w:val="22"/>
          <w:szCs w:val="22"/>
        </w:rPr>
        <w:t>ВОЛНА ТРЕТЬЯ</w:t>
      </w:r>
    </w:p>
    <w:p>
      <w:pPr>
        <w:pStyle w:val="Normal"/>
        <w:shd w:fill="FFFFFF" w:val="clear"/>
        <w:spacing w:lineRule="exact" w:line="211" w:before="202" w:after="0"/>
        <w:jc w:val="right"/>
        <w:rPr/>
      </w:pPr>
      <w:r>
        <w:rPr>
          <w:b w:val="false"/>
          <w:bCs w:val="false"/>
          <w:color w:val="000000"/>
          <w:spacing w:val="7"/>
          <w:sz w:val="22"/>
          <w:szCs w:val="22"/>
          <w:lang w:val="en-US"/>
        </w:rPr>
        <w:t>JJa</w:t>
      </w:r>
      <w:r>
        <w:rPr>
          <w:b w:val="false"/>
          <w:bCs w:val="false"/>
          <w:color w:val="000000"/>
          <w:spacing w:val="7"/>
          <w:sz w:val="22"/>
          <w:szCs w:val="22"/>
        </w:rPr>
        <w:t xml:space="preserve"> другой день Нараваханадатте,</w:t>
        <w:br/>
        <w:t>сидевшему вместе с Аланкара-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ати, сказал Марубхути: «Смотри-ка, смотри, божественный,</w:t>
        <w:br/>
        <w:t>нечестивец-то этот карпатика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43</w:t>
      </w:r>
      <w:r>
        <w:rPr>
          <w:b w:val="false"/>
          <w:bCs w:val="false"/>
          <w:color w:val="000000"/>
          <w:spacing w:val="3"/>
          <w:sz w:val="22"/>
          <w:szCs w:val="22"/>
        </w:rPr>
        <w:t>, в одну шкуру одет, тощий,</w:t>
        <w:br/>
        <w:t>пеплом вымазан, волосы спутаны, холод ли, жара ли, а он о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арских ворот не уходит. Почему бы тебе не проявить к нему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илость? Вовремя оказанная милость дороже, чем богатств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е ко времени. Так что, пока он еще не помирает, прояви к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ему милость!» Но возразил на это Гомукха: «Хорошо ск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зал Марубхути. Но нет здесь твоего греха, божественный, н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какой степени. Ведь пока проситель не очистится от греха,</w:t>
        <w:br/>
        <w:t>стоящего на пути к его собственному благоденствию, до то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ры не может господин устранить его бедность. А вот когдд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лагодаря его усилиям с него будет снят грех, тогда повели^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ль и явит свою щедрость — ведь это все предопределен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армой. Да вот что было с царем Лакшадаттой и нищим Лаб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адаттой. Послушай рассказ</w:t>
      </w:r>
    </w:p>
    <w:p>
      <w:pPr>
        <w:pStyle w:val="Normal"/>
        <w:shd w:fill="FFFFFF" w:val="clear"/>
        <w:spacing w:lineRule="exact" w:line="259" w:before="302" w:after="0"/>
        <w:ind w:left="3672" w:hanging="586"/>
        <w:rPr/>
      </w:pPr>
      <w:r>
        <w:rPr>
          <w:b w:val="false"/>
          <w:bCs w:val="false"/>
          <w:color w:val="000000"/>
          <w:spacing w:val="7"/>
          <w:sz w:val="27"/>
          <w:szCs w:val="27"/>
        </w:rPr>
        <w:t>о царе Лакшадатте и ни-</w:t>
        <w:br/>
      </w:r>
      <w:r>
        <w:rPr>
          <w:b w:val="false"/>
          <w:bCs w:val="false"/>
          <w:color w:val="000000"/>
          <w:sz w:val="27"/>
          <w:szCs w:val="27"/>
        </w:rPr>
        <w:t>щем Лабхадатте</w:t>
      </w:r>
    </w:p>
    <w:p>
      <w:pPr>
        <w:pStyle w:val="Normal"/>
        <w:shd w:fill="FFFFFF" w:val="clear"/>
        <w:spacing w:lineRule="exact" w:line="211" w:before="178" w:after="0"/>
        <w:ind w:right="10" w:firstLine="33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Стоял на земле, хранительнице богатств, город, называв-</w:t>
        <w:br/>
        <w:t>шийся Лакшапура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44</w:t>
      </w:r>
      <w:r>
        <w:rPr>
          <w:b w:val="false"/>
          <w:bCs w:val="false"/>
          <w:color w:val="000000"/>
          <w:spacing w:val="4"/>
          <w:sz w:val="22"/>
          <w:szCs w:val="22"/>
        </w:rPr>
        <w:t>, и правил в нем царь по имени Лакш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тта. И был он щедрейшим из щедрейших. Неведомо было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тобы кому-либо из просителей давал он меньше ста тысяч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онет, а с кем сам поговорит, тому и все пятьсот тысяч отдаст*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а уж кто его порадует, того он и вовсе от нужды избавит.</w:t>
      </w:r>
    </w:p>
    <w:p>
      <w:pPr>
        <w:pStyle w:val="Normal"/>
        <w:shd w:fill="FFFFFF" w:val="clear"/>
        <w:spacing w:lineRule="exact" w:line="211"/>
        <w:ind w:left="5" w:right="19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У царских ворот день и ночь стоял нищий, вся одежда ко-</w:t>
        <w:br/>
        <w:t>торого состояла из куска кожи. И в холодный дождь и в п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ящую жару стоял он со спутанными волосами, и терзали его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всякие беды, но никуда он не уходил. Хотя царь видел 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был щедр, но никогда и ничего этому нищему не давал. По-</w:t>
        <w:br/>
        <w:t>ехал однажды царь охотиться в дремучие джунгли, и этот ни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щий, вооружившись дубиной, тоже потащился за ним. Вот</w:t>
        <w:br/>
        <w:t>царь, сидя на слоне, с дружиной своей из лука сыплет стре,-</w:t>
      </w:r>
    </w:p>
    <w:p>
      <w:pPr>
        <w:sectPr>
          <w:type w:val="nextPage"/>
          <w:pgSz w:orient="landscape" w:w="16838" w:h="11906"/>
          <w:pgMar w:left="1440" w:right="1584" w:gutter="0" w:header="0" w:top="1368" w:footer="0" w:bottom="360"/>
          <w:pgNumType w:fmt="decimal"/>
          <w:cols w:num="2" w:space="149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" w:hanging="0"/>
        <w:jc w:val="center"/>
        <w:rPr>
          <w:b w:val="false"/>
          <w:b w:val="false"/>
          <w:bCs w:val="false"/>
          <w:color w:val="000000"/>
          <w:spacing w:val="-32"/>
          <w:sz w:val="22"/>
          <w:szCs w:val="22"/>
        </w:rPr>
      </w:pPr>
      <w:r>
        <w:rPr>
          <w:b w:val="false"/>
          <w:bCs w:val="false"/>
          <w:color w:val="000000"/>
          <w:spacing w:val="-32"/>
          <w:sz w:val="22"/>
          <w:szCs w:val="22"/>
        </w:rPr>
        <w:t>301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лами и где тигра свалит, где кабана сразит, а где газель под-</w:t>
        <w:br/>
        <w:t>стрелит. Только видит царь — идет нищий со своей дубинкой</w:t>
        <w:br/>
      </w:r>
      <w:r>
        <w:rPr>
          <w:b w:val="false"/>
          <w:bCs w:val="false"/>
          <w:color w:val="000000"/>
          <w:sz w:val="23"/>
          <w:szCs w:val="23"/>
        </w:rPr>
        <w:t>перед ним и где кабана свалит, а где газель уложит. И поду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ал царь, видя такую его смелость: „Какой герой-то!", но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 этом ничем его не одарил. Поохотившись, довольный 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радостный, вернулся царь в свой город, а нищий, как и д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й охоты, снова стал у царских ворот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Случилось однажды Лакшадатте пойти войной на сосе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го и родственного ему по крови царя, и началась тогда ве-</w:t>
        <w:br/>
        <w:t>ликая сеча, и в том побоище нищий тот на глазах у царя уда-</w:t>
        <w:br/>
        <w:t>рами своей дубины, сделанной из крепкого дерева, уложи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ногих врагов. Одолев врага, возвратился царь из похода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ой город, но опять-таки, хоть и видел он геройство это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щего, ничего ему не дал. Так-то вот пробежало пять л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кой тяжкой жизни этого нищего, а когда шестой год пошел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 случилось царю однажды его увидать и родилась у царя к</w:t>
        <w:br/>
      </w:r>
      <w:r>
        <w:rPr>
          <w:b w:val="false"/>
          <w:bCs w:val="false"/>
          <w:color w:val="000000"/>
          <w:sz w:val="23"/>
          <w:szCs w:val="23"/>
        </w:rPr>
        <w:t>нему жалость, и подумал Лакшадатта: „Давно уже он терз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тся, а я ему все ничего не даю. Не следует ли каким-нибудь</w:t>
        <w:br/>
        <w:t>способом да что-нибудь ему дать? Снят ли грех с этого горе-</w:t>
        <w:br/>
        <w:t>мыки? Не обратит ли ныне свое лицо к нему Лакшми, богиня</w:t>
        <w:br/>
      </w:r>
      <w:r>
        <w:rPr>
          <w:b w:val="false"/>
          <w:bCs w:val="false"/>
          <w:color w:val="000000"/>
          <w:sz w:val="23"/>
          <w:szCs w:val="23"/>
        </w:rPr>
        <w:t>счастья?" С такими мыслями пошел царь в свою сокровищ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цу и набил драгоценными камнями лимон, словно ларец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сле этого он перед залом совета очистил место для схода,</w:t>
        <w:br/>
        <w:t>и собрались туда горожане, вассалы и министры и при н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 всех ласково сказал царь вошедшему нищему: „Подойди</w:t>
        <w:br/>
        <w:t>сюда поближе!" Обрадовался Лабхадатта этим словам, подо-</w:t>
        <w:br/>
        <w:t>шел ближе и сел перед царем, а тот ему сказал: „Скажи нам</w:t>
        <w:br/>
        <w:t>что-нибудь изящное!" Услышав это, прочел тогда нищий т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й стих:</w:t>
      </w:r>
    </w:p>
    <w:p>
      <w:pPr>
        <w:pStyle w:val="Normal"/>
        <w:shd w:fill="FFFFFF" w:val="clear"/>
        <w:spacing w:lineRule="exact" w:line="168" w:before="187" w:after="0"/>
        <w:ind w:left="782" w:hanging="0"/>
        <w:rPr>
          <w:b w:val="false"/>
          <w:b w:val="false"/>
          <w:bCs w:val="false"/>
          <w:color w:val="000000"/>
          <w:spacing w:val="5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Воды уносит река в океан полноводный,</w:t>
      </w:r>
    </w:p>
    <w:p>
      <w:pPr>
        <w:pStyle w:val="Normal"/>
        <w:shd w:fill="FFFFFF" w:val="clear"/>
        <w:spacing w:lineRule="exact" w:line="168" w:before="5" w:after="0"/>
        <w:ind w:left="773" w:hanging="0"/>
        <w:rPr>
          <w:b w:val="false"/>
          <w:b w:val="false"/>
          <w:bCs w:val="false"/>
          <w:color w:val="000000"/>
          <w:spacing w:val="5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Лакшми улыбчива к тем, кто богат и в достатке живет,</w:t>
      </w:r>
    </w:p>
    <w:p>
      <w:pPr>
        <w:pStyle w:val="Normal"/>
        <w:shd w:fill="FFFFFF" w:val="clear"/>
        <w:spacing w:lineRule="exact" w:line="168"/>
        <w:ind w:left="782" w:hanging="0"/>
        <w:rPr>
          <w:b w:val="false"/>
          <w:b w:val="false"/>
          <w:bCs w:val="false"/>
          <w:color w:val="000000"/>
          <w:spacing w:val="6"/>
          <w:sz w:val="18"/>
          <w:szCs w:val="18"/>
        </w:rPr>
      </w:pPr>
      <w:r>
        <w:rPr>
          <w:b w:val="false"/>
          <w:bCs w:val="false"/>
          <w:color w:val="000000"/>
          <w:spacing w:val="6"/>
          <w:sz w:val="18"/>
          <w:szCs w:val="18"/>
        </w:rPr>
        <w:t>Тот же, кто нищ и наг, не встретит Лакшми вовек.</w:t>
      </w:r>
    </w:p>
    <w:p>
      <w:pPr>
        <w:pStyle w:val="Normal"/>
        <w:shd w:fill="FFFFFF" w:val="clear"/>
        <w:spacing w:lineRule="exact" w:line="211" w:before="182" w:after="0"/>
        <w:ind w:left="5" w:right="5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Царь был очень доволен, услышав этот стих, и отдал н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щему лимон, наполненный совершенными драгоценностями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 все, кто был при этом, говорили с досады между собой:</w:t>
        <w:br/>
      </w:r>
      <w:r>
        <w:rPr>
          <w:b w:val="false"/>
          <w:bCs w:val="false"/>
          <w:color w:val="000000"/>
          <w:sz w:val="23"/>
          <w:szCs w:val="23"/>
        </w:rPr>
        <w:t>„Избавляет царь от нищеты тех, кто его радует. А вот этому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арпатике, хоть и с почтением его зовет, но дал ему вс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шь лимон. Ну, да ведь для неудачливых пожелай-дерев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новится часто горе-деревом!" И говорили они, разочаро-</w:t>
        <w:br/>
        <w:t>ванные, так, ибо не знали истины.</w:t>
      </w:r>
    </w:p>
    <w:p>
      <w:pPr>
        <w:pStyle w:val="Normal"/>
        <w:shd w:fill="FFFFFF" w:val="clear"/>
        <w:spacing w:before="106" w:after="0"/>
        <w:ind w:left="34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302</w:t>
      </w:r>
    </w:p>
    <w:p>
      <w:pPr>
        <w:pStyle w:val="Normal"/>
        <w:shd w:fill="FFFFFF" w:val="clear"/>
        <w:spacing w:lineRule="exact" w:line="211" w:before="5" w:after="0"/>
        <w:ind w:right="43" w:firstLine="312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А нищий взял лимон и пошел к себе, да встретился ем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хикшу, и тот, увидев у него в руке красивый лимон, вым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ял его на дхоти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43</w:t>
      </w:r>
      <w:r>
        <w:rPr>
          <w:b w:val="false"/>
          <w:bCs w:val="false"/>
          <w:color w:val="000000"/>
          <w:spacing w:val="-2"/>
          <w:sz w:val="23"/>
          <w:szCs w:val="23"/>
        </w:rPr>
        <w:t>. Пошел бхикшу к царю и подарил ему ли-</w:t>
        <w:br/>
      </w:r>
      <w:r>
        <w:rPr>
          <w:b w:val="false"/>
          <w:bCs w:val="false"/>
          <w:color w:val="000000"/>
          <w:sz w:val="23"/>
          <w:szCs w:val="23"/>
        </w:rPr>
        <w:t>мон, а тот сразу узнал плод и спросил: „Откуда у тебя,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тенный, этот плод?" А тот отвечает, что, мол, у нищего купил.</w:t>
      </w:r>
    </w:p>
    <w:p>
      <w:pPr>
        <w:pStyle w:val="Normal"/>
        <w:shd w:fill="FFFFFF" w:val="clear"/>
        <w:spacing w:lineRule="exact" w:line="211"/>
        <w:ind w:left="10" w:right="34" w:firstLine="30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Удивился и огорчился царь и подумал: „Видно, не иссяк</w:t>
        <w:br/>
        <w:t>еще его грех!" Но лимон принял, поднялся, и тотчас же з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ялся царь Лакшадатта своими дневными делами. А нищий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одав дхоти, наелся и напился и, как прежде, стоит у ца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их ворот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На другой день царь снова всех горожан собирает. Види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, что и нищий пришел, и снова его учтиво подзывает и ус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ивает около себя, и просит его, коли на то его милость будет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честь стих, и снова дает ему в награду лимон со скрытыми</w:t>
        <w:br/>
        <w:t>в нем сокровищами. И опять все, не знавшие, что в лимоне</w:t>
        <w:br/>
        <w:t>скрыто, диву даются: „Второй раз он царя радует, а все 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асно! С чего бы это?"</w:t>
      </w:r>
    </w:p>
    <w:p>
      <w:pPr>
        <w:pStyle w:val="Normal"/>
        <w:shd w:fill="FFFFFF" w:val="clear"/>
        <w:spacing w:lineRule="exact" w:line="211"/>
        <w:ind w:left="24" w:right="1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нищий, удрученный, с тем плодом — царевой мил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тью — в руке вышел, а навстречу ему попался какой-т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естный начальник, спешивший попасть в зал совета, чтобы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видать царя. И увидел он лимон в руке нищего, и показ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ось ему это доброй приметой, и дал он нищему за лимон дв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дежды. Вошел он к царю, склонился к его ногам и препод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ес царю в дар уже знакомый тому лимон и прочие свои дары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разу узнал царь лимон и спросил у того начальника: „От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уда он у тебя?", а тот ему ответил: „От нищего!" И огор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ился тогда царь: „И сегодня еще Лакшми не хочет обрати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нему свое лицо!" — и, взяв лимон, удалился из собрания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щий же, продав одно дхоти, поел и попил, а из другого два</w:t>
        <w:br/>
        <w:t>сделал, чтобы прикрывать свою наготу.</w:t>
      </w:r>
    </w:p>
    <w:p>
      <w:pPr>
        <w:pStyle w:val="Normal"/>
        <w:shd w:fill="FFFFFF" w:val="clear"/>
        <w:spacing w:lineRule="exact" w:line="211" w:before="5" w:after="0"/>
        <w:ind w:left="38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от на третий день снова собрал царь всех, и снова, ув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в, что и нищий пришел, подозвал его царь, попросил стих</w:t>
        <w:br/>
      </w:r>
      <w:r>
        <w:rPr>
          <w:b w:val="false"/>
          <w:bCs w:val="false"/>
          <w:color w:val="000000"/>
          <w:sz w:val="23"/>
          <w:szCs w:val="23"/>
        </w:rPr>
        <w:t>прочесть и снова подарил ему лимон. Снова все тому див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сь, а нищий пошел и плод, начиненный такими драгоц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ми зернами, отдал возлюбленной царя, а она, словно лиана,</w:t>
        <w:br/>
        <w:t>вьющаяся вдоль дерева царских почестей, дала ему золото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цветок, словно залог будущего плода. Продал нищий этот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цветок и прожил счастливо этот день. А красавица пош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царю и преподнесла ему этот большой и красивый лимон.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Узнал он сразу плод и спросил, откуда он ей достался, и</w:t>
        <w:br/>
      </w:r>
      <w:r>
        <w:rPr>
          <w:b w:val="false"/>
          <w:bCs w:val="false"/>
          <w:color w:val="000000"/>
          <w:spacing w:val="10"/>
          <w:sz w:val="23"/>
          <w:szCs w:val="23"/>
        </w:rPr>
        <w:t>она ответила: „Нищий мне его дал". При этих словах за-</w:t>
      </w:r>
    </w:p>
    <w:p>
      <w:pPr>
        <w:sectPr>
          <w:type w:val="nextPage"/>
          <w:pgSz w:orient="landscape" w:w="16838" w:h="11906"/>
          <w:pgMar w:left="1440" w:right="1522" w:gutter="0" w:header="0" w:top="1366" w:footer="0" w:bottom="360"/>
          <w:pgNumType w:fmt="decimal"/>
          <w:cols w:num="2" w:equalWidth="false" w:sep="false">
            <w:col w:w="6134" w:space="1574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91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7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7"/>
          <w:sz w:val="16"/>
          <w:szCs w:val="16"/>
        </w:rPr>
        <w:t>303</w:t>
      </w: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думался царь: „По-прежнему Лакшми не обратила к нему</w:t>
        <w:br/>
      </w:r>
      <w:r>
        <w:rPr>
          <w:b w:val="false"/>
          <w:bCs w:val="false"/>
          <w:color w:val="000000"/>
          <w:sz w:val="23"/>
          <w:szCs w:val="23"/>
        </w:rPr>
        <w:t>свое лицо. Ничтожны его добродетели, и не знает злосчаст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ый, что милость моя не бывает бесплодной. Снова и снов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и драгоценности возвращаются ко мне". С такими мысля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зял царь лимон, хорошенько его спрятал и занялся всяким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невными делам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4819650</wp:posOffset>
                </wp:positionH>
                <wp:positionV relativeFrom="paragraph">
                  <wp:posOffset>5694045</wp:posOffset>
                </wp:positionV>
                <wp:extent cx="127635" cy="133985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448.35pt;mso-position-vertical-relative:text;margin-left:37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8" w:firstLine="33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На четвертый день снова он всех собирает — и вассалов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министров, и всех прочих. Снова замечает царь нищег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ветливо подзывает его, и усаживает перед собой, и снова</w:t>
        <w:br/>
      </w:r>
      <w:r>
        <w:rPr>
          <w:b w:val="false"/>
          <w:bCs w:val="false"/>
          <w:color w:val="000000"/>
          <w:sz w:val="23"/>
          <w:szCs w:val="23"/>
        </w:rPr>
        <w:t>просит: „Прочти, любезный, нам стих" — и снова в наград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ет ему лимон, и когда от быстрого движения руки у нищего</w:t>
        <w:br/>
        <w:t>в руках осталась половина лимона, а другая наземь упала о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го, что скрепи раскрылись, высыпались из него драгоценн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ти, которым нет цены, и сверканием своим они ослепи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х в зале. И тогда-то, увидев эти несметные сокровища, вс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няли, в чем здесь дело: „Три дня мы ошибались. Вот ведь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какова милость государева!" И, слыша эти слова, сказа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аджа: „Хотел я этим способом испытать, не смилуется 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д ним богиня счастья. Три дня, видно, грехам его конца не</w:t>
        <w:br/>
        <w:t>было, а вот сегодня конец им наступил и тотчас же смилости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илась Лакшми!"</w:t>
      </w:r>
    </w:p>
    <w:p>
      <w:pPr>
        <w:pStyle w:val="Normal"/>
        <w:shd w:fill="FFFFFF" w:val="clear"/>
        <w:spacing w:lineRule="exact" w:line="211"/>
        <w:ind w:left="38" w:right="14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ри этих словах отдал он нищему те сокровища, деревни</w:t>
        <w:br/>
        <w:t>подарил, слонов и коней и сделал его своим вассалом. Все</w:t>
        <w:br/>
        <w:t>славили царя, а он встал и пошел совершать омовение, а ни-</w:t>
        <w:br/>
      </w:r>
      <w:r>
        <w:rPr>
          <w:b w:val="false"/>
          <w:bCs w:val="false"/>
          <w:color w:val="000000"/>
          <w:sz w:val="23"/>
          <w:szCs w:val="23"/>
        </w:rPr>
        <w:t>щий довольный-предовольный пошел к себе домой. Вот так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 — пока грех не искупится, не сможет слуга и сотнями ус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й заслужить милость повелителя».</w:t>
      </w:r>
    </w:p>
    <w:p>
      <w:pPr>
        <w:pStyle w:val="Normal"/>
        <w:shd w:fill="FFFFFF" w:val="clear"/>
        <w:spacing w:lineRule="exact" w:line="211"/>
        <w:ind w:left="19" w:right="29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ую историю поведал Гомукха, старший среди минист-</w:t>
        <w:br/>
      </w:r>
      <w:r>
        <w:rPr>
          <w:b w:val="false"/>
          <w:bCs w:val="false"/>
          <w:color w:val="000000"/>
          <w:sz w:val="23"/>
          <w:szCs w:val="23"/>
        </w:rPr>
        <w:t>ров, и сказал повелителю своему Нараваханадатте: «Видно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ожественный, и у этого нищего, что у твоих дверей стоит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искуплены еще прегрешения. Поэтому и не чувствуешь ты</w:t>
        <w:br/>
        <w:t>необходимости проявлять к нему милость».</w:t>
      </w:r>
    </w:p>
    <w:p>
      <w:pPr>
        <w:pStyle w:val="Normal"/>
        <w:shd w:fill="FFFFFF" w:val="clear"/>
        <w:spacing w:lineRule="exact" w:line="211"/>
        <w:ind w:left="19" w:right="34" w:firstLine="31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Услышав это из уст Гомукхи, Нараваханадатта восклик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ул: «Ах, так?!» Тотчас же призвав нищего, пожаловал ему</w:t>
        <w:br/>
        <w:t>Нараваханадатта множество деревень, слонов и коней, деся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иллионов золотых, дорогие одежды и украшения. И стал то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ищий подобен царю — и то, как бы это служение благоро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му и благодарному царю осталось бы без награды?!</w:t>
      </w:r>
    </w:p>
    <w:p>
      <w:pPr>
        <w:pStyle w:val="Normal"/>
        <w:shd w:fill="FFFFFF" w:val="clear"/>
        <w:spacing w:lineRule="exact" w:line="211"/>
        <w:ind w:right="48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вет да веселится Нараваханадатта в Каушамби, но вот</w:t>
        <w:br/>
      </w:r>
      <w:r>
        <w:rPr>
          <w:b w:val="false"/>
          <w:bCs w:val="false"/>
          <w:color w:val="000000"/>
          <w:sz w:val="23"/>
          <w:szCs w:val="23"/>
        </w:rPr>
        <w:t>пришел однажды к нему из южных стран брахман и попро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сился на службу. А звали его Праламбабаху, и попросил</w:t>
      </w:r>
    </w:p>
    <w:p>
      <w:pPr>
        <w:pStyle w:val="Normal"/>
        <w:shd w:fill="FFFFFF" w:val="clear"/>
        <w:spacing w:before="168" w:after="0"/>
        <w:ind w:right="14" w:hanging="0"/>
        <w:jc w:val="center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04</w:t>
      </w:r>
    </w:p>
    <w:p>
      <w:pPr>
        <w:pStyle w:val="Normal"/>
        <w:shd w:fill="FFFFFF" w:val="clear"/>
        <w:spacing w:lineRule="exact" w:line="211" w:before="10" w:after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брахман Нараваханадатту: «Славой твоей привлеченны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падаю, божественный, к твоим стопам. Куда бы ни отпра-</w:t>
        <w:br/>
        <w:t>вился повелитель пешим или на слоне, на коне или на колес-</w:t>
        <w:br/>
      </w:r>
      <w:r>
        <w:rPr>
          <w:b w:val="false"/>
          <w:bCs w:val="false"/>
          <w:color w:val="000000"/>
          <w:sz w:val="23"/>
          <w:szCs w:val="23"/>
        </w:rPr>
        <w:t>нице, всюду за ним буду следовать. Только в поднебесье н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огу я за ним поспешать — предстоит повелителю стать вл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тителем всех видьядхаров. На каждый день положи мне п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о золотых». Так говорящему и обладающему несравненно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облестью брахману дал Нараваханадатта столько, скольк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от просил. Как раз по этому случаю сказал Гомукха: «Б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ют, божественный, у царей такие слуги. Соблаговоли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ушать историю</w:t>
      </w:r>
    </w:p>
    <w:p>
      <w:pPr>
        <w:pStyle w:val="Normal"/>
        <w:shd w:fill="FFFFFF" w:val="clear"/>
        <w:spacing w:before="230" w:after="0"/>
        <w:ind w:left="3077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 Вираваре</w:t>
      </w:r>
    </w:p>
    <w:p>
      <w:pPr>
        <w:pStyle w:val="Normal"/>
        <w:shd w:fill="FFFFFF" w:val="clear"/>
        <w:spacing w:lineRule="exact" w:line="211" w:before="336" w:after="0"/>
        <w:ind w:left="10" w:right="5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Есть здесь, на земле, лучший из городов, превеликий г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род Викрамапура</w:t>
      </w:r>
      <w:r>
        <w:rPr>
          <w:b w:val="false"/>
          <w:bCs w:val="false"/>
          <w:color w:val="000000"/>
          <w:spacing w:val="-5"/>
          <w:sz w:val="23"/>
          <w:szCs w:val="23"/>
          <w:vertAlign w:val="superscript"/>
        </w:rPr>
        <w:t>46</w:t>
      </w:r>
      <w:r>
        <w:rPr>
          <w:b w:val="false"/>
          <w:bCs w:val="false"/>
          <w:color w:val="000000"/>
          <w:spacing w:val="-5"/>
          <w:sz w:val="23"/>
          <w:szCs w:val="23"/>
        </w:rPr>
        <w:t>. В давние времена жил в том городе цар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краматунга. Меч его был остер, но не строг был царь в 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заниях. В вере царь был крепок, но не проявлял силы в от-</w:t>
        <w:br/>
        <w:t>ношении охоты, женщин и других развлечений. При царе</w:t>
        <w:br/>
      </w:r>
      <w:r>
        <w:rPr>
          <w:b w:val="false"/>
          <w:bCs w:val="false"/>
          <w:color w:val="000000"/>
          <w:sz w:val="23"/>
          <w:szCs w:val="23"/>
        </w:rPr>
        <w:t>Викраматунге единственным отступлением от добродетел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ыло оттягивание тетивы лука и единственным заблужд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ем — блуждание овец в загонах у скотоводов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ришел однажды к тому царю послужить брахман, соб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лодец, родом из Малавы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47</w:t>
      </w:r>
      <w:r>
        <w:rPr>
          <w:b w:val="false"/>
          <w:bCs w:val="false"/>
          <w:color w:val="000000"/>
          <w:spacing w:val="-2"/>
          <w:sz w:val="23"/>
          <w:szCs w:val="23"/>
        </w:rPr>
        <w:t>. Имя его было Виравара, и был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 него верная жена Дхармавати, дочка Виравати и сын Саттва-</w:t>
        <w:br/>
      </w:r>
      <w:r>
        <w:rPr>
          <w:b w:val="false"/>
          <w:bCs w:val="false"/>
          <w:color w:val="000000"/>
          <w:sz w:val="23"/>
          <w:szCs w:val="23"/>
        </w:rPr>
        <w:t>вара — вся его семья. Еще было у него трое слуг: острый меч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руке, кинжал на бедре да блестящий щит. И хоть всех-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много с ним было, а попросил он у царя на каждый день п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ятьсот динаров. Царь видел его мощь и назначил, скольк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от просил, подумав: „Посмотрю я, на что он способен!"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ть-то дал, а потом, желая разузнать, что тот с ними будет</w:t>
        <w:br/>
        <w:t>делать, послал за Вираварой соглядатаев.</w:t>
      </w:r>
    </w:p>
    <w:p>
      <w:pPr>
        <w:pStyle w:val="Normal"/>
        <w:shd w:fill="FFFFFF" w:val="clear"/>
        <w:spacing w:lineRule="exact" w:line="211" w:before="5" w:after="0"/>
        <w:ind w:left="10" w:firstLine="312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А Виравара из тех динаров что ни день сто монет дает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не на еду и все прочее, на другую сотню покупает одежд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цветочные гирлянды, еще сотню отдает, омывшись, на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лонение Хари и Харе да две сотни — на милостыню брахм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м да нищим. Вот так каждый день он и управлялся со св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ми пятью сотнями динаров!</w:t>
      </w:r>
    </w:p>
    <w:p>
      <w:pPr>
        <w:pStyle w:val="Normal"/>
        <w:shd w:fill="FFFFFF" w:val="clear"/>
        <w:spacing w:lineRule="exact" w:line="211" w:before="10" w:after="0"/>
        <w:ind w:left="10" w:right="5" w:firstLine="326"/>
        <w:jc w:val="both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Стоял он у царских ворот от зари до полудня, а потом,</w:t>
        <w:br/>
        <w:t>удалившись, чтобы совершить дневные дела, снова стоял всю</w:t>
      </w:r>
    </w:p>
    <w:p>
      <w:pPr>
        <w:sectPr>
          <w:type w:val="nextPage"/>
          <w:pgSz w:orient="landscape" w:w="16838" w:h="11906"/>
          <w:pgMar w:left="1440" w:right="1599" w:gutter="0" w:header="0" w:top="1366" w:footer="0" w:bottom="360"/>
          <w:pgNumType w:fmt="decimal"/>
          <w:cols w:num="2" w:equalWidth="false" w:sep="false">
            <w:col w:w="6173" w:space="1498"/>
            <w:col w:w="61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33" w:hanging="0"/>
        <w:rPr/>
      </w:pPr>
      <w:r>
        <w:rPr>
          <w:rFonts w:cs="Arial" w:ascii="Arial" w:hAnsi="Arial"/>
          <w:color w:val="000000"/>
          <w:spacing w:val="-3"/>
          <w:sz w:val="13"/>
          <w:szCs w:val="13"/>
        </w:rPr>
        <w:t>Зак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column">
                  <wp:posOffset>1878330</wp:posOffset>
                </wp:positionH>
                <wp:positionV relativeFrom="paragraph">
                  <wp:posOffset>37465</wp:posOffset>
                </wp:positionV>
                <wp:extent cx="114935" cy="97155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7.65pt;mso-wrap-distance-left:1.9pt;mso-wrap-distance-right:1.9pt;mso-wrap-distance-top:2.9pt;mso-wrap-distance-bottom:2.9pt;margin-top:2.95pt;mso-position-vertical-relative:text;margin-left:14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>3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86" w:after="0"/>
        <w:ind w:left="29" w:right="10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очь напролет. Что ни день, соглядатаи все одно и то ж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кладывали царю, и был им царь доволен и соглядатаев от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звал.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Вот так и стоял при оружии у царских ворот Виравар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енно и нощно — только умыться да поесть уходил.</w:t>
      </w:r>
    </w:p>
    <w:p>
      <w:pPr>
        <w:pStyle w:val="Normal"/>
        <w:shd w:fill="FFFFFF" w:val="clear"/>
        <w:spacing w:lineRule="exact" w:line="211"/>
        <w:ind w:left="5" w:firstLine="34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Но вот однажды собрались грозные, рычащие тучи, словн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ля того, чтобы испытать мужество героя — одолеть Виравару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лил такой сильный дождь, словно он был из стрел и мечей.</w:t>
        <w:br/>
      </w:r>
      <w:r>
        <w:rPr>
          <w:b w:val="false"/>
          <w:bCs w:val="false"/>
          <w:color w:val="000000"/>
          <w:sz w:val="23"/>
          <w:szCs w:val="23"/>
        </w:rPr>
        <w:t>А Виравара стоит у царевых ворот, точно каменная колонн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шелохнувшись. Раджа Викраматунга, всегда видя его из</w:t>
        <w:br/>
        <w:t>дворца, поднялся ночью на крышу и спросил: „Кто стоит у</w:t>
        <w:br/>
        <w:t>царских ворот?" А Виравара ему в ответ: „Я здесь стою!"</w:t>
        <w:br/>
        <w:t>„Воистину достоин высокого чина этот добродетельный,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кидающий царских ворот даже в такой ужасный ливень",—</w:t>
        <w:br/>
        <w:t>подумал царь, услыша ответ Виравары. Но в это время вдруг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ткуда-то донеслись горькие рыдания какой-то женщины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„Нет в моем царстве несчастных,—подумал царь,—кто б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 мог так горько рыдать?" И сказал он Вираваре: „Эй, Ви-</w:t>
        <w:br/>
        <w:t>равара, послушай, какая-то женщина где-то рыдает. Поспеши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узнай, кто она и что за горе у нее, да мне доложи!" На эт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лова Виравара отвечал: „Как повелишь!" — и поспешил в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уть: в руке сверкающий меч, на боку острый кинжал. Увидав,</w:t>
        <w:br/>
      </w:r>
      <w:r>
        <w:rPr>
          <w:b w:val="false"/>
          <w:bCs w:val="false"/>
          <w:color w:val="000000"/>
          <w:sz w:val="23"/>
          <w:szCs w:val="23"/>
        </w:rPr>
        <w:t>что отправился Виравара в такую темь, когда только молни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з туч сверкали да все между небом и землей было заполне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токами дождя, с любопытством и с жалостью к нему сп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 xml:space="preserve">стился царь </w:t>
      </w:r>
      <w:r>
        <w:rPr>
          <w:b w:val="false"/>
          <w:bCs w:val="false"/>
          <w:i/>
          <w:iCs/>
          <w:color w:val="000000"/>
          <w:spacing w:val="1"/>
          <w:sz w:val="23"/>
          <w:szCs w:val="23"/>
        </w:rPr>
        <w:t xml:space="preserve">с </w:t>
      </w:r>
      <w:r>
        <w:rPr>
          <w:b w:val="false"/>
          <w:bCs w:val="false"/>
          <w:color w:val="000000"/>
          <w:spacing w:val="1"/>
          <w:sz w:val="23"/>
          <w:szCs w:val="23"/>
        </w:rPr>
        <w:t>крыши дворца и пошел незаметно за ним сл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м, держа в руке меч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идет Виравара, разыскивая, откуда слышен плач, а з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им следом, таясь от него, повелитель земли. Вышли они из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рода, и дошли до пруда, и там-то и увидели женщину, ко-</w:t>
        <w:br/>
        <w:t>торая, рыдая, так говорила: „О герой! О жалостливый! О п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ровитель! Зачем ты меня покинул?! Как жить-то я буду?!"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„</w:t>
      </w:r>
      <w:r>
        <w:rPr>
          <w:b w:val="false"/>
          <w:bCs w:val="false"/>
          <w:color w:val="000000"/>
          <w:spacing w:val="-4"/>
          <w:sz w:val="23"/>
          <w:szCs w:val="23"/>
        </w:rPr>
        <w:t>Кто ты? По какому повелителю ты слезы льешь?" — спра-</w:t>
        <w:br/>
      </w:r>
      <w:r>
        <w:rPr>
          <w:b w:val="false"/>
          <w:bCs w:val="false"/>
          <w:color w:val="000000"/>
          <w:sz w:val="23"/>
          <w:szCs w:val="23"/>
        </w:rPr>
        <w:t>шивает ее Виравара. А она ему в ответ: „Сыночек, Виравара!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— Земля! Твой царь Викраматунга — мой законный супруг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покровитель! Непременно на третий день после сегодн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него умрет он. Да разве будет у меня, сыночек, когда-нибудь</w:t>
        <w:br/>
        <w:t>такой супруг! Вот я и по нему слезы лью и по себе, горемыч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я! Благодаря божественному дару прозрения вижу я буду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щее — и доброе и недоброе, — так же как видит его Супрабха,</w:t>
        <w:br/>
      </w:r>
      <w:r>
        <w:rPr>
          <w:b w:val="false"/>
          <w:bCs w:val="false"/>
          <w:color w:val="000000"/>
          <w:sz w:val="23"/>
          <w:szCs w:val="23"/>
        </w:rPr>
        <w:t>сын божий, живущий на небе. Послушай, что расскажу я</w:t>
      </w:r>
    </w:p>
    <w:p>
      <w:pPr>
        <w:pStyle w:val="Normal"/>
        <w:shd w:fill="FFFFFF" w:val="clear"/>
        <w:spacing w:before="163" w:after="0"/>
        <w:ind w:left="24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7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7"/>
          <w:sz w:val="16"/>
          <w:szCs w:val="16"/>
        </w:rPr>
        <w:t>306</w:t>
      </w:r>
    </w:p>
    <w:p>
      <w:pPr>
        <w:pStyle w:val="Normal"/>
        <w:shd w:fill="FFFFFF" w:val="clear"/>
        <w:ind w:left="3082" w:hanging="0"/>
        <w:rPr>
          <w:color w:val="000000"/>
          <w:spacing w:val="2"/>
          <w:sz w:val="25"/>
          <w:szCs w:val="25"/>
        </w:rPr>
      </w:pPr>
      <w:r>
        <w:br w:type="column"/>
      </w:r>
      <w:r>
        <w:rPr>
          <w:color w:val="000000"/>
          <w:spacing w:val="2"/>
          <w:sz w:val="25"/>
          <w:szCs w:val="25"/>
        </w:rPr>
        <w:t>о Супрабхе</w:t>
      </w:r>
    </w:p>
    <w:p>
      <w:pPr>
        <w:pStyle w:val="Normal"/>
        <w:shd w:fill="FFFFFF" w:val="clear"/>
        <w:spacing w:lineRule="exact" w:line="211" w:before="389" w:after="0"/>
        <w:ind w:right="10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Он, Супрабха, обладавший божественным прозрением,</w:t>
        <w:br/>
        <w:t>узнал, что иссякнет в нем добродетель и потому через сем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ней будет он низвергнут с небес и придется ему родитьс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виньей. Поняв, что придется ему расстаться с божествен-</w:t>
        <w:br/>
      </w:r>
      <w:r>
        <w:rPr>
          <w:b w:val="false"/>
          <w:bCs w:val="false"/>
          <w:color w:val="000000"/>
          <w:sz w:val="23"/>
          <w:szCs w:val="23"/>
        </w:rPr>
        <w:t>ными радостями, да к тому же представив те мучения, кот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ые ему придется перенести, сидя в свином чреве, разрыдал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 себя Супрабха. „О небо! —рыдал он.—Ах, апсары! Увы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не, беседки сада Нандана, сплетенные из лиан! Горе мне!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к жить-то я буду в свином чреве, а после этого в грязи д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авозе?!" Вот так и по-всякому прочему причитал он, и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лыша его всхлипывания, подошел к нему повелитель богов</w:t>
        <w:br/>
      </w:r>
      <w:r>
        <w:rPr>
          <w:b w:val="false"/>
          <w:bCs w:val="false"/>
          <w:color w:val="000000"/>
          <w:sz w:val="23"/>
          <w:szCs w:val="23"/>
        </w:rPr>
        <w:t>и спросил, в чем, мол, дело, а тот и рассказал ему о причи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оего горя. Тогда Шакра ему говорит: „Есть средство изб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иться от этого. Слушай! Ты иди-ка, повторяя мантру: „Слав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иве, слава!" — и попроси у него покровительства. А раз ты</w:t>
        <w:br/>
        <w:t>под его покровительство попал, ты от греха, значит, избавился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 добродетель увеличил — и ни тебе рождения в свином</w:t>
        <w:br/>
      </w:r>
      <w:r>
        <w:rPr>
          <w:b w:val="false"/>
          <w:bCs w:val="false"/>
          <w:color w:val="000000"/>
          <w:sz w:val="23"/>
          <w:szCs w:val="23"/>
        </w:rPr>
        <w:t>чреве, ни с небес низвержения!"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Сказал тогда Супрабха на слова Индры: „Так тому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ыть!" — и, бормоча „Слава Шиве, слава!", пошел просить у</w:t>
        <w:br/>
        <w:t>Шивы покровительства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Целых шесть дней молился он Шиве и не только изба-</w:t>
        <w:br/>
      </w:r>
      <w:r>
        <w:rPr>
          <w:b w:val="false"/>
          <w:bCs w:val="false"/>
          <w:color w:val="000000"/>
          <w:sz w:val="23"/>
          <w:szCs w:val="23"/>
        </w:rPr>
        <w:t>вился от рождения в чреве свиньи, но и попал на более вы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кое небо. А на седьмой день и Индра, не видя Супрабхи 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воем небе, понял, что тот попал на другое, более высоко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ебо.</w:t>
      </w:r>
    </w:p>
    <w:p>
      <w:pPr>
        <w:pStyle w:val="Normal"/>
        <w:shd w:fill="FFFFFF" w:val="clear"/>
        <w:spacing w:lineRule="exact" w:line="211"/>
        <w:ind w:left="24" w:right="10" w:firstLine="30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одобно Супрабхе, оплакивавшему будущее свое несч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ье, и я оплакиваю грядущую смерть моего повелителя".</w:t>
      </w:r>
    </w:p>
    <w:p>
      <w:pPr>
        <w:pStyle w:val="Normal"/>
        <w:shd w:fill="FFFFFF" w:val="clear"/>
        <w:spacing w:lineRule="exact" w:line="211" w:before="5" w:after="0"/>
        <w:ind w:lef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 тогда спросил Землю Виравара: „А что, матушка, ведь</w:t>
        <w:br/>
        <w:t>было же у Супрабхи средство избавиться от беды, о котором</w:t>
        <w:br/>
      </w:r>
      <w:r>
        <w:rPr>
          <w:b w:val="false"/>
          <w:bCs w:val="false"/>
          <w:color w:val="000000"/>
          <w:sz w:val="23"/>
          <w:szCs w:val="23"/>
        </w:rPr>
        <w:t>ему рассказывал Шакра,—может, есть средство и царя убе-</w:t>
        <w:br/>
        <w:t>речь? Скажи мне о нем!" Ответила на это Земля так: „Одно-</w:t>
        <w:br/>
        <w:t>единственное средство есть, да и то зависит только от тебя"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слыша это, обрадовался Виравара: „Так скажи же, божест-</w:t>
        <w:br/>
      </w:r>
      <w:r>
        <w:rPr>
          <w:b w:val="false"/>
          <w:bCs w:val="false"/>
          <w:color w:val="000000"/>
          <w:sz w:val="23"/>
          <w:szCs w:val="23"/>
        </w:rPr>
        <w:t>венная, скорей. Да будет повелителю благо от жизней моих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сына, дочери да жены. Не зря я, значит, на свет родился!"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тогда молвила Земля брахману Вираваре: „Недалеко от</w:t>
        <w:br/>
      </w:r>
      <w:r>
        <w:rPr>
          <w:b w:val="false"/>
          <w:bCs w:val="false"/>
          <w:color w:val="000000"/>
          <w:sz w:val="23"/>
          <w:szCs w:val="23"/>
        </w:rPr>
        <w:t>дворца стоит храм богини Чандики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48</w:t>
      </w:r>
      <w:r>
        <w:rPr>
          <w:b w:val="false"/>
          <w:bCs w:val="false"/>
          <w:color w:val="000000"/>
          <w:sz w:val="23"/>
          <w:szCs w:val="23"/>
        </w:rPr>
        <w:t>. Коли принесешь ты ей</w:t>
      </w:r>
    </w:p>
    <w:p>
      <w:pPr>
        <w:sectPr>
          <w:type w:val="nextPage"/>
          <w:pgSz w:orient="landscape" w:w="16838" w:h="11906"/>
          <w:pgMar w:left="1440" w:right="1763" w:gutter="0" w:header="0" w:top="1342" w:footer="0" w:bottom="360"/>
          <w:pgNumType w:fmt="decimal"/>
          <w:cols w:num="2" w:space="136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3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6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6"/>
          <w:sz w:val="16"/>
          <w:szCs w:val="16"/>
        </w:rPr>
        <w:t>307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 жертву своего сына Саттвавару, то будет жить царь, а кром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го, никакого другого средства нет!"</w:t>
      </w:r>
    </w:p>
    <w:p>
      <w:pPr>
        <w:pStyle w:val="Normal"/>
        <w:shd w:fill="FFFFFF" w:val="clear"/>
        <w:spacing w:lineRule="exact" w:line="211" w:before="5" w:after="0"/>
        <w:ind w:left="24" w:firstLine="33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Выслушал верный Виравара все, что сказала Земля, б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атств хранительница, и ответствовал ей: „Иду я, богиня, сде-</w:t>
        <w:br/>
      </w:r>
      <w:r>
        <w:rPr>
          <w:b w:val="false"/>
          <w:bCs w:val="false"/>
          <w:color w:val="000000"/>
          <w:sz w:val="23"/>
          <w:szCs w:val="23"/>
        </w:rPr>
        <w:t>лаю тотчас же все, как сказала". „Да кому ж еще, кроме тебя,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так страстно желать повелителю блага?! Ступай!" —и 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ими словами Земля исчезла. А раджа, который безотлуч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едовал за Вираварой, все это слышал.</w:t>
      </w:r>
    </w:p>
    <w:p>
      <w:pPr>
        <w:pStyle w:val="Normal"/>
        <w:shd w:fill="FFFFFF" w:val="clear"/>
        <w:spacing w:lineRule="exact" w:line="211" w:before="5" w:after="0"/>
        <w:ind w:left="14" w:firstLine="34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спешил Виравара домой, а раджа Викраматунга под по-</w:t>
        <w:br/>
        <w:t>кровом ночи по-прежнему за ним следует. Пришел домой В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авара, разбудил верную свою жену Дхармавати и рассказ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й о том, что Земля, мол, велела сына принести в жертву ради</w:t>
        <w:br/>
        <w:t>процветания царя. А супруга Виравары все выслушала, да и</w:t>
        <w:br/>
        <w:t>говорит: „Дело нужное — благо повелителя. Сына разбуди-ка</w:t>
        <w:br/>
      </w:r>
      <w:r>
        <w:rPr>
          <w:b w:val="false"/>
          <w:bCs w:val="false"/>
          <w:color w:val="000000"/>
          <w:sz w:val="23"/>
          <w:szCs w:val="23"/>
        </w:rPr>
        <w:t>да ему скажи". Разбудил Виравара сына, рассказал ему, ка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емля велела его принести в жертву, чтобы спасти жизнь по-</w:t>
        <w:br/>
      </w:r>
      <w:r>
        <w:rPr>
          <w:b w:val="false"/>
          <w:bCs w:val="false"/>
          <w:color w:val="000000"/>
          <w:sz w:val="23"/>
          <w:szCs w:val="23"/>
        </w:rPr>
        <w:t>велителю. Все внимательно выслушал Саттвавара и так ск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л: „Разве не счастлив я, батюшка, что жизнь моя послужит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осударю на благо? Оправдаю я этим все, что съел! Отведи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меня туда, куда Земля велела, и принеси меня в жертву!"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 на эти сыновьи слова молвил бесстрашно Виравара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Истинно ты моей крови!"</w:t>
      </w:r>
    </w:p>
    <w:p>
      <w:pPr>
        <w:pStyle w:val="Normal"/>
        <w:shd w:fill="FFFFFF" w:val="clear"/>
        <w:spacing w:lineRule="exact" w:line="211" w:before="10" w:after="0"/>
        <w:ind w:left="14" w:right="10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Царь же Викраматунга стоял у дверей и, все подслушав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думал: „Какие они все благородные!" Посадил Виравара</w:t>
        <w:br/>
      </w:r>
      <w:r>
        <w:rPr>
          <w:b w:val="false"/>
          <w:bCs w:val="false"/>
          <w:color w:val="000000"/>
          <w:sz w:val="23"/>
          <w:szCs w:val="23"/>
        </w:rPr>
        <w:t>сына к себе на плечо, жена себе на плечи посадила дочк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равати, и пошли они вместе в тот храм Чандики. А радж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краматунга так все и крадется за ними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Добрались они туда, спустил отец с плеча Саттвавару, и</w:t>
        <w:br/>
        <w:t>мальчик, сокровище мужества, склонившись, взмолился б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ине: „Да живет наш царь, богиня, а моя голова пусть буд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несена в жертву. Да правит царь Викраматунга земле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шенной врагов!" Когда же кончил сын говорить, Виравара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омолвив: „Хорошо, сынок!" — выхватил меч, отсек голов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ыну и принес ее в жертву богине со словами: „Да славит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ь!" Ведь нет для истинно преданных господину — увы! —</w:t>
        <w:br/>
        <w:t>ни сына, ни себя, ни любимой!</w:t>
      </w:r>
    </w:p>
    <w:p>
      <w:pPr>
        <w:pStyle w:val="Normal"/>
        <w:shd w:fill="FFFFFF" w:val="clear"/>
        <w:spacing w:lineRule="exact" w:line="211" w:before="5" w:after="0"/>
        <w:ind w:left="5" w:right="14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слыхал после этого Виравара голос с небес: „Славно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иравара! Жизнью своего сына ты подарил жизнь повел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лю!" Очень удивлен был раджа, все видевший и все сл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авший. Виравати подошла к голове убитого брата, обняла ее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и поцеловала и, заплакав от разрывающего сердце горя:</w:t>
      </w:r>
    </w:p>
    <w:p>
      <w:pPr>
        <w:pStyle w:val="Normal"/>
        <w:shd w:fill="FFFFFF" w:val="clear"/>
        <w:spacing w:before="149" w:after="0"/>
        <w:ind w:left="14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5"/>
          <w:w w:val="84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5"/>
          <w:w w:val="84"/>
          <w:sz w:val="19"/>
          <w:szCs w:val="19"/>
        </w:rPr>
        <w:t>308</w:t>
      </w:r>
    </w:p>
    <w:p>
      <w:pPr>
        <w:pStyle w:val="Normal"/>
        <w:shd w:fill="FFFFFF" w:val="clear"/>
        <w:spacing w:lineRule="exact" w:line="211" w:before="48" w:after="0"/>
        <w:ind w:righ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„</w:t>
      </w:r>
      <w:r>
        <w:rPr>
          <w:b w:val="false"/>
          <w:bCs w:val="false"/>
          <w:color w:val="000000"/>
          <w:spacing w:val="-2"/>
          <w:sz w:val="23"/>
          <w:szCs w:val="23"/>
        </w:rPr>
        <w:t>О братец!" — умерла. При виде мертвой дочери Дхармавати,</w:t>
        <w:br/>
        <w:t>сраженная горем, молвила, обратившись к Вираваре, сложив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олитвенно руки: „Сделано царю благо. Теперь позволь м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 этими двумя мертвыми детьми взойти на погребальный к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тер. Вот ведь девочка, совсем несмышленая, а от горя при</w:t>
        <w:br/>
        <w:t>виде убитого брата умерла. А мне что за радость жить, когд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сын и дочь, мною рожденные, умерли?!" Ей, так решительно</w:t>
        <w:br/>
      </w:r>
      <w:r>
        <w:rPr>
          <w:b w:val="false"/>
          <w:bCs w:val="false"/>
          <w:color w:val="000000"/>
          <w:sz w:val="23"/>
          <w:szCs w:val="23"/>
        </w:rPr>
        <w:t>говорившей, сказал Виравара: „Что ж, сделай так! Ничего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ажу я тебе в осуждение. Если утрачены дети, что за радост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ебе в этом мире?! Подожди, пока я костер соберу!"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Сказав так, собрал он вокруг храма дров да хворосту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оорудил погребальный костер, положил на него тела дет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разжег его. Тогда супруга его Дхармавати упала ему в ноги: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„Да будет мне и в следующем рождении мужем благоро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й. Да будет благо нашему царю!" — и с этими словами о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зошла на костер, мечущий распущенные космы пламен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тобы найти в нём прохладу, способную утешить паляще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ердце горе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икраматунга же стоял, укрывшись от их глаз,— все слы-</w:t>
        <w:br/>
        <w:t>шал и видел, и одолела его одна мысль: „Как оплатить им мой</w:t>
        <w:br/>
        <w:t>долг?" Виравара же, стойкий сердцем, подумал: „Что ж, в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лнил я свой долг повелителю, как было на то божественно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оизволение. Расплатился я теперь за то, что на царев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ужбе съедено да получено — все любимое, семью мою м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ую отдал. Жить только ради самого себя не стоит. Так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му бы мне и себя не принести в жертву богине?" Вот так</w:t>
        <w:br/>
        <w:t>подумал Виравара, твердый в добродетели, и обратился к Чан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ике, исполнительнице желаний, с такой молитвой: „О бо-</w:t>
        <w:br/>
        <w:t>гиня великая, слава тебе, бесстрашие дающая тебе преда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м! Прими меня, погрязшего в трясине мирской, под сво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кровительство. Ты — сила жизни, ты движешь мир, ты —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амосущая от начала времен, ты старше Шивы, ибо он, появи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ись, уже увидел тебя! Ты, мир создавшая, всепроницающи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леском своим озаряющая вереницы десятков миллионо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звездий младших солнц! Ты, охватившая небо кольцом рук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ржащих меч, палицу, копье, стрелы, трезубец и прочее ору-</w:t>
        <w:br/>
      </w:r>
      <w:r>
        <w:rPr>
          <w:b w:val="false"/>
          <w:bCs w:val="false"/>
          <w:color w:val="000000"/>
          <w:sz w:val="23"/>
          <w:szCs w:val="23"/>
        </w:rPr>
        <w:t>жие! Ты, прославленная богом, который держит в руках тре-</w:t>
        <w:br/>
        <w:t>зубец! Слава тебе, Чанди! Слава тебе, Чамунда! Слава теб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нгала! Слава тебе, Трипура! Слава тебе, Джая! Ты, Сиддхи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Махалакшми, Бхадракали, Сарасвати, Нараяни, супруг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вы, погубительница Руру! Ты — Гаятри, Махараджни, Ре-</w:t>
      </w:r>
    </w:p>
    <w:p>
      <w:pPr>
        <w:sectPr>
          <w:type w:val="nextPage"/>
          <w:pgSz w:orient="landscape" w:w="16838" w:h="11906"/>
          <w:pgMar w:left="1440" w:right="1700" w:gutter="0" w:header="0" w:top="1334" w:footer="0" w:bottom="360"/>
          <w:pgNumType w:fmt="decimal"/>
          <w:cols w:num="2" w:space="139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24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309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вати, ты, живущая в горах Виндхья! Ты — Ума, Катьяяни, ты,</w:t>
        <w:br/>
      </w:r>
      <w:r>
        <w:rPr>
          <w:b w:val="false"/>
          <w:bCs w:val="false"/>
          <w:color w:val="000000"/>
          <w:sz w:val="23"/>
          <w:szCs w:val="23"/>
        </w:rPr>
        <w:t>живущая на горе Шарвы! Ты, богиня, которую Хара славил</w:t>
        <w:br/>
        <w:t>всеми этими именами и вслед за которым восславили теб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анда, Васишта, Брахма и все прочие. Славят тебя, великая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оги бессмертные, пророки и люди и достигают благодар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му больших, чем они желали бы, наград! Сделай мне м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ость, исполнительница желаний, прими тело мое в жертв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ебе, и да будет повелителю моему благо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49</w:t>
      </w:r>
      <w:r>
        <w:rPr>
          <w:b w:val="false"/>
          <w:bCs w:val="false"/>
          <w:color w:val="000000"/>
          <w:spacing w:val="-3"/>
          <w:sz w:val="23"/>
          <w:szCs w:val="23"/>
        </w:rPr>
        <w:t>!" С этими словам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отов он был уже отсечь себе голову, как с небес раздался</w:t>
        <w:br/>
      </w:r>
      <w:r>
        <w:rPr>
          <w:b w:val="false"/>
          <w:bCs w:val="false"/>
          <w:color w:val="000000"/>
          <w:sz w:val="23"/>
          <w:szCs w:val="23"/>
        </w:rPr>
        <w:t>голос: „Не спеши, сынок! Очень довольна я твоей доброд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лью и потому проси чего хочешь!" Выслушав это, молви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равара: „Коли ты довольна, богиня, пусть раджа Викр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атунга здравствует сто лет и еще того больше и пусть су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пруга моя и дети оживут!" И только кончил он говорить,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как с неба раздалось: „Да сбудется!" — и тотчас же вс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рое — Дхармавати, Саттвавара и Виравати — встали как н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 чем не бывало!</w:t>
      </w:r>
    </w:p>
    <w:p>
      <w:pPr>
        <w:pStyle w:val="Normal"/>
        <w:shd w:fill="FFFFFF" w:val="clear"/>
        <w:spacing w:lineRule="exact" w:line="211"/>
        <w:ind w:left="10" w:right="29" w:firstLine="355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Обрадовался Виравара, уразумев милость богини, отв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х домой, а сам снова стал у царских ворот как ни в чем н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ывало! А царь Викраматунга, все это видевший, радостны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изумленный, вернулся незамеченным к себе во дворец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днялся на крышу, и спросил: „Кто здесь у ворот стоит?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слышал это стоявший внизу Виравара и ответил: „Я, Ви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ра, стою здесь. Ходил я искать ту женщину, но искал я ее,</w:t>
        <w:br/>
        <w:t>искал, да нигде не нашел. Видно, подобно божеству, исчезл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на!" Но раджа Викраматунга, зная все необычайно дивное,</w:t>
        <w:br/>
      </w:r>
      <w:r>
        <w:rPr>
          <w:b w:val="false"/>
          <w:bCs w:val="false"/>
          <w:color w:val="000000"/>
          <w:sz w:val="23"/>
          <w:szCs w:val="23"/>
        </w:rPr>
        <w:t>что случилось во мраке ночи, подумал: „О, какой необычай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ый муж этот Виравара! Он совершил такое достойное дел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молчит о нем. Велик он, благороден и беспредельно спо-</w:t>
        <w:br/>
      </w:r>
      <w:r>
        <w:rPr>
          <w:b w:val="false"/>
          <w:bCs w:val="false"/>
          <w:color w:val="000000"/>
          <w:sz w:val="23"/>
          <w:szCs w:val="23"/>
        </w:rPr>
        <w:t>коен, и даже океан не сравнится с ним, ибо его может приве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ти в волнение сильный ветер. Ведь на моих глазах эт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чью Виравара и сына, и жену, и жизнь свою ради меня от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л. Чем я его отблагодарю?!" Так размышлял раджа, спу-</w:t>
        <w:br/>
        <w:t>скаясь с крыши дворца. Вошел он затем в свой покой и п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л ночь, не переставая восхищаться Вираварой.</w:t>
      </w:r>
    </w:p>
    <w:p>
      <w:pPr>
        <w:pStyle w:val="Normal"/>
        <w:shd w:fill="FFFFFF" w:val="clear"/>
        <w:spacing w:lineRule="exact" w:line="211" w:before="5" w:after="0"/>
        <w:ind w:right="72" w:firstLine="33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Когда же наступило утро, он всем в присутствии Вир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ры поведал о необычайном происшествии, случившемся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у ночь. И в то время как все восхваляли Виравару, царь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язал ему и сыну своей рукой патта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50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и подарил ему многи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делы, коней, слонов, сто миллионов золотых, да еще вдоба-</w:t>
        <w:br/>
      </w:r>
      <w:r>
        <w:rPr>
          <w:b w:val="false"/>
          <w:bCs w:val="false"/>
          <w:color w:val="000000"/>
          <w:sz w:val="23"/>
          <w:szCs w:val="23"/>
        </w:rPr>
        <w:t>вок и шестидесятикратное жалованье, и стал тотчас же Вира-</w:t>
      </w:r>
    </w:p>
    <w:p>
      <w:pPr>
        <w:pStyle w:val="Normal"/>
        <w:shd w:fill="FFFFFF" w:val="clear"/>
        <w:spacing w:before="106" w:after="0"/>
        <w:ind w:right="53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310</w:t>
      </w:r>
    </w:p>
    <w:p>
      <w:pPr>
        <w:pStyle w:val="Normal"/>
        <w:shd w:fill="FFFFFF" w:val="clear"/>
        <w:spacing w:lineRule="exact" w:line="202" w:before="86" w:after="0"/>
        <w:ind w:left="5" w:righ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вара таким же, как раджа, под поднятым белым зонтом, до-</w:t>
        <w:br/>
        <w:t>стигший вместе с семьей той цели, ради которой он был рож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ен».</w:t>
      </w:r>
    </w:p>
    <w:p>
      <w:pPr>
        <w:pStyle w:val="Normal"/>
        <w:shd w:fill="FFFFFF" w:val="clear"/>
        <w:spacing w:lineRule="exact" w:line="211" w:before="19" w:after="0"/>
        <w:ind w:right="29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ведав эту историю с таким славным концом, сказал 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укха-министр Нараваханадатте: «Вот, божественный, встр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аются у царей такие добродетельные слуги, которые рад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осударя и тело и все, что у него есть, готовы отдать,— и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м, и в этом мире они рождаются добродетельными. И эт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вой недавно появившийся служитель Праламбабаху, видим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з таких — он и высокодобродетелен, и силен, и пригож со-</w:t>
        <w:br/>
        <w:t>бой». Очень доволен был Нараваханадатта этим рассказо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ысокомудрого своего министра Гомукхи.</w:t>
      </w:r>
    </w:p>
    <w:p>
      <w:pPr>
        <w:pStyle w:val="Normal"/>
        <w:shd w:fill="FFFFFF" w:val="clear"/>
        <w:spacing w:before="1301" w:after="0"/>
        <w:ind w:right="19" w:hanging="0"/>
        <w:jc w:val="center"/>
        <w:rPr>
          <w:b w:val="false"/>
          <w:b w:val="false"/>
          <w:bCs w:val="false"/>
          <w:color w:val="000000"/>
          <w:spacing w:val="2"/>
          <w:sz w:val="23"/>
          <w:szCs w:val="23"/>
        </w:rPr>
      </w:pPr>
      <w:r>
        <w:rPr>
          <w:b w:val="false"/>
          <w:bCs w:val="false"/>
          <w:color w:val="000000"/>
          <w:spacing w:val="2"/>
          <w:sz w:val="23"/>
          <w:szCs w:val="23"/>
        </w:rPr>
        <w:t>ВОЛНА ЧЕТВЕРТАЯ</w:t>
      </w:r>
    </w:p>
    <w:p>
      <w:pPr>
        <w:pStyle w:val="Normal"/>
        <w:shd w:fill="FFFFFF" w:val="clear"/>
        <w:spacing w:lineRule="exact" w:line="211" w:before="211" w:after="0"/>
        <w:ind w:right="19" w:hanging="0"/>
        <w:jc w:val="right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в   родительском  доме у</w:t>
        <w:br/>
        <w:t>отца  своего,  владыки  ватсов,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араваханадатта, и служат ему верные Гомукха, и другие</w:t>
        <w:br/>
        <w:t>министры, и Аланкаравати, великая любовь которой превоз-</w:t>
        <w:br/>
        <w:t>могла ревность, не позволяя подавлять себя женской горд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тью. Как-то раз взошел он вместе с Гомукхой на колесницу</w:t>
        <w:br/>
        <w:t>и отправился в лес на охоту. Начал царевич там вместе с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ми своими, и в том числе с Праламбабаху, героем-брахма-</w:t>
        <w:br/>
      </w:r>
      <w:r>
        <w:rPr>
          <w:b w:val="false"/>
          <w:bCs w:val="false"/>
          <w:color w:val="000000"/>
          <w:sz w:val="23"/>
          <w:szCs w:val="23"/>
        </w:rPr>
        <w:t>ном, все стремившимся вперед, охотиться. И хотя резво бе-</w:t>
        <w:br/>
        <w:t>жали кони, но Праламбабаху, превзойдя их, бежал впереди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раваханадатта с колесницы стрелами валит львов, и тиг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ров, и прочего зверя, а Праламбабаху на бегу разит да ра-</w:t>
        <w:br/>
      </w:r>
      <w:r>
        <w:rPr>
          <w:b w:val="false"/>
          <w:bCs w:val="false"/>
          <w:color w:val="000000"/>
          <w:sz w:val="23"/>
          <w:szCs w:val="23"/>
        </w:rPr>
        <w:t>зит зверя мечом. Царевич поглядит-поглядит на брахмана, да</w:t>
        <w:br/>
        <w:t>и восхитится: «О, какой он крепконогий!» Поохотились он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томились Нараваханадатта с Гомукхой и спешащий перед</w:t>
        <w:br/>
        <w:t>ними Праламбабаху. Жажда одолела и колесничих, а пок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скали они воду, сын повелителя ватсов отправился в другой</w:t>
        <w:br/>
        <w:t>дремучий лес и увидел вдруг большое озеро, в котором пла-</w:t>
        <w:br/>
        <w:t>вали распустившиеся золотые цветы лотоса, и было это озеро</w:t>
        <w:br/>
        <w:t>словно небо, сошедшее на землю и украшенное множеством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солнц. Омылись в этом озере, напились воды Наравахана-</w:t>
      </w:r>
    </w:p>
    <w:p>
      <w:pPr>
        <w:sectPr>
          <w:type w:val="nextPage"/>
          <w:pgSz w:orient="landscape" w:w="16838" w:h="11906"/>
          <w:pgMar w:left="1440" w:right="1613" w:gutter="0" w:header="0" w:top="1305" w:footer="0" w:bottom="360"/>
          <w:pgNumType w:fmt="decimal"/>
          <w:cols w:num="2" w:equalWidth="false" w:sep="true">
            <w:col w:w="6192" w:space="1440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67" w:hanging="0"/>
        <w:jc w:val="center"/>
        <w:rPr>
          <w:b w:val="false"/>
          <w:b w:val="false"/>
          <w:bCs w:val="false"/>
          <w:color w:val="000000"/>
          <w:spacing w:val="-40"/>
          <w:sz w:val="23"/>
          <w:szCs w:val="23"/>
        </w:rPr>
      </w:pPr>
      <w:r>
        <w:rPr>
          <w:b w:val="false"/>
          <w:bCs w:val="false"/>
          <w:color w:val="000000"/>
          <w:spacing w:val="-40"/>
          <w:sz w:val="23"/>
          <w:szCs w:val="23"/>
        </w:rPr>
        <w:t>311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датта и его спутники, и тут вдруг заметил царевич четырех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ужей дивного облика, в дивных одеждах и украшениях, с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иравших золотые лотосы. Приблизился он к ним из люб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ытства, а они спросили: «Кто ты?» И царевич назвал им имя</w:t>
        <w:br/>
        <w:t>свое и род и рассказал про все, что с ним было. Обрадовалис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и этой встрече и вот что ему рассказали: «Есть посреди в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икого океана большой и прекрасный остров, который всему</w:t>
        <w:br/>
        <w:t>миру известен под именем Кокосового. И есть там четыре</w:t>
        <w:br/>
        <w:t>волшебные горы: Майнака, Вришабха, Чакра и Балахака. Мы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четверо на этих горах и живем. Один из нас зовется Руп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иддхи и может принимать разные облики, другому имя П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анасиддхи, и может он видеть самое малое, третий наречен</w:t>
        <w:br/>
        <w:t>Джнянасиддхи, и ему ведомо прошлое, настоящее и будущее,</w:t>
        <w:br/>
        <w:t>а четвертого зовут Девасиддхи, и он обладает достоинствам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сех богов.</w:t>
      </w:r>
    </w:p>
    <w:p>
      <w:pPr>
        <w:pStyle w:val="Normal"/>
        <w:shd w:fill="FFFFFF" w:val="clear"/>
        <w:spacing w:lineRule="exact" w:line="211"/>
        <w:ind w:left="5" w:right="10" w:firstLine="350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от мы соберем здесь эти золотые лотосы и отправимся 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елый остров, чтобы совершить ими жертвоприношение б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ственному супругу дарительницы счастья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5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  <w:lang w:val="en-US"/>
        </w:rPr>
        <w:t>I</w:t>
      </w:r>
      <w:r>
        <w:rPr>
          <w:b w:val="false"/>
          <w:bCs w:val="false"/>
          <w:color w:val="000000"/>
          <w:spacing w:val="4"/>
          <w:sz w:val="22"/>
          <w:szCs w:val="22"/>
        </w:rPr>
        <w:t>. Мы преданы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му, и благодаря его милости царствуем на тех горах, и обл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ем такими способностями. Иди с нами, покажем мы тебе</w:t>
        <w:br/>
        <w:t>нашего повелителя Хари, и коли ты согласен, то помчим мы</w:t>
        <w:br/>
        <w:t>тебя небесным путем». Согласился царевич на предложени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этих детей богов, оставил Гомукху и прочих у воды да пло-</w:t>
        <w:br/>
        <w:t>дов и улетел в объятиях Девасиддхи. Когда же долетели он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до острова и опустились на него с неба, то увидел он вмест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 детьми богов Хари, возлежащего на Змее. Перед ним сидел</w:t>
        <w:br/>
        <w:t>Гаруда, и пели боги, сиддхи и видьядхары славу Вишну, пел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 преданности своей гандхарвы, а также Нарада и други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удрецы. Прислуживали ему Шанкха — раковина, Чакра —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етательный диск, Гада — боевая палица и Падма — лотос.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В ногах же у него лежала Земля — подательница богатств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а около него стояла Лакшми — дочь океана. Воистину кому н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достанется счастье, если сошелся он с достойными.</w:t>
      </w:r>
    </w:p>
    <w:p>
      <w:pPr>
        <w:pStyle w:val="Normal"/>
        <w:shd w:fill="FFFFFF" w:val="clear"/>
        <w:spacing w:lineRule="exact" w:line="211"/>
        <w:ind w:right="29" w:firstLine="32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осхваляемому богами, Кашьяпой и другими мудрецам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оклонился Нараваханадатта и присоединился к славосло-</w:t>
        <w:br/>
        <w:t>вию: «Слава тебе, повелителю, исполнителю желаний вер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ых тебе, с телом, обвитым Лакшми, лианой, исполняюще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дежды, тебе, подателю желанного! Слава тебе, дивному л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едю, живущему на озерах сердец добродетельных, напол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яющему клекотом своим весь мир, беспредельное небо охв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ывающему! Слава тебе, всеобъемлющему и обитающему во</w:t>
      </w:r>
    </w:p>
    <w:p>
      <w:pPr>
        <w:pStyle w:val="Normal"/>
        <w:shd w:fill="FFFFFF" w:val="clear"/>
        <w:spacing w:before="163" w:after="0"/>
        <w:ind w:left="10" w:hanging="0"/>
        <w:jc w:val="center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312</w:t>
      </w:r>
    </w:p>
    <w:p>
      <w:pPr>
        <w:pStyle w:val="Normal"/>
        <w:shd w:fill="FFFFFF" w:val="clear"/>
        <w:spacing w:lineRule="exact" w:line="211" w:before="10" w:after="0"/>
        <w:ind w:left="5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всем; тебе, форма которого превосходит все добродетельное;</w:t>
        <w:br/>
        <w:t>тебе, совершенному воплощению шести царственных добр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детелей!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52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Слава тебе, пред которым Брахма лишь мошка в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отосе твоего пупа, гудящем сладостным звуком молений!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Земля — стопы твои, небо — голова твоя, зенит и надир —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уши твои, солнце и луна — очи твои, вселенная — утроб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воя! Недаром мудрые воспевают тебя, как Пурушу, совер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енного человека!</w:t>
      </w:r>
    </w:p>
    <w:p>
      <w:pPr>
        <w:pStyle w:val="Normal"/>
        <w:shd w:fill="FFFFFF" w:val="clear"/>
        <w:spacing w:lineRule="exact" w:line="211" w:before="5" w:after="0"/>
        <w:ind w:left="34" w:right="10" w:firstLine="355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От тебя, повелителя, как от солнца, рождается мир живу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щих, как от огня, сокровища дома, летят во все сторон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скры! И снова все сливаются с тобой, когда грозит им потоп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конце времен, и ты принимаешь всех, как вечером могучее</w:t>
        <w:br/>
        <w:t>дерево — птиц. Породил ты из сути своей повелителей мира,</w:t>
        <w:br/>
        <w:t>подобно тому как рождает волны океан. Бесформен ты, но вс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формы воплотил ты в себе. Все создал, но не приложил ты</w:t>
        <w:br/>
        <w:t>усилий. Все держится на тебе, но сам ты ни на чем не дер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ишься! Кто может познать твою сущность? Коль милостив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зглянешь ты на богов, возрастает их святость. Так сдела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илость, взгляни на меня, взгляни милостивыми очами!»</w:t>
      </w:r>
    </w:p>
    <w:p>
      <w:pPr>
        <w:pStyle w:val="Normal"/>
        <w:shd w:fill="FFFFFF" w:val="clear"/>
        <w:spacing w:lineRule="exact" w:line="211"/>
        <w:ind w:left="24" w:right="34" w:firstLine="34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И тогда, узрев его поклонение и услыша славословие, об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тил Хари на Нараваханадатту благосклонное око и молви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раде: «Ступай приведи сюда моих апсар, дев небесных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ожденных молочным океаном, порученных мною Индре. Вот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ое повеление — бери колесницу и всех их сюда немедля при-</w:t>
        <w:br/>
      </w:r>
      <w:r>
        <w:rPr>
          <w:b w:val="false"/>
          <w:bCs w:val="false"/>
          <w:color w:val="000000"/>
          <w:sz w:val="22"/>
          <w:szCs w:val="22"/>
        </w:rPr>
        <w:t>вези!»</w:t>
      </w:r>
    </w:p>
    <w:p>
      <w:pPr>
        <w:pStyle w:val="Normal"/>
        <w:shd w:fill="FFFFFF" w:val="clear"/>
        <w:spacing w:lineRule="exact" w:line="211" w:before="14" w:after="0"/>
        <w:ind w:right="48" w:firstLine="34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Отвечал Нарада: «Быть посему!» Стал вместе с Матали-</w:t>
        <w:br/>
        <w:t xml:space="preserve">колесничим 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53</w:t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 на колесницу и тотчас же всех их привез. Во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н их привез, и все они пали ниц перед Вишну, и сказал он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ыну повелителя ватсов так: «Дарю я тебе, Нараваханадатт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удущий властитель видьядхаров, этих апсар. Будешь ты им</w:t>
        <w:br/>
        <w:t>достойным супругом и они тебе — достойными женами. Ведь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ы по воле Шивы стал воплощением Камы, бога любви!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огда же при этих словах, осчастливленный великой мил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ью, пал в ноги ему сын повелителя ватсов, Хари повеле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лесничему Матали: «Вот Нараваханадатта и апсары с ним.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твези его домой тем путем, которым он хочет!» — и пр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этих словах поклонился ему Нараваханадатта и с ним все не-</w:t>
        <w:br/>
        <w:t>бесные девы и взошел на колесницу вместе с Матали-колес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чим.</w:t>
      </w:r>
    </w:p>
    <w:p>
      <w:pPr>
        <w:pStyle w:val="Normal"/>
        <w:shd w:fill="FFFFFF" w:val="clear"/>
        <w:spacing w:lineRule="exact" w:line="211" w:before="10" w:after="0"/>
        <w:ind w:right="77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И отправился он по приглашению божьих сынов на Коко-</w:t>
        <w:br/>
      </w:r>
      <w:r>
        <w:rPr>
          <w:b w:val="false"/>
          <w:bCs w:val="false"/>
          <w:color w:val="000000"/>
          <w:sz w:val="22"/>
          <w:szCs w:val="22"/>
        </w:rPr>
        <w:t xml:space="preserve">совый остров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54</w:t>
      </w:r>
      <w:r>
        <w:rPr>
          <w:b w:val="false"/>
          <w:bCs w:val="false"/>
          <w:color w:val="000000"/>
          <w:sz w:val="22"/>
          <w:szCs w:val="22"/>
        </w:rPr>
        <w:t>, провожаемый завистью богов.</w:t>
      </w:r>
    </w:p>
    <w:p>
      <w:pPr>
        <w:sectPr>
          <w:type w:val="nextPage"/>
          <w:pgSz w:orient="landscape" w:w="16838" w:h="11906"/>
          <w:pgMar w:left="1440" w:right="1695" w:gutter="0" w:header="0" w:top="1363" w:footer="0" w:bottom="360"/>
          <w:pgNumType w:fmt="decimal"/>
          <w:cols w:num="2" w:equalWidth="false" w:sep="true">
            <w:col w:w="6149" w:space="1368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58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313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Там, приглашенный Рупасиддхи и его тремя братьями, 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ваханадатта вместе с Махали-колесничим и небесными де-</w:t>
        <w:br/>
        <w:t>вами отдыхали поочередно на Майнаке, Вришабхе, Чакре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алахаке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55</w:t>
      </w:r>
      <w:r>
        <w:rPr>
          <w:b w:val="false"/>
          <w:bCs w:val="false"/>
          <w:color w:val="000000"/>
          <w:spacing w:val="-1"/>
          <w:sz w:val="23"/>
          <w:szCs w:val="23"/>
        </w:rPr>
        <w:t>, горах, красотой оспаривающих красоху небес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крыхых лесами, полными разными расцветшими, словн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и приходе весны, деревьями. Бродил в них Нараваха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тта как зачарованный. «Смотри-ка, вот на деревьях распу-</w:t>
        <w:br/>
        <w:t>скаются бутоны, словно открываются глаза, чтобы полюб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ться приближающимся прекрасным Васантой, повелителем</w:t>
        <w:br/>
        <w:t>весны. Взгляни, не могут лучи солнца, порождающие зной,</w:t>
        <w:br/>
        <w:t>пробиться сквозь цветы лотосов, покрывшие пруд. Погляди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челы покидают лишенные запаха цветы карникары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56</w:t>
      </w:r>
      <w:r>
        <w:rPr>
          <w:b w:val="false"/>
          <w:bCs w:val="false"/>
          <w:color w:val="000000"/>
          <w:spacing w:val="-3"/>
          <w:sz w:val="23"/>
          <w:szCs w:val="23"/>
        </w:rPr>
        <w:t>, как</w:t>
        <w:br/>
        <w:t>добродетельные покидают повелителя, лишившегося высоко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ана. Послушай, как киннары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57</w:t>
      </w:r>
      <w:r>
        <w:rPr>
          <w:b w:val="false"/>
          <w:bCs w:val="false"/>
          <w:color w:val="000000"/>
          <w:spacing w:val="1"/>
          <w:sz w:val="23"/>
          <w:szCs w:val="23"/>
        </w:rPr>
        <w:t xml:space="preserve"> песнями, кукушки куков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ем и пчелы жужжанием приветствуют приход царя времен</w:t>
        <w:br/>
      </w:r>
      <w:r>
        <w:rPr>
          <w:b w:val="false"/>
          <w:bCs w:val="false"/>
          <w:color w:val="000000"/>
          <w:sz w:val="23"/>
          <w:szCs w:val="23"/>
        </w:rPr>
        <w:t>года!» Так показывали Нараваханадатте бесконечную вер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цу своих садов дети богов, и радовался сын повелителя</w:t>
        <w:br/>
        <w:t>ватсов, глядя, как плясали горожанки и пели в честь праз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ка бога весны, и наслаждался он с девами небесными вс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ими радостями, и, куда бы он ни шел, радости его уже ждали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Провел он в гостях у детей богов дня три-четыре, а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м говорит им: «Пойду я в свой город! Хочется мне отц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видать. А вы пожалуйте в наш город, и мы ответим ва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им же гостеприимством!» Отвечали они ему на это: «Ви-</w:t>
        <w:br/>
        <w:t>дели мы уже тебя, самое совершенное украшение твоего 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да, почтенный. Вот когда ты достигнешь совершенства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наниях, не забудь нас тогда». На этом они и расстались,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раваханадатта велел Матали, правившему колеснице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ндры: «Отвези меня в Каушамби, но только через берег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ивного озера, у которого ждут меня Гомукха и прочие»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хвехил ему Матали: «Так и будет!» Взошел царевич вме-</w:t>
        <w:br/>
        <w:t>сте с девами небесными на колесницу, домчался до озера, уви-</w:t>
        <w:br/>
        <w:t>делся с Гомукхой и прочими, и, наказав им: «Схупайхе своей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орогой домой, там я все расскажу!» — добрался на колеснице</w:t>
        <w:br/>
      </w:r>
      <w:r>
        <w:rPr>
          <w:b w:val="false"/>
          <w:bCs w:val="false"/>
          <w:color w:val="000000"/>
          <w:sz w:val="23"/>
          <w:szCs w:val="23"/>
        </w:rPr>
        <w:t>Шакры до славного города Каушамби. Спустившись туда 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бес, поблагодарил он Матали и отпустил его обратно, а са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месхе с небесными девами вступил в свой дворец. Поместил</w:t>
        <w:br/>
        <w:t>он их в своих палахах и пошел к повелихелю вахсов, обрад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анному возвращением сына, низко в ноги поклонился он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хцу, и махери своей Васавадаххе, и Падмавахи, радовав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имся ему и глядевшим на него хрепехными глазами. Тем вре-</w:t>
      </w:r>
    </w:p>
    <w:p>
      <w:pPr>
        <w:pStyle w:val="Normal"/>
        <w:shd w:fill="FFFFFF" w:val="clear"/>
        <w:spacing w:before="139" w:after="0"/>
        <w:ind w:left="58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5"/>
          <w:w w:val="83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5"/>
          <w:w w:val="83"/>
          <w:sz w:val="19"/>
          <w:szCs w:val="19"/>
        </w:rPr>
        <w:t>314</w:t>
      </w:r>
    </w:p>
    <w:p>
      <w:pPr>
        <w:pStyle w:val="Normal"/>
        <w:shd w:fill="FFFFFF" w:val="clear"/>
        <w:spacing w:lineRule="exact" w:line="211" w:before="96" w:after="0"/>
        <w:ind w:left="106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3"/>
          <w:szCs w:val="23"/>
        </w:rPr>
        <w:t>менем вернулся на колеснице  Гомукха с  колесничим да 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м еще брахман Праламбабаху.</w:t>
      </w:r>
    </w:p>
    <w:p>
      <w:pPr>
        <w:pStyle w:val="Normal"/>
        <w:shd w:fill="FFFFFF" w:val="clear"/>
        <w:spacing w:lineRule="exact" w:line="211" w:before="5" w:after="0"/>
        <w:ind w:left="67" w:firstLine="33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Спросил царевича отец в присутствии всех министров 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м, чхо и как с ним было, и поведал ему Нараваханадахх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вое необычайное приключение. И все, узнав об эхой исх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ии, ехали говорихь: «Кому боги хохях явить свою милость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му посылают они добрых друзей!», а повелитель ватсов 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досхях усхроил по случаю хакой милосхи, явленной Вишну</w:t>
        <w:br/>
        <w:t>его сыну, большой праздник.</w:t>
      </w:r>
    </w:p>
    <w:p>
      <w:pPr>
        <w:pStyle w:val="Normal"/>
        <w:shd w:fill="FFFFFF" w:val="clear"/>
        <w:spacing w:lineRule="exact" w:line="211" w:before="5" w:after="0"/>
        <w:ind w:left="48" w:right="10" w:firstLine="33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И посмохрел раджа на приведенных Гомукхой досха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хся по милосхи Хари ему в невесхки небесных дев Дева-</w:t>
        <w:br/>
        <w:t>рупу, Деварахи, Девамалу и Деваприю и спросил у служанок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мена. И хух город Каушамби воскликнул: «Чхо я и чхо кр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авицы мои? Воистину царевич Нараваханадатта обрахит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меня, схоящего на земле, в столицу богов, украшающую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бо!» И, радуясь этому, украсился он развевающимися стя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гами, окрашенными шафраном, и казалось, будто бросал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небо красной краской.</w:t>
      </w:r>
    </w:p>
    <w:p>
      <w:pPr>
        <w:pStyle w:val="Normal"/>
        <w:shd w:fill="FFFFFF" w:val="clear"/>
        <w:spacing w:lineRule="exact" w:line="211" w:before="10" w:after="0"/>
        <w:ind w:left="38" w:right="29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араваханадатта, вид которого досхавлял исхинный празд-</w:t>
        <w:br/>
        <w:t>ник родихельским глазам, обрадовал и других своих жен, не</w:t>
        <w:br/>
        <w:t>пересхавая глядевших на дорогу, пока его не было, и за эхи</w:t>
        <w:br/>
        <w:t>чехыре дня похудевших, как за четыре года. И каждая из них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ассказывала ему, как она страдала в разлуке, и он был эт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му рад.</w:t>
      </w:r>
    </w:p>
    <w:p>
      <w:pPr>
        <w:pStyle w:val="Normal"/>
        <w:shd w:fill="FFFFFF" w:val="clear"/>
        <w:spacing w:lineRule="exact" w:line="211" w:before="14" w:after="0"/>
        <w:ind w:left="19" w:right="38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Гомукха же рассказал, как они оставались в лесу, сторожа</w:t>
        <w:br/>
        <w:t>коней и колесницу, как Праламбабаху истреблял львов и про-</w:t>
        <w:br/>
        <w:t>чих хищных зверей. Слушая разнообразные истории и давая</w:t>
        <w:br/>
        <w:t>женам любоваться своей красотой, сладостной для их очей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аская их и вкушая вместе со своими министрами медово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итие, счастливо проводил время Нараваханадахха.</w:t>
      </w:r>
    </w:p>
    <w:p>
      <w:pPr>
        <w:pStyle w:val="Normal"/>
        <w:shd w:fill="FFFFFF" w:val="clear"/>
        <w:spacing w:lineRule="exact" w:line="211"/>
        <w:ind w:right="48" w:firstLine="34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ак-хо раз, когда он со своими друзьями был в покоях</w:t>
        <w:br/>
      </w:r>
      <w:r>
        <w:rPr>
          <w:b w:val="false"/>
          <w:bCs w:val="false"/>
          <w:color w:val="000000"/>
          <w:sz w:val="23"/>
          <w:szCs w:val="23"/>
        </w:rPr>
        <w:t>Аланкаравахи, услышал он громкий бой барабанов и спроси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 полководца Харишикхи: «Охкуда эхо вдруг и по какому слу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аю хак громко бьют барабаны?» Пошел Харишикха узнахь</w:t>
        <w:br/>
        <w:t xml:space="preserve">и скоро вернулся, и </w:t>
      </w:r>
      <w:r>
        <w:rPr>
          <w:b w:val="false"/>
          <w:bCs w:val="false"/>
          <w:smallCaps/>
          <w:color w:val="000000"/>
          <w:spacing w:val="2"/>
          <w:sz w:val="23"/>
          <w:szCs w:val="23"/>
          <w:lang w:val="en-US"/>
        </w:rPr>
        <w:t>box</w:t>
      </w:r>
      <w:r>
        <w:rPr>
          <w:b w:val="false"/>
          <w:bCs w:val="false"/>
          <w:smallCaps/>
          <w:color w:val="000000"/>
          <w:spacing w:val="2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2"/>
          <w:sz w:val="23"/>
          <w:szCs w:val="23"/>
        </w:rPr>
        <w:t>чхо сказал он повелихелю своему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ыну власхихеля вахсов: «Есхь, божественный, в эхом городе</w:t>
        <w:br/>
      </w:r>
      <w:r>
        <w:rPr>
          <w:b w:val="false"/>
          <w:bCs w:val="false"/>
          <w:color w:val="000000"/>
          <w:sz w:val="23"/>
          <w:szCs w:val="23"/>
        </w:rPr>
        <w:t>купец, и зовух его Рудра. Охправился он охсюда на Золот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стров хорговахь, а когда возвращался со своим и с нажихым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разломило в океане корабль и похонуло все его богахсхво.</w:t>
        <w:br/>
      </w:r>
      <w:r>
        <w:rPr>
          <w:b w:val="false"/>
          <w:bCs w:val="false"/>
          <w:color w:val="000000"/>
          <w:sz w:val="23"/>
          <w:szCs w:val="23"/>
        </w:rPr>
        <w:t>И холько, царевич, он один спасся — вырвался из объяхи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кеана живым, и сегодня шесхой день, как он вернулся домой.</w:t>
      </w:r>
    </w:p>
    <w:p>
      <w:pPr>
        <w:pStyle w:val="Normal"/>
        <w:shd w:fill="FFFFFF" w:val="clear"/>
        <w:spacing w:before="115" w:after="0"/>
        <w:ind w:right="43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315</w:t>
      </w:r>
    </w:p>
    <w:p>
      <w:pPr>
        <w:sectPr>
          <w:type w:val="nextPage"/>
          <w:pgSz w:orient="landscape" w:w="16838" w:h="11906"/>
          <w:pgMar w:left="1440" w:right="1791" w:gutter="0" w:header="0" w:top="1317" w:footer="0" w:bottom="360"/>
          <w:pgNumType w:fmt="decimal"/>
          <w:cols w:num="2" w:equalWidth="false" w:sep="true">
            <w:col w:w="6134" w:space="1286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right="10" w:hanging="0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Все дни сидел он горем убитый, а сегодня по вбле случая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ашел у себя в саду великое сокровище, и от его родиче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ало о том ведомо повелителю ватсов, а сегодня и сам купец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явился и сказал повелителю: „Нашел я горшок, а в нем сорок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иллионов золотых. Как прикажешь, божественный,— теб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х отдать?"</w:t>
      </w:r>
    </w:p>
    <w:p>
      <w:pPr>
        <w:pStyle w:val="Normal"/>
        <w:shd w:fill="FFFFFF" w:val="clear"/>
        <w:spacing w:lineRule="exact" w:line="216"/>
        <w:ind w:right="5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„</w:t>
      </w:r>
      <w:r>
        <w:rPr>
          <w:b w:val="false"/>
          <w:bCs w:val="false"/>
          <w:color w:val="000000"/>
          <w:spacing w:val="4"/>
          <w:sz w:val="22"/>
          <w:szCs w:val="22"/>
        </w:rPr>
        <w:t>Был ты морем ограблен, а нынче судьба сжалилась над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обой! Так кто же заберет твое сокровище? Ступай себе, д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ай с ними что хочешь. Ведь на своей земле ты деньги н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ел!" Так решил повелитель ватсов дело купца, а тот, радо-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стью переполненный, пал царю в ноги, и вот теперь идет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н домой вместе с родней, и все они бьют в бубны и б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абаны».</w:t>
      </w:r>
    </w:p>
    <w:p>
      <w:pPr>
        <w:pStyle w:val="Normal"/>
        <w:shd w:fill="FFFFFF" w:val="clear"/>
        <w:spacing w:lineRule="exact" w:line="216"/>
        <w:ind w:left="10" w:right="10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ыслушал Нараваханадатта все, что рассказал Харишикх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 справедливости отца, и сказал, восхищенный, своим мин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рам: «Дивное это дело — то судьба лишает богатства, 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друг дает его. Судьба словно играет людьми, то вознося их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 низвергая!»</w:t>
      </w:r>
    </w:p>
    <w:p>
      <w:pPr>
        <w:pStyle w:val="Normal"/>
        <w:shd w:fill="FFFFFF" w:val="clear"/>
        <w:spacing w:lineRule="exact" w:line="230"/>
        <w:ind w:left="29" w:right="14" w:firstLine="293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«Уж такова природа судьбы! — сказал ему на это Гомук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ха.— Вот послушай-ка историю</w:t>
      </w:r>
    </w:p>
    <w:p>
      <w:pPr>
        <w:pStyle w:val="Normal"/>
        <w:shd w:fill="FFFFFF" w:val="clear"/>
        <w:spacing w:before="437" w:after="0"/>
        <w:ind w:left="3067" w:hanging="0"/>
        <w:rPr>
          <w:b w:val="false"/>
          <w:b w:val="false"/>
          <w:bCs w:val="false"/>
          <w:color w:val="000000"/>
          <w:spacing w:val="9"/>
          <w:sz w:val="27"/>
          <w:szCs w:val="27"/>
        </w:rPr>
      </w:pPr>
      <w:r>
        <w:rPr>
          <w:b w:val="false"/>
          <w:bCs w:val="false"/>
          <w:color w:val="000000"/>
          <w:spacing w:val="9"/>
          <w:sz w:val="27"/>
          <w:szCs w:val="27"/>
        </w:rPr>
        <w:t>о купце Самудрашуре</w:t>
      </w:r>
    </w:p>
    <w:p>
      <w:pPr>
        <w:pStyle w:val="Normal"/>
        <w:shd w:fill="FFFFFF" w:val="clear"/>
        <w:spacing w:lineRule="exact" w:line="221" w:before="341" w:after="0"/>
        <w:ind w:left="10" w:right="5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Был во времена царя Харшавармана многолюдный город,</w:t>
        <w:br/>
        <w:t>называвшийся Харшапура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58</w:t>
      </w:r>
      <w:r>
        <w:rPr>
          <w:b w:val="false"/>
          <w:bCs w:val="false"/>
          <w:color w:val="000000"/>
          <w:spacing w:val="3"/>
          <w:sz w:val="22"/>
          <w:szCs w:val="22"/>
        </w:rPr>
        <w:t>. Хорошо было в нем управление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людям жилось счастливо и радостно. Жил в этом город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огатый купец Самудрашура, хорошего роду, справедливый,</w:t>
        <w:br/>
        <w:t>твердый в добродетели, повелевавший несметными богатс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ми.</w:t>
      </w:r>
    </w:p>
    <w:p>
      <w:pPr>
        <w:pStyle w:val="Normal"/>
        <w:shd w:fill="FFFFFF" w:val="clear"/>
        <w:spacing w:lineRule="exact" w:line="216"/>
        <w:ind w:left="14" w:firstLine="322"/>
        <w:jc w:val="both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Однажды нужно ему было по делам торговым на Зол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й остров — добрался он до океанского берега, взошел н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рабль. Плывет он, плывет, и вовсе уже мало осталось идти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ак вдруг загремела свирепая туча и поднялся буйный ветер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возмутил океан, и от ударов волн стал корабль тонуть,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двязал тогда купец пояс потуже и кинулся в океан. Како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 время плыл он в океане, а потом пригнало к нему мертво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ло. Сел купец на него верхом, стал грести руками, и благ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иятный ветер донес его до Золотого острова. Слез он с</w:t>
        <w:br/>
        <w:t>мертвеца на песчаный берег и заметил, что одежда того была</w:t>
      </w:r>
    </w:p>
    <w:p>
      <w:pPr>
        <w:pStyle w:val="Normal"/>
        <w:shd w:fill="FFFFFF" w:val="clear"/>
        <w:spacing w:before="110" w:after="0"/>
        <w:ind w:left="53" w:hanging="0"/>
        <w:jc w:val="center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316</w:t>
      </w:r>
    </w:p>
    <w:p>
      <w:pPr>
        <w:pStyle w:val="Normal"/>
        <w:shd w:fill="FFFFFF" w:val="clear"/>
        <w:spacing w:lineRule="exact" w:line="206" w:before="19" w:after="0"/>
        <w:ind w:left="96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перевязана поясом, завязанным узлом, а когда стал развязы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ать, то нашел в поясе дивной красоты ожерелье. Ну, а ув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в это, обрадовался он, совершивший омовение, и посчитал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то то, что потонуло у него, просто травинка по сравнению с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этим ожерельем.</w:t>
      </w:r>
    </w:p>
    <w:p>
      <w:pPr>
        <w:pStyle w:val="Normal"/>
        <w:shd w:fill="FFFFFF" w:val="clear"/>
        <w:spacing w:lineRule="exact" w:line="211" w:before="24" w:after="0"/>
        <w:ind w:left="72" w:right="5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Добрался со временем до города, называвшегося Калаш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ура, и вошел в какой-то храм, держа ожерелье в руке, и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обравшись до тени, утомленный, измученный борьбой с вол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ами, весь во власти судьбы, крепко уснул. А пока он спа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 храме, пришли туда городские стражники и увидели в его</w:t>
        <w:br/>
        <w:t>руке неспрятанное ожерелье. „Вот оно, ожерелье, похищен-</w:t>
        <w:br/>
      </w:r>
      <w:r>
        <w:rPr>
          <w:b w:val="false"/>
          <w:bCs w:val="false"/>
          <w:color w:val="000000"/>
          <w:spacing w:val="15"/>
          <w:sz w:val="22"/>
          <w:szCs w:val="22"/>
        </w:rPr>
        <w:t>ное с шеи царской дочери Чакрасены. Держи вора, вот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!" — закричали они, разбудили купца и привели во дворец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ал расспрашивать его сам царь, и поведал купец про все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то с ним случилось и как было.</w:t>
      </w:r>
    </w:p>
    <w:p>
      <w:pPr>
        <w:pStyle w:val="Normal"/>
        <w:shd w:fill="FFFFFF" w:val="clear"/>
        <w:spacing w:lineRule="exact" w:line="211" w:before="19" w:after="0"/>
        <w:ind w:right="24" w:hanging="0"/>
        <w:jc w:val="right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Не поверил ему раджа и сказал сидевшим в совете: „Лжет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он. Он и есть вор. Смотрите, вот ожерелье!" И как раз в э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ремя коршун камнем упал с неба, подхватил ожерелье и ул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ел так высоко, что его не стало видно. Вот купец горем уб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ый взывает к Шиве о защите, а разъяренный раджа велит его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казнить, как вдруг раздается голос с небес: „Не казни его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аджа! Ведь это купец из  Харшапура,  добродетельный   С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удрашура, пришедший в твое государство торговать. Оже-</w:t>
        <w:br/>
        <w:t>релье похитил вор — от страха перед стражниками, перепу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ганный, утонул он ночью в море. Этот же купец с погибшег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орабля на его тело верхом сел и   сюда   приплыл. Развязав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яс, бывший на мертвеце, он нашел в нем ожерелье, а вовсе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не похищал его из дома. Он вовсе не вор, а праведный ч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овек — отпусти, раджа, купца и дай ему по-честному уйти"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ут умолк небесный  голос. Царь  обрадовался,  избавил С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удрашуру от казни, проводил честь по чести, да еще и денег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л, а тот деньги взял, накупил товаров, да и поплыл восвояс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а корабле и переплыл ужасный океан. Переправившись че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ез океан, пошел он с караваном купцов и уже   в   сумерк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обрался до дремучего леса. Стали купцы лагерем в том лесу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и легли спать, а Самудрашура бодрствовал, как  вдруг нале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ела шайка разбойников. Вот они истребляют купцов, а С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удрашура, побросав свои товары   и   спасаясь, забрался   на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фиговое дерево и остался незамеченным. Все разграбив без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статка, удалились разбойники, а злосчастный  купец,  охва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ченный страхом, провел всю ночь на том дереве. Когда же</w:t>
      </w:r>
    </w:p>
    <w:p>
      <w:pPr>
        <w:pStyle w:val="Normal"/>
        <w:shd w:fill="FFFFFF" w:val="clear"/>
        <w:spacing w:before="110" w:after="0"/>
        <w:ind w:right="62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317</w:t>
      </w:r>
    </w:p>
    <w:p>
      <w:pPr>
        <w:sectPr>
          <w:type w:val="nextPage"/>
          <w:pgSz w:orient="landscape" w:w="16838" w:h="11906"/>
          <w:pgMar w:left="1440" w:right="1791" w:gutter="0" w:header="0" w:top="859" w:footer="0" w:bottom="360"/>
          <w:pgNumType w:fmt="decimal"/>
          <w:cols w:num="2" w:equalWidth="false" w:sep="true">
            <w:col w:w="6134" w:space="1262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19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1791" w:gutter="0" w:header="0" w:top="8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2" w:after="0"/>
        <w:ind w:left="5" w:right="5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забрезжила заря, то по воле случая заметил он какое-то мер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цание света между листьями, словно пламя светильника. Уд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лся он, полез туда и увидал, что блеск исходит из гнез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ршуна, где лежало множество украшений да бесценных</w:t>
        <w:br/>
      </w:r>
      <w:r>
        <w:rPr>
          <w:b w:val="false"/>
          <w:bCs w:val="false"/>
          <w:color w:val="000000"/>
          <w:sz w:val="23"/>
          <w:szCs w:val="23"/>
        </w:rPr>
        <w:t>драгоценностей. Забрал он их все, и среди них то самое ож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елье, которое досталось ему на Золотом острове и был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хищено коршуном. Со всеми этими бесценными сокров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щами слез купец с дерева, и, радостный, пошел, и со времене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остиг города Харшапура, стал там жить и наживать ещ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ольшие деньги, и жил со своей родней в свое удовольстви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к ему хотелось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адение его в воду, гибель всего богатства, затем спасе-</w:t>
        <w:br/>
      </w:r>
      <w:r>
        <w:rPr>
          <w:b w:val="false"/>
          <w:bCs w:val="false"/>
          <w:color w:val="000000"/>
          <w:sz w:val="23"/>
          <w:szCs w:val="23"/>
        </w:rPr>
        <w:t>ние его самого, находка ожерелья, его исчезновение, безвин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е осуждение, и то, что труп попался ему в руки, и награ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т обрадованного возвращением ожерелья повелителем ост-</w:t>
        <w:br/>
        <w:t>рова, и новое странствие через океан, и встреча на дороге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збойниками, все похитившими, и в конце находка купц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кровищ на дереве в гнезде коршуна — все это, божеств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й, хитроумные изощрения судьбы. Добродетельный, испы-</w:t>
        <w:br/>
        <w:t>тав горе, все же достигает счастья».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 интересом выслушал Нараваханадатта рассказ Гомукхи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а затем поднялся, чтобы совершить омовение и заняться днев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ыми делами.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же настал другой день, то пришел к нему на дарбар</w:t>
        <w:br/>
      </w:r>
      <w:r>
        <w:rPr>
          <w:b w:val="false"/>
          <w:bCs w:val="false"/>
          <w:color w:val="000000"/>
          <w:sz w:val="23"/>
          <w:szCs w:val="23"/>
        </w:rPr>
        <w:t>молодой герой-раджпут Самаратунга и сказал: «Божествен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й, Санграмаварша, мой родич, разорил мои земли вместе с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воими четырьмя сыновьями — Вираджитой и другими. Пойд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я, свяжу этих пятерых врагов и приведу сюда, да будет ведомо</w:t>
        <w:br/>
        <w:t>это повелителю» — и с этими словами ушел. Зная, что ма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жина у Самаратунги, а у недругов его большая, велел сы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велителя ватсов послать ему на помощь подкрепление из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воей дружины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А тот, достойный Самаратунга, не приняв подкрепления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ам пошел, тех пятерых врагов своими руками в бою одолев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вел их связанными к царевичу. Восславил повелитель</w:t>
        <w:br/>
        <w:t>пришедшего победителя, похвалил Нараваханадатта васса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оего. «Вот как он пятерых врагов, вторгшихся в чужое вл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ние, одолел, так и человек, осуществляя свою цель, одоле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ает пять чувств»,—молвил Нараваханадатта. И сказал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 Гомукха: «Коли не слыхал повелитель историю раджи</w:t>
        <w:br/>
        <w:t>Чамаравалы, расскажу я ее. Послушай</w:t>
      </w:r>
    </w:p>
    <w:p>
      <w:pPr>
        <w:pStyle w:val="Normal"/>
        <w:shd w:fill="FFFFFF" w:val="clear"/>
        <w:ind w:left="3168" w:hanging="0"/>
        <w:rPr>
          <w:b w:val="false"/>
          <w:b w:val="false"/>
          <w:bCs w:val="false"/>
          <w:color w:val="000000"/>
          <w:spacing w:val="4"/>
          <w:sz w:val="27"/>
          <w:szCs w:val="27"/>
        </w:rPr>
      </w:pPr>
      <w:r>
        <w:br w:type="column"/>
      </w:r>
      <w:r>
        <w:rPr>
          <w:b w:val="false"/>
          <w:bCs w:val="false"/>
          <w:color w:val="000000"/>
          <w:spacing w:val="4"/>
          <w:sz w:val="27"/>
          <w:szCs w:val="27"/>
        </w:rPr>
        <w:t>о радже Чамаравале</w:t>
      </w:r>
    </w:p>
    <w:p>
      <w:pPr>
        <w:pStyle w:val="Normal"/>
        <w:shd w:fill="FFFFFF" w:val="clear"/>
        <w:spacing w:lineRule="exact" w:line="206" w:before="370" w:after="0"/>
        <w:ind w:left="82" w:firstLine="322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Был когда-то такой город Хастинапур, а правил в не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джа Чамаравала, и были у него войско могучее, крепост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еодолимая и казна богатая. Были у него и соседи — Сама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ака и прочие, его родня.</w:t>
      </w:r>
    </w:p>
    <w:p>
      <w:pPr>
        <w:pStyle w:val="Normal"/>
        <w:shd w:fill="FFFFFF" w:val="clear"/>
        <w:spacing w:lineRule="exact" w:line="211" w:before="19" w:after="0"/>
        <w:ind w:left="48" w:right="5" w:firstLine="346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Вот однажды собрались они и стали рассуждать: „Ч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это? Чамаравала нас каждого поодиночке давит! А что ес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м всем собраться вместе да посрамить его в бою?" Так ре-</w:t>
        <w:br/>
      </w:r>
      <w:r>
        <w:rPr>
          <w:b w:val="false"/>
          <w:bCs w:val="false"/>
          <w:color w:val="000000"/>
          <w:sz w:val="23"/>
          <w:szCs w:val="23"/>
        </w:rPr>
        <w:t>шив, собрались пятеро царей, жаждущих победы, призвал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йно к себе звездочета, чтобы назначить день, благоприя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й для похода. Смотрел тот, смотрел — никак такого дня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ыпадает, все неудачные, и сказал им звездочет: „Нет в этом</w:t>
        <w:br/>
        <w:t>году такого счастливого дня, и, коли вы все-таки рискнет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беды вам не будет. Что уж гадать, что звезды сулят врагу?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лод счастья — наслаждение, и его у вас с избытком. Ко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слыхали вы, послушайте рассказ</w:t>
      </w:r>
    </w:p>
    <w:p>
      <w:pPr>
        <w:pStyle w:val="Normal"/>
        <w:shd w:fill="FFFFFF" w:val="clear"/>
        <w:spacing w:before="442" w:after="0"/>
        <w:ind w:left="3125" w:hanging="0"/>
        <w:rPr>
          <w:b w:val="false"/>
          <w:b w:val="false"/>
          <w:bCs w:val="false"/>
          <w:color w:val="000000"/>
          <w:spacing w:val="5"/>
          <w:sz w:val="27"/>
          <w:szCs w:val="27"/>
        </w:rPr>
      </w:pPr>
      <w:r>
        <w:rPr>
          <w:b w:val="false"/>
          <w:bCs w:val="false"/>
          <w:color w:val="000000"/>
          <w:spacing w:val="5"/>
          <w:sz w:val="27"/>
          <w:szCs w:val="27"/>
        </w:rPr>
        <w:t>о двух купцах</w:t>
      </w:r>
    </w:p>
    <w:p>
      <w:pPr>
        <w:pStyle w:val="Normal"/>
        <w:shd w:fill="FFFFFF" w:val="clear"/>
        <w:spacing w:lineRule="exact" w:line="206" w:before="346" w:after="0"/>
        <w:ind w:left="24" w:right="38"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 давние времена был такой город Каутукапура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59</w:t>
      </w:r>
      <w:r>
        <w:rPr>
          <w:b w:val="false"/>
          <w:bCs w:val="false"/>
          <w:color w:val="000000"/>
          <w:spacing w:val="-1"/>
          <w:sz w:val="23"/>
          <w:szCs w:val="23"/>
        </w:rPr>
        <w:t>. Прави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 нем богатый раджа, по заслугам прозванный Бахусува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ка, и был он обладателем несметного множества золотых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онет. Служил у него молодой кшатрий Яшоварман. Был цар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щедр, но никогда ничего не давал Яшоварману. Всякий раз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гда кшатрий просил у него что-нибудь, показывал ему Б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хусуварнака на солнце и говорил: „Я-то хочу тебе дать, д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от этот повелитель тебе не велит давать. Скажи, что мн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елать?"</w:t>
      </w:r>
    </w:p>
    <w:p>
      <w:pPr>
        <w:pStyle w:val="Normal"/>
        <w:shd w:fill="FFFFFF" w:val="clear"/>
        <w:spacing w:lineRule="exact" w:line="211" w:before="29" w:after="0"/>
        <w:ind w:right="67" w:firstLine="341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Так и жил кшатрий в горе и нужде, но в надежде, что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го осенит счастье. И однажды, когда случилось затмение</w:t>
        <w:br/>
        <w:t>солнца, пошел Яшоварман, верный слуга, к радже, щедрому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 подарки, и сказал: „Пока этот владыка, блистательно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лнце, не позволяющее тебе быть щедрым ко мне, нынче по-</w:t>
        <w:br/>
        <w:t>пал в плен к врагу, пожалуй мне что-нибудь!" Выслушал это</w:t>
        <w:br/>
      </w:r>
      <w:r>
        <w:rPr>
          <w:b w:val="false"/>
          <w:bCs w:val="false"/>
          <w:color w:val="000000"/>
          <w:sz w:val="23"/>
          <w:szCs w:val="23"/>
        </w:rPr>
        <w:t>царь, рассмеялся, щедрый, и дал ему в награду одежд, золота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и много монет. Но со временем все это было проедено, 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царь больше ничего не дает, и, когда умерла у Яшовармана</w:t>
      </w:r>
    </w:p>
    <w:p>
      <w:pPr>
        <w:pStyle w:val="Normal"/>
        <w:shd w:fill="FFFFFF" w:val="clear"/>
        <w:spacing w:before="106" w:after="0"/>
        <w:ind w:right="62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319</w:t>
      </w:r>
    </w:p>
    <w:p>
      <w:pPr>
        <w:sectPr>
          <w:type w:val="nextPage"/>
          <w:pgSz w:orient="landscape" w:w="16838" w:h="11906"/>
          <w:pgMar w:left="1440" w:right="1848" w:gutter="0" w:header="0" w:top="780" w:footer="0" w:bottom="360"/>
          <w:pgNumType w:fmt="decimal"/>
          <w:cols w:num="2" w:equalWidth="false" w:sep="true">
            <w:col w:w="6130" w:space="1224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86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1848" w:gutter="0" w:header="0" w:top="7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9" w:firstLine="7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жена, прибег он к богине, живущей в горах Виндхья: „Ч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не пользы.от этого никчемного тела — живое ли оно, мерт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е ли? Расстанусь я с ним перед богиней вот и достигну ж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.данного!" Устроил он себе из травы дарбхи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60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ложе перед изо-</w:t>
        <w:br/>
        <w:t>бражением богини и стал сильно поститься. Явилась однажд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му во сне богиня и промолвила: „Обрадовал ты меня, сынок.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кажи мне, какого ты хочешь счастья — счастья богатства и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частья наслаждения?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4740275</wp:posOffset>
                </wp:positionH>
                <wp:positionV relativeFrom="paragraph">
                  <wp:posOffset>5737225</wp:posOffset>
                </wp:positionV>
                <wp:extent cx="120650" cy="127635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1.9pt;mso-wrap-distance-right:1.9pt;mso-wrap-distance-top:2.9pt;mso-wrap-distance-bottom:2.9pt;margin-top:451.75pt;mso-position-vertical-relative:text;margin-left:3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62" w:right="14" w:firstLine="322"/>
        <w:jc w:val="both"/>
        <w:rPr/>
      </w:pPr>
      <w:r>
        <w:rPr>
          <w:b w:val="false"/>
          <w:bCs w:val="false"/>
          <w:color w:val="000000"/>
          <w:spacing w:val="7"/>
          <w:sz w:val="23"/>
          <w:szCs w:val="23"/>
        </w:rPr>
        <w:t>Выслушав эти слова, так отвечал Яшоварман богине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„Не ведаю я, богиня, какая между ними разница!" А она ему</w:t>
        <w:br/>
        <w:t>на это: „Ступай-ка ты домой. Есть в городе, где ты живешь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ва купца — Бхогаварман и Артхаварман. Пойди к ним, п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мотри. Чье счастье тебе понравится, попросишь, то я теб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дам".</w:t>
      </w:r>
    </w:p>
    <w:p>
      <w:pPr>
        <w:pStyle w:val="Normal"/>
        <w:shd w:fill="FFFFFF" w:val="clear"/>
        <w:spacing w:lineRule="exact" w:line="211"/>
        <w:ind w:left="72" w:right="14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роснулся он при этих словах, кончил свое подвижнич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во и пошел восвояси, в город Каутукапуру. Направился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ежде всего к Артхаварману, обладателю бесчисленн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ожества золота, драгоценностей и всяких других сокровищ,</w:t>
        <w:br/>
        <w:t>и был этот купец счастлив.</w:t>
      </w:r>
    </w:p>
    <w:p>
      <w:pPr>
        <w:pStyle w:val="Normal"/>
        <w:shd w:fill="FFFFFF" w:val="clear"/>
        <w:spacing w:lineRule="exact" w:line="211"/>
        <w:ind w:left="67" w:right="5" w:firstLine="331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Посмотрев на его богатство, пошел к нему Яшоварман,</w:t>
        <w:br/>
      </w:r>
      <w:r>
        <w:rPr>
          <w:b w:val="false"/>
          <w:bCs w:val="false"/>
          <w:color w:val="000000"/>
          <w:sz w:val="23"/>
          <w:szCs w:val="23"/>
        </w:rPr>
        <w:t>а тот его как гостя принял и пригласил с ним разделить тр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езу. Вот сел кшатрий с ним, поел и мяса и масла — угоще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ие для гостя, а сам Артхаварман всего-то съел капельк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сла да крошечку мяса. Спросил у него с любопытством</w:t>
        <w:br/>
        <w:t>Яшоварман: „Скажи, купец, почему так мало ты ешь?" И 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тил ему на это купец: „Сегодня в твою честь отведал я мяса</w:t>
        <w:br/>
      </w:r>
      <w:r>
        <w:rPr>
          <w:b w:val="false"/>
          <w:bCs w:val="false"/>
          <w:color w:val="000000"/>
          <w:sz w:val="23"/>
          <w:szCs w:val="23"/>
        </w:rPr>
        <w:t>и масла попробовал, а обычно я и того меньше ем — не 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зжога меня мучает».</w:t>
      </w:r>
    </w:p>
    <w:p>
      <w:pPr>
        <w:pStyle w:val="Normal"/>
        <w:shd w:fill="FFFFFF" w:val="clear"/>
        <w:spacing w:lineRule="exact" w:line="211"/>
        <w:ind w:left="77" w:right="5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слушал его Яшоварман, удивился, а в душе решил, что</w:t>
        <w:br/>
      </w:r>
      <w:r>
        <w:rPr>
          <w:b w:val="false"/>
          <w:bCs w:val="false"/>
          <w:color w:val="000000"/>
          <w:sz w:val="23"/>
          <w:szCs w:val="23"/>
        </w:rPr>
        <w:t>безрадостно и бесполезно счастье Артхавармана. Затем 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упила ночь, и отведали купец и кшатрий кислого молока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лько и теперь Артхаварман кислого молока выпил самую</w:t>
        <w:br/>
        <w:t>малость, а Яшоварман поел, сколько ему хотелось. Потом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елили им обоим, и они крепко заснули.</w:t>
      </w:r>
    </w:p>
    <w:p>
      <w:pPr>
        <w:pStyle w:val="Normal"/>
        <w:shd w:fill="FFFFFF" w:val="clear"/>
        <w:spacing w:lineRule="exact" w:line="211"/>
        <w:ind w:left="72" w:firstLine="33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Вот снится Яшоварману, будто все это наяву происходит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и входят к ним ужасающего вида парни, а в руках у них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алки. „Как это ты смел,—кричат они на Артхавармана,—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к обжираться? Масла сожрал ложку, мяса уплел крупиночк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 молока капелькой залился?!" Начали они его дубинками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молотить и выгнали у него из живота все, что тот съел,—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масло, и мясо, и молоко. Проснулся Яшоварман, и, правда,</w:t>
      </w:r>
    </w:p>
    <w:p>
      <w:pPr>
        <w:pStyle w:val="Normal"/>
        <w:shd w:fill="FFFFFF" w:val="clear"/>
        <w:spacing w:before="106" w:after="0"/>
        <w:ind w:left="120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320</w:t>
      </w:r>
    </w:p>
    <w:p>
      <w:pPr>
        <w:pStyle w:val="Normal"/>
        <w:shd w:fill="FFFFFF" w:val="clear"/>
        <w:spacing w:lineRule="exact" w:line="211" w:before="48" w:after="0"/>
        <w:ind w:lef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3"/>
          <w:szCs w:val="23"/>
        </w:rPr>
        <w:t>у Артхавармана, который тоже проснулся, начались колики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 животе, и вся родня и слуги с плачем давили ему живот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он изрыгнул все то малое, что съел. Прошли у купца к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ки, а Яшоварман подумал: „Сто раз тьфу на такое счастье,</w:t>
        <w:br/>
        <w:t>какое досталось Артхаварману. Чем так-то тебя опрастыват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удут, лучше и вовсе без счастья жить!" В таких вот мысля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скоротал он ночь.</w:t>
      </w:r>
    </w:p>
    <w:p>
      <w:pPr>
        <w:pStyle w:val="Normal"/>
        <w:shd w:fill="FFFFFF" w:val="clear"/>
        <w:spacing w:lineRule="exact" w:line="211"/>
        <w:ind w:left="10" w:right="5" w:firstLine="355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же настало утро, распрощался Яшоварман с Артх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рманом и пошел к купцу Бхогаварману. Пришел он к нем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был принят как гость, и пригласил его купец отведать уг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щения. Не увидел он в доме у купца никаких признаков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огатства — ни одежд дорогих, ни украшений драгоценных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присутствии Яшовармана Бхогаварман начал свое кажд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невное дело: у кого-то товар взял, тотчас же другому отд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только за посредничество, своих денег не потратив, получи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инары и через слугу переслал их жене, чтобы та пригот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ила всякой вкусной еды и питья. В тот момент пришел к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упцу друг его, Иччхабхарана, и приглашает настойчиво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Идем прямо сейчас, угощение уже готово, с друзьями встр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ишься, да и другие тебя там ждут". „Не могу я сегодня пойти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идишь, гость ко мне пришел",— отвечал купец приятелю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тот настаивает: „Собирайся, почтенный, да идем. Что, твой</w:t>
        <w:br/>
        <w:t>гость нам не друг, что ли? Подымайся, да пойдем поскорей"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к настойчивостью тот друг и увел Бхогавармана с Яшовар-</w:t>
        <w:br/>
      </w:r>
      <w:r>
        <w:rPr>
          <w:b w:val="false"/>
          <w:bCs w:val="false"/>
          <w:color w:val="000000"/>
          <w:sz w:val="23"/>
          <w:szCs w:val="23"/>
        </w:rPr>
        <w:t>маном, и насладились они отменнейшей едой и выпили из-</w:t>
        <w:br/>
        <w:t>рядно, да и еще и на вечер им дали и еды и выпивки, и только</w:t>
        <w:br/>
        <w:t>в сумерки вернулись они оба домой. Спросил купец у слуг:</w:t>
        <w:br/>
      </w:r>
      <w:r>
        <w:rPr>
          <w:b w:val="false"/>
          <w:bCs w:val="false"/>
          <w:color w:val="000000"/>
          <w:spacing w:val="12"/>
          <w:sz w:val="23"/>
          <w:szCs w:val="23"/>
        </w:rPr>
        <w:t>„Что, сегодня на ночь достаточно ли питья припасли?"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когда они ответили: „Нет, господин!" — повалился купец</w:t>
        <w:br/>
      </w:r>
      <w:r>
        <w:rPr>
          <w:b w:val="false"/>
          <w:bCs w:val="false"/>
          <w:color w:val="000000"/>
          <w:sz w:val="23"/>
          <w:szCs w:val="23"/>
        </w:rPr>
        <w:t>на чарпай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61</w:t>
      </w:r>
      <w:r>
        <w:rPr>
          <w:b w:val="false"/>
          <w:bCs w:val="false"/>
          <w:color w:val="000000"/>
          <w:sz w:val="23"/>
          <w:szCs w:val="23"/>
        </w:rPr>
        <w:t xml:space="preserve"> со словами: „Посмотрим, как в сравнении с пр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шлой ночью будет с водой? "</w:t>
      </w:r>
    </w:p>
    <w:p>
      <w:pPr>
        <w:pStyle w:val="Normal"/>
        <w:shd w:fill="FFFFFF" w:val="clear"/>
        <w:spacing w:lineRule="exact" w:line="211"/>
        <w:ind w:right="34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пит около него Яшоварман и видит сон, будто входят в</w:t>
        <w:br/>
      </w:r>
      <w:r>
        <w:rPr>
          <w:b w:val="false"/>
          <w:bCs w:val="false"/>
          <w:color w:val="000000"/>
          <w:sz w:val="23"/>
          <w:szCs w:val="23"/>
        </w:rPr>
        <w:t>комнату то ли два, то ли три человека, а за ними другие 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убинами в руках и со словами: „Почему же это вы, негодя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ошлую ночь Бхогаварману питье не поставили? Почему с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дня не позаботились поставить? Где вы шлялись?" — яро-</w:t>
        <w:br/>
      </w:r>
      <w:r>
        <w:rPr>
          <w:b w:val="false"/>
          <w:bCs w:val="false"/>
          <w:color w:val="000000"/>
          <w:sz w:val="23"/>
          <w:szCs w:val="23"/>
        </w:rPr>
        <w:t>стно молотят дубинами тех, которые вошли раньше, А те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оторых бьют, молят: „Первый раз провинились, да буд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м прощение!" — и пускаются наутек.</w:t>
      </w:r>
    </w:p>
    <w:p>
      <w:pPr>
        <w:pStyle w:val="Normal"/>
        <w:shd w:fill="FFFFFF" w:val="clear"/>
        <w:spacing w:lineRule="exact" w:line="211"/>
        <w:ind w:right="43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роснулся Яшоварман и подумал, что, мол, спору нет, сч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тье Бхогавармана наилучшее. Быть богатым да не наслаж-</w:t>
      </w:r>
    </w:p>
    <w:p>
      <w:pPr>
        <w:sectPr>
          <w:type w:val="nextPage"/>
          <w:pgSz w:orient="landscape" w:w="16838" w:h="11906"/>
          <w:pgMar w:left="1440" w:right="1681" w:gutter="0" w:header="0" w:top="1337" w:footer="0" w:bottom="360"/>
          <w:pgNumType w:fmt="decimal"/>
          <w:cols w:num="2" w:equalWidth="false" w:sep="false">
            <w:col w:w="6202" w:space="1354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28" w:hanging="0"/>
        <w:rPr/>
      </w:pPr>
      <w:r>
        <w:rPr>
          <w:rFonts w:cs="Arial" w:ascii="Arial" w:hAnsi="Arial"/>
          <w:color w:val="000000"/>
          <w:spacing w:val="-3"/>
          <w:sz w:val="13"/>
          <w:szCs w:val="13"/>
        </w:rPr>
        <w:t>Зак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column">
                  <wp:posOffset>1868805</wp:posOffset>
                </wp:positionH>
                <wp:positionV relativeFrom="paragraph">
                  <wp:posOffset>110490</wp:posOffset>
                </wp:positionV>
                <wp:extent cx="133985" cy="103505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8.15pt;mso-wrap-distance-left:1.9pt;mso-wrap-distance-right:1.9pt;mso-wrap-distance-top:2.9pt;mso-wrap-distance-bottom:2.9pt;margin-top:8.7pt;mso-position-vertical-relative:text;margin-left:14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9" w:after="0"/>
        <w:ind w:left="24" w:right="62" w:hanging="0"/>
        <w:jc w:val="both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даться,—что за счастье у Артхавармана? В таких мыслях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овел он эту ночь.</w:t>
      </w:r>
    </w:p>
    <w:p>
      <w:pPr>
        <w:pStyle w:val="Normal"/>
        <w:shd w:fill="FFFFFF" w:val="clear"/>
        <w:spacing w:lineRule="exact" w:line="211"/>
        <w:ind w:left="19" w:right="67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огда же утро пришло, поблагодарил Яшоварман лучше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з купцов, да и пошел снова припасть к стопам жительниц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индхийских гор.</w:t>
      </w:r>
    </w:p>
    <w:p>
      <w:pPr>
        <w:pStyle w:val="Normal"/>
        <w:shd w:fill="FFFFFF" w:val="clear"/>
        <w:spacing w:lineRule="exact" w:line="211"/>
        <w:ind w:left="24" w:right="58" w:firstLine="317"/>
        <w:jc w:val="both"/>
        <w:rPr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b w:val="false"/>
          <w:bCs w:val="false"/>
          <w:color w:val="000000"/>
          <w:spacing w:val="3"/>
          <w:sz w:val="22"/>
          <w:szCs w:val="22"/>
        </w:rPr>
        <w:t>Снова он начал свое подвижничество и когда явилась она</w:t>
        <w:br/>
        <w:t>ему во сне, то выбрал он счастье наслаждений и она ему это</w:t>
        <w:br/>
        <w:t>счастье пожаловала.</w:t>
      </w:r>
    </w:p>
    <w:p>
      <w:pPr>
        <w:pStyle w:val="Normal"/>
        <w:shd w:fill="FFFFFF" w:val="clear"/>
        <w:spacing w:lineRule="exact" w:line="211"/>
        <w:ind w:left="29" w:right="43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ернулся Яшоварман после этого домой с милостью, д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ованной ему богиней, и зажил себе припеваючи, и служил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ему безотказно счастье наслаждений. Так что хоть и малы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р это, да уж лучше, чем безмерное богатство без наслажд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ий. Так что вам в пустом великолепии раджи Чамаравалы?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очему вы своего счастья не видите в дарах да наслажде-</w:t>
        <w:br/>
      </w:r>
      <w:r>
        <w:rPr>
          <w:b w:val="false"/>
          <w:bCs w:val="false"/>
          <w:color w:val="000000"/>
          <w:sz w:val="22"/>
          <w:szCs w:val="22"/>
        </w:rPr>
        <w:t>ниях? И не годится вам против него идти — там, где нет дн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лагоприятного, и победы не будет".</w:t>
      </w:r>
    </w:p>
    <w:p>
      <w:pPr>
        <w:pStyle w:val="Normal"/>
        <w:shd w:fill="FFFFFF" w:val="clear"/>
        <w:spacing w:lineRule="exact" w:line="211"/>
        <w:ind w:left="38" w:right="29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ак увещевал звездочет пятерых царей, но не последовал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ни его совету и пошли войной на Чамаравалу. Когда же Ч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аравала узнал, что подошли они к пределам его царств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овершил он омовение, принес жертву Шиве, шестьюдесятью</w:t>
        <w:br/>
        <w:t>восемью именами святых мест, приносящих исполнение ж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аний и уничтожающих грехи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62</w:t>
      </w:r>
      <w:r>
        <w:rPr>
          <w:b w:val="false"/>
          <w:bCs w:val="false"/>
          <w:color w:val="000000"/>
          <w:spacing w:val="4"/>
          <w:sz w:val="22"/>
          <w:szCs w:val="22"/>
        </w:rPr>
        <w:t>, порадовал его и услыхал с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бес такую весть: „Смело, царь, иди на битву, одолеешь ты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едругов в бою!" Обрадовался он этому, снарядился и в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лаве войска своего пошел на битву с врагами.</w:t>
      </w:r>
    </w:p>
    <w:p>
      <w:pPr>
        <w:pStyle w:val="Normal"/>
        <w:shd w:fill="FFFFFF" w:val="clear"/>
        <w:spacing w:lineRule="exact" w:line="211"/>
        <w:ind w:left="53" w:right="5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У врагов его было в войске тридцать тысяч слонов, да три-</w:t>
        <w:br/>
        <w:t>ста тысяч всадников, да пеших воинов десять миллионов, а у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его в пешем строю два миллиона, да десять тысяч слонов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 всего только сто тысяч всадников. И началась тут межд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боими войсками сеча великая, а впереди всех кинулся цар-</w:t>
        <w:br/>
        <w:t>ский страж, герой, по заслугам названный Вира. Сам радж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Чамаравала ринулся в битву, словно Великий Вепрь в океан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63</w:t>
      </w:r>
      <w:r>
        <w:rPr>
          <w:b w:val="false"/>
          <w:bCs w:val="false"/>
          <w:color w:val="000000"/>
          <w:spacing w:val="1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16"/>
          <w:sz w:val="22"/>
          <w:szCs w:val="22"/>
        </w:rPr>
        <w:t>И хоть малое войско было у раджи, множество враже-</w:t>
        <w:br/>
        <w:t>ских солдат оно положило да нагромоздило горы коне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слонов.</w:t>
      </w:r>
    </w:p>
    <w:p>
      <w:pPr>
        <w:pStyle w:val="Normal"/>
        <w:shd w:fill="FFFFFF" w:val="clear"/>
        <w:spacing w:lineRule="exact" w:line="211"/>
        <w:ind w:left="67" w:firstLine="34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Кинулся вперед царь, сошелся лицом к лицу с Самараб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ой, и свалил его копьем своим, и, арканом опутав, поволок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а потом поразил стрелой Самарашуру и тоже опутал арканом.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 третьим великим царем, Самараджитой, управился Вира 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к себе привязал. Полководец Девабала поразил четвертого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из царей, Пратапачандру, мечом и в плен взял. Тогда пятый</w:t>
      </w:r>
    </w:p>
    <w:p>
      <w:pPr>
        <w:pStyle w:val="Normal"/>
        <w:shd w:fill="FFFFFF" w:val="clear"/>
        <w:spacing w:before="154" w:after="0"/>
        <w:ind w:left="91" w:hanging="0"/>
        <w:jc w:val="center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322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8"/>
          <w:sz w:val="22"/>
          <w:szCs w:val="22"/>
        </w:rPr>
        <w:t>царь, которого звали Пратапасена, при виде всего этого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неве налетел в бою на самого раджу Чамаравалу, но, отразив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ток стрел, мудрый Чамаравала поразил его в лоб тремя</w:t>
        <w:br/>
        <w:t>стрелами и словно бог смерти, беспощадное время, накину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му на шею аркан и полонил его, корчащегося от множеств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н.</w:t>
      </w:r>
    </w:p>
    <w:p>
      <w:pPr>
        <w:pStyle w:val="Normal"/>
        <w:shd w:fill="FFFFFF" w:val="clear"/>
        <w:spacing w:lineRule="exact" w:line="211" w:before="5" w:after="0"/>
        <w:ind w:right="14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огда же один за другим были полонены все пятеро царей,</w:t>
        <w:br/>
        <w:t>спасшиеся от смерти, их воины разбежались по всем странам</w:t>
        <w:br/>
        <w:t>света. Достались радже Чамаравале от разбитых им царей н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метные сокровища — золото, драгоценности и прочее —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се их жены из антахпуров, и среди них лучшая из жен цар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атапасены — красавица Яшолекха.</w:t>
      </w:r>
    </w:p>
    <w:p>
      <w:pPr>
        <w:pStyle w:val="Normal"/>
        <w:shd w:fill="FFFFFF" w:val="clear"/>
        <w:spacing w:lineRule="exact" w:line="211"/>
        <w:ind w:left="5" w:right="10" w:firstLine="33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Когда же вернулся царь к себе в город с Вирой и Деваб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ой, то там и хранителю своему Вире и военачальнику Дева-</w:t>
        <w:br/>
        <w:t>бале сам повязал почетные тюрбаны и осыпал их драгоцен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остями, а царицу Яшолекху, жену Пратапасены, доблестью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и по закону завоеванной, сделал первой среди своих жен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хотя Яшолекха была страстной женщиной, сказала она: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„Державной рукой я захвачена!" — и была ему верна, хот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юбовью и страстью одолеваемые мало тревожатся о добр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етели.</w:t>
      </w:r>
    </w:p>
    <w:p>
      <w:pPr>
        <w:pStyle w:val="Normal"/>
        <w:shd w:fill="FFFFFF" w:val="clear"/>
        <w:spacing w:lineRule="exact" w:line="211" w:before="10" w:after="0"/>
        <w:ind w:left="10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Миновало несколько дней, и по просьбе царицы Яшолекх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аджа Чамаравала Пратапасену и других плененных им ц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ей, повинившихся и покорных, освободил и с честью отпу-</w:t>
        <w:br/>
        <w:t>стил каждого в свое царство. После этого долго царь Чамар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ла наслаждался богатым своим царством, избавленным о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рагов, и жил счастливо с царицей Яшолекхой, которая был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екрасней, чем девы небесные, обладательницы красы и пре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лести необычайной. И была она словно символ его победы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ад врагами!</w:t>
      </w:r>
    </w:p>
    <w:p>
      <w:pPr>
        <w:pStyle w:val="Normal"/>
        <w:shd w:fill="FFFFFF" w:val="clear"/>
        <w:spacing w:lineRule="exact" w:line="211" w:before="5" w:after="0"/>
        <w:ind w:left="5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ак многих врагов, опутанных яростью, одолеваемых з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стью, безмерно в собственном величии занесшихся, опья-</w:t>
        <w:br/>
        <w:t>ненных уверенностью, что никто с ними не сравнится, побеж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ет всего лишь один-единственный человек с трезвой гол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й!»</w:t>
      </w:r>
    </w:p>
    <w:p>
      <w:pPr>
        <w:pStyle w:val="Normal"/>
        <w:shd w:fill="FFFFFF" w:val="clear"/>
        <w:spacing w:lineRule="exact" w:line="211" w:before="5" w:after="0"/>
        <w:ind w:left="19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акой достойный восхваления и правдивый рассказ высл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ав из уст Гомукхи, Нараваханадатта совершил омовение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нялся другими делами этого дня, а ночь провел вместе с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воими женами, распевал песни и играл на разных инстр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ентах, так что шум веселья достигал небес и Сарасвати н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огла нахвалиться им и его возлюбленными.</w:t>
      </w:r>
    </w:p>
    <w:p>
      <w:pPr>
        <w:sectPr>
          <w:type w:val="nextPage"/>
          <w:pgSz w:orient="landscape" w:w="16838" w:h="11906"/>
          <w:pgMar w:left="1440" w:right="1551" w:gutter="0" w:header="0" w:top="1351" w:footer="0" w:bottom="360"/>
          <w:pgNumType w:fmt="decimal"/>
          <w:cols w:num="2" w:equalWidth="false" w:sep="true">
            <w:col w:w="6192" w:space="1512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48" w:hanging="0"/>
        <w:jc w:val="center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23</w:t>
      </w:r>
    </w:p>
    <w:p>
      <w:pPr>
        <w:pStyle w:val="Normal"/>
        <w:shd w:fill="FFFFFF" w:val="clear"/>
        <w:spacing w:before="749" w:after="0"/>
        <w:ind w:right="19" w:hanging="0"/>
        <w:jc w:val="center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ВОЛНА ПЯТАЯ</w:t>
      </w:r>
    </w:p>
    <w:p>
      <w:pPr>
        <w:pStyle w:val="Normal"/>
        <w:shd w:fill="FFFFFF" w:val="clear"/>
        <w:spacing w:lineRule="exact" w:line="216" w:before="202" w:after="0"/>
        <w:ind w:left="3370" w:right="5" w:firstLine="494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на следующи день с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рались все в покоях Алан-</w:t>
      </w:r>
    </w:p>
    <w:p>
      <w:pPr>
        <w:pStyle w:val="Normal"/>
        <w:shd w:fill="FFFFFF" w:val="clear"/>
        <w:spacing w:lineRule="exact" w:line="216" w:before="5" w:after="0"/>
        <w:ind w:right="5" w:hanging="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каравати, то подошел в присутствии всех министров к Нар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аханадатте слуга Марубхути — а был этот слуга родным бр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ом Саувидаллы, стража антахпура — и вот что рассказал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«Я, божественный, служу у Марубхути уже два года, и давал</w:t>
        <w:br/>
        <w:t>он мне с женой и прокорм и одежду, но сговорено было, чт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аждый год по пятьдесят динаров будет платить. Да тольк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е платит он мне, и я тех динаров в глаза не видывал. Пр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ить я его стал, а он меня, пиная, выгнал. Вот и пришел я спо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заранку к тебе. Рассуди, повелитель, а коли нет, то вот чт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я сделаю — сложу костер и предам себя огню, великому Агни,</w:t>
        <w:br/>
        <w:t>а говорю я так потому, что Агни — мой покровитель».</w:t>
      </w:r>
    </w:p>
    <w:p>
      <w:pPr>
        <w:pStyle w:val="Normal"/>
        <w:shd w:fill="FFFFFF" w:val="clear"/>
        <w:spacing w:lineRule="exact" w:line="216"/>
        <w:ind w:left="10" w:firstLine="317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Умолк тут слуга, и заговорил тогда сам Марубхути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«Истинно должен я ему динары, но нет их у меня сейчас»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схохотались все, кто там был, и, пока не смолк хохот, велел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араваханадатта своему министру: «Что это ты так глуп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ебя ведешь? Недостойно это твоего ума! Ступай и немедл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 отдай слуге сто динаров!» Устыдился Марубхути, тотчас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 принес и отдал положенное слуге своему.</w:t>
      </w:r>
    </w:p>
    <w:p>
      <w:pPr>
        <w:pStyle w:val="Normal"/>
        <w:shd w:fill="FFFFFF" w:val="clear"/>
        <w:spacing w:lineRule="exact" w:line="216"/>
        <w:ind w:left="5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Заговорил тогда Гомукха: «Не стоит осуждать за это М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убхути. Уж таковы причудливые пути мира, созданного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Брахмой. Не слыхали ли вы когда-нибудь любопытную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сторию</w:t>
      </w:r>
    </w:p>
    <w:p>
      <w:pPr>
        <w:pStyle w:val="Normal"/>
        <w:shd w:fill="FFFFFF" w:val="clear"/>
        <w:spacing w:lineRule="exact" w:line="259" w:before="144" w:after="0"/>
        <w:ind w:left="3067" w:hanging="0"/>
        <w:jc w:val="center"/>
        <w:rPr>
          <w:color w:val="000000"/>
          <w:spacing w:val="6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>о  радже  Чирадатаре,  не</w:t>
      </w:r>
    </w:p>
    <w:p>
      <w:pPr>
        <w:pStyle w:val="Normal"/>
        <w:shd w:fill="FFFFFF" w:val="clear"/>
        <w:spacing w:lineRule="exact" w:line="259"/>
        <w:ind w:left="3043" w:hanging="0"/>
        <w:jc w:val="center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любившем отдавать долги,</w:t>
      </w:r>
    </w:p>
    <w:p>
      <w:pPr>
        <w:pStyle w:val="Normal"/>
        <w:shd w:fill="FFFFFF" w:val="clear"/>
        <w:spacing w:lineRule="exact" w:line="259" w:before="5" w:after="0"/>
        <w:ind w:left="3067" w:hanging="0"/>
        <w:jc w:val="center"/>
        <w:rPr>
          <w:color w:val="000000"/>
          <w:spacing w:val="9"/>
          <w:sz w:val="25"/>
          <w:szCs w:val="25"/>
        </w:rPr>
      </w:pPr>
      <w:r>
        <w:rPr>
          <w:color w:val="000000"/>
          <w:spacing w:val="9"/>
          <w:sz w:val="25"/>
          <w:szCs w:val="25"/>
        </w:rPr>
        <w:t>и его слуге Прасанге</w:t>
      </w:r>
    </w:p>
    <w:p>
      <w:pPr>
        <w:pStyle w:val="Normal"/>
        <w:shd w:fill="FFFFFF" w:val="clear"/>
        <w:spacing w:lineRule="exact" w:line="216" w:before="221" w:after="0"/>
        <w:ind w:left="5" w:right="5" w:firstLine="317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Жил в стародавние времена раджа Чирадатар, не любив-</w:t>
        <w:br/>
        <w:t>ший отдавать долги, и был он повелителем города Чирапур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, хотя сам он был добрый человек, в его родне да свите все</w:t>
        <w:br/>
        <w:t>сплошь были злодеи. Был у него слуга по имени Прасанга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ишедший к нему из какой-то другой страны, а у слуги было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двое друзей. Вот он служит ему, и уже пять лет истекают, а</w:t>
      </w:r>
    </w:p>
    <w:p>
      <w:pPr>
        <w:pStyle w:val="Normal"/>
        <w:shd w:fill="FFFFFF" w:val="clear"/>
        <w:spacing w:before="144" w:after="0"/>
        <w:ind w:left="48" w:hanging="0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324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царь ему ничего не платит — ни того, что положено, ни того,</w:t>
        <w:br/>
        <w:t>что на праздники дают. Ничего слуга не получал, и хотя об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риятеля побуждали его сказать об этом божественному, да</w:t>
        <w:br/>
        <w:t>все злая родня да челядь не давали поговорить с раджей.</w:t>
      </w:r>
    </w:p>
    <w:p>
      <w:pPr>
        <w:pStyle w:val="Normal"/>
        <w:shd w:fill="FFFFFF" w:val="clear"/>
        <w:spacing w:lineRule="exact" w:line="211"/>
        <w:ind w:left="29" w:right="5" w:firstLine="341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Однажды умер у раджи малолетний сын, и его, горюю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щего, окружили все слуги. Был среди них и Прасанга, предан-</w:t>
        <w:br/>
        <w:t>ный царю и в горе, и, хоть и пытались остановить его друзья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братился он к царю: „Долгое время мы, божественный, теб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лужили, но ничего ты нам не дал. Надеялись мы на тво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ына и думали, что хоть ты не дал, так сын твой нам даст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его-нибудь, а нынче судьба его взяла. Что же нам-то ост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ось? Уйдем мы теперь!" — и с этими словами пал он к стопам</w:t>
        <w:br/>
        <w:t>царя и вышел вместе с обоими своими друзьями. „Ох! — под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ал царь,— были привязаны к сыну эти мои слуги верные. 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едует мне их отпускать!" И, подумав так, тотчас же велел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раджа немедля вернуть Прасангу и его приятелей и, когд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ни пришли, осыпал их богатством, так что бедность тепер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 могла уже коснуться их.</w:t>
      </w:r>
    </w:p>
    <w:p>
      <w:pPr>
        <w:pStyle w:val="Normal"/>
        <w:shd w:fill="FFFFFF" w:val="clear"/>
        <w:spacing w:lineRule="exact" w:line="211" w:before="5" w:after="0"/>
        <w:ind w:left="38" w:right="19" w:firstLine="31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ак-то своенравны смертные, божественный. Ничего слу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гам не давал раджа ни при каком случае, а тут вот в тако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еде взял да и одарил!»</w:t>
      </w:r>
    </w:p>
    <w:p>
      <w:pPr>
        <w:pStyle w:val="Normal"/>
        <w:shd w:fill="FFFFFF" w:val="clear"/>
        <w:spacing w:lineRule="exact" w:line="211"/>
        <w:ind w:left="34" w:right="19" w:firstLine="322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Когда же закончил искусный в повествованиях Гомукх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эту любопытную историю, то, попросив позволения у сы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ладыки ватсов, поведал он еще</w:t>
      </w:r>
    </w:p>
    <w:p>
      <w:pPr>
        <w:pStyle w:val="Normal"/>
        <w:shd w:fill="FFFFFF" w:val="clear"/>
        <w:spacing w:lineRule="exact" w:line="254" w:before="442" w:after="0"/>
        <w:ind w:left="3067" w:hanging="0"/>
        <w:jc w:val="center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о   царе    Канакаварше    и</w:t>
      </w:r>
    </w:p>
    <w:p>
      <w:pPr>
        <w:pStyle w:val="Normal"/>
        <w:shd w:fill="FFFFFF" w:val="clear"/>
        <w:spacing w:lineRule="exact" w:line="254"/>
        <w:ind w:left="3062" w:hanging="0"/>
        <w:jc w:val="center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красавице        Маданасун-</w:t>
      </w:r>
    </w:p>
    <w:p>
      <w:pPr>
        <w:pStyle w:val="Normal"/>
        <w:shd w:fill="FFFFFF" w:val="clear"/>
        <w:spacing w:lineRule="exact" w:line="254" w:before="5" w:after="0"/>
        <w:ind w:left="3091" w:hanging="0"/>
        <w:jc w:val="center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дари</w:t>
      </w:r>
    </w:p>
    <w:p>
      <w:pPr>
        <w:pStyle w:val="Normal"/>
        <w:shd w:fill="FFFFFF" w:val="clear"/>
        <w:spacing w:lineRule="exact" w:line="216" w:before="302" w:after="0"/>
        <w:ind w:right="34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«Стоял давным-давно на берегу Ганги лучший из городов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зывающийся Канакапура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64</w:t>
      </w:r>
      <w:r>
        <w:rPr>
          <w:b w:val="false"/>
          <w:bCs w:val="false"/>
          <w:color w:val="000000"/>
          <w:spacing w:val="2"/>
          <w:sz w:val="22"/>
          <w:szCs w:val="22"/>
        </w:rPr>
        <w:t>, и жители его радовались хор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ему управлению. Все они были омыты водами Ганги — и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му не было у них грехов. В этом городе связывали только</w:t>
        <w:br/>
        <w:t>слова в стихи, различия были только в портретах, поражения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терпели только от женских локонов и соперничали тольк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 уборке урожая. Правил в том городе раджа Канакаварша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одившийся от Приядаршаны, сына повелителя змей Васу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и</w:t>
      </w:r>
      <w:r>
        <w:rPr>
          <w:b w:val="false"/>
          <w:bCs w:val="false"/>
          <w:color w:val="000000"/>
          <w:spacing w:val="7"/>
          <w:sz w:val="22"/>
          <w:szCs w:val="22"/>
          <w:vertAlign w:val="superscript"/>
        </w:rPr>
        <w:t>65</w:t>
      </w:r>
      <w:r>
        <w:rPr>
          <w:b w:val="false"/>
          <w:bCs w:val="false"/>
          <w:color w:val="000000"/>
          <w:spacing w:val="7"/>
          <w:sz w:val="22"/>
          <w:szCs w:val="22"/>
        </w:rPr>
        <w:t>, и царевны Яшодхары. Любил тот раджа славу, а не</w:t>
        <w:br/>
        <w:t>деньги, страшился он греха, а не врага, не умел оговаривать</w:t>
      </w:r>
    </w:p>
    <w:p>
      <w:pPr>
        <w:sectPr>
          <w:type w:val="nextPage"/>
          <w:pgSz w:orient="landscape" w:w="16838" w:h="11906"/>
          <w:pgMar w:left="1440" w:right="1671" w:gutter="0" w:header="0" w:top="1353" w:footer="0" w:bottom="360"/>
          <w:pgNumType w:fmt="decimal"/>
          <w:cols w:num="2" w:equalWidth="false" w:sep="false">
            <w:col w:w="6125" w:space="1434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9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325</w:t>
      </w:r>
    </w:p>
    <w:p>
      <w:pPr>
        <w:pStyle w:val="Normal"/>
        <w:shd w:fill="FFFFFF" w:val="clear"/>
        <w:spacing w:lineRule="exact" w:line="211" w:before="120" w:after="0"/>
        <w:ind w:right="29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других да умел разговаривать с мечом в руках, был он уме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рен в гневе и расточителен в радости и, тверд сердцем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репко сжимал кулак, когда натягивал тетиву, но не когда ми-</w:t>
        <w:br/>
        <w:t>лостыню давал. Чудный обликом своим, охранял он весь мир,</w:t>
        <w:br/>
        <w:t>одним взглядом обрекая дев на то, что становились они жерт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ой Мары</w:t>
      </w:r>
      <w:r>
        <w:rPr>
          <w:b w:val="false"/>
          <w:bCs w:val="false"/>
          <w:color w:val="000000"/>
          <w:spacing w:val="-8"/>
          <w:sz w:val="23"/>
          <w:szCs w:val="23"/>
          <w:vertAlign w:val="superscript"/>
        </w:rPr>
        <w:t>66</w:t>
      </w:r>
      <w:r>
        <w:rPr>
          <w:b w:val="false"/>
          <w:bCs w:val="false"/>
          <w:color w:val="000000"/>
          <w:spacing w:val="-8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Однажды, после того как прошли дожди и снова насту-</w:t>
        <w:br/>
      </w:r>
      <w:r>
        <w:rPr>
          <w:b w:val="false"/>
          <w:bCs w:val="false"/>
          <w:color w:val="000000"/>
          <w:sz w:val="23"/>
          <w:szCs w:val="23"/>
        </w:rPr>
        <w:t>пила жара и слоны стали беситься, а люди радовались, гляд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красных гусей, пошел он в покои, где от картин, там нах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ившихся, веяло прохладой и разносился аромат лотосов. Лю-</w:t>
        <w:br/>
      </w:r>
      <w:r>
        <w:rPr>
          <w:b w:val="false"/>
          <w:bCs w:val="false"/>
          <w:color w:val="000000"/>
          <w:sz w:val="23"/>
          <w:szCs w:val="23"/>
        </w:rPr>
        <w:t>буется он этими картинами, как вдруг приходит к нему слуга</w:t>
        <w:br/>
        <w:t>и докладывает: „Пришел сюда из Видарбхийских краев н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бычайный художник, господин! Нет никого, кто сравнилс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ы с ним в мастерстве, а имя его Роладева, и стоит он зде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 входа, и повесил о том объявление". Услышав такую весть,</w:t>
        <w:br/>
        <w:t>велел царь с почестями привести художника во дворец, и тот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час же ввели того. Вошел Роладева, увидел Канакаваршу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уединении наслаждающегося картинами, и с почтением</w:t>
        <w:br/>
        <w:t>представился ему, с поклоном и почтением предложив ем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строверхий кулечек с бетелем, подобный узлу чоли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67</w:t>
      </w:r>
      <w:r>
        <w:rPr>
          <w:b w:val="false"/>
          <w:bCs w:val="false"/>
          <w:color w:val="000000"/>
          <w:spacing w:val="-2"/>
          <w:sz w:val="23"/>
          <w:szCs w:val="23"/>
        </w:rPr>
        <w:t>, сде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вающему тяжесть груди совершенной красавицы, и сказ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му: „Не ради гордости искусством своим, а ради того, чтоб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зреть твои лотосоподобные стопы, божественный, повесил я</w:t>
        <w:br/>
      </w:r>
      <w:r>
        <w:rPr>
          <w:b w:val="false"/>
          <w:bCs w:val="false"/>
          <w:color w:val="000000"/>
          <w:sz w:val="23"/>
          <w:szCs w:val="23"/>
        </w:rPr>
        <w:t>объявление. Соблаговоли повелеть, господин, что нарисовать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я должен, чтобы доказать, успешен ли я в искусстве"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Ответил раджа художнику на это: „Что пожелаешь, уму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ренный, то и нарисуй, а мы будем любоваться. Кто ус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нится в твоем искусстве?" И когда раджа сказал ему это, то</w:t>
        <w:br/>
        <w:t>бывшие с ним придворные сказали: „Надо бы самого радж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зобразить! Какой смысл рисовать кого-либо другого, лиш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го красоты?" И, слыша эти слова, обрадовался художник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зобразил царя — с гордо поднятым носом, с глазами удли-</w:t>
        <w:br/>
        <w:t>ненными и налитыми кровью, с широким лбом, с волосам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ложенными в высокую затейливую прическу, с широк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рудью, на которой были видны шрамы от стрел и другого</w:t>
        <w:br/>
        <w:t>оружия, с руками красивыми, подобными хоботам слонов,</w:t>
        <w:br/>
      </w:r>
      <w:r>
        <w:rPr>
          <w:b w:val="false"/>
          <w:bCs w:val="false"/>
          <w:color w:val="000000"/>
          <w:sz w:val="23"/>
          <w:szCs w:val="23"/>
        </w:rPr>
        <w:t>охраняющих страны света, с талией, которую можно был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донью охватить, словно подаренной ему львятами, покорен-</w:t>
        <w:br/>
        <w:t>ными его мощью, с бедрами, подобными столбам, к которы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вязывают слона, и со стопами нежными, подобными поб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гам ашоки.</w:t>
      </w:r>
    </w:p>
    <w:p>
      <w:pPr>
        <w:pStyle w:val="Normal"/>
        <w:shd w:fill="FFFFFF" w:val="clear"/>
        <w:spacing w:before="120" w:after="0"/>
        <w:ind w:left="72" w:hanging="0"/>
        <w:jc w:val="center"/>
        <w:rPr>
          <w:color w:val="000000"/>
          <w:spacing w:val="-3"/>
          <w:w w:val="81"/>
          <w:sz w:val="22"/>
          <w:szCs w:val="22"/>
        </w:rPr>
      </w:pPr>
      <w:r>
        <w:rPr>
          <w:color w:val="000000"/>
          <w:spacing w:val="-3"/>
          <w:w w:val="81"/>
          <w:sz w:val="22"/>
          <w:szCs w:val="22"/>
        </w:rPr>
        <w:t>326</w:t>
      </w:r>
    </w:p>
    <w:p>
      <w:pPr>
        <w:pStyle w:val="Normal"/>
        <w:shd w:fill="FFFFFF" w:val="clear"/>
        <w:spacing w:lineRule="exact" w:line="211"/>
        <w:ind w:left="14" w:right="5" w:firstLine="336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Когда увидели все, насколько похоже изображение крас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ой и характером на самого царя, то стали все художник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валить, но сказали еще при этом: „Не довольны мы, что ты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царя одного нарисовал на стене — ты, умудренный, избер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дну из цариц, равную ему по красоте, и изобрази ее рядо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 ним. Да будет полной радость для наших глаз!" Выслушал</w:t>
        <w:br/>
        <w:t>он их, взглянул на картину, да и говорит: „Нет здесь сред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амых лучших красавиц царицы, равной ему по красоте, да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жалуй, и на всей земле такой не сыщешь. Слыхал я, что ес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на царевна — слушайте, расскажу я вам</w:t>
      </w:r>
    </w:p>
    <w:p>
      <w:pPr>
        <w:pStyle w:val="Normal"/>
        <w:shd w:fill="FFFFFF" w:val="clear"/>
        <w:spacing w:before="379" w:after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 царевне Маданасундари</w:t>
      </w:r>
    </w:p>
    <w:p>
      <w:pPr>
        <w:pStyle w:val="Normal"/>
        <w:shd w:fill="FFFFFF" w:val="clear"/>
        <w:spacing w:lineRule="exact" w:line="211" w:before="216" w:after="0"/>
        <w:ind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тоит в Видарбхийских краях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68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богатый город, называю-</w:t>
        <w:br/>
        <w:t>щийся Кундина, а там правит славный и великий царь Дев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акти, и есть у него царица Анантавати, которая ему дороже</w:t>
        <w:br/>
        <w:t>самой жизни. Родилась у него от той царицы дочь, котору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звали Маданасундари, описать красоту которой словами</w:t>
        <w:br/>
      </w:r>
      <w:r>
        <w:rPr>
          <w:b w:val="false"/>
          <w:bCs w:val="false"/>
          <w:color w:val="000000"/>
          <w:sz w:val="23"/>
          <w:szCs w:val="23"/>
        </w:rPr>
        <w:t>никто не сможет, а я и посметь не могу. Сотворив ее, судьб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 была восхищена ее красотой, что захотелось ей создать</w:t>
        <w:br/>
        <w:t>другую такую же, но и за многие кальпы не сумела она выл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ить красавицу, подобную Маданасундари. Есть на земл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лько один царь, равный ей красотой и умом, телом и об-</w:t>
        <w:br/>
        <w:t>хождением, родом да племенем. Пока я там жил, послала ца-</w:t>
        <w:br/>
        <w:t>ревна служанку позвать меня, и немедля явился я в ее антах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ур. Увидел я ее там, умащенную сандаловым маслом, в ож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елье из нежных лотосов, возлежащую на ложе из лотосовых</w:t>
        <w:br/>
      </w:r>
      <w:r>
        <w:rPr>
          <w:b w:val="false"/>
          <w:bCs w:val="false"/>
          <w:color w:val="000000"/>
          <w:sz w:val="23"/>
          <w:szCs w:val="23"/>
        </w:rPr>
        <w:t>лепестков, овеваемую подругами опахалами из листьев к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ли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69</w:t>
      </w:r>
      <w:r>
        <w:rPr>
          <w:b w:val="false"/>
          <w:bCs w:val="false"/>
          <w:color w:val="000000"/>
          <w:spacing w:val="-1"/>
          <w:sz w:val="23"/>
          <w:szCs w:val="23"/>
        </w:rPr>
        <w:t>, побледневшую и несущую все прочие признаки лю-</w:t>
        <w:br/>
        <w:t>бовных страданий. „О подружки,— стонала она,— не над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тирать меня сандалом, не надо овевать меня кадали. Ч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лку в бесполезных усилиях? Все равно палит меня жар стр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аний, хотя и наступила осень". Так отговаривала она по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уг, старавшихся облегчить ее муки. Видя ее в таком состоя-</w:t>
        <w:br/>
      </w:r>
      <w:r>
        <w:rPr>
          <w:b w:val="false"/>
          <w:bCs w:val="false"/>
          <w:color w:val="000000"/>
          <w:sz w:val="23"/>
          <w:szCs w:val="23"/>
        </w:rPr>
        <w:t>нии, безутешную, с поклоном предстал я пред ней. „Нарису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не, мастер, вот такую картину и дай мне" — и с этими сло-</w:t>
        <w:br/>
      </w:r>
      <w:r>
        <w:rPr>
          <w:b w:val="false"/>
          <w:bCs w:val="false"/>
          <w:color w:val="000000"/>
          <w:sz w:val="23"/>
          <w:szCs w:val="23"/>
        </w:rPr>
        <w:t>вами дрожащей рукой изобразила царевна на земле некоего</w:t>
        <w:br/>
        <w:t>прекрасного юношу. Нарисовал я ей портрет этого юноши и</w:t>
        <w:br/>
        <w:t>подумал, божественный, что она заставила меня изобразить</w:t>
        <w:br/>
        <w:t>самого Каму, но потому, что не было в его руке лука, сделан-</w:t>
      </w:r>
    </w:p>
    <w:p>
      <w:pPr>
        <w:sectPr>
          <w:type w:val="nextPage"/>
          <w:pgSz w:orient="landscape" w:w="16838" w:h="11906"/>
          <w:pgMar w:left="1440" w:right="1743" w:gutter="0" w:header="0" w:top="1298" w:footer="0" w:bottom="360"/>
          <w:pgNumType w:fmt="decimal"/>
          <w:cols w:num="2" w:equalWidth="false" w:sep="false">
            <w:col w:w="6149" w:space="1368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4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327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ного из цветов, решил я, что не бога любви заставила он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еня изобразить, а было это портретом какого-то друго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олодого мужа. Верно, она то ли видела его где-то, то ли слы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шала о нем, и вот поэтому-то и мучила ее безнадежная лю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овь. Решил я, что следует оттуда уйти, ибо ее отец, царь Де-</w:t>
        <w:br/>
        <w:t>вашакти, узнав о моем посещении антахпура, никогда бы 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остил и строго бы наказал.</w:t>
      </w:r>
    </w:p>
    <w:p>
      <w:pPr>
        <w:pStyle w:val="Normal"/>
        <w:shd w:fill="FFFFFF" w:val="clear"/>
        <w:spacing w:lineRule="exact" w:line="211"/>
        <w:ind w:left="10" w:right="38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Подумав об этом, поклонился я Маданасундари и, одарен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ый ею, удалился. Узнал я, махараджа, от ее слуг, что стал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й о тебе известно и влюбилась она в тебя. Тогда я изобразил</w:t>
        <w:br/>
        <w:t>царевну, а портрет взял с собой и поспешил к стопам твоим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велитель! Когда же увидел я твой облик, божественный, 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счезли у меня всякие сомнения. Да вот у меня в руках по е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ручению нарисованный мною твой портрет. Невозможн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кую красавицу изобразить дважды, и вот потому не могу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остойно нарисовать царевну рядом с божественным".</w:t>
      </w:r>
    </w:p>
    <w:p>
      <w:pPr>
        <w:pStyle w:val="Normal"/>
        <w:shd w:fill="FFFFFF" w:val="clear"/>
        <w:spacing w:lineRule="exact" w:line="211"/>
        <w:ind w:left="14" w:right="19" w:firstLine="331"/>
        <w:jc w:val="both"/>
        <w:rPr/>
      </w:pPr>
      <w:r>
        <w:rPr>
          <w:b w:val="false"/>
          <w:bCs w:val="false"/>
          <w:color w:val="000000"/>
          <w:spacing w:val="10"/>
          <w:sz w:val="22"/>
          <w:szCs w:val="22"/>
        </w:rPr>
        <w:t>Кончил говорить Роладева, и сказал ему тогда раджа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„Так покажи мне твой рисунок". И тогда художник, раскрыв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шкатулку, достал портрет и показал царю Маданасундари.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И только бросил царь взгляд на небывалую красавицу, как</w:t>
        <w:br/>
        <w:t>тут же и влюбился. Щедро одарил он золотом художник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зял портрет возлюбленной и удалился в свои покои, а там,</w:t>
        <w:br/>
        <w:t>одолеваемый единой мыслью о ней, стал смотреть ненасыт-</w:t>
        <w:br/>
        <w:t>ными очами на красу ее и прелесть и забросил все государст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венные дела — Манматха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70</w:t>
      </w:r>
      <w:r>
        <w:rPr>
          <w:b w:val="false"/>
          <w:bCs w:val="false"/>
          <w:color w:val="000000"/>
          <w:spacing w:val="1"/>
          <w:sz w:val="22"/>
          <w:szCs w:val="22"/>
        </w:rPr>
        <w:t>, возревновавший к его красе, уд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ми стрел своих обратил его в прилежного слугу своего. К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акаварша, красотой своей заставлявший страдать женщин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ам вкусил из-за нее во сто раз горший плод любовных стр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аний. День ото дня от мучений разлуки стал он бледнеть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ам поведал верным министрам о душевном своем желании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осоветовали они тогда ему, верные советники, послать 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дже Девашакти посла и просить Маданасундари в жены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збрали они для этого Сангамасвамина — брахмана, надеж-</w:t>
        <w:br/>
        <w:t>ного, из хорошего рода, знающего дело, знатока искусств, в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еречивого. Отправился тот брахман со свитой, с богатым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дарами, и добрался до города Кундина, и вступил в него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Явился к радже Девашакти и своего повелителя ради попр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ил выдать дочь его за Канакаваршу.</w:t>
      </w:r>
    </w:p>
    <w:p>
      <w:pPr>
        <w:pStyle w:val="Normal"/>
        <w:shd w:fill="FFFFFF" w:val="clear"/>
        <w:spacing w:lineRule="exact" w:line="211"/>
        <w:ind w:left="38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„</w:t>
      </w:r>
      <w:r>
        <w:rPr>
          <w:b w:val="false"/>
          <w:bCs w:val="false"/>
          <w:color w:val="000000"/>
          <w:spacing w:val="4"/>
          <w:sz w:val="22"/>
          <w:szCs w:val="22"/>
        </w:rPr>
        <w:t>На выданье, конечно, моя дочь — должно ее замуж вы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дать! Вот просит ее в жены царь Канакаварша. Отдам я е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му, пожалуй!" — подумал раджа Девашакти, и согласился на</w:t>
      </w:r>
    </w:p>
    <w:p>
      <w:pPr>
        <w:pStyle w:val="Normal"/>
        <w:shd w:fill="FFFFFF" w:val="clear"/>
        <w:spacing w:before="120" w:after="0"/>
        <w:ind w:left="82" w:hanging="0"/>
        <w:jc w:val="center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328</w:t>
      </w:r>
    </w:p>
    <w:p>
      <w:pPr>
        <w:pStyle w:val="Normal"/>
        <w:shd w:fill="FFFFFF" w:val="clear"/>
        <w:spacing w:lineRule="exact" w:line="211" w:before="53" w:after="0"/>
        <w:ind w:lef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просьбу Сангамасвамина, и показал ему и красу дивную Ма-</w:t>
        <w:br/>
        <w:t>данасундари и как она плавно танцует. А потом сказал царь</w:t>
        <w:br/>
        <w:t>обрадованному виденным Сангамасвамину, что согласен он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тдать дочь свою, и, почтив как следует посла, отпустил его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 вместе с ним отправил царь своего посла с наказом, что-де,</w:t>
        <w:br/>
        <w:t>мол, когда астрологи определят день для свадьбы дочери до-</w:t>
        <w:br/>
        <w:t>стойный, так чтобы его известили.</w:t>
      </w:r>
    </w:p>
    <w:p>
      <w:pPr>
        <w:pStyle w:val="Normal"/>
        <w:shd w:fill="FFFFFF" w:val="clear"/>
        <w:spacing w:lineRule="exact" w:line="211" w:before="10" w:after="0"/>
        <w:ind w:left="19" w:firstLine="331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Прибыл Сангамасвамин вместе с послом от царя Дев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акти к царю Канакаварше и тотчас же все доложил. Назн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или звездочеты подходящий день, почтил раджа Канак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рша посла царя Девашакти и, уверившись в любви Мадан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ундари, отправился, неотразимый в геройстве своем и из-</w:t>
        <w:br/>
        <w:t>гнавший из души сомнения, на свадьбу в город Кундина. Се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 на слониху Ашокалату, и, в приграничных лесах живущи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ьвов, тигров и прочих зверей сражая, словно шабаров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71</w:t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 д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ое племя, достиг он краев Видарбхийских, и вступил в г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од Кундина вместе с вышедшим ему навстречу царем Дев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акти, и удалился во дворец, украшенный для предстояще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вадьбы, похитив тем самым радость, которую доставлял о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зорам восхищенных горожанок.</w:t>
      </w:r>
    </w:p>
    <w:p>
      <w:pPr>
        <w:pStyle w:val="Normal"/>
        <w:shd w:fill="FFFFFF" w:val="clear"/>
        <w:spacing w:lineRule="exact" w:line="211" w:before="5" w:after="0"/>
        <w:ind w:left="14" w:firstLine="33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ервый день отдохнул он вместе со всей своей свитой и</w:t>
        <w:br/>
        <w:t>челядью, наслаждаясь приемом и угощением, устроенным в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есть гостей раджей Девашакти, а на другой день отдал е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жены Девашакти дочь свою Маданасундари с таким богаты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иданым, что у него самого осталось только царство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b w:val="false"/>
          <w:bCs w:val="false"/>
          <w:color w:val="000000"/>
          <w:spacing w:val="10"/>
          <w:sz w:val="22"/>
          <w:szCs w:val="22"/>
        </w:rPr>
        <w:t>Праздновал там Канакаварша целых семь дней, а пото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 новой женой вернулся в свой город, и когда достиг он, даю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щий радость всему миру, города, то для всех было празднико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идеть его с супругой, подобного месяцу с его нежным св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м. Стала его больше жизни любимая Маданасундари глав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й среди его жен, подобно Рукмини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72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среди жен Кришны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упруги неотрывно смотрели друг на друга, обмениваяс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зглядами обрамленных прелестными ресницами очей, страст-</w:t>
        <w:br/>
        <w:t>ными стрелами бога любви.</w:t>
      </w:r>
    </w:p>
    <w:p>
      <w:pPr>
        <w:pStyle w:val="Normal"/>
        <w:shd w:fill="FFFFFF" w:val="clear"/>
        <w:spacing w:lineRule="exact" w:line="211" w:before="14" w:after="0"/>
        <w:ind w:right="10" w:firstLine="33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Наступило время, и ворвался лев весны с развевающейся</w:t>
        <w:br/>
        <w:t>гривой из цветов шафрана и набросился на слона девичьей</w:t>
        <w:br/>
        <w:t>застенчивости. Украсила весна тетиву цветострелого бог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асцветающими лианами, усыпанными пчелами, и в лесах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 садах зашумел ветер с гор Малая, словно возбуждая стра-</w:t>
        <w:br/>
        <w:t>стные желания в душах жен странников, и пение кокилов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73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овно бы говорило каждому:</w:t>
      </w:r>
    </w:p>
    <w:p>
      <w:pPr>
        <w:sectPr>
          <w:type w:val="nextPage"/>
          <w:pgSz w:orient="landscape" w:w="16838" w:h="11906"/>
          <w:pgMar w:left="1440" w:right="1844" w:gutter="0" w:header="0" w:top="1274" w:footer="0" w:bottom="360"/>
          <w:pgNumType w:fmt="decimal"/>
          <w:cols w:num="2" w:equalWidth="false" w:sep="false">
            <w:col w:w="6173" w:space="1238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9" w:hanging="0"/>
        <w:jc w:val="center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329</w:t>
      </w:r>
    </w:p>
    <w:p>
      <w:pPr>
        <w:pStyle w:val="Normal"/>
        <w:shd w:fill="FFFFFF" w:val="clear"/>
        <w:spacing w:lineRule="exact" w:line="168" w:before="144" w:after="0"/>
        <w:ind w:left="965" w:hanging="0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Обмелеют могучие реки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о водою наполнятся снова.</w:t>
        <w:br/>
      </w:r>
      <w:r>
        <w:rPr>
          <w:b w:val="false"/>
          <w:bCs w:val="false"/>
          <w:color w:val="000000"/>
          <w:sz w:val="19"/>
          <w:szCs w:val="19"/>
        </w:rPr>
        <w:t>Нежность угаснет цветка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• Но цветок вновь зардеет румянцем.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Угаснет сиянье луны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о сверкнет вновь она полнолуньем,</w:t>
        <w:br/>
      </w:r>
      <w:r>
        <w:rPr>
          <w:b w:val="false"/>
          <w:bCs w:val="false"/>
          <w:color w:val="000000"/>
          <w:sz w:val="19"/>
          <w:szCs w:val="19"/>
        </w:rPr>
        <w:t>Но, увы, никогда, да, поверь, никогда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е вернется ушедшая юность!</w:t>
        <w:br/>
      </w:r>
      <w:r>
        <w:rPr>
          <w:b w:val="false"/>
          <w:bCs w:val="false"/>
          <w:color w:val="000000"/>
          <w:sz w:val="19"/>
          <w:szCs w:val="19"/>
        </w:rPr>
        <w:t>Те, кто любит друг друга, пусть любят!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Пусть им шлет наслаждения жизнь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74</w:t>
      </w:r>
      <w:r>
        <w:rPr>
          <w:b w:val="false"/>
          <w:bCs w:val="false"/>
          <w:color w:val="000000"/>
          <w:spacing w:val="-1"/>
          <w:sz w:val="19"/>
          <w:szCs w:val="19"/>
        </w:rPr>
        <w:t>!</w:t>
      </w:r>
    </w:p>
    <w:p>
      <w:pPr>
        <w:pStyle w:val="Normal"/>
        <w:shd w:fill="FFFFFF" w:val="clear"/>
        <w:spacing w:lineRule="exact" w:line="216" w:before="168" w:after="0"/>
        <w:ind w:right="29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 в это время раджа Канакаварша, облаченный в одежды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охитившие красками своими прелесть цветов ашоки, с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ми женами пошел поразвлечься в украшенный весной сад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слушать пение красавиц, щебетанье птиц и гудение пчел.</w:t>
      </w:r>
    </w:p>
    <w:p>
      <w:pPr>
        <w:pStyle w:val="Normal"/>
        <w:shd w:fill="FFFFFF" w:val="clear"/>
        <w:spacing w:lineRule="exact" w:line="216"/>
        <w:ind w:left="19" w:right="14" w:firstLine="317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Стал царь вместе с царицей Маданасундари собира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веты и играть в различные игры, и, после того как долго он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этим развлекались, отправился Канакаварша с женами ку-</w:t>
        <w:br/>
      </w:r>
      <w:r>
        <w:rPr>
          <w:b w:val="false"/>
          <w:bCs w:val="false"/>
          <w:color w:val="000000"/>
          <w:sz w:val="23"/>
          <w:szCs w:val="23"/>
        </w:rPr>
        <w:t>паться в реке Годавари. И стали там они плескаться и всяч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ки развлекаться в воде. Лицами, подобными лотосам, гл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ми, точно лилии, грудями, подобными красным гусям, бе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ми, подобными песчаным отмелям, очаровали они царя,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Годавари плескала волнами, словно в гневе вскидывая и ломая</w:t>
        <w:br/>
      </w:r>
      <w:r>
        <w:rPr>
          <w:b w:val="false"/>
          <w:bCs w:val="false"/>
          <w:color w:val="000000"/>
          <w:sz w:val="23"/>
          <w:szCs w:val="23"/>
        </w:rPr>
        <w:t>брови, осуждала этих женщин из ревности, но душа Канак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арши была в восторге при виде того, как во время этих за-</w:t>
        <w:br/>
      </w:r>
      <w:r>
        <w:rPr>
          <w:b w:val="false"/>
          <w:bCs w:val="false"/>
          <w:color w:val="000000"/>
          <w:sz w:val="23"/>
          <w:szCs w:val="23"/>
        </w:rPr>
        <w:t>бав в воде тонкие одежды, облегая их прелести, еще больше</w:t>
        <w:br/>
        <w:t>оттеняли красоту его жен.</w:t>
      </w:r>
    </w:p>
    <w:p>
      <w:pPr>
        <w:pStyle w:val="Normal"/>
        <w:shd w:fill="FFFFFF" w:val="clear"/>
        <w:spacing w:lineRule="exact" w:line="216"/>
        <w:ind w:left="29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от Канакаварша стал плескать водой в перси одной из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иц, подобные двум золотым чашам. Заметила это Мадан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ундари и разгневалась, и в сердце ее загорелась ревность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 словами: „Как река взволнована" — быстро вышла она из</w:t>
        <w:br/>
        <w:t>воды и, сменив одежду, сетуя на возлюбленного, со своим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лужанками поспешила в свои покои. Канакаварша, поняв</w:t>
        <w:br/>
      </w:r>
      <w:r>
        <w:rPr>
          <w:b w:val="false"/>
          <w:bCs w:val="false"/>
          <w:color w:val="000000"/>
          <w:sz w:val="23"/>
          <w:szCs w:val="23"/>
        </w:rPr>
        <w:t>все, бросил плескаться, и тоже вышел из воды, и пошел к ней</w:t>
        <w:br/>
        <w:t>в покои, вошел и увидел, что она, исполненная гнева и тер-</w:t>
        <w:br/>
        <w:t>заемая ревностью, стоит у клеток с попугаями, подперла л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й ладонью удрученное горем подобное лотосу лицо, и из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чей ее катятся настоящие жемчужины слез, и сквозь слезы,</w:t>
        <w:br/>
        <w:t>прерывающимся голосом, поет она на апабхранше, поблески-</w:t>
        <w:br/>
      </w:r>
      <w:r>
        <w:rPr>
          <w:b w:val="false"/>
          <w:bCs w:val="false"/>
          <w:color w:val="000000"/>
          <w:sz w:val="23"/>
          <w:szCs w:val="23"/>
        </w:rPr>
        <w:t>вая зубами, такое прелестное стихотворение:</w:t>
      </w:r>
    </w:p>
    <w:p>
      <w:pPr>
        <w:pStyle w:val="Normal"/>
        <w:shd w:fill="FFFFFF" w:val="clear"/>
        <w:spacing w:lineRule="exact" w:line="168" w:before="178" w:after="0"/>
        <w:ind w:left="1603" w:hanging="0"/>
        <w:rPr/>
      </w:pPr>
      <w:r>
        <w:rPr>
          <w:b w:val="false"/>
          <w:bCs w:val="false"/>
          <w:color w:val="000000"/>
          <w:sz w:val="19"/>
          <w:szCs w:val="19"/>
        </w:rPr>
        <w:t>Если разлука не в мочь,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Гордость отбрасывай прочь!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Если ж ты терпишь разлуку,</w:t>
      </w:r>
    </w:p>
    <w:p>
      <w:pPr>
        <w:pStyle w:val="Normal"/>
        <w:shd w:fill="FFFFFF" w:val="clear"/>
        <w:spacing w:before="158" w:after="0"/>
        <w:ind w:left="110" w:hanging="0"/>
        <w:jc w:val="center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330</w:t>
      </w:r>
    </w:p>
    <w:p>
      <w:pPr>
        <w:pStyle w:val="Normal"/>
        <w:shd w:fill="FFFFFF" w:val="clear"/>
        <w:spacing w:lineRule="exact" w:line="168"/>
        <w:ind w:left="1560" w:hanging="0"/>
        <w:rPr/>
      </w:pPr>
      <w:r>
        <w:br w:type="column"/>
      </w:r>
      <w:r>
        <w:rPr>
          <w:b w:val="false"/>
          <w:bCs w:val="false"/>
          <w:color w:val="000000"/>
          <w:spacing w:val="-3"/>
          <w:sz w:val="19"/>
          <w:szCs w:val="19"/>
        </w:rPr>
        <w:t>Гордостью сдерживай муку!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Мудрым известно давно,</w:t>
        <w:br/>
        <w:t>Выбрать нужно одно!</w:t>
        <w:br/>
        <w:t>Хочешь на двух берегах стоять?</w:t>
        <w:br/>
      </w:r>
      <w:r>
        <w:rPr>
          <w:b w:val="false"/>
          <w:bCs w:val="false"/>
          <w:color w:val="000000"/>
          <w:sz w:val="19"/>
          <w:szCs w:val="19"/>
        </w:rPr>
        <w:t>В реку тебе суждено упасть!</w:t>
      </w:r>
    </w:p>
    <w:p>
      <w:pPr>
        <w:pStyle w:val="Normal"/>
        <w:shd w:fill="FFFFFF" w:val="clear"/>
        <w:spacing w:lineRule="exact" w:line="211" w:before="221" w:after="0"/>
        <w:ind w:right="10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Но и в гневе своем была она прелестна, и подошел к не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мущенный царь, и, хотя и отворачивала она свое лицо 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го, обнял ее, и ласковыми речами покаянными старался ут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ть ее. Все тут стояли и старались вида не подавать, что</w:t>
        <w:br/>
      </w:r>
      <w:r>
        <w:rPr>
          <w:b w:val="false"/>
          <w:bCs w:val="false"/>
          <w:color w:val="000000"/>
          <w:sz w:val="23"/>
          <w:szCs w:val="23"/>
        </w:rPr>
        <w:t>замечают это, а он пал к ее ногам, кляня себя, виновника ее</w:t>
        <w:br/>
        <w:t>горести. И словно слезы ее, порожденные огнем ревности,</w:t>
        <w:br/>
        <w:t>растопили ее душу, и простила она царя. Тогда он с Мадана-</w:t>
        <w:br/>
        <w:t>сундари, сменившей гнев на милость, провел остаток дня, 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огда наступила ночь, то провели они ее в любовных рад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ях и пришел к ним крепкий сон.</w:t>
      </w:r>
    </w:p>
    <w:p>
      <w:pPr>
        <w:pStyle w:val="Normal"/>
        <w:shd w:fill="FFFFFF" w:val="clear"/>
        <w:spacing w:lineRule="exact" w:line="211" w:before="5" w:after="0"/>
        <w:ind w:left="10" w:firstLine="322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И снится царю, что пришла некая безобразная ведьма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 него с шеи сорвала ожерелье, а с головы корону. А потом</w:t>
        <w:br/>
      </w:r>
      <w:r>
        <w:rPr>
          <w:b w:val="false"/>
          <w:bCs w:val="false"/>
          <w:color w:val="000000"/>
          <w:sz w:val="23"/>
          <w:szCs w:val="23"/>
        </w:rPr>
        <w:t>увидел он веталу, тело которого состояло из членов разных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уществ, и начал он биться с веталой, и царь его свалил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уселся ему на спину, и взлетел, словно на птице, в подне-</w:t>
        <w:br/>
      </w:r>
      <w:r>
        <w:rPr>
          <w:b w:val="false"/>
          <w:bCs w:val="false"/>
          <w:color w:val="000000"/>
          <w:sz w:val="23"/>
          <w:szCs w:val="23"/>
        </w:rPr>
        <w:t>бесье, и оттуда встала бросил царя в океан. Когда же кое-к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умел царь выплыть, то увидел на шее свое ожерелье и почув-</w:t>
        <w:br/>
        <w:t>ствовал, что снова корона сидит у него на голове, как прежде.</w:t>
        <w:br/>
      </w:r>
      <w:r>
        <w:rPr>
          <w:b w:val="false"/>
          <w:bCs w:val="false"/>
          <w:color w:val="000000"/>
          <w:sz w:val="23"/>
          <w:szCs w:val="23"/>
        </w:rPr>
        <w:t>На этом месте он проснулся, и когда настало утро, стал о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сспрашивать кшапанаку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75</w:t>
      </w:r>
      <w:r>
        <w:rPr>
          <w:b w:val="false"/>
          <w:bCs w:val="false"/>
          <w:color w:val="000000"/>
          <w:spacing w:val="-2"/>
          <w:sz w:val="23"/>
          <w:szCs w:val="23"/>
        </w:rPr>
        <w:t>, буддийского монаха, к нему</w:t>
        <w:br/>
        <w:t>явившегося, о том, чтобы все это значило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тветил ему монах: „Не следует, божественный, говорит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ебе неприятное, но как не скажу я, коли ты спрашиваешь?</w:t>
        <w:br/>
      </w:r>
      <w:r>
        <w:rPr>
          <w:b w:val="false"/>
          <w:bCs w:val="false"/>
          <w:color w:val="000000"/>
          <w:sz w:val="23"/>
          <w:szCs w:val="23"/>
        </w:rPr>
        <w:t>То, что видел ты, как похищены у тебя были ожерелье и к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она, означает, что предстоит тебе разлука с этой царицей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ыном, а то, что обрел ты и ожерелье и корону, когда выныр-</w:t>
        <w:br/>
        <w:t>нул из океана, значит, что, после того как кончатся несчастья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нова встретишься и с супругой и с сыном". Выслушал Кана-</w:t>
        <w:br/>
      </w:r>
      <w:r>
        <w:rPr>
          <w:b w:val="false"/>
          <w:bCs w:val="false"/>
          <w:color w:val="000000"/>
          <w:sz w:val="23"/>
          <w:szCs w:val="23"/>
        </w:rPr>
        <w:t>каварша слова монаха, подумал и сказал: „Нынче ведь нет 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еня сына, и прежде всего должен он родиться". Слыхал Ка-</w:t>
        <w:br/>
        <w:t>накаварша от сказителя „Рамаяны"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76</w:t>
      </w:r>
      <w:r>
        <w:rPr>
          <w:b w:val="false"/>
          <w:bCs w:val="false"/>
          <w:color w:val="000000"/>
          <w:spacing w:val="-1"/>
          <w:sz w:val="23"/>
          <w:szCs w:val="23"/>
        </w:rPr>
        <w:t>, какие царь Дашаратха</w:t>
        <w:br/>
        <w:t>ради рождения сына претерпел мучения. Ушел монах, и пр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ел тот день царь опечаленный в думах о том, как бы ему</w:t>
        <w:br/>
      </w:r>
      <w:r>
        <w:rPr>
          <w:b w:val="false"/>
          <w:bCs w:val="false"/>
          <w:color w:val="000000"/>
          <w:sz w:val="23"/>
          <w:szCs w:val="23"/>
        </w:rPr>
        <w:t>царица родила сына. Провел он ночь в одиночестве, и не ш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нему сон, и увидел он, как, хотя дверь и была заперта, яв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ась перед ним женщина, и была она скромная и почтитель»</w:t>
      </w:r>
    </w:p>
    <w:p>
      <w:pPr>
        <w:sectPr>
          <w:type w:val="nextPage"/>
          <w:pgSz w:orient="landscape" w:w="16838" w:h="11906"/>
          <w:pgMar w:left="1440" w:right="1733" w:gutter="0" w:header="0" w:top="1296" w:footer="0" w:bottom="360"/>
          <w:pgNumType w:fmt="decimal"/>
          <w:cols w:num="2" w:equalWidth="false" w:sep="false">
            <w:col w:w="6158" w:space="1372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331</w:t>
      </w:r>
    </w:p>
    <w:p>
      <w:pPr>
        <w:pStyle w:val="Normal"/>
        <w:shd w:fill="FFFFFF" w:val="clear"/>
        <w:spacing w:lineRule="exact" w:line="211" w:before="38" w:after="0"/>
        <w:ind w:left="14" w:right="5" w:hanging="0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нал, и благостного обличья, и, когда в удивлении поднялс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 и поклонился ей, она его благословила и молвила: „Знай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ынок, что я — дочь повелителя нагов Васуки. Твоему отцу 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аршая сестра, а зовут меня Ратнапрабха. Чтобы тебя об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егать, живу я, незримая, около тебя. Сегодня увидела я, чт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ем-то душа твоя встревожена, и не могу я видеть тебя таким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сскажи мне, в чем горе твое!"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Когда кончила сестра отца говорить, ответил ей Канак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рша: „Счастлив я, матушка, что ты мне такую милость ок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зываешь, а беда моя в том, что сына у меня нету. Ведь вот дл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ашаратхи и других мудрецы желали небесного блаженств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 рождения сына, а почему бы им для меня того же не пож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ать?" Выслушала такую речь Канакаварши нагини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77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Ратн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рабха и сказала сыну брата: „Есть способ тебе получить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ына, и расскажу я тебе о нем, а ты сделай все так, как 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кажу. Ступай-ка ты и поклонись повелителю Кумаре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78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рад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этой милости. Но чтобы осложнить дело, Кумара обрушит 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бя ливень, и это ты сумеешь перенести, ибо я войду в твое</w:t>
        <w:br/>
        <w:t>тело. Преодолев же другие испытания, ты достигнешь желан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го" — и с этими словами исчезла нагини, а царь спокойно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достно провел эту ночь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Когда же настало утро, поручил он министрам свое цар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вО; и в жажде получить сына пошел поклониться повел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лю Кумаре, и припал к его стопам, и стал совершать жест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ие подвиги, чтобы его умилостивить, а нагини, как и гов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ила, вошла в его тело. Вдруг обрушивает на его голов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умара, подобно молнии, палице Индры, поток воды беско-</w:t>
        <w:br/>
        <w:t>нечный, но выдержал это испытание Канакаварша, поскольк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его теле была нагини. Чтобы еще больше его испытать, п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лал Картикея Ганешу. Подмешал Ганеша к потоку дождя</w:t>
        <w:br/>
        <w:t>губительный яд и создал ужасного змея, но и от этого 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здрогнул царь. Тогда Винаяка явился в своем собственном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бразе и бивнями ударил царя в живот. Такого удара и бог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е выдержали бы, а Канакаварша сумел. Но, подумав, что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хоть он и устоял против яда, с этим-то богом ему не сп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ться, начал Канакаварша умолять его славословиями: „Д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удет слава тебе, повелитель препятствий, с толстым жив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м, подобным горшку, содержащему сокровище достижени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сех целей, змеей украшенный. Да будет победа тебе, слоно-</w:t>
        <w:br/>
        <w:t>ликий, хоботом своим сотрясающий лотосоподобное ложе с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ого Йндры во .время любовных игр! Коли ты не умилостив-</w:t>
      </w:r>
    </w:p>
    <w:p>
      <w:pPr>
        <w:pStyle w:val="Normal"/>
        <w:shd w:fill="FFFFFF" w:val="clear"/>
        <w:spacing w:before="110" w:after="0"/>
        <w:ind w:left="10" w:hanging="0"/>
        <w:jc w:val="center"/>
        <w:rPr>
          <w:b w:val="false"/>
          <w:b w:val="false"/>
          <w:bCs w:val="false"/>
          <w:color w:val="000000"/>
          <w:spacing w:val="-5"/>
          <w:w w:val="79"/>
          <w:sz w:val="23"/>
          <w:szCs w:val="23"/>
        </w:rPr>
      </w:pPr>
      <w:r>
        <w:rPr>
          <w:b w:val="false"/>
          <w:bCs w:val="false"/>
          <w:color w:val="000000"/>
          <w:spacing w:val="-5"/>
          <w:w w:val="79"/>
          <w:sz w:val="23"/>
          <w:szCs w:val="23"/>
        </w:rPr>
        <w:t>332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лен, ни богам, ни асурам, ни царям, ни пророкам не будет ус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еха, единственное прибежище человека, любимец Шанкары!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 ты, живот которого подобен котлу! О остроухий! О пове-</w:t>
        <w:br/>
        <w:t>литель ганов! О источающий амбру! О петлерукий! О пов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итель живущих в поднебесье! О Джамбака! О держащий тр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зубец! Этими и другими истребляющими грехи шестьюд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ятью восемью именами славили тебя лучшие из богов и</w:t>
        <w:br/>
        <w:t>восхваляли тебя, истребляя страх в битве и в суде, в игре и в</w:t>
        <w:br/>
        <w:t>грабеже, в жертве Агни и во встрече со зверями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79</w:t>
      </w:r>
      <w:r>
        <w:rPr>
          <w:b w:val="false"/>
          <w:bCs w:val="false"/>
          <w:color w:val="000000"/>
          <w:spacing w:val="4"/>
          <w:sz w:val="22"/>
          <w:szCs w:val="22"/>
        </w:rPr>
        <w:t>!" Вот т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ими и другими молитвами царь Канакаварша умолял Ганешу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устранителя препятствий. Сказал ему слоноликий: „Доволен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я тобой и не буду тебе, сынок, чинить новые препятствия" —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с этими словами исчез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огда молвил Картикея царю, устоявшему перед его испы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ниями: „Порадовал ты меня, упорный! Проси, чего ты х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чешь!" Услышав это, обрадовался царь и попросил у то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ога: „Пусть, повелитель, благодаря твоей милости родится у</w:t>
        <w:br/>
        <w:t>меня сын!" „Да будет так, и будет у тебя сын, в котором во-</w:t>
        <w:br/>
        <w:t>плотится один из моих ганов, и прославится сын твой в мир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д именем Хираньяварши!" — и, оказав такую особую м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ость царю, восседающий на павлине бог позвал его войт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нутрь храма.</w:t>
      </w:r>
    </w:p>
    <w:p>
      <w:pPr>
        <w:pStyle w:val="Normal"/>
        <w:shd w:fill="FFFFFF" w:val="clear"/>
        <w:spacing w:lineRule="exact" w:line="211" w:before="5" w:after="0"/>
        <w:ind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Тогда незаметно вышла нагини из тела царя, ибо нельзя</w:t>
        <w:br/>
        <w:t>из-за страха проклятия входить женщинам в святая святых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храма, и вступил царь, лишенный покровительства нагин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храм Картикеи, пламенем пышущего бога. Заметив это, п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умал бог: „Что бы это значило?" И, догадавшись, что благ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ря волшебству нагини сумел царь перенести тяжкие испы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ания, разъярился Картикея и тут же проклял Канакаваршу:</w:t>
        <w:br/>
        <w:t>„Ты со мной шутки шутить? За это будет тебе мучительно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казание — разлучишься ты и с сыном и с женой, как тольк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ын родится!" Словно удар грома поразило это прокляти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джу, и он, великий поэт, стал умолять бога сладкозвучным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имнами сменить гнев на милость. Сладкими словами обр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ованный шестиликий бог сказал Канакаварше: „Умилост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ил ты меня, царь, своими гимнами, и положу я предел этому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оклятию. Весь следующий за рождением сына год будеш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ы разлучен с женой и сыном, а потом, после того как ты три</w:t>
        <w:br/>
        <w:t>раза избежишь смерти, вернешь их себе". Умолк-Картикея, и</w:t>
        <w:br/>
        <w:t>раджа, поклонившись ему, напившись амриты его милост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осыта» отправился к себе в город. Со временем родила, ему</w:t>
      </w:r>
    </w:p>
    <w:p>
      <w:pPr>
        <w:sectPr>
          <w:type w:val="nextPage"/>
          <w:pgSz w:orient="landscape" w:w="16838" w:h="11906"/>
          <w:pgMar w:left="1440" w:right="1623" w:gutter="0" w:header="0" w:top="1330" w:footer="0" w:bottom="360"/>
          <w:pgNumType w:fmt="decimal"/>
          <w:cols w:num="2" w:space="150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jc w:val="center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333</w:t>
      </w:r>
    </w:p>
    <w:p>
      <w:pPr>
        <w:pStyle w:val="Normal"/>
        <w:shd w:fill="FFFFFF" w:val="clear"/>
        <w:spacing w:lineRule="exact" w:line="211"/>
        <w:ind w:left="58" w:right="10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царица Маданасундари сына, подобного сладостному даю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щему прохладу сиянию месяца, и, глядя на личико сына, они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е могли ни на миг оторваться и бесконечно наслаждалис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го красой. Устроил тогда царь праздник, и щедро рассыпал</w:t>
        <w:br/>
        <w:t>богатства, и оправдал имя свое Канакаварша, ибо воистин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ыпал золотом, как ливень водой.</w:t>
      </w:r>
    </w:p>
    <w:p>
      <w:pPr>
        <w:pStyle w:val="Normal"/>
        <w:shd w:fill="FFFFFF" w:val="clear"/>
        <w:spacing w:lineRule="exact" w:line="211"/>
        <w:ind w:firstLine="389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Прошло пять ночей, а на шестую ночь у покоев, где спал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• царица с младенцем, после того как поставили стражу, не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жданно-негаданно собралась грозовая туча, и все она росл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росла, пока не закрыла все небо, словно враги окружили</w:t>
        <w:br/>
        <w:t>царство беззаботного царя. Ветер словно безумный слон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чался, с корнем вырывая деревья и швыряя на землю поток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ождевой воды, подобные потокам пота. Сорвало с запор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верь, и какая-то ужасного вида женщина с кинжалом в руке</w:t>
        <w:br/>
        <w:t>ворвалась в покой Маданасундари и, оторвав приникшего к</w:t>
        <w:br/>
        <w:t>груди матери младенца, околдовала всех слуг и кинулас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прометью прочь. „Горе мне, горе! — закричала Маданасу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ри.— Ракшаси украла у меня сына!" И с этими словами бр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илась в погоню за похитительницей. Та мчалась с младен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цем в руках все дальше, пока не исчезла в пруду, и туда за ней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ловно желая утолить жажду, бросилась и Маданасундари.</w:t>
      </w:r>
    </w:p>
    <w:p>
      <w:pPr>
        <w:pStyle w:val="Normal"/>
        <w:shd w:fill="FFFFFF" w:val="clear"/>
        <w:spacing w:lineRule="exact" w:line="211" w:before="5" w:after="0"/>
        <w:ind w:left="62" w:firstLine="331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Стала туча рассеиваться, а с ней и ночь прошла, и тог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се услышали из покоя плач и стоны служанок. Бросился туд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анакаварша, и не увидел ни жены, ни сына, и упал без п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яти, а когда пришел в себя, все причитал: „Сыночек мой!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нушка моя!" И тут-то вспомнил он, что Картикея прокля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го и что проклятие кончится только через год!</w:t>
      </w:r>
    </w:p>
    <w:p>
      <w:pPr>
        <w:pStyle w:val="Normal"/>
        <w:shd w:fill="FFFFFF" w:val="clear"/>
        <w:spacing w:lineRule="exact" w:line="211"/>
        <w:ind w:left="62"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„</w:t>
      </w:r>
      <w:r>
        <w:rPr>
          <w:b w:val="false"/>
          <w:bCs w:val="false"/>
          <w:color w:val="000000"/>
          <w:spacing w:val="5"/>
          <w:sz w:val="22"/>
          <w:szCs w:val="22"/>
        </w:rPr>
        <w:t>Зачем, Сканда, пожаловал ты мне дар, отягченный пр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лятием,— словно дал мне ты амриту, напоенную ядом! Как</w:t>
        <w:br/>
      </w:r>
      <w:r>
        <w:rPr>
          <w:b w:val="false"/>
          <w:bCs w:val="false"/>
          <w:color w:val="000000"/>
          <w:sz w:val="22"/>
          <w:szCs w:val="22"/>
        </w:rPr>
        <w:t>проживу я этот год — ведь будет он тянуться тысячи веков! —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ез любимой моей Маданасундари!" Так он рыдал, и, хот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инистры, узнавшие о том, что случилось, утешали его, нич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е помогало, словно стойкость его исчезла вместе с женой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шел царь из города и в тоске стал скитаться в лесах Винд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хийских гор, ища в глазах юных газелей взор любимой, в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гривах чамари — кудри возлюбленной, в движениях слоних —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лавность ее походки, и от этого еще пуще палил его огон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азлуки. Скитаясь, томимый голодом и жаждой, мучимый</w:t>
        <w:br/>
        <w:t>зноем, добрался он до подножия Виндхийских гор и, утоли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з родника жажду, присел на корнях дерева, как вдруг из пе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щеры раздался рев, словно загрохотали сами Виндхийские</w:t>
      </w:r>
    </w:p>
    <w:p>
      <w:pPr>
        <w:pStyle w:val="Normal"/>
        <w:shd w:fill="FFFFFF" w:val="clear"/>
        <w:spacing w:before="173" w:after="0"/>
        <w:ind w:left="72" w:hanging="0"/>
        <w:jc w:val="center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334</w:t>
      </w:r>
    </w:p>
    <w:p>
      <w:pPr>
        <w:pStyle w:val="Normal"/>
        <w:shd w:fill="FFFFFF" w:val="clear"/>
        <w:spacing w:before="715" w:after="0"/>
        <w:rPr>
          <w:rFonts w:ascii="Arial" w:hAnsi="Arial" w:cs="Arial"/>
          <w:b w:val="false"/>
          <w:b w:val="false"/>
          <w:bCs w:val="false"/>
          <w:color w:val="000000"/>
          <w:w w:val="328"/>
          <w:sz w:val="40"/>
          <w:szCs w:val="40"/>
          <w:lang w:val="en-US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w w:val="328"/>
          <w:sz w:val="40"/>
          <w:szCs w:val="40"/>
          <w:lang w:val="en-US"/>
        </w:rPr>
        <w:t>I</w:t>
      </w:r>
    </w:p>
    <w:p>
      <w:pPr>
        <w:pStyle w:val="Normal"/>
        <w:shd w:fill="FFFFFF" w:val="clear"/>
        <w:spacing w:lineRule="exact" w:line="211" w:before="5" w:after="0"/>
        <w:ind w:left="5" w:righ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горы, и выскочил оттуда лев с развевающейся гривой, готовы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го растерзать. Как раз в это время пролетал там какой-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дьядхар и, спустившись, ударом своего меча рассек льва</w:t>
        <w:br/>
        <w:t>надвое. Приблизился видьядхар к царю: „Скажи мне, царь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Канакаварша, как случилось тебе прийти в эти края?"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При этом вопросе вспомнил царь все, что с ним случилось,</w:t>
        <w:br/>
        <w:t>и спросил его: „Разве не знаешь ты, что гонит меня огонь раз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луки?" Тогда сказал ему на это видьядхар: „Жил я прежд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твоем городе в человеческом образе и был подвижником, а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звали меня Бандхумитра. Попросил я у тебя однажды п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ощи, и ты оказал мне ее, и с помощью заклятья веталы</w:t>
      </w:r>
      <w:r>
        <w:rPr>
          <w:b w:val="false"/>
          <w:bCs w:val="false"/>
          <w:color w:val="000000"/>
          <w:spacing w:val="7"/>
          <w:sz w:val="22"/>
          <w:szCs w:val="22"/>
          <w:vertAlign w:val="superscript"/>
        </w:rPr>
        <w:t>80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тал я видьядхаром. Узнал я тебя и, желая отблагодарить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огда увидел этого льва, готового растерзать тебя, убил его.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А зовут меня теперь Бандхупрабха". Ответил ему Канака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варша, исполненный любви и благодарности: „Конечно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мню я тебя и дружбу твою вижу. Но скажи мне, когда же</w:t>
        <w:br/>
        <w:t>встречусь я с женой и сыном?" Его слова выслушав и с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ощью волшебства узнав об этом, сказал видьядхар Бандх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абха повелителю земли: „Когда поклонишься ты богине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битающей в горах Виндхья, вновь обретешь ты супругу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ына. Поэтому ради достижения своей цели ступай туда, а я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отправляюсь в свой мир". Тут он вознесся в поднебесье, 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арь снова обрел решимость и уверенность и отправился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оклониться богине, живущей в Виндхийских горах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b w:val="false"/>
          <w:bCs w:val="false"/>
          <w:color w:val="000000"/>
          <w:spacing w:val="11"/>
          <w:sz w:val="22"/>
          <w:szCs w:val="22"/>
        </w:rPr>
        <w:t>То шел, то бежал царь по бесконечной лесной дороге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ак вдруг, мотая головой и хлопая ушами, накинулся на не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езумный слон. Заметил его Канакаварша и бросился в рас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елину, а слон кинулся в ярости за ним и пал замертво, 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ойдя в нее. Пошел дальше царь, измученный дальней доро-</w:t>
        <w:br/>
        <w:t>гой, жаждой, усталостью, и дошел до большого пруда, над</w:t>
        <w:br/>
        <w:t>которым качались на высоких стеблях белые лотосы. Омыв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ись и напившись, утолил он голод нежными стеблями душ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ых лотосов, уселся под деревом усталый, и тотчас же ег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долел сон.</w:t>
      </w:r>
    </w:p>
    <w:p>
      <w:pPr>
        <w:pStyle w:val="Normal"/>
        <w:shd w:fill="FFFFFF" w:val="clear"/>
        <w:spacing w:lineRule="exact" w:line="211" w:before="10" w:after="0"/>
        <w:ind w:left="29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А в ту пору шабары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81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охотились там на газелей и наткну-</w:t>
        <w:br/>
        <w:t>лись на спящего царя, обладающего всеми добрыми призн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ми. Решили они, что может он быть хорошей жертвой б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гине, связали его и притащили к своему вождю, повелевав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ему их племенами, по имени Муктапхала. Увидев его, н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ленного добрыми приметами, велел вождь нести его в храм</w:t>
        <w:br/>
        <w:t>богини, обитающей в горах и Виндхийских лесах, чтобы при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ести его, как скота, ей в жертву. Увидел царь грозную бо-</w:t>
      </w:r>
    </w:p>
    <w:p>
      <w:pPr>
        <w:sectPr>
          <w:type w:val="nextPage"/>
          <w:pgSz w:orient="landscape" w:w="16838" w:h="11906"/>
          <w:pgMar w:left="1435" w:right="1436" w:gutter="0" w:header="0" w:top="1255" w:footer="0" w:bottom="360"/>
          <w:pgNumType w:fmt="decimal"/>
          <w:cols w:num="3" w:equalWidth="false" w:sep="false">
            <w:col w:w="6187" w:space="658"/>
            <w:col w:w="720" w:space="240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3" w:hanging="0"/>
        <w:jc w:val="center"/>
        <w:rPr>
          <w:rFonts w:ascii="Arial" w:hAnsi="Arial" w:cs="Arial"/>
          <w:color w:val="000000"/>
          <w:spacing w:val="-4"/>
          <w:w w:val="78"/>
        </w:rPr>
      </w:pPr>
      <w:r>
        <w:rPr>
          <w:rFonts w:cs="Arial" w:ascii="Arial" w:hAnsi="Arial"/>
          <w:color w:val="000000"/>
          <w:spacing w:val="-4"/>
          <w:w w:val="78"/>
        </w:rPr>
        <w:t>335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гиню и взмолился к ней, и тотчас же по ее милости и по</w:t>
        <w:br/>
        <w:t>соизволению Сканды спали с него путы. Увидев это чудо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няв, что такова воля богини, избавил паря от гибели пов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итель шабаров. Так в третий раз избавился Канакаварша от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ибели, и как раз кончился на этом год довлевшего над ни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оклятия. Тотчас же явилась перед ним нагини, сестра ег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тца, ведя Маданасундари и сына, и сказала царю: „Знай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анакаварша, что стало мне ведомо о проклятии, наложенно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 тебя Кумарой, и поэтому я обоих твоих любимых увела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прятала у себя в доме. Возьми их — любимую жену и сына.</w:t>
        <w:br/>
        <w:t>Будешь ты теперь, избавившись от проклятия, наслаждатьс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царством!" При этих словах поклонилась нагини царю и тот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час же исчезла, а царю показалось, будто возвращение жены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сына ему приснилось.</w:t>
      </w:r>
    </w:p>
    <w:p>
      <w:pPr>
        <w:pStyle w:val="Normal"/>
        <w:shd w:fill="FFFFFF" w:val="clear"/>
        <w:spacing w:lineRule="exact" w:line="211"/>
        <w:ind w:left="14" w:right="19" w:firstLine="365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Сладостны были долгие объятия царя и царицы, и ли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и, измученные долгой разлукой, счастливые слезы. Мукт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хала же, тамошних шабаров вождь, узнав, что пред ним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елитель земли царь Канакаварша, просил у царя, пав ему в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оги, прощения, и, введя его с женой и с сыном в свою хи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жину, принял его как гостя и всячески угощал. А Канак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рша пока гостил у него, послал своих гонцов затем, чтобы</w:t>
        <w:br/>
        <w:t>позвать тестя Девашакти да из своего города вызвать войско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том, усадив любезную свою Маданасундари вместе с сы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ом, по воле Картикеи названного Хираньяваршей, на сл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ху, отправился с ними сначала в дом тестя. Через скольк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о дней добрались они до него в славный город, называю-</w:t>
        <w:br/>
        <w:t>щийся Кундина, украшающий собой царство Видарбху,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провели там царь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с </w:t>
      </w:r>
      <w:r>
        <w:rPr>
          <w:b w:val="false"/>
          <w:bCs w:val="false"/>
          <w:color w:val="000000"/>
          <w:spacing w:val="4"/>
          <w:sz w:val="22"/>
          <w:szCs w:val="22"/>
        </w:rPr>
        <w:t>женой, и сыном, и с дружиной нескольк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ней, и щедро потчевал их Девашакти. А потом отправилс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царь в город свой Канакапур, точно праздник распространяю-</w:t>
        <w:br/>
        <w:t>щий повсюду радость и веселье, и вступил в него, приветст-</w:t>
        <w:br/>
        <w:t>вуемый взглядами горожанок, истосковавшихся по его красе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опровождаемый женой и сыном. Повязал он Маданасундари</w:t>
        <w:br/>
        <w:t>шарф почетный и сделал ее самой главной женой. С супруго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с сыном, в вечном празднике, словно бы никогда не испы-</w:t>
        <w:br/>
        <w:t>тывавший горя разлуки, без врагов, проницательный царь Ка-</w:t>
        <w:br/>
        <w:t>накаварша повелевал кругом земным».</w:t>
      </w:r>
    </w:p>
    <w:p>
      <w:pPr>
        <w:pStyle w:val="Normal"/>
        <w:shd w:fill="FFFFFF" w:val="clear"/>
        <w:spacing w:lineRule="exact" w:line="211"/>
        <w:ind w:right="67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ыслушал из уст главного над всеми своими министрам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Гомукхи этот замечательный рассказ царевич Наравахан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тта вместе с добродетельной Аланкаравати и очень был д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лен.</w:t>
      </w:r>
    </w:p>
    <w:p>
      <w:pPr>
        <w:pStyle w:val="Normal"/>
        <w:shd w:fill="FFFFFF" w:val="clear"/>
        <w:spacing w:before="163" w:after="0"/>
        <w:ind w:right="58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336</w:t>
      </w:r>
    </w:p>
    <w:p>
      <w:pPr>
        <w:pStyle w:val="Normal"/>
        <w:shd w:fill="FFFFFF" w:val="clear"/>
        <w:spacing w:before="802" w:after="0"/>
        <w:ind w:left="34" w:hanging="0"/>
        <w:jc w:val="center"/>
        <w:rPr>
          <w:color w:val="000000"/>
          <w:spacing w:val="2"/>
          <w:sz w:val="22"/>
          <w:szCs w:val="22"/>
        </w:rPr>
      </w:pPr>
      <w:r>
        <w:br w:type="column"/>
      </w:r>
      <w:r>
        <w:rPr>
          <w:color w:val="000000"/>
          <w:spacing w:val="2"/>
          <w:sz w:val="22"/>
          <w:szCs w:val="22"/>
        </w:rPr>
        <w:t>ВОЛНА ШЕСТАЯ</w:t>
      </w:r>
    </w:p>
    <w:p>
      <w:pPr>
        <w:pStyle w:val="Normal"/>
        <w:shd w:fill="FFFFFF" w:val="clear"/>
        <w:spacing w:lineRule="exact" w:line="211" w:before="206" w:after="0"/>
        <w:jc w:val="right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довольны  историе,  рас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казанной  Гомукхой,   Нарава-</w:t>
      </w:r>
    </w:p>
    <w:p>
      <w:pPr>
        <w:pStyle w:val="Normal"/>
        <w:shd w:fill="FFFFFF" w:val="clear"/>
        <w:spacing w:lineRule="exact" w:line="211"/>
        <w:ind w:left="43" w:right="10" w:hanging="0"/>
        <w:jc w:val="both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ханадатта и его любимая, но заметил царевич, что из-з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ависти помрачнел Марубхути, и тогда, чтобы отвлечь его от</w:t>
        <w:br/>
        <w:t>недобрых мыслей, обратился к нему с такими словами: «Не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расскажешь ли нам, Марубхути, какую-нибудь историю?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, обрадовавшись, ответил тот: «Конечно, расскажу!» —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ал рассказывать</w:t>
      </w:r>
    </w:p>
    <w:p>
      <w:pPr>
        <w:pStyle w:val="Normal"/>
        <w:shd w:fill="FFFFFF" w:val="clear"/>
        <w:spacing w:lineRule="exact" w:line="259" w:before="206" w:after="0"/>
        <w:ind w:left="3077" w:hanging="0"/>
        <w:jc w:val="center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о брахмане Чандрасвами-</w:t>
      </w:r>
    </w:p>
    <w:p>
      <w:pPr>
        <w:pStyle w:val="Normal"/>
        <w:shd w:fill="FFFFFF" w:val="clear"/>
        <w:spacing w:lineRule="exact" w:line="259"/>
        <w:ind w:left="3082" w:hanging="0"/>
        <w:jc w:val="center"/>
        <w:rPr>
          <w:color w:val="000000"/>
          <w:spacing w:val="3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не, о сыне его Махипале и</w:t>
      </w:r>
    </w:p>
    <w:p>
      <w:pPr>
        <w:pStyle w:val="Normal"/>
        <w:shd w:fill="FFFFFF" w:val="clear"/>
        <w:spacing w:lineRule="exact" w:line="259"/>
        <w:ind w:left="3077" w:hanging="0"/>
        <w:jc w:val="center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дочери Чандравати</w:t>
      </w:r>
    </w:p>
    <w:p>
      <w:pPr>
        <w:pStyle w:val="Normal"/>
        <w:shd w:fill="FFFFFF" w:val="clear"/>
        <w:spacing w:lineRule="exact" w:line="211" w:before="264" w:after="0"/>
        <w:ind w:left="14" w:right="34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«В стародавние времена, божественный, в городе Кама-</w:t>
        <w:br/>
        <w:t>лапуре, где правил раджа Камалаварман, жил лучший из брах-</w:t>
        <w:br/>
        <w:t>манов, имя которому было Чандрасвамин. Была у него, муд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рого, жена по имени Девамати, и была она по смирению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воему третьей после Лакшми и Сарасвати. Родила она ему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ына, обладавшего приметами, предвещавшими счастье, 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гда родился он, то так провозгласил голос с небес: „Нужно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андрасвамин, наречь твоего сына Махипалой. Станет он ц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ем и долго будет править этой землей". Услыхав такое с не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бес, нарек Чандрасвамин сына таким именем и устрои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аздник. День ото дня рос Махипала и научился владеть сло-</w:t>
        <w:br/>
        <w:t>вом и мечом, изучил шастры и веды и познал всякие прочи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уки.</w:t>
      </w:r>
    </w:p>
    <w:p>
      <w:pPr>
        <w:pStyle w:val="Normal"/>
        <w:shd w:fill="FFFFFF" w:val="clear"/>
        <w:spacing w:lineRule="exact" w:line="211" w:before="5" w:after="0"/>
        <w:ind w:left="10" w:right="53" w:firstLine="31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ем временем родила Девамати дочь, прекрасную во всех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ленах, и нарекли ее Чандравати, и стала она вместе с бр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м расти в отцовском доме.</w:t>
      </w:r>
    </w:p>
    <w:p>
      <w:pPr>
        <w:pStyle w:val="Normal"/>
        <w:shd w:fill="FFFFFF" w:val="clear"/>
        <w:spacing w:lineRule="exact" w:line="211"/>
        <w:ind w:right="62" w:firstLine="331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Случилось так, что не пришли в ту страну дожди и все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то было посеяно на полях, спалили жестокие лучи солнца.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Из-за этой беды стал царь, попирая законы и отступив о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ути добродетели, грабить подданных, лишая их последнег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остатка. Видя такую напасть, говорит Девамати Чандрасва-</w:t>
      </w:r>
    </w:p>
    <w:p>
      <w:pPr>
        <w:sectPr>
          <w:type w:val="nextPage"/>
          <w:pgSz w:orient="landscape" w:w="16838" w:h="11906"/>
          <w:pgMar w:left="1440" w:right="1570" w:gutter="0" w:header="0" w:top="1368" w:footer="0" w:bottom="360"/>
          <w:pgNumType w:fmt="decimal"/>
          <w:cols w:num="2" w:space="14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71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Закаэ  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column">
                  <wp:posOffset>1863090</wp:posOffset>
                </wp:positionH>
                <wp:positionV relativeFrom="paragraph">
                  <wp:posOffset>85725</wp:posOffset>
                </wp:positionV>
                <wp:extent cx="170180" cy="118745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2.9pt;mso-wrap-distance-bottom:2.9pt;margin-top:6.75pt;mso-position-vertical-relative:text;margin-left:1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9" w:after="0"/>
        <w:ind w:right="10" w:hanging="0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мину: „Давай пойдем к моему отцу в дом. Уйдем из этого г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ода, не то погибнем мы в этой беде!" Ответил на это жен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Чандрасвамин: „Не дело это! Великий грех — бросать свой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дом во время голода. Возьму-ка я лучше деток да отведу их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 дом к твоему отцу, там их оставлю и быстро вернусь до-</w:t>
        <w:br/>
        <w:t>мой" — и с этими словами поручил он ей дом блюсти, и он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 ним согласилась, а он взял обоих детей, сына Махипалу и</w:t>
        <w:br/>
        <w:t>дочку Чандравати, и пошел из города прочь отвести их в дом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естя.</w:t>
      </w:r>
    </w:p>
    <w:p>
      <w:pPr>
        <w:pStyle w:val="Normal"/>
        <w:shd w:fill="FFFFFF" w:val="clear"/>
        <w:spacing w:lineRule="exact" w:line="211" w:before="5" w:after="0"/>
        <w:ind w:firstLine="331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Через три ли, четыре ли дня дошли они до большого леса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 котором все деревья были высушены и все листья с ни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пали, а под ногами — раскаленный солнцем песок. Жажд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измучила детей, и Чандрасвамин, усадив их, пошел иска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ду. Шел он, шел, да повстречался ему повелитель шабаров</w:t>
        <w:br/>
        <w:t>Синхаданштра с челядью. Увидел его шабара, спросил, кто д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ткуда, узнал, что тот воду ищет, сделал знак условный сл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ам, а сам сказал: „Отведите его к воде!" Услыхав приказ, его</w:t>
        <w:br/>
        <w:t>слуги вдвоем или втроем, надеющегося на осуществление ж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ания Чандрасвамина схватили, увели и заперли в хижине.</w:t>
        <w:br/>
        <w:t>Поняв, что заперли-то его, чтобы принести в жертву, загор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л он по детям своим, оставшимся в лесу: „Ах, сынок Махи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пала! Ах, доченька Чандравати! Горе-то какое! Покинул 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ас в лесу на поживу львам да тиграм! Да и сам попал к зло-</w:t>
        <w:br/>
        <w:t>деям в лапы, и нет мне спасения!" Вот так-то рыдая, посмот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ел брахман на небо и увидел солнце. И тут-то его осенило: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„Прочь, наваждение! Вот к этому повелителю моему об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щусь я за защитой!" И, решив так, начал он славить светило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„Тебе, в высочайшем небе покоящемуся, лучезарному, разг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яющему внутреннюю и внешнюю темноту, слава! Тебе, охв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ывающему подобно Вишну все три мира! Тебе, сокровищ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ице счастья, подобному Шиве! Тебе, подобному Прадж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ати, творящему мир! Незримый огонь палит, и зримая лу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ьет свет — им обоим дал ты свой свет, потому ты и ночью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веркаешь! Бегут от тебя ракшасы, дасью теряют силы, а д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родетельные радуются, когда ты, сверкающий, восходишь!</w:t>
        <w:br/>
        <w:t>Так спаси меня, ищущего прибежища, ты, светоч всех трех</w:t>
        <w:br/>
        <w:t>миров! Смилуйся, разгони тьму горя, окутавшую меня!" Т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ими и всякими другими молениями славил Чандрасвамин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олнце, и отозвалось оно с небес: „Довольно я тобою, Ча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расвамин, и не грозит тебе гибель, и по милости моей встр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ишься ты с сыном и дочерью!" Успокоился от этой небесной</w:t>
      </w:r>
    </w:p>
    <w:p>
      <w:pPr>
        <w:pStyle w:val="Normal"/>
        <w:shd w:fill="FFFFFF" w:val="clear"/>
        <w:spacing w:before="158" w:after="0"/>
        <w:ind w:left="19" w:hanging="0"/>
        <w:jc w:val="center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338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2"/>
          <w:szCs w:val="22"/>
        </w:rPr>
        <w:t>речи Чандрасвамин и принял от шабаров и воду для омов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ия и еду. Тем временем Махипала вместе с сестрой бродил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 лесу и из-за того, что отец не возвращался, отчаянно р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ли. Увидел их шедший той дорогой с караваном купец бога-</w:t>
        <w:br/>
        <w:t>тый, которого звали Сартхадхара, и спросил у них, что с ним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лучилось. Утешил он их, заметил у мальчика добрые примет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взял его вместе с сестрой в свою страну. И хотя был ещ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ебенком Махипала, но знал все жертвы Агни и другим б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ам и совершал их в доме купца, и тот смотрел на него с лю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вью.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Однажды по какому-то делу пришлось проходить той до-</w:t>
        <w:br/>
        <w:t>рогой министру раджи Тарадхармы, жившего в городе Тар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уре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82</w:t>
      </w:r>
      <w:r>
        <w:rPr>
          <w:b w:val="false"/>
          <w:bCs w:val="false"/>
          <w:color w:val="000000"/>
          <w:spacing w:val="3"/>
          <w:sz w:val="22"/>
          <w:szCs w:val="22"/>
        </w:rPr>
        <w:t>. Этот лучший из брахманов, которого звали Анант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вамин, со всей своей свитой, слонами, конями и пешими во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ми остановился у своего друга купца Сартхадхары. Отды-</w:t>
        <w:br/>
        <w:t>хая, увидел он прекрасного обликом Махипалу, читавшег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антры во время жертв Агни и прочих обрядов, и спросил 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го истории. Узнав от купца, что мальчик сирота, и признав,</w:t>
        <w:br/>
        <w:t>что он из брахманской варны, и поскольку сам министр был</w:t>
        <w:br/>
        <w:t>бездетен, попросил он купца отдать ему мальчика вместе с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естрой. Отдал купец ему их обоих, и уехал Анантасвамин в</w:t>
        <w:br/>
        <w:t>Тарапур, а там он усыновил мальчика, и Махипала стал жить</w:t>
        <w:br/>
        <w:t>в его доме, изобилующем богатством и мудростью.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А пока все это происходило, пришел повелитель бхилов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83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инхаданштра в ту хижину, где лежал связанный Чандрасв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ин, и сказал ему: „Явилось мне, почтенный, во сне сам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олнце и велело, почтив, тебя покормить и не убивать. Вст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ай и иди куда хочешь!" С этими словами освободил о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рахмана, дал ему жемчужину и мускусу, дал он ему и пров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атых, чтобы помочь выбраться из леса. Пошел Чандрасвамин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скать Махипалу и его сестру, но не нашел их в лесу, и в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сках дошел до стоящего на берегу океана города Джалапуры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 вошел как гость в дом некоего брахмана, и, когда поведа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, что с ним случилось, сказал хозяин дома Чандрасвамину: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„Проходил здесь некоторое время тому назад купец Канак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рман, и были с ним найденные в лесу двое брахманских д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й. Эти двое очень красивых детей уплыли с ним отсюда на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Кокосовый остров, а как зовут тех детей, не сказал купец".</w:t>
      </w:r>
    </w:p>
    <w:p>
      <w:pPr>
        <w:pStyle w:val="Normal"/>
        <w:shd w:fill="FFFFFF" w:val="clear"/>
        <w:spacing w:lineRule="exact" w:line="211" w:before="5" w:after="0"/>
        <w:ind w:left="10" w:firstLine="322"/>
        <w:jc w:val="both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Подумал Чандрасвамин: „Должно быть, это были мо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дети!" — и решил отправиться на те острова. Скоротал он</w:t>
        <w:br/>
        <w:t>ночь, и разыскал наутро купца Вишнувармана, и сговорился</w:t>
      </w:r>
    </w:p>
    <w:p>
      <w:pPr>
        <w:sectPr>
          <w:type w:val="nextPage"/>
          <w:pgSz w:orient="landscape" w:w="16838" w:h="11906"/>
          <w:pgMar w:left="1440" w:right="1772" w:gutter="0" w:header="0" w:top="1348" w:footer="0" w:bottom="360"/>
          <w:pgNumType w:fmt="decimal"/>
          <w:cols w:num="2" w:space="135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4" w:hanging="0"/>
        <w:jc w:val="center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339</w:t>
      </w:r>
    </w:p>
    <w:p>
      <w:pPr>
        <w:pStyle w:val="Normal"/>
        <w:shd w:fill="FFFFFF" w:val="clear"/>
        <w:spacing w:lineRule="exact" w:line="211" w:before="5" w:after="0"/>
        <w:ind w:left="10" w:hanging="0"/>
        <w:jc w:val="both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с ним отправиться на Кокосовый остров. Взошел на ег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орабль, и поплыл с ним, гонимый любовью к детям, Чандрас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амин через океан на тот остров. Расспрашивал он живущих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м купцов, и говорили они ему: „Верно, был здесь купец К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каварман и были с ним двое красивых брахманских детей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которых он нашел в лесу, но недавно отплыл он отсюда с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ими на Черепаховы острова". Узнав об этом, условил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рахман с купцом Данаварманом и поплыл на его ладье на те</w:t>
        <w:br/>
        <w:t>острова. И там узнал он, что уплыл Канакаварман с тех ос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овов на Камфарные острова. Пришлось ему плыть с купцам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начала на Камфарные острова, а потом на Золотые острова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а после этого на Львиный остров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84</w:t>
      </w:r>
      <w:r>
        <w:rPr>
          <w:b w:val="false"/>
          <w:bCs w:val="false"/>
          <w:color w:val="000000"/>
          <w:spacing w:val="2"/>
          <w:sz w:val="22"/>
          <w:szCs w:val="22"/>
        </w:rPr>
        <w:t>, но нигде не мог он найт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ого купца Канакавармана. От жителей Львиного остров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зузнал он, что купец тот уплыл к себе на родину в город,</w:t>
        <w:br/>
        <w:t>называющийся Читракута.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Вместе с купцом Котишварой на его корабле поплыл он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ерез океан, и, пересекши его, добрался до города Читракута,</w:t>
        <w:br/>
        <w:t>и разыскал в нем купца Канакавармана, и, жаждущий встре-</w:t>
        <w:br/>
        <w:t>титься со своими детьми, поведал ему все, что с ним было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упец, понимая его чувства, показал ему тех детей, которы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шел в лесу. Посмотрел на них Чандрасвамин и увидел, ч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это вовсе не его дети, а какие-то другие, и, убитый горем и</w:t>
        <w:br/>
        <w:t>потерявший надежду, разрыдался: „Столько скитался я и н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ына, ни дочери не нашел. Словно дурной хозяин, судьба п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улила мне надежду, но не выполнила ее. Напрасно мыкалс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я, злосчастный, по дальним далям!" Утешал его, горемыку, К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каварман, и, постепенно успокоившись, сказал Чандрасв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ин: „Коли не разыщу я детей через год, то пойду на берег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анги и расстанусь со своим телом, занимаясь подвижничест-</w:t>
        <w:br/>
        <w:t>вом". Сказал тогда ему на это один мудрый человек, нахо-</w:t>
        <w:br/>
        <w:t>дившийся там: „Ступай, найдешь ты своих детей по воле На-</w:t>
        <w:br/>
        <w:t>раяни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85</w:t>
      </w:r>
      <w:r>
        <w:rPr>
          <w:b w:val="false"/>
          <w:bCs w:val="false"/>
          <w:color w:val="000000"/>
          <w:spacing w:val="3"/>
          <w:sz w:val="22"/>
          <w:szCs w:val="22"/>
        </w:rPr>
        <w:t>!". Обрадовался он таким словам, вспомнил, что ему</w:t>
        <w:br/>
        <w:t>Солнце обещало, и, простившись с почтившими его купцами,</w:t>
        <w:br/>
        <w:t>пошел Чандрасвамин из того города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идет он в поисках своих через аграхары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86</w:t>
      </w:r>
      <w:r>
        <w:rPr>
          <w:b w:val="false"/>
          <w:bCs w:val="false"/>
          <w:color w:val="000000"/>
          <w:spacing w:val="-2"/>
          <w:sz w:val="23"/>
          <w:szCs w:val="23"/>
        </w:rPr>
        <w:t>, деревни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города и дошел в странствиях однажды, когда уже смеркалось,</w:t>
        <w:br/>
        <w:t>до леса&gt; в котором были большие и густые деревья. Решил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вести там ночь, поел плодов лесных, попил воды и, чтобы</w:t>
        <w:br/>
      </w:r>
      <w:r>
        <w:rPr>
          <w:b w:val="false"/>
          <w:bCs w:val="false"/>
          <w:color w:val="000000"/>
          <w:sz w:val="23"/>
          <w:szCs w:val="23"/>
        </w:rPr>
        <w:t>дев; тигр или какой другой зверь не потревожил, забрался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рево. А -сон не шел к нему, и ночью увидел он, что под де-</w:t>
        <w:br/>
      </w:r>
      <w:r>
        <w:rPr>
          <w:b w:val="false"/>
          <w:bCs w:val="false"/>
          <w:color w:val="000000"/>
          <w:sz w:val="23"/>
          <w:szCs w:val="23"/>
        </w:rPr>
        <w:t>ревом под началом великой Нараяни собрались Великие Ма-</w:t>
      </w:r>
    </w:p>
    <w:p>
      <w:pPr>
        <w:pStyle w:val="Normal"/>
        <w:shd w:fill="FFFFFF" w:val="clear"/>
        <w:spacing w:before="154" w:after="0"/>
        <w:ind w:left="5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8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pacing w:val="-8"/>
          <w:sz w:val="17"/>
          <w:szCs w:val="17"/>
        </w:rPr>
        <w:t>340</w:t>
      </w:r>
    </w:p>
    <w:p>
      <w:pPr>
        <w:pStyle w:val="Normal"/>
        <w:shd w:fill="FFFFFF" w:val="clear"/>
        <w:spacing w:lineRule="exact" w:line="211"/>
        <w:ind w:left="14"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2"/>
          <w:szCs w:val="22"/>
        </w:rPr>
        <w:t>тери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87</w:t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 и каждая из них принесла с собой угощение и ста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дать они прихода Бхайравы.</w:t>
      </w:r>
    </w:p>
    <w:p>
      <w:pPr>
        <w:pStyle w:val="Normal"/>
        <w:shd w:fill="FFFFFF" w:val="clear"/>
        <w:spacing w:lineRule="exact" w:line="211" w:before="5" w:after="0"/>
        <w:ind w:left="10" w:right="5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„</w:t>
      </w:r>
      <w:r>
        <w:rPr>
          <w:b w:val="false"/>
          <w:bCs w:val="false"/>
          <w:color w:val="000000"/>
          <w:spacing w:val="3"/>
          <w:sz w:val="22"/>
          <w:szCs w:val="22"/>
        </w:rPr>
        <w:t>Почему это Бхайрава долго не идет?" — спросили Матери</w:t>
        <w:br/>
        <w:t>у Нараяни, а та только рассмеялась и ничего им не ответила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али они просить Нараяни, чтобы та рассказала им, в че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ело, и она молвила: „Хоть стыдное это дело, но расскажу 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ам, подруги! Есть здесь в городе Сурапуре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88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раджа, которо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овут Сурасена, а у него есть очень красивая дочь, и зовут е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идьядхари. Хотел отец выдать ее замуж, и довелось ему ус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ышать, что у раджи Вималы есть равный ей по красоте сын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торого нарекли Прабхакарой. А раджа Вимала хотел сы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нить и слышал, что у Сурасены есть дочь и равна она п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расоте его сыну. Вот и послал Вимала посла к Сурапуре пр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ить дочь того в жены своему сыну. Так и выдал Сурасен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идьядхари за сына Вималы Прабхакару и дал за ней небы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ло богатое приданое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Вот прибыла'Видьядхари в город к свекру и вошла в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пальный покой к мужу, но провела она ту ночь без радост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ласки и увидела, что достался ей в супруги немощный муж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чина. „О, горе мне! Убили меня! Достался мне в мужья ев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ух!" — причитала она и в таких сетованиях провела ту ночь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 когда рассвело, написала письмо отцу и послала, а было та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казано вот что: „Как это ты, не разузнав как следует, отдал</w:t>
        <w:br/>
        <w:t>меня в жены евнуху!" Прочел ее письмо отец и закричал: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„Обманул меня Вимала!" Распалился оттого гневом и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ал ему собственноручное послание: „Как смел ты сына сво-</w:t>
        <w:br/>
        <w:t>его немощного в мужья моей дочери прочить! Берегись, по-</w:t>
        <w:br/>
        <w:t>жнешь ты плод своего злодейства! Я сам приду и тебя убью!"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ал Вимала с министрами над этим письмом размышлять,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нали они, что Сурасену им не одолеть, и никакого выхо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йти не могли. И сказал тогда Вимале его министр Пингал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атта: „Есть, божественный, одно-единственное средство,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го нужно ради благополучия применить. Знаю я якшу, кот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ого зовут Стхулаширас, и знаю, как вызвать его и како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антрой от него можно получить желаемое. С помощью этой</w:t>
        <w:br/>
        <w:t>мантры нужно тебе его вызвать и ублажить, и попросить для</w:t>
        <w:br/>
        <w:t>сына мужскую силу. Вот и уладится дело!" Так посоветовал</w:t>
        <w:br/>
        <w:t>министр, и царь, узнав от него мантру, вызвал якшу и попр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ил у него для сына что нужно. Согласился якша и тотчас н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градил Прабхакару мужской силой, и стал тот настоящим</w:t>
        <w:br/>
      </w:r>
      <w:r>
        <w:rPr>
          <w:b w:val="false"/>
          <w:bCs w:val="false"/>
          <w:color w:val="000000"/>
          <w:sz w:val="22"/>
          <w:szCs w:val="22"/>
        </w:rPr>
        <w:t>мужем, а. якша стал евнухом.</w:t>
      </w:r>
    </w:p>
    <w:p>
      <w:pPr>
        <w:sectPr>
          <w:type w:val="nextPage"/>
          <w:pgSz w:orient="landscape" w:w="16838" w:h="11906"/>
          <w:pgMar w:left="1440" w:right="1704" w:gutter="0" w:header="0" w:top="1354" w:footer="0" w:bottom="360"/>
          <w:pgNumType w:fmt="decimal"/>
          <w:cols w:num="2" w:space="141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5"/>
          <w:w w:val="68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5"/>
          <w:w w:val="68"/>
          <w:sz w:val="19"/>
          <w:szCs w:val="19"/>
        </w:rPr>
        <w:t>3.41</w:t>
      </w:r>
    </w:p>
    <w:p>
      <w:pPr>
        <w:pStyle w:val="Normal"/>
        <w:shd w:fill="FFFFFF" w:val="clear"/>
        <w:spacing w:lineRule="exact" w:line="211"/>
        <w:ind w:left="19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Убедилась Видьядхари, что стал Прабхакара настоящим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ужчиной, и вкусила с ним супружеского счастья, и поду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ала: „Ошиблась я в гневе, поспешила зря. Вовсе не евнух</w:t>
        <w:br/>
        <w:t>мой муж! Настоящий он мужчина, и нечего тут переделы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ать!" Устыдилась она своей ошибки, и, чтобы успокоить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отца, написала она ему другое письмо и послала его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Узнал про эту историю Бхайрава и разгневался, веле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ивести Стхулашираса и проклял его: „Отдал ты свою муж-</w:t>
        <w:br/>
        <w:t>скую силу и навсегда будешь евнухом, а Прабхакара всегда</w:t>
        <w:br/>
        <w:t>будет мужчиной". Поэтому якша теперь в горе, а Прабхакара</w:t>
        <w:br/>
      </w:r>
      <w:r>
        <w:rPr>
          <w:b w:val="false"/>
          <w:bCs w:val="false"/>
          <w:color w:val="000000"/>
          <w:spacing w:val="14"/>
          <w:sz w:val="22"/>
          <w:szCs w:val="22"/>
        </w:rPr>
        <w:t>счастлив, раз стал он настоящим мужчиной. Из-за эт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о-то дела Бхайрава и задержался, но теперь, верно, уже скор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жалует". 'И пока кончала Нараяни рассказывать это Вел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им Матерям, тут и сам Бхайрава явился в образе Вишну.</w:t>
        <w:br/>
        <w:t>Угостили его Матери, отведал он их угощения и стал с ним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лясать танец тандава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89</w:t>
      </w:r>
      <w:r>
        <w:rPr>
          <w:b w:val="false"/>
          <w:bCs w:val="false"/>
          <w:color w:val="000000"/>
          <w:spacing w:val="6"/>
          <w:sz w:val="22"/>
          <w:szCs w:val="22"/>
        </w:rPr>
        <w:t>. Вот что видел Чандрасвамин, сид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 дереве. Смотрел он, смотрел и заметил одну служанку На-</w:t>
        <w:br/>
        <w:t>раяни, а та тоже его заметила, и оба они друг другу понрав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ись. Нараяни проведала об их чувствах, и, когда Бхайрава и</w:t>
        <w:br/>
        <w:t>Матери унеслись, велела она Чандрасвамину, все сидевшем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 дереве, спуститься. Когда же сошел он вниз, спросила она</w:t>
        <w:br/>
        <w:t>его и свою служанку: „Вы что, действительно друг другу п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равились?" „Истинно, божественная!" — ответили они, и</w:t>
        <w:br/>
        <w:t>тогда оставила свой гнев богиня и сказала Чандрасвамину: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„По правде сказали, и я вами довольна и не прокляну вас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тдаю я тебе эту служанку, и да будете вы оба счастливы!"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Услышав эти слова, ответил ей брахман: „Хотя и нестойк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ердце мое, но никогда не трону я чужой жены. Хоть нестой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кость — природа сердца, но должно избегать телесно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реха!" Когда кончил он говорить, молвила богиня стойко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рахману: „Довольна я тобой, и вот тебе награда — скоро най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шь ты и сына и дочь. Вот тебе неувядающий лотос, исц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яющий от яда и прочих бед". Дала она ему цветок и исчезл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месте со своими служанками. Он же, получив лотос, скор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л ночь, и отправился утром в путь, и после скитаний доше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о города Тарапура.</w:t>
      </w:r>
    </w:p>
    <w:p>
      <w:pPr>
        <w:pStyle w:val="Normal"/>
        <w:shd w:fill="FFFFFF" w:val="clear"/>
        <w:spacing w:lineRule="exact" w:line="211"/>
        <w:ind w:right="29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А как раз там его сын Махипала и его дочь жили в дом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инистра брахмана Анантасвамина. Когда достиг Чандрасва-</w:t>
        <w:br/>
        <w:t>мин этого города, пошел он еды попросить в дом Анантасв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ина, сел у порога и, зная, что тот гостеприимен, стал читать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араспев веды. А министр послал слуг разузнать кто да что</w:t>
      </w:r>
    </w:p>
    <w:p>
      <w:pPr>
        <w:pStyle w:val="Normal"/>
        <w:shd w:fill="FFFFFF" w:val="clear"/>
        <w:spacing w:before="115" w:after="0"/>
        <w:ind w:right="14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342</w:t>
      </w:r>
    </w:p>
    <w:p>
      <w:pPr>
        <w:pStyle w:val="Normal"/>
        <w:shd w:fill="FFFFFF" w:val="clear"/>
        <w:spacing w:lineRule="exact" w:line="211" w:before="62" w:after="0"/>
        <w:ind w:righ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да в дом ввести, и, увидав, что это ученый человек, пригласи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го к своей трапезе, а когда получил Чандрасвамин пригл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ение, пошел он омыться в пруду, грехи уносящему, имя к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рому Анантахрада. Когда же, омывшись, возвращается Чан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расвамин, то слышит, как в городе раздаются крики: „Хай!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Хай! Горе!"</w:t>
      </w:r>
    </w:p>
    <w:p>
      <w:pPr>
        <w:pStyle w:val="Normal"/>
        <w:shd w:fill="FFFFFF" w:val="clear"/>
        <w:spacing w:lineRule="exact" w:line="211"/>
        <w:ind w:right="24" w:firstLine="331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Спросил он, что случилось, и так сказали ему какие-т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юди: „Живет здесь брахманский сын Махипала, найденны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лесу купцом Сартхадхарой, ходящим в дальние страны с к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ваном; заметил у них добрые приметы министр Анантасв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ин, долго просил купца отдать детей и, наконец упросив,</w:t>
        <w:br/>
        <w:t>привез их сюда. Был он бездетен и детей усыновил, и он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любили его. И царю Тараварману полюбился добродетель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ый мальчик, да вот сегодня укусила его черная змея, и п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этому-то в городе такой плач и стон". Выслушав это, подумал</w:t>
        <w:br/>
        <w:t>брахман про себя: „Да ведь это мой сын!" — и тотчас же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пешил в дом министра. Там увидел он окруженного всеми</w:t>
        <w:br/>
        <w:t>мальчика, и узнал своего сына, и обрадовался, взял лотос не-</w:t>
        <w:br/>
        <w:t>увядающий, подаренный ему богиней, и поднес к носу М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хипалы, и от благоухания цветка вышел весь яд и очнулс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ахипала, словно бы от сна, и для всех в том городе — от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джи до последнего человека — был большой праздник.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читав Чандрасвамина за воплощение божества, и Анантасв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ин, и горожане, и сам царь одарили его всякими сокров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щами.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Остался он жить в доме министра и был счастлив, лю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уясь сыном Махипалой и дочкой Чандравати, и они, хот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знали друг друга все трое, радовались молча — мудрые не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предаются без надобности внешним проявлениям чувств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 потом царь Тараварман, очень довольный добродетелями</w:t>
        <w:br/>
        <w:t>Махипалы, отдал ему в жены дочь свою Бандхумати и ещ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ловину своего царства и полностью поручил ему все дел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авления, так как других детей у него не было. Махипала же,</w:t>
        <w:br/>
        <w:t>получив царство, объявил, что настоящий его отец Чандрасва-</w:t>
        <w:br/>
        <w:t>мин, сестру выдал замуж и счастливо зажил.</w:t>
      </w:r>
    </w:p>
    <w:p>
      <w:pPr>
        <w:pStyle w:val="Normal"/>
        <w:shd w:fill="FFFFFF" w:val="clear"/>
        <w:spacing w:lineRule="exact" w:line="211"/>
        <w:ind w:left="34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Однажды сказал ему Чандрасвамин: „Давай поедем на ро-</w:t>
        <w:br/>
        <w:t>дину, привезем твою мать. Верно, думает она, узнав, что ты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царем стал: „Как же он меня позабыл?!" И — чего доброго! —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ожет она, истосковавшаяся по сыну, проклясть тебя. А уж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го отец и мать проклянут, тому счастья не видать. Посл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ай-ка, расскажу я тебе</w:t>
      </w:r>
    </w:p>
    <w:p>
      <w:pPr>
        <w:sectPr>
          <w:type w:val="nextPage"/>
          <w:pgSz w:orient="landscape" w:w="16838" w:h="11906"/>
          <w:pgMar w:left="1440" w:right="1589" w:gutter="0" w:header="0" w:top="1327" w:footer="0" w:bottom="360"/>
          <w:pgNumType w:fmt="decimal"/>
          <w:cols w:num="2" w:space="149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62" w:hanging="0"/>
        <w:jc w:val="center"/>
        <w:rPr>
          <w:rFonts w:ascii="Arial" w:hAnsi="Arial" w:cs="Arial"/>
          <w:color w:val="000000"/>
          <w:spacing w:val="-4"/>
          <w:w w:val="82"/>
          <w:sz w:val="19"/>
          <w:szCs w:val="19"/>
        </w:rPr>
      </w:pPr>
      <w:r>
        <w:rPr>
          <w:rFonts w:cs="Arial" w:ascii="Arial" w:hAnsi="Arial"/>
          <w:color w:val="000000"/>
          <w:spacing w:val="-4"/>
          <w:w w:val="82"/>
          <w:sz w:val="19"/>
          <w:szCs w:val="19"/>
        </w:rPr>
        <w:t>343</w:t>
      </w:r>
    </w:p>
    <w:p>
      <w:pPr>
        <w:pStyle w:val="Normal"/>
        <w:shd w:fill="FFFFFF" w:val="clear"/>
        <w:spacing w:lineRule="exact" w:line="264" w:before="115" w:after="0"/>
        <w:ind w:left="3734" w:hanging="634"/>
        <w:rPr/>
      </w:pPr>
      <w:r>
        <w:rPr>
          <w:b w:val="false"/>
          <w:bCs w:val="false"/>
          <w:color w:val="000000"/>
          <w:spacing w:val="1"/>
          <w:sz w:val="26"/>
          <w:szCs w:val="26"/>
        </w:rPr>
        <w:t>о    купеческих    сыновьях</w:t>
        <w:br/>
      </w:r>
      <w:r>
        <w:rPr>
          <w:b w:val="false"/>
          <w:bCs w:val="false"/>
          <w:color w:val="000000"/>
          <w:spacing w:val="5"/>
          <w:sz w:val="26"/>
          <w:szCs w:val="26"/>
        </w:rPr>
        <w:t>Чакре и Кхадге</w:t>
      </w:r>
    </w:p>
    <w:p>
      <w:pPr>
        <w:pStyle w:val="Normal"/>
        <w:shd w:fill="FFFFFF" w:val="clear"/>
        <w:spacing w:lineRule="exact" w:line="211" w:before="341" w:after="0"/>
        <w:ind w:left="19" w:firstLine="341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 xml:space="preserve">В городе Дхавала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90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жил купеческий сын Чакра, и однажд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тправился он вопреки желанию отца и матери торговать на</w:t>
        <w:br/>
        <w:t>Золотые острова. Вот торгует он уже пять лет и денег мн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ство нажил, и отправился он через океан на корабле, гру-</w:t>
        <w:br/>
        <w:t>женном драгоценными камнями, и уже совсем мало остава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лось плыть, как вдруг взревел буйный ветер, обрушил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ивень и заходили яростные волны, словно бы хотел океан</w:t>
        <w:br/>
        <w:t>разбить этот корабль при мысли: „Вот тот, кто пренебрег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одительским советом!" Кого волны унесли, кого морские чу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ища сожрали, а Чакру еле живого вынесло на берег. Бесп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ощный и беззащитный, заснул он, и увидел во сне куп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еский сын некоего мужа ужасного вида, держащего в рук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ревку с петлей. Накинул он Чакре на шею веревку и приве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го во дворец, где на троне сидел некто, и тот повелел чел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ку с веревкой посадить купеческого сына в клетку, сделан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ую из железа. Сидя в этой клетке, увидел Чакра другого</w:t>
        <w:br/>
        <w:t>несчастного, всю ночь мучившегося от раскаленного желез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го обруча, надетого ему на голову.</w:t>
      </w:r>
    </w:p>
    <w:p>
      <w:pPr>
        <w:pStyle w:val="Normal"/>
        <w:shd w:fill="FFFFFF" w:val="clear"/>
        <w:spacing w:lineRule="exact" w:line="211" w:before="5" w:after="0"/>
        <w:ind w:left="10" w:right="14" w:firstLine="34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Спросил он его: „Кто ты и из-за какого несчастья и каки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бразом ты живешь в таких муках?" И отвечал тот ему: „Им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ое Кхадга, и я купеческий сын. Не сделал я так, как род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ли мне велели, и, гневные, прокляли они меня: „Словн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лезным обручем раскаленным мучает наши головы тво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епослушание. Так пусть же, злосчастный, на тебя падет т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кая же мука!" После этих слов увидели они, что я заплакал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и сказали: „Не плачь! Только месяц будет тебе такая мука!"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Провел я, горемычный, тот день лежа, как убитый, а когда</w:t>
        <w:br/>
        <w:t>пришла ночь, увидел я, словно бы сквозь сон, что прише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рашный человек, и взял он меня, и посадил в железную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летку, и надел мне на голову пылающий железный обруч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т что случилось со мной, проклятым родителями. Терзае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еня страшная мука, но жизнь не покидает меня. Хоть и кон-</w:t>
        <w:br/>
        <w:t>чился сегодня месяц, назначенный проклятием, но не остав-</w:t>
        <w:br/>
        <w:t>ляет меня эта мука".</w:t>
      </w:r>
    </w:p>
    <w:p>
      <w:pPr>
        <w:pStyle w:val="Normal"/>
        <w:shd w:fill="FFFFFF" w:val="clear"/>
        <w:spacing w:lineRule="exact" w:line="211" w:before="19" w:after="0"/>
        <w:ind w:right="43" w:firstLine="326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И с состраданием Чакра сказал Кхадге: „И я не посл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ался родительского слова, и прокляли они меня: „Все погиб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ет, что ты добудешь!" — и поэтому все, что нажил я на Зо-</w:t>
      </w:r>
    </w:p>
    <w:p>
      <w:pPr>
        <w:pStyle w:val="Normal"/>
        <w:shd w:fill="FFFFFF" w:val="clear"/>
        <w:spacing w:before="173" w:after="0"/>
        <w:ind w:right="29" w:hanging="0"/>
        <w:jc w:val="center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44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2"/>
          <w:szCs w:val="22"/>
        </w:rPr>
        <w:t>лотом острове, поглотил океан. Вот что со мной случилось.</w:t>
        <w:br/>
        <w:t>Что мне теперь в жизни? Надень мне на голову, Кхадга, об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уч, и да кончится проклятие, тяготевшее над тобой". Тольк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омолвил это Чакра, как с небес голос раздался: „Свободе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ы, Кхадга! Возложи этот обруч на голову Чакре!" И Кхадга,</w:t>
        <w:br/>
        <w:t>избавившись от обруча и возложив его на голову Чакре, ка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кой-то незримой силой был перенесен в отцовский дом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ал там жить, не преступая родительских наставлений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Чакра же, приняв на голову обруч, молвил: „Пусть кру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ится этот обруч на моей голове, пока не истощатся грех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сех грешников на земле!" Когда сказал это твердый в добр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етели Чакра, то боги, на небесах живущие, осыпали его цве-</w:t>
        <w:br/>
        <w:t>тами и сказали: „Хорошо, хорошо, добродетельный! Твоим</w:t>
        <w:br/>
        <w:t>состраданием к другим искуплен твой грех. Ступай теперь, 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а не истощится никогда твое богатство". Так боги сказа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вое слово, и тотчас же слетел с головы Чакры железный об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уч, словно его и не было, а потом спустился с небес юный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видьядхар и отдал ему посланную обрадованным Индро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учу камней самоцветных цены несметной, посадил Чакру к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ебе на колени и прямехонько доставил его в город Дхавалу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а сам ушел как пришел. Чакра, вернувшись к родителям, рад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но встретился с родичами, и все, что случилось с ним, рас-</w:t>
        <w:br/>
        <w:t>сказал, и стал там жить, твердый в своей вере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Кончил Чандрасвамин рассказывать эту историю, а пото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говорит Махипале: „Таков, сынок, плод ослушания род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льского совета. Вот послушай о том, как послушание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огает исполняться желаниям! Слушай же</w:t>
      </w:r>
    </w:p>
    <w:p>
      <w:pPr>
        <w:pStyle w:val="Normal"/>
        <w:shd w:fill="FFFFFF" w:val="clear"/>
        <w:spacing w:lineRule="exact" w:line="259" w:before="413" w:after="0"/>
        <w:ind w:left="3091" w:hanging="0"/>
        <w:jc w:val="center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о  заносчивом  мудреце, о</w:t>
      </w:r>
    </w:p>
    <w:p>
      <w:pPr>
        <w:pStyle w:val="Normal"/>
        <w:shd w:fill="FFFFFF" w:val="clear"/>
        <w:spacing w:lineRule="exact" w:line="259"/>
        <w:ind w:left="3072" w:hanging="0"/>
        <w:jc w:val="center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верной жене и о скромном</w:t>
      </w:r>
    </w:p>
    <w:p>
      <w:pPr>
        <w:pStyle w:val="Normal"/>
        <w:shd w:fill="FFFFFF" w:val="clear"/>
        <w:spacing w:lineRule="exact" w:line="259" w:before="5" w:after="0"/>
        <w:ind w:left="3096" w:hanging="0"/>
        <w:jc w:val="center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мяснике</w:t>
      </w:r>
    </w:p>
    <w:p>
      <w:pPr>
        <w:pStyle w:val="Normal"/>
        <w:shd w:fill="FFFFFF" w:val="clear"/>
        <w:spacing w:lineRule="exact" w:line="216" w:before="307" w:after="0"/>
        <w:ind w:left="24" w:firstLine="33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Когда-то давно жил мудрец, скитавшийся по лесам и с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ршивший множество подвигов. Вот сидит он однажды под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еревом, а ворона возьми да и облегчись ему на голову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зъярился он и кинул на нее гневный взгляд, и тут же он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братилась в пепел. Возгордился мудрец силой своего взгляд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ощью своего подвижничества. Пошел он раз в город за м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остыней в дом какого-то брахмана. Вошел к нему во двор и</w:t>
      </w:r>
    </w:p>
    <w:p>
      <w:pPr>
        <w:sectPr>
          <w:type w:val="nextPage"/>
          <w:pgSz w:orient="landscape" w:w="16838" w:h="11906"/>
          <w:pgMar w:left="1440" w:right="1527" w:gutter="0" w:header="0" w:top="1296" w:footer="0" w:bottom="360"/>
          <w:pgNumType w:fmt="decimal"/>
          <w:cols w:num="2" w:space="157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8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345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опросил хозяйку вынести ему подаяние. „Подожди, почтен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ый, пока я мужу помогу",— ответила ему хозяйка, мужу вер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я жена. Когда же он, рассердившись, глянул на нее гневным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зором, рассмеялась она: „Ошибся ты, мудрец. Ведь я теб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 ворона!" Услыхал это мудрец, да и остолбенел от удивле-</w:t>
        <w:br/>
        <w:t>ния: „Как это ей известно?!" Она же помогла мужу закончит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жертву Агни, взяла милостыню и вышла к мудрецу. Приня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 подаяние, благодарно руки сложил, да и спрашивает: „К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им чудом знаешь ты, что у меня с вороной случилось? Скаж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не, тогда подаяние приму!" Она ему в ответ: „Нет у мен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ругого закона и иной веры, чем преданность мужу. Поэтому</w:t>
        <w:br/>
        <w:t>такова сила моего прозрения. Сходил бы ты к мяснику Дхар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авьядхе — живет он продажей мяса, посмотрел бы на него д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кромности бы поучился". Получив такой совет от всезнаю-</w:t>
        <w:br/>
        <w:t>щей жены, мудрец принял подаяние, поклонился, да и пошел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к себе.</w:t>
      </w:r>
    </w:p>
    <w:p>
      <w:pPr>
        <w:pStyle w:val="Normal"/>
        <w:shd w:fill="FFFFFF" w:val="clear"/>
        <w:spacing w:lineRule="exact" w:line="211" w:before="5" w:after="0"/>
        <w:ind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На другой день разыскал он на базаре мясника, торговав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шего мясом, и подошел к нему, а Дхармавьядха увидал его,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да и спрашивает: „Что, брахман, тебя, верно, верная жен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о мне послала?" Услыхал это мудрец, очень удивился и спр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ил Дхармавьядху: „Откуда у тебя, мясника, такое знание?"</w:t>
        <w:br/>
        <w:t>Сказал ему на это мясник: „Люблю и почитаю я отца и мать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ни мое единственное прибежище. Сначала их омою, пото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ам омоюсь. Сначала они поедят, потом сам поем. Сначала их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пать уложу, потом сам ложусь. Вот потому-то я много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наю. Мясо да потроха газелей да прочей живности продаю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м и живу. А торговля эта — мое людям служение, а не к</w:t>
        <w:br/>
        <w:t>деньгам жадность. Ни я, ни та жена, мужу верная, никогда н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ванимся, потому что чванство — враг знания. Поэтому-то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удрец, и наделены мы безграничным знанием. Да и тебе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мудрец, от заносчивости освободиться надо, и тогда, сво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олг исполняя, достигнешь ты успеха и будешь светочем сред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удрецов!" Так наставлял его мясник Дхармавьядха. Побыва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удрец у него дома, посмотрел, как мясник живет, и, доволь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ый, пошел к себе в лес. Стал он жить по совету и преуспе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 подвижничестве, а мужу верная жена и мясник, выполня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вой долг, преуспели в делах.</w:t>
      </w:r>
    </w:p>
    <w:p>
      <w:pPr>
        <w:pStyle w:val="Normal"/>
        <w:shd w:fill="FFFFFF" w:val="clear"/>
        <w:spacing w:lineRule="exact" w:line="211" w:before="5" w:after="0"/>
        <w:ind w:left="19" w:right="14" w:firstLine="307"/>
        <w:jc w:val="both"/>
        <w:rPr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b w:val="false"/>
          <w:bCs w:val="false"/>
          <w:color w:val="000000"/>
          <w:spacing w:val="3"/>
          <w:sz w:val="22"/>
          <w:szCs w:val="22"/>
        </w:rPr>
        <w:t>Вот какой силы достигают люди, преданные отцу-матери.</w:t>
        <w:br/>
        <w:t>Ступай поэтому к матери, жаждущей тебя увидеть".</w:t>
      </w:r>
    </w:p>
    <w:p>
      <w:pPr>
        <w:pStyle w:val="Normal"/>
        <w:shd w:fill="FFFFFF" w:val="clear"/>
        <w:spacing w:lineRule="exact" w:line="211" w:before="5" w:after="0"/>
        <w:ind w:left="10" w:firstLine="31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ак Чандрасвамин наставлял Махипалу, и согласился тот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ойти на родину, чтобы выполнить желание матери. Расска-</w:t>
      </w:r>
    </w:p>
    <w:p>
      <w:pPr>
        <w:pStyle w:val="Normal"/>
        <w:shd w:fill="FFFFFF" w:val="clear"/>
        <w:spacing w:before="120" w:after="0"/>
        <w:ind w:left="24" w:hanging="0"/>
        <w:jc w:val="center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346</w:t>
      </w:r>
    </w:p>
    <w:p>
      <w:pPr>
        <w:pStyle w:val="Normal"/>
        <w:shd w:fill="FFFFFF" w:val="clear"/>
        <w:spacing w:lineRule="exact" w:line="211" w:before="53" w:after="0"/>
        <w:ind w:left="5"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2"/>
          <w:szCs w:val="22"/>
        </w:rPr>
        <w:t>зал он все Анантасвамину, приемному отцу, и, все дела е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ручив, ночью вместе с отцом настоящим отправился к себе</w:t>
        <w:br/>
        <w:t>на родину. Долго ли коротко ли, а дошли они до родной де-</w:t>
        <w:br/>
        <w:t>ревни, и обрадовал он своим приходом родительницу свою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евамати, так же как приход весны радует коиля. Прожи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хипала на родине какое-то время с матерью и отцом, рас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казывавшим всю историю про их приключения, и все родич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го сердечно принимали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А тем временем в Тарапуре его жена царевна Бандхумат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 исходе ночи проснулась, а проснувшись, увидела, что муж</w:t>
        <w:br/>
        <w:t>ее куда-то исчез, и почувствовала разлуку, и не могла больш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на спать и бродила по дворцу да по садам, и в два ручья ли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а слезы, подобные жемчужинам, и единственное счасть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идела в смерти и звала ее. Утешал ее министр Анантасв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мин: „Сказал тебе, наверно, Махипала на ухо: „По делу я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ухожу и скоро вернусь!" а ты не слышала. Не горюй, д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енька!" И она хоть с трудом, но все-таки успокоилась. Ж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ая узнать что-либо о супруге своем, всех приходивших из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альних стран брахманов одаривала и расспрашивала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Однажды пришел туда за подаянием бедный брахман п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мени Сангамадатта, предрекающий встречу, и она спросила</w:t>
        <w:br/>
        <w:t>у него о муже, и рассказала все как было, и описала наруж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сть его, и имя назвала, а он ей сказал: „Не приводилось мн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стречать такого человека, но тебе, божественная, не следует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горчаться. Бывает, долго тянется время до встречи с желан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ым. Послушай-ка, какое мне диво довелось видеть. Слушай</w:t>
      </w:r>
    </w:p>
    <w:p>
      <w:pPr>
        <w:pStyle w:val="Normal"/>
        <w:shd w:fill="FFFFFF" w:val="clear"/>
        <w:spacing w:before="211" w:after="0"/>
        <w:ind w:left="3192" w:hanging="0"/>
        <w:rPr>
          <w:b w:val="false"/>
          <w:b w:val="false"/>
          <w:bCs w:val="false"/>
          <w:color w:val="000000"/>
          <w:spacing w:val="7"/>
          <w:sz w:val="26"/>
          <w:szCs w:val="26"/>
        </w:rPr>
      </w:pPr>
      <w:r>
        <w:rPr>
          <w:b w:val="false"/>
          <w:bCs w:val="false"/>
          <w:color w:val="000000"/>
          <w:spacing w:val="7"/>
          <w:sz w:val="26"/>
          <w:szCs w:val="26"/>
        </w:rPr>
        <w:t>о коварном подвижнике</w:t>
      </w:r>
    </w:p>
    <w:p>
      <w:pPr>
        <w:pStyle w:val="Normal"/>
        <w:shd w:fill="FFFFFF" w:val="clear"/>
        <w:spacing w:lineRule="exact" w:line="216" w:before="350" w:after="0"/>
        <w:ind w:left="10"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Странствовал я по святым местам, и дошел однажды д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зера Манаса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91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в горах Гималайских, и увидал там дивный,</w:t>
        <w:br/>
        <w:t>словно из жемчугов сложенный, дом. Вдруг из того дома вы-</w:t>
        <w:br/>
        <w:t>шел муж с мечом в руке, сопровождаемый множеством бож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венных дев, и пошел на берег озера, и стал вместе с ним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едаваться веселью и пьянству. А я издали наблюдал все это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замеченный, с любопытством. Вдруг откуда ни возьмись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является туда другой человек. Встретил я его, и рассказа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се, что видел, и показал того мужа с мечом, веселившегося с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ожественными девами. Посмотрел он на того с любопытс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м и стал рассказывать мне свою историю:</w:t>
      </w:r>
    </w:p>
    <w:p>
      <w:pPr>
        <w:sectPr>
          <w:type w:val="nextPage"/>
          <w:pgSz w:orient="landscape" w:w="16838" w:h="11906"/>
          <w:pgMar w:left="1440" w:right="1686" w:gutter="0" w:header="0" w:top="1334" w:footer="0" w:bottom="360"/>
          <w:pgNumType w:fmt="decimal"/>
          <w:cols w:num="2" w:space="145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43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5"/>
          <w:w w:val="84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5"/>
          <w:w w:val="84"/>
          <w:sz w:val="19"/>
          <w:szCs w:val="19"/>
        </w:rPr>
        <w:t>347</w:t>
      </w:r>
    </w:p>
    <w:p>
      <w:pPr>
        <w:pStyle w:val="Normal"/>
        <w:shd w:fill="FFFFFF" w:val="clear"/>
        <w:spacing w:lineRule="exact" w:line="211" w:before="43" w:after="0"/>
        <w:ind w:left="19" w:firstLine="317"/>
        <w:jc w:val="both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„</w:t>
      </w:r>
      <w:r>
        <w:rPr>
          <w:b w:val="false"/>
          <w:bCs w:val="false"/>
          <w:color w:val="000000"/>
          <w:spacing w:val="9"/>
          <w:sz w:val="22"/>
          <w:szCs w:val="22"/>
        </w:rPr>
        <w:t>Правлю я городом Трибхувана, и меня зовут Трибху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ана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92</w:t>
      </w:r>
      <w:r>
        <w:rPr>
          <w:b w:val="false"/>
          <w:bCs w:val="false"/>
          <w:color w:val="000000"/>
          <w:spacing w:val="1"/>
          <w:sz w:val="22"/>
          <w:szCs w:val="22"/>
        </w:rPr>
        <w:t>, и долгое время жил при мне один подвижник, покл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явшийся Шиве. Спросил я его однажды, чего ради он мне</w:t>
        <w:br/>
        <w:t>служит, и тогда попросил он у меня помощи, чтобы добыть</w:t>
        <w:br/>
        <w:t>скрытый в какой-то пещере меч. Пошел я тогда с ним темно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очью в лес, совершили мы разные жертвы, а потом окол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ещеры тот пашупата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93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и говорит мне: „Войди, герой, в пе-</w:t>
        <w:br/>
        <w:t>щеру, возьми меч и обещай, что, когда выйдешь, отдашь ег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не!" Обещал я ему сделать так, как он просил. Вошел я в</w:t>
        <w:br/>
        <w:t>пещеру и дошел до дома, сделанного из камней самоцветных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драгоценных. Вышла дивная дева из рода асуров, ввела мен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дом, с любовью вручила мне меч и промолвила при этом:</w:t>
        <w:br/>
        <w:t>„Храни этот меч — дает он над всеми победу и дарует с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обность летать в поднебесье". И я остался с ней в том доме.</w:t>
        <w:br/>
        <w:t>Но вспомнил я, что пообещал пашупате, вышел из пещеры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ржа меч в руке, и привел подвижника в дом девы из род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асуров. Там остался я с той же девой, а он — с другой.</w:t>
      </w:r>
    </w:p>
    <w:p>
      <w:pPr>
        <w:pStyle w:val="Normal"/>
        <w:shd w:fill="FFFFFF" w:val="clear"/>
        <w:spacing w:lineRule="exact" w:line="211" w:before="5" w:after="0"/>
        <w:ind w:left="29" w:right="5" w:firstLine="33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Однажды пашупата, когда я захмелел, вырвал с силой из</w:t>
        <w:br/>
        <w:t>моей руки меч, захватил его и стал обладать силой все свер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ить, а меня взял и вышвырнул из пещеры.</w:t>
      </w:r>
    </w:p>
    <w:p>
      <w:pPr>
        <w:pStyle w:val="Normal"/>
        <w:shd w:fill="FFFFFF" w:val="clear"/>
        <w:spacing w:lineRule="exact" w:line="211" w:before="5" w:after="0"/>
        <w:ind w:left="34" w:right="5" w:firstLine="322"/>
        <w:jc w:val="both"/>
        <w:rPr/>
      </w:pPr>
      <w:r>
        <w:rPr>
          <w:b w:val="false"/>
          <w:bCs w:val="false"/>
          <w:color w:val="000000"/>
          <w:spacing w:val="11"/>
          <w:sz w:val="22"/>
          <w:szCs w:val="22"/>
        </w:rPr>
        <w:t>С тех пор уже двенадцать лет, как брожу я по пещера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ищу ту, из которой меня когда-то выкинули. Но вот здес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егодня увидел я этого злодея, который развлекается с мое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вушкой из рода асуров".</w:t>
      </w:r>
    </w:p>
    <w:p>
      <w:pPr>
        <w:pStyle w:val="Normal"/>
        <w:shd w:fill="FFFFFF" w:val="clear"/>
        <w:spacing w:lineRule="exact" w:line="211" w:before="5" w:after="0"/>
        <w:ind w:firstLine="34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А пока, божественная, раджа Трибхувана мне все это рас-</w:t>
        <w:br/>
        <w:t>сказывал, тот пашупата крепко захмелел и заснул глубоким</w:t>
        <w:br/>
        <w:t>сном. Тогда раджа Трибхувана подошел к нему, схватил ви-</w:t>
        <w:br/>
        <w:t>севший у того на боку меч и благодаря этому стал обладать</w:t>
        <w:br/>
        <w:t>божественной силой. Потом разбудил он пьяного пашупату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ударом ноги, обругал его, но не убил, раз тот был беззащ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ен. Вошел раджа после этого в жилище асуров со всей сви-</w:t>
        <w:br/>
        <w:t>той и обрел наконец свою любимую из рода асуров. А паш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ата, утратив силу, загоревал — как бы долго злодеи ни пр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цветали, неизбежно утратят они благополучие. И я все это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идел, а потом после долгих странствий сюда пришел. Та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то, божественная, пройдет долгое время, но непременно ты</w:t>
        <w:br/>
        <w:t>встретишь возлюбленного, как встретил Трибхувана свою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илую". Выслушала это Бандхумати и успокоилась. Побла-</w:t>
        <w:br/>
        <w:t>годарила она брахмана и щедро одарила деньгами.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На другой день еще один брахман пришел из какой-то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очень дальней страны, и его спросила Бандхумати, описав</w:t>
      </w:r>
    </w:p>
    <w:p>
      <w:pPr>
        <w:pStyle w:val="Normal"/>
        <w:shd w:fill="FFFFFF" w:val="clear"/>
        <w:spacing w:before="163" w:after="0"/>
        <w:ind w:left="10" w:hanging="0"/>
        <w:jc w:val="center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48</w:t>
      </w:r>
    </w:p>
    <w:p>
      <w:pPr>
        <w:pStyle w:val="Normal"/>
        <w:shd w:fill="FFFFFF" w:val="clear"/>
        <w:spacing w:lineRule="exact" w:line="216"/>
        <w:ind w:left="5" w:righ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2"/>
          <w:szCs w:val="22"/>
        </w:rPr>
        <w:t>признаки супруга и сказав, как зовут, но ответил ей брахман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ак: „Нет, божественная, нигде не пришлось мне повида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воего супруга, куда бы я ни ходил. Но скоро ты успокоишь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я — так мне говорит мое сердце. Как бы долго ни длилас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злука, а встречи не миновать. А как это бывает, послушай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сскажу тебе, божественная,</w:t>
      </w:r>
    </w:p>
    <w:p>
      <w:pPr>
        <w:pStyle w:val="Normal"/>
        <w:shd w:fill="FFFFFF" w:val="clear"/>
        <w:spacing w:before="432" w:after="0"/>
        <w:ind w:left="3072" w:hanging="0"/>
        <w:rPr>
          <w:color w:val="000000"/>
          <w:spacing w:val="12"/>
          <w:sz w:val="25"/>
          <w:szCs w:val="25"/>
        </w:rPr>
      </w:pPr>
      <w:r>
        <w:rPr>
          <w:color w:val="000000"/>
          <w:spacing w:val="12"/>
          <w:sz w:val="25"/>
          <w:szCs w:val="25"/>
        </w:rPr>
        <w:t>о Нале и Дамаян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column">
                  <wp:posOffset>3505835</wp:posOffset>
                </wp:positionH>
                <wp:positionV relativeFrom="paragraph">
                  <wp:posOffset>241300</wp:posOffset>
                </wp:positionV>
                <wp:extent cx="106680" cy="112395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15"/>
                                <w:szCs w:val="15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85pt;mso-wrap-distance-left:1.9pt;mso-wrap-distance-right:1.9pt;mso-wrap-distance-top:2.9pt;mso-wrap-distance-bottom:2.9pt;margin-top:19pt;mso-position-vertical-relative:text;margin-left:27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z w:val="15"/>
                          <w:szCs w:val="15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39" w:after="0"/>
        <w:ind w:right="5" w:firstLine="31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 xml:space="preserve">Жил в давние времена повелитель нишадов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95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раджа Нала,</w:t>
        <w:br/>
        <w:t>превзошедший красотой самого Каму — именно поэтому, к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тся нам, тот от отчаяния и сжег себя в пламени ока разгн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ванного врага Трипуры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9б</w:t>
      </w:r>
      <w:r>
        <w:rPr>
          <w:b w:val="false"/>
          <w:bCs w:val="false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Был Нала не женат и мечтал найти жену, достойную ег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о красоте. Услышал он, что у Бхимы, царя Видарбхи, ес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очь по имени Дамаянти, а Бхима по всей земле разыскивает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реди царей женихов для дочери и не может сыскать ей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ужья никого, кто был бы ей равен, кроме Налы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И вот случилось однажды так, что, живя в своем городе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маянти, дочь Бхимы, спустилась к пруду искупаться и уви-</w:t>
        <w:br/>
        <w:t>дела там красного гуся, склевывающего стебли лотоса. Забавы</w:t>
        <w:br/>
        <w:t>ради изловчилась она и накинула на него свое верхнее платье.</w:t>
        <w:br/>
        <w:t>Попался гусь, и заговорил он тогда человеческим голосом: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„Отпусти меня, царевна, я тебе службу сослужу. Есть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ране нишадов раджа Нала, и всеми-то он добродетелями</w:t>
        <w:br/>
        <w:t>обладает, и даже небожительницы хранят его облик в свое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ердце наравне с самим Харой. Была бы ты ему достойно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ной, а он тебе достойным супругом, и, чтобы помочь вам</w:t>
        <w:br/>
        <w:t>встретиться, готов я быть у вас послом любви". Выслушала</w:t>
        <w:br/>
        <w:t>Дамаянти то, что сказал ей гусь, подумала, что правду он г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орит, и со словами: „Пусть так и будет!" — отпустила его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А затем добавила еще: „Никого, кроме Налы, не выберу я в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ужья — наслышалась я о нем, и то, что слышала я, покорил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ое сердце!"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А гусь, освободившись, поспешил в страну нишадов и пр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етел как раз на то озеро, где раджа Нала купался, а тот, з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етив гуся красивой окраски, играя, кинул на него свое верх-</w:t>
        <w:br/>
        <w:t>нее платье и поймал его забавы ради. Молвил ему гусь: „О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устил бы ты меня, царь, потому что прилетел я сюда, чтоб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ослужить тебе службу, а какую — слушай, все тебе расскажу.</w:t>
      </w:r>
    </w:p>
    <w:p>
      <w:pPr>
        <w:sectPr>
          <w:type w:val="nextPage"/>
          <w:pgSz w:orient="landscape" w:w="16838" w:h="11906"/>
          <w:pgMar w:left="1440" w:right="1766" w:gutter="0" w:header="0" w:top="1342" w:footer="0" w:bottom="360"/>
          <w:pgNumType w:fmt="decimal"/>
          <w:cols w:num="2" w:space="135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0" w:hanging="0"/>
        <w:jc w:val="center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349</w:t>
      </w:r>
    </w:p>
    <w:p>
      <w:pPr>
        <w:pStyle w:val="Normal"/>
        <w:shd w:fill="FFFFFF" w:val="clear"/>
        <w:spacing w:lineRule="exact" w:line="211" w:before="58" w:after="0"/>
        <w:ind w:left="10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Живет в стране Видарбхской дочь раджи Бхимы, истинно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крашение земли, а зовут ее Дамаянти, и даже сами боги за-</w:t>
        <w:br/>
        <w:t>глядываются на нее. Поведал я ей о твоей красоте и добр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детелях, и, воспылав к тебе страстью, решила она выбрать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ебя в мужья, и об этом-то я и прилетел рассказать тебе"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лова лучшего из гусей, предвещающие успех и счастье, прон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или сердце раджи Налы, словно сплетенные из цветов стр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ы, и молвил он: „Счастлив я, о лучший среди пернатых, ч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ыбрала меня в супруги та, в которой воплотилась надеж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оей души!" Отпустил Нала гуся, и поспешил тот к Дамаянти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ссказал он ей обо всем, что было, и та в жажде соединитьс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 любимым упросила мать, чтобы уговорила та отца согла-</w:t>
        <w:br/>
        <w:t>ситься на ее выбор и устроить сваямвару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97</w:t>
      </w:r>
      <w:r>
        <w:rPr>
          <w:b w:val="false"/>
          <w:bCs w:val="false"/>
          <w:color w:val="000000"/>
          <w:spacing w:val="5"/>
          <w:sz w:val="22"/>
          <w:szCs w:val="22"/>
        </w:rPr>
        <w:t>. Согласился отец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е, Бхима, с таким выбором и разослал гонцов ко всем царям,</w:t>
        <w:br/>
        <w:t>а те, получив приглашение пожаловать на сваямвару, поспе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шили в Видарбху. И был среди них сам раджа Нала.</w:t>
      </w:r>
    </w:p>
    <w:p>
      <w:pPr>
        <w:pStyle w:val="Normal"/>
        <w:shd w:fill="FFFFFF" w:val="clear"/>
        <w:spacing w:lineRule="exact" w:line="211"/>
        <w:ind w:firstLine="35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ередал мудрый Нарада пятерым мир охраняющим бога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есть о том, что собирается Дамаянти на сваямваре избра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ебе в супруги Налу. Посовещались сокрушитель твердын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ндра, повелитель ветров Ваю, пламенный Агни, грозовой В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уна и Яма, властвующий над смертью, возжелали они Дама-</w:t>
        <w:br/>
        <w:t>янти и нагнали Налу по дороге в Видарбху, а когда приблизи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лись к нему, так ему наказали: „Когда доберешься ты, царь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о Видарбхи, передай Дамаянти такие слова: „Избери кого-</w:t>
        <w:br/>
        <w:t>нибудь одного из нас пятерых. Что за счастье тебе со смерт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ым Налом? Ведь смертному удел — смерть, а мы из тех тр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дцати трех, кто .никогда не умирает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98</w:t>
      </w:r>
      <w:r>
        <w:rPr>
          <w:b w:val="false"/>
          <w:bCs w:val="false"/>
          <w:color w:val="000000"/>
          <w:spacing w:val="2"/>
          <w:sz w:val="22"/>
          <w:szCs w:val="22"/>
        </w:rPr>
        <w:t>. По нашей воле ты вой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шь к ней никем не замеченный"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огда прибыл в Видарбху раджа Нала и вошел незамечен-</w:t>
        <w:br/>
        <w:t>ный в антахпур, то все, что ему было наказано богами, слово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лово передал Дамаянти. А она все выслушала и, доброде-</w:t>
        <w:br/>
        <w:t>тельная, молвила: „Боги они есть, богами и останутся, а су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ругом мне будет Нала. Нет мне никакого дела до тридцати</w:t>
        <w:br/>
        <w:t>трех богов!" Вернулся Нала к богам и передал Индре и тем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то был "с ним, все, что сказала ему Дамаянти. Обрадовалис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оги его правдивости и так ему посулили: „Теперь мы в твое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оле, правдиво говорящий. Теперь коли в нужде вспомнишь т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 нас, тотчас же мы к тебе явимся!" — и скрылись.</w:t>
      </w:r>
    </w:p>
    <w:p>
      <w:pPr>
        <w:pStyle w:val="Normal"/>
        <w:shd w:fill="FFFFFF" w:val="clear"/>
        <w:spacing w:lineRule="exact" w:line="211" w:before="5" w:after="0"/>
        <w:ind w:left="10" w:firstLine="331"/>
        <w:jc w:val="both"/>
        <w:rPr/>
      </w:pPr>
      <w:r>
        <w:rPr>
          <w:b w:val="false"/>
          <w:bCs w:val="false"/>
          <w:color w:val="000000"/>
          <w:spacing w:val="11"/>
          <w:sz w:val="22"/>
          <w:szCs w:val="22"/>
        </w:rPr>
        <w:t>Продолжил радостный Нала свой путь в Видарбху, 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ндра и другие боги, желая обмануть Дамаянти, приняли об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лик Налы. Вошли они в зал совета царя Бхимы как обычные</w:t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b w:val="false"/>
          <w:b w:val="false"/>
          <w:bCs w:val="false"/>
          <w:color w:val="000000"/>
          <w:spacing w:val="-24"/>
          <w:sz w:val="22"/>
          <w:szCs w:val="22"/>
        </w:rPr>
      </w:pPr>
      <w:r>
        <w:rPr>
          <w:b w:val="false"/>
          <w:bCs w:val="false"/>
          <w:color w:val="000000"/>
          <w:spacing w:val="-24"/>
          <w:sz w:val="22"/>
          <w:szCs w:val="22"/>
        </w:rPr>
        <w:t>350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2"/>
          <w:szCs w:val="22"/>
        </w:rPr>
        <w:t>смертные, ничем от них в поведении не отличаясь, и, перед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ем как начаться сваямваре, сели они подле Налы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от обходит Дамаянти в сопровождении брата круг царей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каждого он ей называет, и она ласково приветствует каж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дого. Но вот доходит царевна наконец до сидящих рядо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ести Налов. Смутился ее брат, а она, увидев, что каждый из</w:t>
        <w:br/>
        <w:t>них моргает, отбрасывает тени и обладает всеми другими ч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овеческими качествами, подумала: „Ясно, что пятеро ох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телей мира учинили этот обман, но нужно мне увидеть, ко-</w:t>
        <w:br/>
        <w:t>торый из них и есть настоящий Нала. Нет у меня иного вы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хода!" Рассудив так, добродетельная Дамаянти, всем сердцем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верная Налу, повернув лицо свое к солнцу, воскликнула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„О защитники мира, ведь даже во сне никому, кроме Налы, н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инадлежит мое сердце! Поэтому явитесь мне в подлинном</w:t>
        <w:br/>
        <w:t>своем виде. Для девушки всякий мужчина, кроме ее избран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ика, чужой, и она для каждого, кроме избранного ею, ч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ая. Зачем затеяли вы этот обман?" Услышали это защитник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ира, и каждый принял присущий ему облик, а шестой Нал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стался в своем собственном виде — это-то и был настоящи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ла. И тогда Дамаянти, исполненная радости, надела ему 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ею гирлянду избрания и окинула его взглядом, подобным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сплетенному из синих лотосов венку, упавшим на Нал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ловно вторая гирлянда. И тогда с небес пролился цветочны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ождь на голову раджи Налы, и Бхима совершил свадебны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бряд, обведя Налу и Дамаянти вокруг алтаря.</w:t>
      </w:r>
    </w:p>
    <w:p>
      <w:pPr>
        <w:pStyle w:val="Normal"/>
        <w:shd w:fill="FFFFFF" w:val="clear"/>
        <w:spacing w:lineRule="exact" w:line="211" w:before="10" w:after="0"/>
        <w:ind w:left="5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А после того как царь страны Видарбха угостил каждого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здал каждому почет, разъехались цари по домам, и боги в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главе с Индрой тоже пошли восвояси. Идут они своей дор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гой, и видит Шакра и прочие боги, что навстречу им иду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али и Двапара ". Узнали, что идут те на свадьбу Дамаянт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 и говорят им: „Не ходите в края Видарбхские, вот мы сам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ттуда возвращаемся — и сваямвара там прошла, и избрала</w:t>
        <w:br/>
        <w:t>Дамаянти в мужья раджу Налу"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акое услыхав, разъярились оба грешника — Кали да Два-</w:t>
        <w:br/>
        <w:t>пара: „Это что же она — избрала в мужья смертного, а вами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огами такими великими, пренебрегла? Ну, мы их обоих раз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учим!" Посулив такое, вернулись они туда, откуда шли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Провел раджа Нала семь дней в доме тестя, а потом с мо-</w:t>
        <w:br/>
        <w:t>лодой женой Дамаянти, счастливый, вернулся в страну н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адов. Стали они там жить, и любовь их была сильнее, чем у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арвы и Гаури, потому что Гаури была всего лишь телесной</w:t>
      </w:r>
    </w:p>
    <w:p>
      <w:pPr>
        <w:pStyle w:val="Normal"/>
        <w:shd w:fill="FFFFFF" w:val="clear"/>
        <w:spacing w:before="106" w:after="0"/>
        <w:ind w:right="10" w:hanging="0"/>
        <w:jc w:val="center"/>
        <w:rPr>
          <w:b w:val="false"/>
          <w:b w:val="false"/>
          <w:bCs w:val="false"/>
          <w:color w:val="000000"/>
          <w:spacing w:val="-30"/>
          <w:sz w:val="22"/>
          <w:szCs w:val="22"/>
        </w:rPr>
      </w:pPr>
      <w:r>
        <w:rPr>
          <w:b w:val="false"/>
          <w:bCs w:val="false"/>
          <w:color w:val="000000"/>
          <w:spacing w:val="-30"/>
          <w:sz w:val="22"/>
          <w:szCs w:val="22"/>
        </w:rPr>
        <w:t>351</w:t>
      </w:r>
    </w:p>
    <w:p>
      <w:pPr>
        <w:sectPr>
          <w:type w:val="nextPage"/>
          <w:pgSz w:orient="landscape" w:w="16838" w:h="11906"/>
          <w:pgMar w:left="1440" w:right="1844" w:gutter="0" w:header="0" w:top="1337" w:footer="0" w:bottom="360"/>
          <w:pgNumType w:fmt="decimal"/>
          <w:cols w:num="2" w:space="124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left="5" w:right="10" w:hanging="0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оловиной Шарвы, а Дамаянти с Налой были единой душой,</w:t>
        <w:br/>
      </w:r>
      <w:r>
        <w:rPr>
          <w:b w:val="false"/>
          <w:bCs w:val="false"/>
          <w:color w:val="000000"/>
          <w:sz w:val="23"/>
          <w:szCs w:val="23"/>
        </w:rPr>
        <w:t>а известно, что душа выше тела. Со временем родила Дам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нти мужу сына, которого нарекли Чандрасеной, а потом дочь,</w:t>
        <w:br/>
      </w:r>
      <w:r>
        <w:rPr>
          <w:b w:val="false"/>
          <w:bCs w:val="false"/>
          <w:color w:val="000000"/>
          <w:sz w:val="23"/>
          <w:szCs w:val="23"/>
        </w:rPr>
        <w:t>которой дали имя Индрасена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се это время старался Кали, решивший отомстить Налу,</w:t>
        <w:br/>
      </w:r>
      <w:r>
        <w:rPr>
          <w:b w:val="false"/>
          <w:bCs w:val="false"/>
          <w:color w:val="000000"/>
          <w:sz w:val="23"/>
          <w:szCs w:val="23"/>
        </w:rPr>
        <w:t>выискать у него какой-нибудь промах, хотя и жил тот стро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 шастрам. Но вот однажды вечером напился Нала хмель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го и заснул, не омыв ног и не прочитав молитву. Воспол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овался Кали этим — ведь ждал он такого и днем и ночью.</w:t>
        <w:br/>
      </w:r>
      <w:r>
        <w:rPr>
          <w:b w:val="false"/>
          <w:bCs w:val="false"/>
          <w:color w:val="000000"/>
          <w:sz w:val="23"/>
          <w:szCs w:val="23"/>
        </w:rPr>
        <w:t>Забрался Кали в тело Налы, а тот, не зная об этом, забыл и о</w:t>
        <w:br/>
        <w:t>праведной вере и о добром поведении и стал жить как забл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орассудится — в кости играть, с девицами развлекаться, врать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пать днем, а ночи проводить в разгуле, предаваться гневу без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ичины, не по закону добывать богатства, воздавать по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чести недостойным, а достойных унижать да поносить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Двапара тоже улучил момент — подкараулил, когда бра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лы, Пушкара, отступил от стези добродетели, — вселился</w:t>
        <w:br/>
        <w:t>в его тело. Увидел однажды Нала в доме своего младшего</w:t>
        <w:br/>
      </w:r>
      <w:r>
        <w:rPr>
          <w:b w:val="false"/>
          <w:bCs w:val="false"/>
          <w:color w:val="000000"/>
          <w:sz w:val="23"/>
          <w:szCs w:val="23"/>
        </w:rPr>
        <w:t>брата Пушкары красивого белого быка Данту и попросил 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ладшего брата отдать его ему, но, обуянный Двапарой и од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еваемый жадностью, не отдал Пушкара быка старшему брат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сказал ему так: „Коли хочешь ты его заполучить, не медли,</w:t>
        <w:br/>
      </w:r>
      <w:r>
        <w:rPr>
          <w:b w:val="false"/>
          <w:bCs w:val="false"/>
          <w:color w:val="000000"/>
          <w:sz w:val="23"/>
          <w:szCs w:val="23"/>
        </w:rPr>
        <w:t>бросай кости, и, коли выиграешь, будет он твой! " Завладел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азарт Налой, и, ослепленный, сказал раджа: „Идет". И на-</w:t>
        <w:br/>
      </w:r>
      <w:r>
        <w:rPr>
          <w:b w:val="false"/>
          <w:bCs w:val="false"/>
          <w:color w:val="000000"/>
          <w:sz w:val="23"/>
          <w:szCs w:val="23"/>
        </w:rPr>
        <w:t>чали братья метать кости. Поставил Пушкара быка, а На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онов и коней. Младший выиграл, а старший проиграл! Вот</w:t>
        <w:br/>
      </w:r>
      <w:r>
        <w:rPr>
          <w:b w:val="false"/>
          <w:bCs w:val="false"/>
          <w:color w:val="000000"/>
          <w:sz w:val="23"/>
          <w:szCs w:val="23"/>
        </w:rPr>
        <w:t>уже два дня играют они, и третий день пошел, и Нала проиг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рал свое войско, сокровищницу, но ничто не могло удержать</w:t>
        <w:br/>
        <w:t>его, и он, обуянный Кали, все продолжал игру. Решила Дама-</w:t>
        <w:br/>
        <w:t>янти, что погибло царство, и двух детей своих, усадив на н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ежную колесницу, отправила в дом своего отца. Проиграл</w:t>
        <w:br/>
      </w:r>
      <w:r>
        <w:rPr>
          <w:b w:val="false"/>
          <w:bCs w:val="false"/>
          <w:color w:val="000000"/>
          <w:sz w:val="23"/>
          <w:szCs w:val="23"/>
        </w:rPr>
        <w:t>Нала царство свое и весь достаток. И молвил тогда ему Пуш-</w:t>
        <w:br/>
        <w:t>кара: „Все ты проиграл! Теперь ставлю я на кон своего быка</w:t>
        <w:br/>
        <w:t>белого, а ты ставь Дамаянти, супругу верную!" Словно пла-</w:t>
        <w:br/>
        <w:t>менем вспыхнул Нала, заслыша такие слова, и ответил: „Н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го мне больше ставить на кон!"</w:t>
      </w:r>
    </w:p>
    <w:p>
      <w:pPr>
        <w:pStyle w:val="Normal"/>
        <w:shd w:fill="FFFFFF" w:val="clear"/>
        <w:spacing w:lineRule="exact" w:line="206" w:before="19" w:after="0"/>
        <w:ind w:left="14" w:firstLine="317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Тогда насмешливо бросил Пушкара: „Коль не хочешь т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кон ставить Дамаянти, то убирайся с нею вместе прочь из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моей страны!" После таких слов Нала с Дамаянти пошел</w:t>
        <w:br/>
      </w:r>
      <w:r>
        <w:rPr>
          <w:b w:val="false"/>
          <w:bCs w:val="false"/>
          <w:color w:val="000000"/>
          <w:sz w:val="23"/>
          <w:szCs w:val="23"/>
        </w:rPr>
        <w:t>прочь из родной страны, а слуги царские проводили его д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еделов царства.</w:t>
      </w:r>
    </w:p>
    <w:p>
      <w:pPr>
        <w:pStyle w:val="Normal"/>
        <w:shd w:fill="FFFFFF" w:val="clear"/>
        <w:spacing w:before="120" w:after="0"/>
        <w:ind w:left="19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352</w:t>
      </w:r>
    </w:p>
    <w:p>
      <w:pPr>
        <w:pStyle w:val="Normal"/>
        <w:shd w:fill="FFFFFF" w:val="clear"/>
        <w:spacing w:lineRule="exact" w:line="211"/>
        <w:ind w:right="53" w:firstLine="312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Вот до чего Кали довел самого раджу Налу! Уж что гов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ить о других смертных, подобных червям. Тьфу! Тьфу на тех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то без любви, без веры обрекает на беды и страдания подоб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х Нале царственных мудрецов! Тьфу на игру в кости, п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ежище злосчастья, забаву Кали и Двапары!</w:t>
      </w:r>
    </w:p>
    <w:p>
      <w:pPr>
        <w:pStyle w:val="Normal"/>
        <w:shd w:fill="FFFFFF" w:val="clear"/>
        <w:spacing w:lineRule="exact" w:line="211"/>
        <w:ind w:right="48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Нала, лишенный братом царства, скитается вместе с</w:t>
        <w:br/>
        <w:t>Дамаянти на чужбине, и дошли они, голодные и измученные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о леса. Царь с супругой, нежные ноги которой были изр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заны острыми стеблями дарбхи 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шо</w:t>
      </w:r>
      <w:r>
        <w:rPr>
          <w:b w:val="false"/>
          <w:bCs w:val="false"/>
          <w:color w:val="000000"/>
          <w:spacing w:val="-2"/>
          <w:sz w:val="23"/>
          <w:szCs w:val="23"/>
        </w:rPr>
        <w:t>, сел на берегу озера и уви-</w:t>
        <w:br/>
        <w:t>дел, как прилетели туда два гуся.</w:t>
      </w:r>
    </w:p>
    <w:p>
      <w:pPr>
        <w:pStyle w:val="Normal"/>
        <w:shd w:fill="FFFFFF" w:val="clear"/>
        <w:spacing w:lineRule="exact" w:line="211"/>
        <w:ind w:left="5" w:right="38" w:firstLine="322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Пропитания ради решил поймать их Нала и накинул 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х свою верхнюю одежду, но они схватили ее и исчезли. Ус-</w:t>
        <w:br/>
      </w:r>
      <w:r>
        <w:rPr>
          <w:b w:val="false"/>
          <w:bCs w:val="false"/>
          <w:color w:val="000000"/>
          <w:sz w:val="23"/>
          <w:szCs w:val="23"/>
        </w:rPr>
        <w:t>лыхал Нала голос с небес: „В образе гусей-то две стороны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стей: Кали — одно очко; Двапара — два очка. Как кости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охитили твое счастье, так эти гуси лишили тебя одежды".</w:t>
      </w:r>
    </w:p>
    <w:p>
      <w:pPr>
        <w:pStyle w:val="Normal"/>
        <w:shd w:fill="FFFFFF" w:val="clear"/>
        <w:spacing w:lineRule="exact" w:line="211"/>
        <w:ind w:left="5" w:right="29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стался Нала в одной набедренной повязке и был удручен,</w:t>
        <w:br/>
      </w:r>
      <w:r>
        <w:rPr>
          <w:b w:val="false"/>
          <w:bCs w:val="false"/>
          <w:color w:val="000000"/>
          <w:sz w:val="23"/>
          <w:szCs w:val="23"/>
        </w:rPr>
        <w:t>и показал он Дамаянти дорогу, ведущую в дом ее отца: „В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а дорога приведет тебя, милая, в дом твоего батюшки. А эт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дорога ведет в страну ангов </w:t>
      </w:r>
      <w:r>
        <w:rPr>
          <w:b w:val="false"/>
          <w:bCs w:val="false"/>
          <w:color w:val="000000"/>
          <w:spacing w:val="-6"/>
          <w:sz w:val="23"/>
          <w:szCs w:val="23"/>
          <w:vertAlign w:val="superscript"/>
        </w:rPr>
        <w:t>101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, а эта — к кошалам </w:t>
      </w:r>
      <w:r>
        <w:rPr>
          <w:b w:val="false"/>
          <w:bCs w:val="false"/>
          <w:color w:val="000000"/>
          <w:spacing w:val="-6"/>
          <w:sz w:val="23"/>
          <w:szCs w:val="23"/>
          <w:vertAlign w:val="superscript"/>
        </w:rPr>
        <w:t>|02</w:t>
      </w:r>
      <w:r>
        <w:rPr>
          <w:b w:val="false"/>
          <w:bCs w:val="false"/>
          <w:color w:val="000000"/>
          <w:spacing w:val="-6"/>
          <w:sz w:val="23"/>
          <w:szCs w:val="23"/>
        </w:rPr>
        <w:t>". Испуг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сь таких слов Дамаянти и подумала: „Ты, благородный, д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огу показываешь мне, словно избавиться хочешь от меня!"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ем временем опустились сумерки, и муж с женой, пое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лодов и кореньев и испив воды, устроили себе ложе из трав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уши и, усталые, заснули. Глубокий сон одолел Дамаянти, но</w:t>
        <w:br/>
        <w:t>никак не шел сон к хотевшему уйти Налу, которого обуял К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и. Поднялся раджа, забрал ее платье, оставив ей лишь полов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у, и ушел оттуда. На исходе ночи проснулась Дамаянти и, н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де не видя мужа, решила, что он ее бросил, и стала рыдать:</w:t>
        <w:br/>
      </w:r>
      <w:r>
        <w:rPr>
          <w:b w:val="false"/>
          <w:bCs w:val="false"/>
          <w:color w:val="000000"/>
          <w:sz w:val="23"/>
          <w:szCs w:val="23"/>
        </w:rPr>
        <w:t>„О благородный! О добродетельный! О милостивый даже к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рагам! О любимый мой! Зачем ты меня безжалостно пок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ул? И как это ты в одиночестве скитаешься в лесу? И кто</w:t>
        <w:br/>
      </w:r>
      <w:r>
        <w:rPr>
          <w:b w:val="false"/>
          <w:bCs w:val="false"/>
          <w:color w:val="000000"/>
          <w:sz w:val="23"/>
          <w:szCs w:val="23"/>
        </w:rPr>
        <w:t>тебя, усталого, приласкает? Прежде цветы из венцов царе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ыльцу свою роняли на твои ноги, а теперь как ты перен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ешь пыль дорожную, что садится на них? Не мог ты прежд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нести прохладных сандаловых притираний, а нынче как твое</w:t>
        <w:br/>
        <w:t>тело снесет нестерпимый полуденный жар? Что мне сын? Что</w:t>
        <w:br/>
      </w:r>
      <w:r>
        <w:rPr>
          <w:b w:val="false"/>
          <w:bCs w:val="false"/>
          <w:color w:val="000000"/>
          <w:sz w:val="23"/>
          <w:szCs w:val="23"/>
        </w:rPr>
        <w:t>мне дочь? Что мне судьба моя? Коли чиста я, то пусть бог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удут к тебе благосклонны!"</w:t>
      </w:r>
    </w:p>
    <w:p>
      <w:pPr>
        <w:pStyle w:val="Normal"/>
        <w:shd w:fill="FFFFFF" w:val="clear"/>
        <w:spacing w:lineRule="exact" w:line="211"/>
        <w:ind w:left="43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И так, вспоминая каждую мелкую подробность и горюя о</w:t>
        <w:br/>
        <w:t>Нале, пошла Дамаянти по той дороге, которую муж ей нака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нуне показал. Шла она и одолевала реки и холмы, леса и</w:t>
      </w:r>
    </w:p>
    <w:p>
      <w:pPr>
        <w:pStyle w:val="Normal"/>
        <w:shd w:fill="FFFFFF" w:val="clear"/>
        <w:ind w:left="586" w:hanging="0"/>
        <w:rPr>
          <w:b w:val="false"/>
          <w:b w:val="false"/>
          <w:bCs w:val="false"/>
          <w:color w:val="000000"/>
          <w:spacing w:val="-3"/>
          <w:w w:val="125"/>
          <w:sz w:val="12"/>
          <w:szCs w:val="12"/>
        </w:rPr>
      </w:pPr>
      <w:r>
        <w:rPr>
          <w:b w:val="false"/>
          <w:bCs w:val="false"/>
          <w:color w:val="000000"/>
          <w:spacing w:val="-3"/>
          <w:w w:val="125"/>
          <w:sz w:val="12"/>
          <w:szCs w:val="12"/>
        </w:rPr>
        <w:t>Зак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column">
                  <wp:posOffset>189928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2.95pt;mso-position-vertical-relative:text;margin-left:14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  <w:t>3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column">
                  <wp:posOffset>-23495</wp:posOffset>
                </wp:positionH>
                <wp:positionV relativeFrom="paragraph">
                  <wp:posOffset>37465</wp:posOffset>
                </wp:positionV>
                <wp:extent cx="120650" cy="127635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1.9pt;mso-wrap-distance-right:1.9pt;mso-wrap-distance-top:2.9pt;mso-wrap-distance-bottom:2.9pt;margin-top:2.95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01" w:gutter="0" w:header="0" w:top="785" w:footer="0" w:bottom="360"/>
          <w:pgNumType w:fmt="decimal"/>
          <w:cols w:num="2" w:equalWidth="false" w:sep="false">
            <w:col w:w="6144" w:space="1180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0" w:after="0"/>
        <w:ind w:left="6610" w:hanging="0"/>
        <w:rPr>
          <w:b w:val="false"/>
          <w:b w:val="false"/>
          <w:bCs w:val="false"/>
          <w:color w:val="000000"/>
          <w:sz w:val="37"/>
          <w:szCs w:val="37"/>
        </w:rPr>
      </w:pPr>
      <w:r>
        <w:rPr>
          <w:b w:val="false"/>
          <w:bCs w:val="false"/>
          <w:color w:val="000000"/>
          <w:sz w:val="37"/>
          <w:szCs w:val="37"/>
        </w:rPr>
        <w:t>1</w:t>
      </w:r>
    </w:p>
    <w:p>
      <w:pPr>
        <w:sectPr>
          <w:type w:val="continuous"/>
          <w:pgSz w:orient="landscape" w:w="16838" w:h="11906"/>
          <w:pgMar w:left="1440" w:right="1901" w:gutter="0" w:header="0" w:top="7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7" w:after="0"/>
        <w:ind w:left="24" w:right="29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горы, но никак не могла она преодолеть любви к супругу.</w:t>
        <w:br/>
        <w:t>Верность мужу хранила ее в дороге, и сияние верности сп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ало ее от змей и обращало в пепел ее отчаяние. Повстр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ался ей по воле судьбы караван купцов, и, пристав к нему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шла она до столицы царя Субаху. Дочь царя, сидя на крыш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ворца, издалека приметила красоту Дамаянти, велела приве-</w:t>
        <w:br/>
        <w:t>сти ее к себе и подарила своей матери в услужение. Стала</w:t>
        <w:br/>
      </w:r>
      <w:r>
        <w:rPr>
          <w:b w:val="false"/>
          <w:bCs w:val="false"/>
          <w:color w:val="000000"/>
          <w:sz w:val="23"/>
          <w:szCs w:val="23"/>
        </w:rPr>
        <w:t>Дамаянти прислуживать царице и, когда та спросила ее, кт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на, ответила: „Покинул меня муж, а сам куда-то ушел".</w:t>
      </w:r>
    </w:p>
    <w:p>
      <w:pPr>
        <w:pStyle w:val="Normal"/>
        <w:shd w:fill="FFFFFF" w:val="clear"/>
        <w:spacing w:lineRule="exact" w:line="211"/>
        <w:ind w:left="29"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ем временем Бхима, отец Дамаянти, узнав, что случилос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 Налой, послал во все страны света послов, чтобы узнать 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м и о Дамаянти. Среди этих послов был его министр Суш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, который, странствуя под видом брахмана, дошел до стол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цы царя Субаху. Среди собравшихся посмотреть на него уви-</w:t>
        <w:br/>
      </w:r>
      <w:r>
        <w:rPr>
          <w:b w:val="false"/>
          <w:bCs w:val="false"/>
          <w:color w:val="000000"/>
          <w:sz w:val="23"/>
          <w:szCs w:val="23"/>
        </w:rPr>
        <w:t>дел он Дамаянти, и она его, отцова министра, горемычная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видела и, узнав друг друга, бросились они друг к другу н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стречу и залились слезами. Удивилась этому супруга Субах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лела их обоих к себе привести да попросила, чтобы расска-</w:t>
        <w:br/>
        <w:t>зали ей все доподлинно.-Признала она в Дамаянти дочь своей</w:t>
        <w:br/>
        <w:t>сестры, а потом обо всем поведала мужу, и тот, с почестя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садив Дамаянти на колесницу, отправил в отцовский до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месте с Сушеной и дал в провожатые воинов. Приехала Д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янти в дом к своему батюшке, встретилась с детьми своими</w:t>
        <w:br/>
        <w:t>и стала жить в мыслях о своем муже да выглядывать, не идет</w:t>
        <w:br/>
        <w:t>ли он. А ее отец повсюду разослал соглядатаев, чтобы повы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дывали они, где Нала и что с ним, и сказал им, что особен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скусен тот в поварском деле и мастерски правит колеснице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еще наказывал им, что коли подозрение у них будет насче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го Нала, если им встретится, то чтобы прочли такой стих:</w:t>
      </w:r>
    </w:p>
    <w:p>
      <w:pPr>
        <w:pStyle w:val="Normal"/>
        <w:shd w:fill="FFFFFF" w:val="clear"/>
        <w:spacing w:lineRule="exact" w:line="168" w:before="216" w:after="0"/>
        <w:ind w:left="1344" w:hanging="0"/>
        <w:rPr/>
      </w:pPr>
      <w:r>
        <w:rPr>
          <w:b w:val="false"/>
          <w:bCs w:val="false"/>
          <w:color w:val="000000"/>
          <w:spacing w:val="6"/>
          <w:sz w:val="18"/>
          <w:szCs w:val="18"/>
        </w:rPr>
        <w:t>Куда ты скрылся, Месяц, от очей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Своей возлюбленной? Зачем, жестокий,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Ее ты бросил, спящую в лесу,</w:t>
        <w:br/>
      </w:r>
      <w:r>
        <w:rPr>
          <w:b w:val="false"/>
          <w:bCs w:val="false"/>
          <w:color w:val="000000"/>
          <w:spacing w:val="1"/>
          <w:sz w:val="18"/>
          <w:szCs w:val="18"/>
        </w:rPr>
        <w:t>Лишив одежды?</w:t>
      </w:r>
    </w:p>
    <w:p>
      <w:pPr>
        <w:pStyle w:val="Normal"/>
        <w:shd w:fill="FFFFFF" w:val="clear"/>
        <w:spacing w:lineRule="exact" w:line="211" w:before="168" w:after="0"/>
        <w:ind w:left="384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Так наставлял соглядатаев царь Бхима.</w:t>
      </w:r>
    </w:p>
    <w:p>
      <w:pPr>
        <w:pStyle w:val="Normal"/>
        <w:shd w:fill="FFFFFF" w:val="clear"/>
        <w:spacing w:lineRule="exact" w:line="211"/>
        <w:ind w:left="58" w:firstLine="31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А пока все это происходило, Нала далеко ушел той ночью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 том лесу, прикрытый половиной одежды Дамаянти. Н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друг увидел он лесной пожар. И услышал он: „О великодуш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й, пока не сожрал меня, бессильного, огонь, унеси мен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отсюда!" — и увидел недалеко от того места, где уже бушева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гонь, змея, корчившегося от нестерпимого жара, и в драго-</w:t>
      </w:r>
    </w:p>
    <w:p>
      <w:pPr>
        <w:pStyle w:val="Normal"/>
        <w:shd w:fill="FFFFFF" w:val="clear"/>
        <w:spacing w:before="120" w:after="0"/>
        <w:ind w:left="72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354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3"/>
          <w:szCs w:val="23"/>
        </w:rPr>
        <w:t>ценных камнях, венчавших змея, сверкало отражение ле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го пожара, словно его голова уже схвачена была яростно!!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укой неистового пламени. Подошел Нала к нему, и, движ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 xml:space="preserve">мый жалостью, отнес змея подальше, и хотел </w:t>
      </w:r>
      <w:r>
        <w:rPr>
          <w:b w:val="false"/>
          <w:bCs w:val="false"/>
          <w:i/>
          <w:iCs/>
          <w:color w:val="000000"/>
          <w:spacing w:val="2"/>
          <w:sz w:val="23"/>
          <w:szCs w:val="23"/>
        </w:rPr>
        <w:t xml:space="preserve">уже </w:t>
      </w:r>
      <w:r>
        <w:rPr>
          <w:b w:val="false"/>
          <w:bCs w:val="false"/>
          <w:color w:val="000000"/>
          <w:spacing w:val="2"/>
          <w:sz w:val="23"/>
          <w:szCs w:val="23"/>
        </w:rPr>
        <w:t>оставит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го, как змей обратился к нему: „Отсчитай еще десять шагов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отнеси меня туда!" Пошел Нала, отсчитывая шаги: „Раз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ва, три, четыре, пять, шесть, семь,— слышишь? — восемь, де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вять!" Как только Нала сказал: „Даша", что значит „д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ять" — и в то же время „кусай",— змей, свисавший у него</w:t>
        <w:br/>
      </w:r>
      <w:r>
        <w:rPr>
          <w:b w:val="false"/>
          <w:bCs w:val="false"/>
          <w:color w:val="000000"/>
          <w:sz w:val="23"/>
          <w:szCs w:val="23"/>
        </w:rPr>
        <w:t>с плеча, укусил его в лоб, и тотчас же от этого стал радж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рликом, с короткими руками, черным и безобразным. Ски-</w:t>
        <w:br/>
        <w:t>нул змея с плеча Нала и спросил его: „Так, почтенный, отбла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годарил ты меня за помощь?" Возразил ему змей на это: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„Знай, раджа, что я царь змеиного рода и зовут меня Кар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ота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103</w:t>
      </w:r>
      <w:r>
        <w:rPr>
          <w:b w:val="false"/>
          <w:bCs w:val="false"/>
          <w:color w:val="000000"/>
          <w:spacing w:val="1"/>
          <w:sz w:val="23"/>
          <w:szCs w:val="23"/>
        </w:rPr>
        <w:t>, а что ужалил я тебя в лоб, так это к добру. Ко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ликому приходится тайно жить, то лучше изменить ем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нешность. Возьми, вот эту одежду, называемую „Очищени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гнем". Как только наденешь ты ее, сразу же вернешь себе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режний облик". Отдав Налу одежды, исчез змей Каркота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а раджа вышел из лесу и пришел в царство кошалов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шел Нала к царю кошалов Ритупарне и под именем</w:t>
        <w:br/>
        <w:t>Храсвабаху Короткорукого попросился к нему в повара. По</w:t>
        <w:br/>
        <w:t>всему царству кошальскому прославился он и отменно вкус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ыми яствами и тем, как умело правил колесницей. Так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вет там Нала под именем Храсвабаху Короткорукого, да</w:t>
        <w:br/>
        <w:t>однажды забрел туда один из соглядатаев царя Видарбхи, и</w:t>
        <w:br/>
        <w:t>услыхал он, что новый-то повар Храсвабаху и по поварскому</w:t>
        <w:br/>
        <w:t>делу своему и по умению колесницей править равен Налу,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думал тогда, что и впрямь это может быть Нала, и, к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т был в собрании у царя, прочел стих:</w:t>
      </w:r>
    </w:p>
    <w:p>
      <w:pPr>
        <w:pStyle w:val="Normal"/>
        <w:shd w:fill="FFFFFF" w:val="clear"/>
        <w:spacing w:lineRule="exact" w:line="168" w:before="182" w:after="0"/>
        <w:ind w:left="1310" w:hanging="0"/>
        <w:rPr/>
      </w:pPr>
      <w:r>
        <w:rPr>
          <w:b w:val="false"/>
          <w:bCs w:val="false"/>
          <w:color w:val="000000"/>
          <w:spacing w:val="5"/>
          <w:sz w:val="18"/>
          <w:szCs w:val="18"/>
        </w:rPr>
        <w:t>Куда ты скрылся, Месяц, от очей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Своей возлюбленной? Зачем, жестокий,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Ее ты бросил, спящую в лесу,</w:t>
        <w:br/>
      </w:r>
      <w:r>
        <w:rPr>
          <w:b w:val="false"/>
          <w:bCs w:val="false"/>
          <w:color w:val="000000"/>
          <w:spacing w:val="1"/>
          <w:sz w:val="18"/>
          <w:szCs w:val="18"/>
        </w:rPr>
        <w:t>Лишив одежды?</w:t>
      </w:r>
    </w:p>
    <w:p>
      <w:pPr>
        <w:pStyle w:val="Normal"/>
        <w:shd w:fill="FFFFFF" w:val="clear"/>
        <w:spacing w:lineRule="exact" w:line="216" w:before="173" w:after="0"/>
        <w:ind w:left="24" w:hanging="0"/>
        <w:jc w:val="both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Те, кто был в собрании, подумали, что это слова какого-то</w:t>
        <w:br/>
        <w:t>безумца, но Нала, скрытый под обликом повара, ответил ему:</w:t>
      </w:r>
    </w:p>
    <w:p>
      <w:pPr>
        <w:pStyle w:val="Normal"/>
        <w:shd w:fill="FFFFFF" w:val="clear"/>
        <w:spacing w:lineRule="exact" w:line="173" w:before="211" w:after="0"/>
        <w:ind w:left="1310" w:hanging="0"/>
        <w:rPr>
          <w:b w:val="false"/>
          <w:b w:val="false"/>
          <w:bCs w:val="false"/>
          <w:color w:val="000000"/>
          <w:spacing w:val="5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Но почему жесток я, почему?</w:t>
      </w:r>
    </w:p>
    <w:p>
      <w:pPr>
        <w:pStyle w:val="Normal"/>
        <w:shd w:fill="FFFFFF" w:val="clear"/>
        <w:spacing w:lineRule="exact" w:line="173"/>
        <w:ind w:left="1310" w:hanging="0"/>
        <w:rPr>
          <w:b w:val="false"/>
          <w:b w:val="false"/>
          <w:bCs w:val="false"/>
          <w:color w:val="000000"/>
          <w:spacing w:val="4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Лишь потому, что лилии не виден?</w:t>
      </w:r>
    </w:p>
    <w:p>
      <w:pPr>
        <w:pStyle w:val="Normal"/>
        <w:shd w:fill="FFFFFF" w:val="clear"/>
        <w:spacing w:lineRule="exact" w:line="173"/>
        <w:ind w:left="1306" w:hanging="0"/>
        <w:rPr>
          <w:b w:val="false"/>
          <w:b w:val="false"/>
          <w:bCs w:val="false"/>
          <w:color w:val="000000"/>
          <w:spacing w:val="5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Ведь мой удел — из края в край</w:t>
      </w:r>
    </w:p>
    <w:p>
      <w:pPr>
        <w:pStyle w:val="Normal"/>
        <w:shd w:fill="FFFFFF" w:val="clear"/>
        <w:spacing w:lineRule="exact" w:line="173"/>
        <w:ind w:left="1320" w:hanging="0"/>
        <w:rPr>
          <w:b w:val="false"/>
          <w:b w:val="false"/>
          <w:bCs w:val="false"/>
          <w:color w:val="000000"/>
          <w:spacing w:val="6"/>
          <w:sz w:val="18"/>
          <w:szCs w:val="18"/>
        </w:rPr>
      </w:pPr>
      <w:r>
        <w:rPr>
          <w:b w:val="false"/>
          <w:bCs w:val="false"/>
          <w:color w:val="000000"/>
          <w:spacing w:val="6"/>
          <w:sz w:val="18"/>
          <w:szCs w:val="18"/>
        </w:rPr>
        <w:t>По небу проходить, всю землю озирая!</w:t>
      </w:r>
    </w:p>
    <w:p>
      <w:pPr>
        <w:sectPr>
          <w:type w:val="nextPage"/>
          <w:pgSz w:orient="landscape" w:w="16838" w:h="11906"/>
          <w:pgMar w:left="1440" w:right="1916" w:gutter="0" w:header="0" w:top="1325" w:footer="0" w:bottom="360"/>
          <w:pgNumType w:fmt="decimal"/>
          <w:cols w:num="2" w:equalWidth="false" w:sep="true">
            <w:col w:w="6178" w:space="1156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4" w:hanging="0"/>
        <w:jc w:val="center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355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нял соглядатай, что воистину это и есть сам Нала, из-з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есчастий ставший безобразным. Поспешил он к своему пове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лителю и, достигнув краев Видарбхских, самому рад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химе, и супруге его, и Дамаянти поведал о всем виденном и</w:t>
        <w:br/>
      </w:r>
      <w:r>
        <w:rPr>
          <w:b w:val="false"/>
          <w:bCs w:val="false"/>
          <w:color w:val="000000"/>
          <w:spacing w:val="12"/>
          <w:sz w:val="23"/>
          <w:szCs w:val="23"/>
        </w:rPr>
        <w:t>слышанном. И воскликнула тогда Дамаянти, обращаяс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 отцу: „Несомненно, под видом повара скрывается Нала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ужно воспользоваться этим и привести его сюда. Надобно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атюшка, послать к царю Ритупарне гонца — как только при-</w:t>
        <w:br/>
        <w:t>будет к Ритупарне он, пусть скажет ему так: „Куда-то пропал</w:t>
        <w:br/>
      </w:r>
      <w:r>
        <w:rPr>
          <w:b w:val="false"/>
          <w:bCs w:val="false"/>
          <w:color w:val="000000"/>
          <w:sz w:val="23"/>
          <w:szCs w:val="23"/>
        </w:rPr>
        <w:t>раджа Нала, и нет о нем никаких известий. Поэтому завтр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утру снова Дамаянти устраивает сваямвару. Поспеши в В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арбху, чтобы участвовать в этом празднике". Услышав такую</w:t>
        <w:br/>
      </w:r>
      <w:r>
        <w:rPr>
          <w:b w:val="false"/>
          <w:bCs w:val="false"/>
          <w:color w:val="000000"/>
          <w:sz w:val="23"/>
          <w:szCs w:val="23"/>
        </w:rPr>
        <w:t>весть, поспешит Ритупарна прибыть сюда с возлюбленны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оим, мастером править колесницей"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ак рассудив вместе с отцом да поразмыслив, посла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маянти посла в страну кошалов, как говорила. Примчался</w:t>
        <w:br/>
      </w:r>
      <w:r>
        <w:rPr>
          <w:b w:val="false"/>
          <w:bCs w:val="false"/>
          <w:color w:val="000000"/>
          <w:sz w:val="23"/>
          <w:szCs w:val="23"/>
        </w:rPr>
        <w:t>посол к Ритупарне и все сказал, как было велено, а тот объ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л о согласии и, возгоревшись желанием, позвал к себе Нала,</w:t>
        <w:br/>
        <w:t>скрывающегося под видом повара, и сказал ему: „Ты, Хра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баху Короткорукий, говорил, что можешь править колес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цей. Коли так, не постараешься ли сегодня же достави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еня в Видарбху?" Ответил Нала: „Конечно же, сегодня ты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удешь в Видарбхе!" Тотчас же пошел он, и отобрал лучших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ней, и заложил самую быструю колесницу. И думал пр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этом: „Сваямвара только повод, чтобы меня залучить! Даж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во сне не помыслит Дамаянти, чтобы действительно нову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ваямвару устроить и нового мужа избрать. Поеду я и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мотрю сам!" Подвел он царю Ритупарне запряженную коле-</w:t>
        <w:br/>
      </w:r>
      <w:r>
        <w:rPr>
          <w:b w:val="false"/>
          <w:bCs w:val="false"/>
          <w:color w:val="000000"/>
          <w:sz w:val="23"/>
          <w:szCs w:val="23"/>
        </w:rPr>
        <w:t>сницу, и только лишь вступил на нее царь, как пустил Нал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оней и понеслись они с такой скоростью, что даже Гаруд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е мог бы угнаться за ними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ак быстро мчалась колесница, что встречный ветер со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л с Ритупарны плащ, и, когда велел царь возничему остано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ить колесницу, возразил ему Нала: „Где ж найти тепер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вой плащ, повелитель? Ведь с того мига, как сорвало его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мчалась твоя колесница за многие-многие йоджаны". Мол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л тогда Ритупарна: „Научи меня править колесницей, а 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бя научу искусству счета, и кости будут повиноваться тебе.</w:t>
        <w:br/>
        <w:t>Смотри, докажу я тебе это сейчас. Видишь дерево там впер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и? Сочту я сейчас, сколько листьев на нем и плодов, а уж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ы сам потом число проверь". Сказав так, назвал он число</w:t>
      </w:r>
    </w:p>
    <w:p>
      <w:pPr>
        <w:pStyle w:val="Normal"/>
        <w:shd w:fill="FFFFFF" w:val="clear"/>
        <w:spacing w:before="139" w:after="0"/>
        <w:ind w:left="14" w:hanging="0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356</w:t>
      </w:r>
    </w:p>
    <w:p>
      <w:pPr>
        <w:pStyle w:val="Normal"/>
        <w:shd w:fill="FFFFFF" w:val="clear"/>
        <w:spacing w:lineRule="exact" w:line="211" w:before="38" w:after="0"/>
        <w:ind w:lef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листьев тт плодов, и Нала сам сосчитал и листья и плоды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ш-'-пшсгого дерева, ;</w:t>
      </w:r>
      <w:r>
        <w:rPr>
          <w:b w:val="false"/>
          <w:bCs w:val="false"/>
          <w:color w:val="000000"/>
          <w:spacing w:val="-5"/>
          <w:sz w:val="23"/>
          <w:szCs w:val="23"/>
          <w:lang w:val="en-US"/>
        </w:rPr>
        <w:t>i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было их столько, сколько Ритупарна ск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ал. Тогда научил Нала царя Ритупарна править колесницей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а царь научил его искусству счета, столь важному при игре</w:t>
        <w:br/>
        <w:t>"в кости. Чтобы испытать себя в новом искусстве, выбра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ла другое дерево и сосчитал на нем листья и плоды. И по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ка он этому радовался, вышел из его тела черный человек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спросил его Нала: „Ты кто?" А тот ответил: „Кали я, из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ависти вошел я в тебя, после того как избрала тебя Дамаян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ти. Из-за меня проиграл ты в кости все свое достояние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огда же ужалил тебя Каркота в лесу, ты остался невредим,</w:t>
        <w:br/>
      </w:r>
      <w:r>
        <w:rPr>
          <w:b w:val="false"/>
          <w:bCs w:val="false"/>
          <w:color w:val="000000"/>
          <w:sz w:val="23"/>
          <w:szCs w:val="23"/>
        </w:rPr>
        <w:t>а я обгорел. Разве кому-нибудь приносит благо причиня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ому вред? Ухожу я теперь — нет мне у тебя удачи! По-</w:t>
        <w:br/>
      </w:r>
      <w:r>
        <w:rPr>
          <w:b w:val="false"/>
          <w:bCs w:val="false"/>
          <w:color w:val="000000"/>
          <w:sz w:val="23"/>
          <w:szCs w:val="23"/>
        </w:rPr>
        <w:t>пробую я вселяться в других!" И только он это молвил, как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разу же исчез, а Нала вновь обрел и характер свой, и вер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доброе поведение, и ум.</w:t>
      </w:r>
    </w:p>
    <w:p>
      <w:pPr>
        <w:pStyle w:val="Normal"/>
        <w:shd w:fill="FFFFFF" w:val="clear"/>
        <w:spacing w:lineRule="exact" w:line="211" w:before="5" w:after="0"/>
        <w:ind w:left="43" w:right="2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 тот же день примчал Нала царя Ритупарну в царств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идарбха. А там стали над Ритупарной смеяться и спраши-</w:t>
        <w:br/>
      </w:r>
      <w:r>
        <w:rPr>
          <w:b w:val="false"/>
          <w:bCs w:val="false"/>
          <w:color w:val="000000"/>
          <w:sz w:val="23"/>
          <w:szCs w:val="23"/>
        </w:rPr>
        <w:t>вать, ради чего он приехал, и поселили его около царског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ворца.</w:t>
      </w:r>
    </w:p>
    <w:p>
      <w:pPr>
        <w:pStyle w:val="Normal"/>
        <w:shd w:fill="FFFFFF" w:val="clear"/>
        <w:spacing w:lineRule="exact" w:line="211" w:before="5" w:after="0"/>
        <w:ind w:left="14" w:right="3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Дамаянти, услыхав удивительный рокот колесницы, обр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овалась, подумав, что, может, это Нала приехал, и, посч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в его возвращенным себе, послала служанку разузнать, что</w:t>
        <w:br/>
        <w:t>там случилось. Та поспешила и сказала Дамаянти, жаждущ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тречи с любимым: „Сходила я и вот что узнала, божеств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я. Это повелитель Кошалы пожаловал, до которого доше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лух, будто ты устраиваешь сваямвару. Вот он и поспешил</w:t>
        <w:br/>
      </w:r>
      <w:r>
        <w:rPr>
          <w:b w:val="false"/>
          <w:bCs w:val="false"/>
          <w:color w:val="000000"/>
          <w:sz w:val="23"/>
          <w:szCs w:val="23"/>
        </w:rPr>
        <w:t>сюда! А с ним его повар Храсвабаху Короткорукий, приеха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й в качестве колесничего. Великий он мастер править</w:t>
        <w:br/>
      </w:r>
      <w:r>
        <w:rPr>
          <w:b w:val="false"/>
          <w:bCs w:val="false"/>
          <w:color w:val="000000"/>
          <w:sz w:val="23"/>
          <w:szCs w:val="23"/>
        </w:rPr>
        <w:t>колесницей — за один день всего домчал сюда из Кошалы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том сходила я на кухню и посмотрела, как он стряпает.</w:t>
        <w:br/>
        <w:t>Черен он и безобразен, но велико его мастерство! Вот диво-</w:t>
        <w:br/>
        <w:t>то дивное — и воды он в рис не нальет, а рис сварится, и</w:t>
        <w:br/>
      </w:r>
      <w:r>
        <w:rPr>
          <w:b w:val="false"/>
          <w:bCs w:val="false"/>
          <w:color w:val="000000"/>
          <w:sz w:val="23"/>
          <w:szCs w:val="23"/>
        </w:rPr>
        <w:t>поленья не поджигает, а они разгораются, и тотчас же вкус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ые-превкусные яства готовы. Дивилась я на все это, див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сь, да и пришла сюда!"</w:t>
      </w:r>
    </w:p>
    <w:p>
      <w:pPr>
        <w:pStyle w:val="Normal"/>
        <w:shd w:fill="FFFFFF" w:val="clear"/>
        <w:spacing w:lineRule="exact" w:line="211" w:before="10" w:after="0"/>
        <w:ind w:right="67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ыслушала служанку Дамаянти и подумала: „Повар, пове-</w:t>
        <w:br/>
        <w:t>левающий Агни и Варуной, огнем и водой, возничий, пове-</w:t>
        <w:br/>
        <w:t>левающий колесницей,— непременно это должен быть Нала!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о причем же тут безобразие? Может быть, случилось эт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з-за разлуки со мной? Вот что мне нужно узнать от него!"</w:t>
      </w:r>
    </w:p>
    <w:p>
      <w:pPr>
        <w:sectPr>
          <w:type w:val="nextPage"/>
          <w:pgSz w:orient="landscape" w:w="16838" w:h="11906"/>
          <w:pgMar w:left="1440" w:right="1843" w:gutter="0" w:header="0" w:top="1361" w:footer="0" w:bottom="360"/>
          <w:pgNumType w:fmt="decimal"/>
          <w:cols w:num="2" w:equalWidth="false" w:sep="true">
            <w:col w:w="6139" w:space="1218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62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357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одумав так и найдя способ, послала она со служанкой сын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дочь показать ему. Он же увидел своих детей, посадил их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к себе на колени. Хлынули у него слезы из глаз, словн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ток, прорвавший плотину, и молвил он служанке: „Таких</w:t>
        <w:br/>
      </w:r>
      <w:r>
        <w:rPr>
          <w:b w:val="false"/>
          <w:bCs w:val="false"/>
          <w:color w:val="000000"/>
          <w:sz w:val="23"/>
          <w:szCs w:val="23"/>
        </w:rPr>
        <w:t>же двоих оставил я в доме отца их матери. Вспомнил я о них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от этого горе поразило меня". Уведя детей, служанка об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сем рассказала госпоже, и та еще больше уверилась, ч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-то и есть Нала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На другой день рано утром позвала она служанку и так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ей наказала: „Ступай найди повара Ритупарны и передай</w:t>
        <w:br/>
      </w:r>
      <w:r>
        <w:rPr>
          <w:b w:val="false"/>
          <w:bCs w:val="false"/>
          <w:color w:val="000000"/>
          <w:sz w:val="23"/>
          <w:szCs w:val="23"/>
        </w:rPr>
        <w:t>ему такое мое слово: „Дошло до меня, что ты такой мастер</w:t>
        <w:br/>
        <w:t>варить супы, что никто с тобой не сравнится. Приходи сег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ня и покажи, каково твое мастерство!" Передала служанк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и слова Нале и он, сказав: „Так тому и быть!" — и испроси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 Ритупарны позволения, пошел к Дамаянти. Взмолилась она: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„Скажи мне, ты, принявший облик повара, не ты ли супруг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ой, раджа Нала? Спаси меня из пучины сомнений, помоги</w:t>
        <w:br/>
      </w:r>
      <w:r>
        <w:rPr>
          <w:b w:val="false"/>
          <w:bCs w:val="false"/>
          <w:color w:val="000000"/>
          <w:sz w:val="23"/>
          <w:szCs w:val="23"/>
        </w:rPr>
        <w:t>доплыть до спасительного берега уверенности!" Стало Нал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и этих словах и радостно и горестно, почувствовал он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частье любви и позор стыда и, понурив голову, сквозь рыда-</w:t>
        <w:br/>
        <w:t>ния проговорил: „Да, истинно это я — Нала, грешник, без-</w:t>
        <w:br/>
        <w:t>жалостный, как палица Индры, который измучил тебя тоской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алящей без огня". После этих слов стала Дамаянти его ра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прашивать: „Коли истинно это так и ты действительно Нал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 откуда этот безобразный облик?" Поведал ей Нала о своих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хождениях и о том, как он спас из огня Каркоту, и о том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 избавился он от Кали. Потом взял он одежды „Очищени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гнем", подаренные ему Каркотой, надел их и обрел преж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й облик. При виде того, как Нала избавился от ужасн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бличья и обрел свой действительный вид, раскрылся нежны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отос лица Дамаянти, и успокоила она пожар своего горя</w:t>
        <w:br/>
      </w:r>
      <w:r>
        <w:rPr>
          <w:b w:val="false"/>
          <w:bCs w:val="false"/>
          <w:color w:val="000000"/>
          <w:sz w:val="23"/>
          <w:szCs w:val="23"/>
        </w:rPr>
        <w:t>слезами, как вода — лесной пожар. Быстро узнал от радост-</w:t>
        <w:br/>
        <w:t>ных слуг раджа Бхима об этой новости, поспешил сам туда,</w:t>
        <w:br/>
        <w:t>обнял Нала, устроил приличествующую случаю жертву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здник на весь город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Смеясь про себя, раджа Бхима чествовал и церемония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угощениями царя Ритупарну, а тот в свою очередь почтил</w:t>
        <w:br/>
        <w:t>Налу и отправился к своим кошалийцам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том рассказал Нала, царь нишадов, тестю своему о том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ак овладела им из-за Кали черная злоба, а после стал сча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тливо жить со своей любимой. После же того как прошло</w:t>
      </w:r>
    </w:p>
    <w:p>
      <w:pPr>
        <w:pStyle w:val="Normal"/>
        <w:shd w:fill="FFFFFF" w:val="clear"/>
        <w:spacing w:before="144" w:after="0"/>
        <w:ind w:left="34" w:hanging="0"/>
        <w:jc w:val="center"/>
        <w:rPr>
          <w:rFonts w:ascii="Arial" w:hAnsi="Arial" w:cs="Arial"/>
          <w:color w:val="000000"/>
          <w:spacing w:val="-4"/>
          <w:w w:val="84"/>
          <w:sz w:val="19"/>
          <w:szCs w:val="19"/>
        </w:rPr>
      </w:pPr>
      <w:r>
        <w:rPr>
          <w:rFonts w:cs="Arial" w:ascii="Arial" w:hAnsi="Arial"/>
          <w:color w:val="000000"/>
          <w:spacing w:val="-4"/>
          <w:w w:val="84"/>
          <w:sz w:val="19"/>
          <w:szCs w:val="19"/>
        </w:rPr>
        <w:t>358</w:t>
      </w:r>
    </w:p>
    <w:p>
      <w:pPr>
        <w:pStyle w:val="Normal"/>
        <w:shd w:fill="FFFFFF" w:val="clear"/>
        <w:spacing w:lineRule="exact" w:line="211" w:before="91" w:after="0"/>
        <w:ind w:lef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несколько дней, отправился он в нишадские края, сопровож-</w:t>
        <w:br/>
        <w:t>даемый войском, данным ему тестем, применил свое знани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чета и костей игральных и обыграл своего младшего брат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ушкару, но был справедлив он к Пушкаре, избавившемуся</w:t>
        <w:br/>
      </w:r>
      <w:r>
        <w:rPr>
          <w:b w:val="false"/>
          <w:bCs w:val="false"/>
          <w:color w:val="000000"/>
          <w:sz w:val="23"/>
          <w:szCs w:val="23"/>
        </w:rPr>
        <w:t>от Двапары, так же как он сам избавился от Кали, пожалова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му часть удела и радостный тем, что вновь обрел Дамаянт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частливо правил своим царством".</w:t>
      </w:r>
    </w:p>
    <w:p>
      <w:pPr>
        <w:pStyle w:val="Normal"/>
        <w:shd w:fill="FFFFFF" w:val="clear"/>
        <w:spacing w:lineRule="exact" w:line="211" w:before="10" w:after="0"/>
        <w:ind w:left="10" w:right="10" w:firstLine="355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от такую историю поведал в городе Тарапуре брахма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уманас царевне Бандхумати, тосковавшей по мужу, и сказал</w:t>
        <w:br/>
      </w:r>
      <w:r>
        <w:rPr>
          <w:b w:val="false"/>
          <w:bCs w:val="false"/>
          <w:color w:val="000000"/>
          <w:sz w:val="23"/>
          <w:szCs w:val="23"/>
        </w:rPr>
        <w:t>ей еще вот что: „Именно так, божественная, великие одол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ают горе и в конце концов наслаждаются счастьем. Вслед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 заходом неизбежно наступит восход блистательного Сол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, повелителя дня. Поэтому и ты обретешь своего супруга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езупречная, и пройдет немного времени, как расстанешь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ы со своей тоской. Крепись, Бандхумати, отбрось уныние —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ждешься ты супруга!" Щедро отблагодарила она доброде-</w:t>
        <w:br/>
        <w:t>тельного брахмана, произносившего столь уместные речи,</w:t>
        <w:br/>
        <w:t>набралась терпения и стала ждать, а когда немного дней пр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ло, вернулся ее супруг Махипала со своим отцом, и п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зли они с собой матушку Махипалы из той далекой страны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когда вернулся он, радость для всех глаз, обрадовал этим</w:t>
        <w:br/>
      </w:r>
      <w:r>
        <w:rPr>
          <w:b w:val="false"/>
          <w:bCs w:val="false"/>
          <w:color w:val="000000"/>
          <w:sz w:val="23"/>
          <w:szCs w:val="23"/>
        </w:rPr>
        <w:t>Бандхумати, так же как восходящий в полнолуние месяц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роливает амриту радости на лик Лакшми, рожденную из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д океанских. Стал Махипала жить с Бандхумати в царств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ще прежде отданном ему ее отцом, нес бремя дел государ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твенных и наслаждался всеми желанными радостями».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Такую увлекательную повесть услышал Нараваханадатт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з уст министра Марубхути — была она и интересной и пол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юбви и страсти. Очень были довольны ею сын повелител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атсов, божественный Нараваханадатта, и все его жены.</w:t>
      </w:r>
    </w:p>
    <w:p>
      <w:pPr>
        <w:sectPr>
          <w:type w:val="nextPage"/>
          <w:pgSz w:orient="landscape" w:w="16838" w:h="11906"/>
          <w:pgMar w:left="1440" w:right="1734" w:gutter="0" w:header="0" w:top="1387" w:footer="0" w:bottom="360"/>
          <w:pgNumType w:fmt="decimal"/>
          <w:cols w:num="2" w:equalWidth="false" w:sep="true">
            <w:col w:w="6144" w:space="1344"/>
            <w:col w:w="6173"/>
          </w:cols>
          <w:formProt w:val="false"/>
          <w:textDirection w:val="lrTb"/>
          <w:docGrid w:type="default" w:linePitch="360" w:charSpace="0"/>
        </w:sectPr>
        <w:pStyle w:val="Normal"/>
        <w:spacing w:before="562" w:after="0"/>
        <w:ind w:left="2438" w:right="263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701040" cy="1102995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33" r="-5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614420" cy="4206240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4" w:after="0"/>
        <w:ind w:left="1344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НИГА О ШАКТИЯШЕ</w:t>
      </w:r>
    </w:p>
    <w:p>
      <w:pPr>
        <w:pStyle w:val="Normal"/>
        <w:shd w:fill="FFFFFF" w:val="clear"/>
        <w:spacing w:lineRule="exact" w:line="216" w:before="216" w:after="0"/>
        <w:ind w:left="53" w:hanging="0"/>
        <w:jc w:val="both"/>
        <w:rPr/>
      </w:pPr>
      <w:r>
        <w:rPr>
          <w:color w:val="000000"/>
          <w:spacing w:val="-3"/>
          <w:sz w:val="22"/>
          <w:szCs w:val="22"/>
        </w:rPr>
        <w:t>Те, кто без промедления вкусят сладость океана рассказов,</w:t>
        <w:br/>
      </w:r>
      <w:r>
        <w:rPr>
          <w:color w:val="000000"/>
          <w:spacing w:val="-4"/>
          <w:sz w:val="22"/>
          <w:szCs w:val="22"/>
        </w:rPr>
        <w:t>возникших из уст Хары, взволнованного страстью к дочери</w:t>
        <w:br/>
      </w:r>
      <w:r>
        <w:rPr>
          <w:color w:val="000000"/>
          <w:spacing w:val="-2"/>
          <w:sz w:val="22"/>
          <w:szCs w:val="22"/>
        </w:rPr>
        <w:t>великого Повелителя гор — а сладость их воистину подоб-</w:t>
        <w:br/>
        <w:t>на животворной амрите, извлеченной богами и асурами из</w:t>
        <w:br/>
        <w:t>глубин Молочного океана,—те беспрепятственно обретут</w:t>
        <w:br/>
      </w:r>
      <w:r>
        <w:rPr>
          <w:color w:val="000000"/>
          <w:spacing w:val="2"/>
          <w:sz w:val="22"/>
          <w:szCs w:val="22"/>
        </w:rPr>
        <w:t>богатства и еще на земле достигнут сана богов!</w:t>
      </w:r>
    </w:p>
    <w:p>
      <w:pPr>
        <w:pStyle w:val="Normal"/>
        <w:shd w:fill="FFFFFF" w:val="clear"/>
        <w:spacing w:before="182" w:after="0"/>
        <w:ind w:right="168" w:hanging="0"/>
        <w:jc w:val="center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60</w:t>
      </w:r>
    </w:p>
    <w:p>
      <w:pPr>
        <w:pStyle w:val="Normal"/>
        <w:shd w:fill="FFFFFF" w:val="clear"/>
        <w:spacing w:before="8962" w:after="0"/>
        <w:rPr>
          <w:b w:val="false"/>
          <w:b w:val="false"/>
          <w:bCs w:val="false"/>
          <w:color w:val="000000"/>
          <w:w w:val="48"/>
          <w:sz w:val="133"/>
          <w:szCs w:val="133"/>
          <w:lang w:val="en-US"/>
        </w:rPr>
      </w:pPr>
      <w:r>
        <w:br w:type="column"/>
      </w:r>
      <w:r>
        <w:rPr>
          <w:b w:val="false"/>
          <w:bCs w:val="false"/>
          <w:color w:val="000000"/>
          <w:w w:val="48"/>
          <w:sz w:val="133"/>
          <w:szCs w:val="133"/>
          <w:lang w:val="en-US"/>
        </w:rPr>
        <w:t>L</w:t>
      </w:r>
    </w:p>
    <w:p>
      <w:pPr>
        <w:pStyle w:val="Normal"/>
        <w:shd w:fill="FFFFFF" w:val="clear"/>
        <w:spacing w:before="802" w:after="0"/>
        <w:ind w:right="48" w:hanging="0"/>
        <w:jc w:val="center"/>
        <w:rPr>
          <w:color w:val="000000"/>
          <w:spacing w:val="4"/>
          <w:sz w:val="22"/>
          <w:szCs w:val="22"/>
        </w:rPr>
      </w:pPr>
      <w:r>
        <w:br w:type="column"/>
      </w:r>
      <w:r>
        <w:rPr>
          <w:color w:val="000000"/>
          <w:spacing w:val="4"/>
          <w:sz w:val="22"/>
          <w:szCs w:val="22"/>
        </w:rPr>
        <w:t>ВОЛНА ПЕРВАЯ</w:t>
      </w:r>
    </w:p>
    <w:p>
      <w:pPr>
        <w:pStyle w:val="Normal"/>
        <w:shd w:fill="FFFFFF" w:val="clear"/>
        <w:spacing w:lineRule="exact" w:line="211" w:before="845" w:after="0"/>
        <w:ind w:left="3072" w:right="5" w:hanging="235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£)лава хоботу Херамбы ', неотр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зимо разящему врагов словно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меч кроваво-красный от пыльцы шафрана, устраняющий вс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репятствия!</w:t>
      </w:r>
    </w:p>
    <w:p>
      <w:pPr>
        <w:pStyle w:val="Normal"/>
        <w:shd w:fill="FFFFFF" w:val="clear"/>
        <w:spacing w:lineRule="exact" w:line="211"/>
        <w:ind w:left="10" w:right="5" w:firstLine="302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Да защитит вас третий глаз Шивы</w:t>
      </w:r>
      <w:r>
        <w:rPr>
          <w:b w:val="false"/>
          <w:bCs w:val="false"/>
          <w:color w:val="000000"/>
          <w:spacing w:val="7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pacing w:val="7"/>
          <w:sz w:val="22"/>
          <w:szCs w:val="22"/>
        </w:rPr>
        <w:t>, посылающий, когд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се три яростных глаза открыты, взгляд вперед словно стрелу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отовую сразить повелителя Трех городов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усть сокрушают все ваши трудности взор и когти Нар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имхи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4</w:t>
      </w:r>
      <w:r>
        <w:rPr>
          <w:b w:val="false"/>
          <w:bCs w:val="false"/>
          <w:color w:val="000000"/>
          <w:spacing w:val="2"/>
          <w:sz w:val="22"/>
          <w:szCs w:val="22"/>
        </w:rPr>
        <w:t>, божественного человека-льва, загнувшиеся и покрыв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иеся кровью после того, как сразил он ненавистного Х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ньякашипу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5</w:t>
      </w:r>
      <w:r>
        <w:rPr>
          <w:b w:val="false"/>
          <w:bCs w:val="false"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206" w:after="0"/>
        <w:ind w:left="5" w:right="10" w:firstLine="317"/>
        <w:jc w:val="both"/>
        <w:rPr/>
      </w:pPr>
      <w:r>
        <w:rPr>
          <w:b w:val="false"/>
          <w:bCs w:val="false"/>
          <w:color w:val="000000"/>
          <w:spacing w:val="13"/>
          <w:sz w:val="22"/>
          <w:szCs w:val="22"/>
        </w:rPr>
        <w:t>Счастливо живет в Каушамби окруженный министр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и сын повелителя ватсов Нараваханадатта со своими ж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ми.</w:t>
      </w:r>
    </w:p>
    <w:p>
      <w:pPr>
        <w:pStyle w:val="Normal"/>
        <w:shd w:fill="FFFFFF" w:val="clear"/>
        <w:spacing w:lineRule="exact" w:line="216"/>
        <w:ind w:right="10" w:firstLine="322"/>
        <w:jc w:val="both"/>
        <w:rPr/>
      </w:pPr>
      <w:r>
        <w:rPr>
          <w:b w:val="false"/>
          <w:bCs w:val="false"/>
          <w:color w:val="000000"/>
          <w:spacing w:val="10"/>
          <w:sz w:val="22"/>
          <w:szCs w:val="22"/>
        </w:rPr>
        <w:t>Однажды, когда отец его сидел в зале совета, прише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уда, испросив позволения, некий купец, живший в том г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де.</w:t>
      </w:r>
    </w:p>
    <w:p>
      <w:pPr>
        <w:pStyle w:val="Normal"/>
        <w:shd w:fill="FFFFFF" w:val="clear"/>
        <w:spacing w:lineRule="exact" w:line="216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Слуга объявил, что зовут купца Ратнадаттой, и тот всту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ил в зал, поклонился царю Удаяне и начал рассказывать</w:t>
      </w:r>
    </w:p>
    <w:p>
      <w:pPr>
        <w:pStyle w:val="Normal"/>
        <w:shd w:fill="FFFFFF" w:val="clear"/>
        <w:spacing w:lineRule="exact" w:line="259" w:before="427" w:after="0"/>
        <w:ind w:left="4094" w:hanging="1003"/>
        <w:rPr/>
      </w:pPr>
      <w:r>
        <w:rPr>
          <w:color w:val="000000"/>
          <w:spacing w:val="3"/>
          <w:sz w:val="26"/>
          <w:szCs w:val="26"/>
        </w:rPr>
        <w:t>о носильщике и царском</w:t>
        <w:br/>
      </w:r>
      <w:r>
        <w:rPr>
          <w:color w:val="000000"/>
          <w:sz w:val="26"/>
          <w:szCs w:val="26"/>
        </w:rPr>
        <w:t>браслете</w:t>
      </w:r>
    </w:p>
    <w:p>
      <w:pPr>
        <w:pStyle w:val="Normal"/>
        <w:shd w:fill="FFFFFF" w:val="clear"/>
        <w:spacing w:lineRule="exact" w:line="216" w:before="259" w:after="0"/>
        <w:ind w:left="5" w:firstLine="317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«Живет в твоем городе, божественный, жалкий носиль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щик по имени Васудхара. Вдруг стал он есть и пить досыта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еньги давать без счета. Стало мне любопытно, и залучил я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его к себе. Накормил и напоил я его, а когда он крепк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хмелел, начал я у него все выспрашивать, и вот что он ска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зал: „Нашел я у ворот дворца браслет, украшенный драго-</w:t>
      </w:r>
    </w:p>
    <w:p>
      <w:pPr>
        <w:sectPr>
          <w:type w:val="nextPage"/>
          <w:pgSz w:orient="landscape" w:w="16838" w:h="11906"/>
          <w:pgMar w:left="1440" w:right="2021" w:gutter="0" w:header="0" w:top="696" w:footer="0" w:bottom="360"/>
          <w:pgNumType w:fmt="decimal"/>
          <w:cols w:num="3" w:equalWidth="false" w:sep="false">
            <w:col w:w="5942" w:space="432"/>
            <w:col w:w="720" w:space="144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jc w:val="center"/>
        <w:rPr>
          <w:color w:val="000000"/>
          <w:spacing w:val="-30"/>
          <w:sz w:val="22"/>
          <w:szCs w:val="22"/>
        </w:rPr>
      </w:pPr>
      <w:r>
        <w:rPr>
          <w:color w:val="000000"/>
          <w:spacing w:val="-30"/>
          <w:sz w:val="22"/>
          <w:szCs w:val="22"/>
        </w:rPr>
        <w:t>361</w:t>
      </w:r>
    </w:p>
    <w:p>
      <w:pPr>
        <w:pStyle w:val="Normal"/>
        <w:shd w:fill="FFFFFF" w:val="clear"/>
        <w:spacing w:lineRule="exact" w:line="211" w:before="5" w:after="0"/>
        <w:ind w:left="34" w:right="5" w:hanging="0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ценными камнями. Выковырял я один камушек и продал</w:t>
        <w:br/>
      </w:r>
      <w:r>
        <w:rPr>
          <w:b w:val="false"/>
          <w:bCs w:val="false"/>
          <w:color w:val="000000"/>
          <w:sz w:val="23"/>
          <w:szCs w:val="23"/>
        </w:rPr>
        <w:t>купцу Хираньягупте за сто тысяч динаров. Поэтому-то я т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рь счастливо живу". Показал он мне браслет, а на том бр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лете, божественный, начертано твое имя. Потому и реш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 тебя, повелитель, о том уведомить!»</w:t>
      </w:r>
    </w:p>
    <w:p>
      <w:pPr>
        <w:pStyle w:val="Normal"/>
        <w:shd w:fill="FFFFFF" w:val="clear"/>
        <w:spacing w:lineRule="exact" w:line="211"/>
        <w:ind w:left="19" w:firstLine="331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Выслушав купца, приказал повелитель ватсов привест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 нему того носильщика с браслетом, украшенным драгоц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ми камнями, да и купца, торгующего драгоценными кам-</w:t>
        <w:br/>
        <w:t>нями тоже. Когда же показали радже браслет, воскликнул он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«Вспомнил я! Ведь это тот браслет, что соскользнул у меня с</w:t>
        <w:br/>
        <w:t>запястья, когда я выезжал в город!» И тогда все в совете с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вшие спросили носильщика: «Как ты смел присвоить брас-</w:t>
        <w:br/>
      </w:r>
      <w:r>
        <w:rPr>
          <w:b w:val="false"/>
          <w:bCs w:val="false"/>
          <w:color w:val="000000"/>
          <w:spacing w:val="10"/>
          <w:sz w:val="23"/>
          <w:szCs w:val="23"/>
        </w:rPr>
        <w:t>лет, на котором начертано святое имя раджи?» А он на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это: «Носильщик я! Откуда мне знать буквы царско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мени? А взял я его потому, что нужда да горе меня заму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чили!»</w:t>
      </w:r>
    </w:p>
    <w:p>
      <w:pPr>
        <w:pStyle w:val="Normal"/>
        <w:shd w:fill="FFFFFF" w:val="clear"/>
        <w:spacing w:lineRule="exact" w:line="211" w:before="5" w:after="0"/>
        <w:ind w:left="24" w:right="14" w:firstLine="326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Потом купец, повинный в покупке камня из браслета,</w:t>
        <w:br/>
        <w:t>держал ответ: «Оценил я камень и сразу цену назвал, а 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амне имени царского не стояло и о том, что из царско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раслета этот камень, мне ведомо не было. Из денег же, н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наченных за браслет, взял носильщик только пять тысяч д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ров, а остальные у меня лежат».</w:t>
      </w:r>
    </w:p>
    <w:p>
      <w:pPr>
        <w:pStyle w:val="Normal"/>
        <w:shd w:fill="FFFFFF" w:val="clear"/>
        <w:spacing w:lineRule="exact" w:line="211"/>
        <w:ind w:right="14" w:firstLine="34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Кончил купец говорить, и тогда Яугандхараяна так ра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удил: «Нет в том деле чьей-либо вины. Что осуждать нище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безграмотного носильщика? Нищета толкает людей 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ровство, а он нашел — разве кто-нибудь отдает найденное?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 и купца, камень купившего, тоже не следует осуждать!»</w:t>
        <w:br/>
        <w:t>Согласился властитель ватсов с тем, как рассудил дел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угандхараяна, главный среди министров. Возвратил радж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Хираньягупте пять тысяч, заплаченные носильщику, забра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 купца камень, отпустил носильщика, отобрав у него брас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лет, и тот, проживший пять тысяч динаров, пошел к себ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омой.</w:t>
      </w:r>
    </w:p>
    <w:p>
      <w:pPr>
        <w:pStyle w:val="Normal"/>
        <w:shd w:fill="FFFFFF" w:val="clear"/>
        <w:spacing w:lineRule="exact" w:line="206" w:before="24" w:after="0"/>
        <w:ind w:left="5" w:right="29" w:firstLine="317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«Вот человек, нарушивший доверие»,— подумал Удаяна 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атнадатте, но тем не менее поблагодарил его за все сд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нное.</w:t>
      </w:r>
    </w:p>
    <w:p>
      <w:pPr>
        <w:pStyle w:val="Normal"/>
        <w:shd w:fill="FFFFFF" w:val="clear"/>
        <w:spacing w:lineRule="exact" w:line="211" w:before="14" w:after="0"/>
        <w:ind w:left="5" w:right="34" w:firstLine="326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Когда же все они ушли, обратился Васантака к Удалите 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ими словами: «Да, бежит богатство от тех, кто проклят</w:t>
        <w:br/>
        <w:t>судьбою, даже если оно им достанется. Примерно то же, ч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училось с носильщиком, произошло в давние времена в го-</w:t>
        <w:br/>
      </w:r>
      <w:r>
        <w:rPr>
          <w:b w:val="false"/>
          <w:bCs w:val="false"/>
          <w:color w:val="000000"/>
          <w:sz w:val="23"/>
          <w:szCs w:val="23"/>
        </w:rPr>
        <w:t>роде Паталипутре, а рассказано о том в истории</w:t>
      </w:r>
    </w:p>
    <w:p>
      <w:pPr>
        <w:pStyle w:val="Normal"/>
        <w:shd w:fill="FFFFFF" w:val="clear"/>
        <w:spacing w:before="163" w:after="0"/>
        <w:ind w:right="34" w:hanging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362</w:t>
      </w:r>
    </w:p>
    <w:p>
      <w:pPr>
        <w:pStyle w:val="Normal"/>
        <w:shd w:fill="FFFFFF" w:val="clear"/>
        <w:spacing w:lineRule="exact" w:line="259"/>
        <w:ind w:left="3605" w:hanging="542"/>
        <w:rPr/>
      </w:pPr>
      <w:r>
        <w:br w:type="column"/>
      </w:r>
      <w:r>
        <w:rPr>
          <w:b w:val="false"/>
          <w:bCs w:val="false"/>
          <w:color w:val="000000"/>
          <w:spacing w:val="5"/>
          <w:sz w:val="26"/>
          <w:szCs w:val="26"/>
        </w:rPr>
        <w:t>о  дровосеке  Шубхадатте</w:t>
        <w:br/>
      </w:r>
      <w:r>
        <w:rPr>
          <w:b w:val="false"/>
          <w:bCs w:val="false"/>
          <w:color w:val="000000"/>
          <w:spacing w:val="4"/>
          <w:sz w:val="26"/>
          <w:szCs w:val="26"/>
        </w:rPr>
        <w:t>и добром горшке</w:t>
      </w:r>
    </w:p>
    <w:p>
      <w:pPr>
        <w:pStyle w:val="Normal"/>
        <w:shd w:fill="FFFFFF" w:val="clear"/>
        <w:spacing w:lineRule="exact" w:line="211" w:before="360" w:after="0"/>
        <w:ind w:left="5" w:right="24" w:firstLine="307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Жил там дровосек Шубхадатта. Каждый день приносил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он [из леса] ношу дров, продавал их и тем кормил семью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т однажды зашел он далеко в лес и по воле судьбы встр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ился с четырьмя жившими там якшами, одетыми в богаты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дежды. Заметив, что он испугался, они ласково расспросили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его как да что и, узнав, что Шубхадатта беден, проникли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нему жалостью и сказали: „Оставайся, любезный, с нам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удешь нам слугой, а уж мы постараемся, чтобы семейств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вое жило без тревог и забот". Согласился на это дровосек,</w:t>
        <w:br/>
        <w:t>молвив: „Так тому и быть!" Остался жить у них и стал пом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ать им в омовениях и во всех прочих делах.</w:t>
      </w:r>
    </w:p>
    <w:p>
      <w:pPr>
        <w:pStyle w:val="Normal"/>
        <w:shd w:fill="FFFFFF" w:val="clear"/>
        <w:spacing w:lineRule="exact" w:line="211"/>
        <w:ind w:right="14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же наступило время еды, сказали ему якши:,,Дай-ка</w:t>
        <w:br/>
      </w:r>
      <w:r>
        <w:rPr>
          <w:b w:val="false"/>
          <w:bCs w:val="false"/>
          <w:color w:val="000000"/>
          <w:sz w:val="23"/>
          <w:szCs w:val="23"/>
        </w:rPr>
        <w:t>нам поесть из „доброго горшка!" Заглянул он в горшок, 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ршок-то пуст! Сказали тогда гухьяки, улыбнувшись: „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наешь ты, Шубхадатта, что, если сунешь в горшок руку и</w:t>
        <w:br/>
        <w:t>пожелаешь чего-нибудь, тотчас же горшок выполнит твое</w:t>
        <w:br/>
      </w:r>
      <w:r>
        <w:rPr>
          <w:b w:val="false"/>
          <w:bCs w:val="false"/>
          <w:color w:val="000000"/>
          <w:sz w:val="23"/>
          <w:szCs w:val="23"/>
        </w:rPr>
        <w:t>желание"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Послушал он их, да и сунул руку в горшок. И только он</w:t>
        <w:br/>
        <w:t>это сделал, как увидел в горшке и еду, и питье, и приправы,</w:t>
        <w:br/>
      </w:r>
      <w:r>
        <w:rPr>
          <w:b w:val="false"/>
          <w:bCs w:val="false"/>
          <w:color w:val="000000"/>
          <w:sz w:val="23"/>
          <w:szCs w:val="23"/>
        </w:rPr>
        <w:t>и все прочее, что полагается к еде. Подал Шубхадатта хозя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м угощение, да и сам потом поел. Вот так что ни день при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 xml:space="preserve">служивал им дровосек и со страхом, и </w:t>
      </w:r>
      <w:r>
        <w:rPr>
          <w:b w:val="false"/>
          <w:bCs w:val="false"/>
          <w:i/>
          <w:iCs/>
          <w:color w:val="000000"/>
          <w:spacing w:val="4"/>
          <w:sz w:val="23"/>
          <w:szCs w:val="23"/>
        </w:rPr>
        <w:t xml:space="preserve">с </w:t>
      </w:r>
      <w:r>
        <w:rPr>
          <w:b w:val="false"/>
          <w:bCs w:val="false"/>
          <w:color w:val="000000"/>
          <w:spacing w:val="4"/>
          <w:sz w:val="23"/>
          <w:szCs w:val="23"/>
        </w:rPr>
        <w:t>преданностью, н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ил он в тревоге о своих близких. Но гухьяки и его семью,</w:t>
        <w:br/>
        <w:t>пока там все спали, не оставляли вниманием, и Шубхадатт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л рад их благоволению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миновал месяц, и говорят якши дровосеку: „Рады мы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твоему усердию! Скажи, чем наградить?" А он им отв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ает: „Коли правда вы мною довольны, отдали бы вы м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добрый горшок!" Якши ему возразили: „Да не сможешь ты</w:t>
        <w:br/>
        <w:t>уберечь его, а если уронишь, так он сразу исчезнет! Выбер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ую-нибудь другую награду!" Но никак не соглашал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убхадатта ни на что другое, и пришлось якшам отдать ему</w:t>
        <w:br/>
      </w:r>
      <w:r>
        <w:rPr>
          <w:b w:val="false"/>
          <w:bCs w:val="false"/>
          <w:color w:val="000000"/>
          <w:sz w:val="23"/>
          <w:szCs w:val="23"/>
        </w:rPr>
        <w:t>горшок. Поклонился он им, взял горшок, да и пришел домой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вся родня его этому радовалась. Скрыл Шубхадатта „доб-</w:t>
        <w:br/>
        <w:t>рый горшок" среди других горшков да плошек и стал вмест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 всеми свойственниками жить да наслаждаться тем, чт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оставлял „добрый горшок". Бросил он свое ремесло, и что</w:t>
      </w:r>
    </w:p>
    <w:p>
      <w:pPr>
        <w:sectPr>
          <w:type w:val="nextPage"/>
          <w:pgSz w:orient="landscape" w:w="16838" w:h="11906"/>
          <w:pgMar w:left="1440" w:right="1637" w:gutter="0" w:header="0" w:top="1373" w:footer="0" w:bottom="360"/>
          <w:pgNumType w:fmt="decimal"/>
          <w:cols w:num="2" w:space="145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363</w:t>
      </w:r>
    </w:p>
    <w:p>
      <w:pPr>
        <w:pStyle w:val="Normal"/>
        <w:shd w:fill="FFFFFF" w:val="clear"/>
        <w:spacing w:lineRule="exact" w:line="211" w:before="53" w:after="0"/>
        <w:ind w:left="48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ни день был Шубхадатта и сыт досыта и пьян допьяна. Спр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шивали его родные, откуда, мол, такое счастье привалило?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он, заносчивый глупец, не мог им попросту сказать о горш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е, исполняющем желания! Взял он горшок на плечо и стал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т досада! — плясать. Пляшет он, пляшет, да хмельные ног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 xml:space="preserve">не слушаются — поскользнулся Шубхадатта, и упал </w:t>
      </w:r>
      <w:r>
        <w:rPr>
          <w:b w:val="false"/>
          <w:bCs w:val="false"/>
          <w:i/>
          <w:iCs/>
          <w:color w:val="000000"/>
          <w:spacing w:val="3"/>
          <w:sz w:val="23"/>
          <w:szCs w:val="23"/>
        </w:rPr>
        <w:t xml:space="preserve">с </w:t>
      </w:r>
      <w:r>
        <w:rPr>
          <w:b w:val="false"/>
          <w:bCs w:val="false"/>
          <w:color w:val="000000"/>
          <w:spacing w:val="3"/>
          <w:sz w:val="23"/>
          <w:szCs w:val="23"/>
        </w:rPr>
        <w:t>его</w:t>
        <w:br/>
      </w:r>
      <w:r>
        <w:rPr>
          <w:b w:val="false"/>
          <w:bCs w:val="false"/>
          <w:color w:val="000000"/>
          <w:sz w:val="23"/>
          <w:szCs w:val="23"/>
        </w:rPr>
        <w:t>плеча „добрый горшок" на землю и разбился на куски. Как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лько горшок разбился, сразу же ушел туда, откуда явился.</w:t>
      </w:r>
    </w:p>
    <w:p>
      <w:pPr>
        <w:pStyle w:val="Normal"/>
        <w:shd w:fill="FFFFFF" w:val="clear"/>
        <w:spacing w:lineRule="exact" w:line="211"/>
        <w:ind w:left="58" w:right="5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 снова Шубхадатта обратился в несчастного дровосека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к-то вот — не способны сберечь богатство те, чей ум ом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ен пьянством и прочими подобными грехами, даже когда он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амо к ним приходит. Не знают они, как его сберечь!»</w:t>
      </w:r>
    </w:p>
    <w:p>
      <w:pPr>
        <w:pStyle w:val="Normal"/>
        <w:shd w:fill="FFFFFF" w:val="clear"/>
        <w:spacing w:lineRule="exact" w:line="211"/>
        <w:ind w:left="19" w:right="10" w:firstLine="35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Прослушал повелитель ватсов забавный рассказ Васа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и о «добром горшке», поднялся и пошел совершить ом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ние и заняться прочими дневными делами. А царевич На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аханадатта вместе с отцом совершил и омовение и трапезу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а когда день склонился к закату, вернулся со своими друзья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ми к себе во дворец. Там опустился он на ложе, но сон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л к нему, и тогда обратился к нему в присутствии других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инистров Марубхути: «Не пошел ты, божественный, в антах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ур, видно, потому, что хочется тебе взять гетеру, но не</w:t>
        <w:br/>
      </w:r>
      <w:r>
        <w:rPr>
          <w:b w:val="false"/>
          <w:bCs w:val="false"/>
          <w:color w:val="000000"/>
          <w:sz w:val="23"/>
          <w:szCs w:val="23"/>
        </w:rPr>
        <w:t>позвал ты ее — и не идет к тебе сон. Но почему тебя, вс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нающего, по-прежнему влекут гетеры! Ведь нет в их сер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цах истинного чувства. Послушай историю</w:t>
      </w:r>
    </w:p>
    <w:p>
      <w:pPr>
        <w:pStyle w:val="Normal"/>
        <w:shd w:fill="FFFFFF" w:val="clear"/>
        <w:spacing w:lineRule="exact" w:line="254" w:before="437" w:after="0"/>
        <w:ind w:left="3115" w:hanging="0"/>
        <w:jc w:val="center"/>
        <w:rPr/>
      </w:pPr>
      <w:r>
        <w:rPr>
          <w:color w:val="000000"/>
          <w:spacing w:val="2"/>
          <w:sz w:val="25"/>
          <w:szCs w:val="25"/>
        </w:rPr>
        <w:t>о купеческом сыне Ишва-</w:t>
        <w:br/>
      </w:r>
      <w:r>
        <w:rPr>
          <w:color w:val="000000"/>
          <w:spacing w:val="-2"/>
          <w:sz w:val="25"/>
          <w:szCs w:val="25"/>
        </w:rPr>
        <w:t>равармане,    жадной   кра-</w:t>
        <w:br/>
      </w:r>
      <w:r>
        <w:rPr>
          <w:color w:val="000000"/>
          <w:spacing w:val="4"/>
          <w:sz w:val="25"/>
          <w:szCs w:val="25"/>
        </w:rPr>
        <w:t>савице и обезьяне Ала</w:t>
      </w:r>
    </w:p>
    <w:p>
      <w:pPr>
        <w:pStyle w:val="Normal"/>
        <w:shd w:fill="FFFFFF" w:val="clear"/>
        <w:spacing w:lineRule="exact" w:line="211" w:before="298" w:after="0"/>
        <w:ind w:right="14" w:firstLine="365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Есть на земле большой и богатый город Читракута, и ж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нем когда-то богатый-пребогатый купец по имени Ратнавар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ан. По милости Ишвары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6</w:t>
      </w:r>
      <w:r>
        <w:rPr>
          <w:b w:val="false"/>
          <w:bCs w:val="false"/>
          <w:color w:val="000000"/>
          <w:spacing w:val="1"/>
          <w:sz w:val="23"/>
          <w:szCs w:val="23"/>
        </w:rPr>
        <w:t>, внявшего его молениям, родился</w:t>
        <w:br/>
        <w:t>у него сын богоданный, и назвали его Ишвараварман. Вид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сын его вступил в пору юности и овладел науками, поду-</w:t>
        <w:br/>
        <w:t>мал Ратнаварман, главный над купцами, отец единственног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ына: „Создал творец прелестный ад, расхищающий жизн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богатство богатых юношей, опьяненных юностью, и им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му аду — гетера. Поручу-ка я своего сына какой-нибуд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водне, чтобы он от нее узнал о хитростях гетер и благодаря</w:t>
      </w:r>
    </w:p>
    <w:p>
      <w:pPr>
        <w:pStyle w:val="Normal"/>
        <w:shd w:fill="FFFFFF" w:val="clear"/>
        <w:spacing w:before="96" w:after="0"/>
        <w:ind w:right="101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36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3"/>
          <w:szCs w:val="23"/>
        </w:rPr>
        <w:t>этому они не смогли бы его обманывать". Рассудив так,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ел он с Ишвараварманом в дом к сводне, которую зва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маджихва. Там и увидели они ее, с тяжелым подбородком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линными зубами, кривым носом, наставляющую дочь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Деньги, доченька, гетер отличают: которая же влюбится, так</w:t>
        <w:br/>
        <w:t>той богатства не дождаться. Поэтому гетере следует о любв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абыть! Любовь для гетеры и закат дня сумерек — вестник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ибели. Потому и должна гетера уметь подобно хорошо об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енной танцовщице проявлять притворную страсть. С ее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омощью надобно сначала выдоить из влюбленного кров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потом и деньги, и коли он уже выдоен, то надобно его бро-</w:t>
        <w:br/>
        <w:t>сить. Но если сумеет он вновь разбогатеть, следует его снова</w:t>
        <w:br/>
        <w:t>приблизить. Те шлюхи мудрые, которые одинаково относятся</w:t>
        <w:br/>
        <w:t>к мальчишке и старцу, уроду и красавцу, достигают велик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огатства".</w:t>
      </w:r>
    </w:p>
    <w:p>
      <w:pPr>
        <w:pStyle w:val="Normal"/>
        <w:shd w:fill="FFFFFF" w:val="clear"/>
        <w:spacing w:lineRule="exact" w:line="211"/>
        <w:ind w:left="19" w:right="29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 сводне, так наставлявшей свою дочь, обратился Ратн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арман, и она приняла его как гостя и пригласила сесть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просил ее старший над купцами: „Вот сын мой, любезная.</w:t>
        <w:br/>
        <w:t>Соблаговоли наставить его, чтобы знал он все уловки распут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иц, а на расходы дам я тебе тысячу динаров". Послушала</w:t>
        <w:br/>
      </w:r>
      <w:r>
        <w:rPr>
          <w:b w:val="false"/>
          <w:bCs w:val="false"/>
          <w:color w:val="000000"/>
          <w:sz w:val="23"/>
          <w:szCs w:val="23"/>
        </w:rPr>
        <w:t>она, и согласилась с его желанием, и сказала: „Так и быть</w:t>
        <w:br/>
        <w:t>посему!" Тогда отсчитал купец ей тысячу динаров и поручи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й сына, а сам пошел домой.</w:t>
      </w:r>
    </w:p>
    <w:p>
      <w:pPr>
        <w:pStyle w:val="Normal"/>
        <w:shd w:fill="FFFFFF" w:val="clear"/>
        <w:spacing w:lineRule="exact" w:line="211"/>
        <w:ind w:left="19" w:right="19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Ишвараварман прожил в доме Ямаджихвы целый гол.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зучая хитроумные уловки гетер, а как миновал год, ве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улся он в дом отца. Когда же исполнилось ему шестнадцать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ет, сказал он отцу: „Дает нам богатство и веру, и любовь,</w:t>
        <w:br/>
      </w:r>
      <w:r>
        <w:rPr>
          <w:b w:val="false"/>
          <w:bCs w:val="false"/>
          <w:color w:val="000000"/>
          <w:sz w:val="23"/>
          <w:szCs w:val="23"/>
        </w:rPr>
        <w:t>дает оно нам и почет и славу!" При этих словах уверова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атнаварман в совершенство знаний сына, согласился с ни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на радостях дал ему товаров на пятьдесят миллионов ди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в. Взял эти товары Ишвараварман и в день благоприятный</w:t>
        <w:br/>
      </w:r>
      <w:r>
        <w:rPr>
          <w:b w:val="false"/>
          <w:bCs w:val="false"/>
          <w:color w:val="000000"/>
          <w:sz w:val="23"/>
          <w:szCs w:val="23"/>
        </w:rPr>
        <w:t>отправился с караваном на Золотой остров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Шел он, шел и добрался со временем до города Канчана-</w:t>
        <w:br/>
        <w:t>пура, и остановился в роще около города. Совершил Ишвар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арман омовение, закусил, умастился — нарядился и пошел</w:t>
        <w:br/>
      </w:r>
      <w:r>
        <w:rPr>
          <w:b w:val="false"/>
          <w:bCs w:val="false"/>
          <w:color w:val="000000"/>
          <w:sz w:val="23"/>
          <w:szCs w:val="23"/>
        </w:rPr>
        <w:t>в город, а туда придя, вошел в храм посмотреть представле-</w:t>
        <w:br/>
        <w:t>ние. Увидал он там танцующую красавицу ласковую по име-</w:t>
        <w:br/>
        <w:t>ни Сундари, подобную волне океана красоты, поднятой ве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ом юности. Когда увидел ее сын купеческий, устремилось к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ней его сердце, и вся наука, преподанная сводней, слов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гневе его покинула. Когда кончился танец, послал он своего</w:t>
      </w:r>
    </w:p>
    <w:p>
      <w:pPr>
        <w:sectPr>
          <w:type w:val="nextPage"/>
          <w:pgSz w:orient="landscape" w:w="16838" w:h="11906"/>
          <w:pgMar w:left="1440" w:right="1632" w:gutter="0" w:header="0" w:top="826" w:footer="0" w:bottom="360"/>
          <w:pgNumType w:fmt="decimal"/>
          <w:cols w:num="3" w:equalWidth="false" w:sep="false">
            <w:col w:w="6182" w:space="494"/>
            <w:col w:w="720" w:space="192"/>
            <w:col w:w="6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8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365</w:t>
      </w:r>
    </w:p>
    <w:p>
      <w:pPr>
        <w:pStyle w:val="Normal"/>
        <w:shd w:fill="FFFFFF" w:val="clear"/>
        <w:spacing w:before="0" w:after="53"/>
        <w:ind w:left="6629" w:hanging="0"/>
        <w:rPr>
          <w:rFonts w:ascii="Arial" w:hAnsi="Arial" w:cs="Arial"/>
          <w:b w:val="false"/>
          <w:b w:val="false"/>
          <w:bCs w:val="false"/>
          <w:color w:val="000000"/>
          <w:w w:val="163"/>
          <w:sz w:val="96"/>
          <w:szCs w:val="96"/>
          <w:lang w:val="en-US"/>
        </w:rPr>
      </w:pPr>
      <w:r>
        <w:rPr>
          <w:rFonts w:cs="Arial" w:ascii="Arial" w:hAnsi="Arial"/>
          <w:b w:val="false"/>
          <w:bCs w:val="false"/>
          <w:color w:val="000000"/>
          <w:w w:val="163"/>
          <w:sz w:val="96"/>
          <w:szCs w:val="96"/>
          <w:lang w:val="en-US"/>
        </w:rPr>
        <w:t>I</w:t>
      </w:r>
    </w:p>
    <w:p>
      <w:pPr>
        <w:sectPr>
          <w:type w:val="nextPage"/>
          <w:pgSz w:orient="landscape" w:w="16838" w:h="11906"/>
          <w:pgMar w:left="1440" w:right="1748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3" w:after="0"/>
        <w:ind w:left="19" w:right="5" w:hanging="0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приятеля попросить ее о свидании, и она согласилась, ск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в: „Счастлива я!"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ставил Ишвараварман у каравана зорких стражников, а</w:t>
        <w:br/>
        <w:t>сам пошел в дом к той красавице, а там ее мать, Макаракати</w:t>
        <w:br/>
        <w:t>острозадая, его, гостя дорогого, всячески ублажала да потч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ла, а когда спустилась ночь, ввела его в спальные покои,</w:t>
        <w:br/>
        <w:t>украшенные драгоценными камнями, где было приготовлен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оже. Весело провел он ту ночь с красавицей, искусной в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х тонкостях танца и страсти. Видя, что обнаружила о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лубокую любовь и не отходит от него, он и второй день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г выйти из ее покоев. А за эти-то два дня отдал сын купе-</w:t>
        <w:br/>
      </w:r>
      <w:r>
        <w:rPr>
          <w:b w:val="false"/>
          <w:bCs w:val="false"/>
          <w:color w:val="000000"/>
          <w:sz w:val="23"/>
          <w:szCs w:val="23"/>
        </w:rPr>
        <w:t>ческий той красавице два с половиной миллиона золотых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ного драгоценных камней и прочих сокровищ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„</w:t>
      </w:r>
      <w:r>
        <w:rPr>
          <w:b w:val="false"/>
          <w:bCs w:val="false"/>
          <w:color w:val="000000"/>
          <w:spacing w:val="-1"/>
          <w:sz w:val="23"/>
          <w:szCs w:val="23"/>
        </w:rPr>
        <w:t>Много денег мне доставалось, но не было у меня люби-</w:t>
        <w:br/>
      </w:r>
      <w:r>
        <w:rPr>
          <w:b w:val="false"/>
          <w:bCs w:val="false"/>
          <w:color w:val="000000"/>
          <w:sz w:val="23"/>
          <w:szCs w:val="23"/>
        </w:rPr>
        <w:t>мого, а коли теперь милый мне достался — на что мне день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и?" — притворялась она, отказываясь принимать деньги. Воз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зила ей матушка Макаракати, у которой Сундари был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единственной дочерью: „Нынче что наше, то и его. Что з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еда, доченька, коли возьмешь ты это богатство и к нашем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соединишь?" И после этих слов матери словно нехот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огласилась красавица принять сокровища, а Ишваравар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ан-то, глупец, подумал, что она и впрямь страстно любит</w:t>
        <w:br/>
      </w:r>
      <w:r>
        <w:rPr>
          <w:b w:val="false"/>
          <w:bCs w:val="false"/>
          <w:color w:val="000000"/>
          <w:sz w:val="23"/>
          <w:szCs w:val="23"/>
        </w:rPr>
        <w:t>его. Так он был очарован ее красотой, пением и танцами, ч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обыл он у нее целых два месяца и за то время отдал Су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ри двадцать миллионов золотых.</w:t>
      </w:r>
    </w:p>
    <w:p>
      <w:pPr>
        <w:pStyle w:val="Normal"/>
        <w:shd w:fill="FFFFFF" w:val="clear"/>
        <w:spacing w:lineRule="exact" w:line="211" w:before="5" w:after="0"/>
        <w:ind w:left="5" w:right="5" w:firstLine="33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ришел к нему его приятель Артхадатта и говорит: „Что</w:t>
        <w:br/>
      </w:r>
      <w:r>
        <w:rPr>
          <w:b w:val="false"/>
          <w:bCs w:val="false"/>
          <w:color w:val="000000"/>
          <w:sz w:val="23"/>
          <w:szCs w:val="23"/>
        </w:rPr>
        <w:t>же, друг, учился ты, учился у сводни, да, видно, все эти з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я не принесли тебе пользы — так же как трусу владение</w:t>
        <w:br/>
      </w:r>
      <w:r>
        <w:rPr>
          <w:b w:val="false"/>
          <w:bCs w:val="false"/>
          <w:color w:val="000000"/>
          <w:sz w:val="23"/>
          <w:szCs w:val="23"/>
        </w:rPr>
        <w:t>оружием. Верить в истинность любви этой шлюхи все рав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в пустыне пить призрачную воду миража! Вся ее любов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счезнет, как только кончатся твои деньги. Уйдем отсюда!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едь не простит тебе этого отец!" Ответил ему Ишварава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н: „Истинно не достойны гетеры доверия, но эта красавица</w:t>
        <w:br/>
        <w:t>не такая! Ведь если хоть миг не видит она меня, то уже готов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 жизнью расстаться. Но раз считаешь ты, что надобно на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дти, пойди к ней и уговори ее".</w:t>
      </w:r>
    </w:p>
    <w:p>
      <w:pPr>
        <w:pStyle w:val="Normal"/>
        <w:shd w:fill="FFFFFF" w:val="clear"/>
        <w:spacing w:lineRule="exact" w:line="211" w:before="10" w:after="0"/>
        <w:ind w:right="19" w:firstLine="30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сле таких слов Ишваравармана пошел Артхадатта к кр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авице и сказал ей в присутствии матушки Макаракати:</w:t>
        <w:br/>
      </w:r>
      <w:r>
        <w:rPr>
          <w:b w:val="false"/>
          <w:bCs w:val="false"/>
          <w:color w:val="000000"/>
          <w:sz w:val="23"/>
          <w:szCs w:val="23"/>
        </w:rPr>
        <w:t>„Истинно необычна твоя любовь к Ишвараварману, но над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му нынче же отправиться торговать на Золотой остров. А до-</w:t>
        <w:br/>
      </w:r>
      <w:r>
        <w:rPr>
          <w:b w:val="false"/>
          <w:bCs w:val="false"/>
          <w:color w:val="000000"/>
          <w:sz w:val="23"/>
          <w:szCs w:val="23"/>
        </w:rPr>
        <w:t>быв богатство, снова вернется он к тебе и будет жить с тобой</w:t>
      </w:r>
    </w:p>
    <w:p>
      <w:pPr>
        <w:pStyle w:val="Normal"/>
        <w:shd w:fill="FFFFFF" w:val="clear"/>
        <w:spacing w:before="101" w:after="0"/>
        <w:ind w:right="14" w:hanging="0"/>
        <w:jc w:val="center"/>
        <w:rPr>
          <w:b w:val="false"/>
          <w:b w:val="false"/>
          <w:bCs w:val="false"/>
          <w:color w:val="000000"/>
          <w:spacing w:val="-29"/>
          <w:sz w:val="23"/>
          <w:szCs w:val="23"/>
        </w:rPr>
      </w:pPr>
      <w:r>
        <w:rPr>
          <w:b w:val="false"/>
          <w:bCs w:val="false"/>
          <w:color w:val="000000"/>
          <w:spacing w:val="-29"/>
          <w:sz w:val="23"/>
          <w:szCs w:val="23"/>
        </w:rPr>
        <w:t>366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счастливо. Согласись на это, любезная!" Выслушала она это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зглянула очами, полными слез, в лицо Ишвараварману, изоб-</w:t>
        <w:br/>
      </w:r>
      <w:r>
        <w:rPr>
          <w:b w:val="false"/>
          <w:bCs w:val="false"/>
          <w:color w:val="000000"/>
          <w:sz w:val="23"/>
          <w:szCs w:val="23"/>
        </w:rPr>
        <w:t>разила великую печаль и ответила Артхадатте: „Вам лучш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знать, что делать! Что я могу сказать? Да и кто скажет, не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идя, чем это кончится? Но что судьба велит, пусть то и</w:t>
        <w:br/>
      </w:r>
      <w:r>
        <w:rPr>
          <w:b w:val="false"/>
          <w:bCs w:val="false"/>
          <w:color w:val="000000"/>
          <w:sz w:val="23"/>
          <w:szCs w:val="23"/>
        </w:rPr>
        <w:t>будет со мной". Тут ее мать промолвила: „Нечего тебе горе-</w:t>
        <w:br/>
        <w:t>вать, дочка! Поедет твой милый, вернется с богатством, теб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покинет!"</w:t>
      </w:r>
    </w:p>
    <w:p>
      <w:pPr>
        <w:pStyle w:val="Normal"/>
        <w:shd w:fill="FFFFFF" w:val="clear"/>
        <w:spacing w:lineRule="exact" w:line="211"/>
        <w:ind w:left="5" w:right="38" w:firstLine="31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Так, притворяясь, горячо убеждала ее мать, и та, то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творяясь, согласилась. А Макаракати тогда велела тайно</w:t>
        <w:br/>
        <w:t>натянуть сеть в колодце, находящемся на дороге, по которой</w:t>
        <w:br/>
        <w:t>нужно было идти Ишвараварману.</w:t>
      </w:r>
    </w:p>
    <w:p>
      <w:pPr>
        <w:pStyle w:val="Normal"/>
        <w:shd w:fill="FFFFFF" w:val="clear"/>
        <w:spacing w:lineRule="exact" w:line="211"/>
        <w:ind w:left="19" w:right="24" w:firstLine="30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Закралось тогда в душу Ишвараварману сомнение насче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утешествия, а красавица, словно от горя, почти ничего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ила, почти ничего не ела, и страсть ее не изливалась больше</w:t>
        <w:br/>
        <w:t>ни в танцах, ни в музыке, ни в песне. Всяческими ласками</w:t>
        <w:br/>
        <w:t>старался Ишвараварман ее утешить.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 назначенный другом день отправился Ишвараварман из</w:t>
        <w:br/>
        <w:t>дома красавицы, получив ее благословение, а она вместе с м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ерью пошла его проводить и все заливалась слезами. К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 дошли они до того колодца, где под водой была натянут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еть, и Ишвараварман, распрощавшись с Сундари, устре-</w:t>
        <w:br/>
        <w:t>мился в путь, она бросилась в колодец. Возопила тогда е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ать: „О доченька!" И слуги заголосили: „Ах, хозяюшка!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тчас же бросился назад купеческий сын со своим другом и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узнав, что возлюбленная его кинулась в колодец, обмер и</w:t>
        <w:br/>
      </w:r>
      <w:r>
        <w:rPr>
          <w:b w:val="false"/>
          <w:bCs w:val="false"/>
          <w:color w:val="000000"/>
          <w:sz w:val="23"/>
          <w:szCs w:val="23"/>
        </w:rPr>
        <w:t>упал. С рыданиями, горюя по дочери, Макаракати тем вре-</w:t>
        <w:br/>
        <w:t>менем послала верных, заранее подученных слуг с веревкам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 колодцу — доченьку вытащить.</w:t>
      </w:r>
    </w:p>
    <w:p>
      <w:pPr>
        <w:pStyle w:val="Normal"/>
        <w:shd w:fill="FFFFFF" w:val="clear"/>
        <w:spacing w:lineRule="exact" w:line="211"/>
        <w:ind w:left="38" w:right="5" w:firstLine="322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Вот они с криками, как велено было: „Жива, жива!" — вы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скивают красавицу из колодца. А та, как только ее выт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или, прикинулась мертвой, и только когда подошел к не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упеческий сын, что-то она ему прошептала. А он-то обрадо-</w:t>
        <w:br/>
        <w:t>вался, утешил ее и, сопровождаемый всеми, вместе с ней ве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улся к ней же в дом.</w:t>
      </w:r>
    </w:p>
    <w:p>
      <w:pPr>
        <w:pStyle w:val="Normal"/>
        <w:shd w:fill="FFFFFF" w:val="clear"/>
        <w:spacing w:lineRule="exact" w:line="211"/>
        <w:ind w:left="43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Решив, что завоеванная им любовь красавицы и есть плод</w:t>
        <w:br/>
      </w:r>
      <w:r>
        <w:rPr>
          <w:b w:val="false"/>
          <w:bCs w:val="false"/>
          <w:color w:val="000000"/>
          <w:sz w:val="23"/>
          <w:szCs w:val="23"/>
        </w:rPr>
        <w:t>его жизни, отказался он и думать о путешествии на Золот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стров и остался жить в Канчанапуре. Только говорит ем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днажды его приятель Артхадатта: „Губишь ты себя, друг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этой страстью. То, что упала твоя красавица в колодец, люб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ви ее не доказывает, и не из любви она это сделала. Ведь</w:t>
      </w:r>
    </w:p>
    <w:p>
      <w:pPr>
        <w:pStyle w:val="Normal"/>
        <w:shd w:fill="FFFFFF" w:val="clear"/>
        <w:spacing w:before="158" w:after="0"/>
        <w:ind w:left="53" w:hanging="0"/>
        <w:jc w:val="center"/>
        <w:rPr>
          <w:b w:val="false"/>
          <w:b w:val="false"/>
          <w:bCs w:val="false"/>
          <w:color w:val="000000"/>
          <w:spacing w:val="-5"/>
          <w:sz w:val="17"/>
          <w:szCs w:val="17"/>
        </w:rPr>
      </w:pPr>
      <w:r>
        <w:rPr>
          <w:b w:val="false"/>
          <w:bCs w:val="false"/>
          <w:color w:val="000000"/>
          <w:spacing w:val="-5"/>
          <w:sz w:val="17"/>
          <w:szCs w:val="17"/>
        </w:rPr>
        <w:t>367</w:t>
      </w:r>
    </w:p>
    <w:p>
      <w:pPr>
        <w:sectPr>
          <w:type w:val="continuous"/>
          <w:pgSz w:orient="landscape" w:w="16838" w:h="11906"/>
          <w:pgMar w:left="1440" w:right="1748" w:gutter="0" w:header="0" w:top="780" w:footer="0" w:bottom="360"/>
          <w:cols w:num="2" w:equalWidth="false" w:sep="true">
            <w:col w:w="6139" w:space="1338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1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в хитростях и уловках распутниц самому творцу не раз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раться! Что скажет тебе отец, когда узнает, как растрачен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огатство? Куда ты сам пойдешь? Коль хочешь ты себе добр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 сегодня же надо отсюда уйти!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margin">
                  <wp:posOffset>4777105</wp:posOffset>
                </wp:positionH>
                <wp:positionV relativeFrom="paragraph">
                  <wp:posOffset>5666740</wp:posOffset>
                </wp:positionV>
                <wp:extent cx="127635" cy="133985"/>
                <wp:effectExtent l="0" t="0" r="0" b="0"/>
                <wp:wrapSquare wrapText="largest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446.2pt;mso-position-vertical-relative:text;margin-left:3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Пренебрег купеческий сын советом друга — еще месяц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ам прожил и истратил еще тридцать миллионов золотых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как только деньгам пришел конец, сводня Макаракати в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лкала взашей из красавицыных палат Ишваравармана.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пешил Артхадатта и все прочие, кто с ним был, к себе в город</w:t>
        <w:br/>
      </w:r>
      <w:r>
        <w:rPr>
          <w:b w:val="false"/>
          <w:bCs w:val="false"/>
          <w:color w:val="000000"/>
          <w:sz w:val="23"/>
          <w:szCs w:val="23"/>
        </w:rPr>
        <w:t>и рассказал Ратнаварману все, как было, ничего не утаивая.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чень огорчился от этих вестей Ратнаварман, старши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д купцами, пошел к сводне Ямаджихве и попрекнул ее: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„Такие деньги большие взяла ты, чтоб сына моего обучит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вот сводня Макаракати запросто отобрала у него все достоя-</w:t>
        <w:br/>
      </w:r>
      <w:r>
        <w:rPr>
          <w:b w:val="false"/>
          <w:bCs w:val="false"/>
          <w:color w:val="000000"/>
          <w:sz w:val="23"/>
          <w:szCs w:val="23"/>
        </w:rPr>
        <w:t>ние" — и передал ей все, что ему рассказали о сыне. Ямад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жихва, сводня старая, ответила ему на это: „Да приведи т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го сюда, сыночка-то своего. Я его уж так обучу, что он вс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огатство у Макаракати отберет!"</w:t>
      </w:r>
    </w:p>
    <w:p>
      <w:pPr>
        <w:pStyle w:val="Normal"/>
        <w:shd w:fill="FFFFFF" w:val="clear"/>
        <w:spacing w:lineRule="exact" w:line="211"/>
        <w:ind w:left="58" w:right="38" w:firstLine="31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Когда посулила так Ямаджихва, тотчас же Ратнаварман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слал Артхадатту, верного друга, преданного сыну, дал ему</w:t>
        <w:br/>
      </w:r>
      <w:r>
        <w:rPr>
          <w:b w:val="false"/>
          <w:bCs w:val="false"/>
          <w:color w:val="000000"/>
          <w:sz w:val="23"/>
          <w:szCs w:val="23"/>
        </w:rPr>
        <w:t>и на прокорм, и на подарки, с тем чтобы тот сына обратн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ивел.</w:t>
      </w:r>
    </w:p>
    <w:p>
      <w:pPr>
        <w:pStyle w:val="Normal"/>
        <w:shd w:fill="FFFFFF" w:val="clear"/>
        <w:spacing w:lineRule="exact" w:line="211"/>
        <w:ind w:right="43" w:firstLine="37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Отправился Артхадатта снова в Канчанапур, и переда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швараварману отцово наставление, и сказал при этом: „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слушал ты меня, и убедился сам, какова истинная любов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аспутницы. Получил ты по шее, да еще отдал за это пять-</w:t>
        <w:br/>
        <w:t>десят миллионов. Как может мудрый поверить, что шлюх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ожет любить? Это то же, что пытаться выжать масло из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ска! Да разве такова суть вещей? До той поры мудрый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блестный муж наслаждается счастьем, пока не падает жерт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ой женских прелестей да чар. Ступай к отцу, умерь 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нев!" Сказал ему все это Артхадатта, и обнадеженный Ишв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варман поспешил с ним к отцу и, придя, во всем повинился.</w:t>
        <w:br/>
      </w:r>
      <w:r>
        <w:rPr>
          <w:b w:val="false"/>
          <w:bCs w:val="false"/>
          <w:color w:val="000000"/>
          <w:sz w:val="23"/>
          <w:szCs w:val="23"/>
        </w:rPr>
        <w:t>Поскольку у Ратнавармана был только один сын, простил 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тец и отвел снова к сводне Ямаджихве. Спросила она обо</w:t>
        <w:br/>
      </w:r>
      <w:r>
        <w:rPr>
          <w:b w:val="false"/>
          <w:bCs w:val="false"/>
          <w:color w:val="000000"/>
          <w:sz w:val="23"/>
          <w:szCs w:val="23"/>
        </w:rPr>
        <w:t>всем Ишваравармана, а он от смущения слова вымолвить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г, и все рассказал Артхадатта вплоть до падения красавицы</w:t>
        <w:br/>
        <w:t>в колодец и про то, как деньги были растрачены. Тогда Ямад-</w:t>
        <w:br/>
      </w:r>
      <w:r>
        <w:rPr>
          <w:b w:val="false"/>
          <w:bCs w:val="false"/>
          <w:color w:val="000000"/>
          <w:sz w:val="23"/>
          <w:szCs w:val="23"/>
        </w:rPr>
        <w:t>жихва и говорит: „Да ведь и я виновата — позабыла расска-</w:t>
        <w:br/>
        <w:t>зать ему о такой уловке, к которой и прибегла Макаракати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растянув в колодце сеть. На нее упав, красавица и не уби-</w:t>
      </w:r>
    </w:p>
    <w:p>
      <w:pPr>
        <w:pStyle w:val="Normal"/>
        <w:shd w:fill="FFFFFF" w:val="clear"/>
        <w:spacing w:before="101" w:after="0"/>
        <w:ind w:right="106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368</w:t>
      </w:r>
    </w:p>
    <w:p>
      <w:pPr>
        <w:pStyle w:val="Normal"/>
        <w:shd w:fill="FFFFFF" w:val="clear"/>
        <w:spacing w:lineRule="exact" w:line="211" w:before="10" w:after="0"/>
        <w:ind w:lef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лась и не расшиблась. Но есть этому свое противоядие!" Пр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этих словах велела Ямаджихва служанкам привести ее обезь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яну, которой было дано имя Ала. Выложила Ямаджихва перед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обезьяной тысячу динаров и сказала ей: „А ну, проглоти!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та, обученная этому, сделала, как ей велели. Затем говорила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сводня обезьяне: „Ну-ка, сынок, дай-ка тому двадцать!";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А тому двадцать пять!"; „Дай тому шестьдесят!"; „Дай на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о!" И, сколько бы динаров Ямаджихва ни назначала, ровно</w:t>
        <w:br/>
      </w:r>
      <w:r>
        <w:rPr>
          <w:b w:val="false"/>
          <w:bCs w:val="false"/>
          <w:color w:val="000000"/>
          <w:sz w:val="23"/>
          <w:szCs w:val="23"/>
        </w:rPr>
        <w:t>столько обезьяна выплевывала и отдавала. Показав такие</w:t>
        <w:br/>
        <w:t>способности своей обезьяны, снова заговорила Ямаджихва:</w:t>
        <w:br/>
        <w:t>„Ты, Ишвараварман, возьми эту обезьянку, снова отправляй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я к своей красавице и каждый день вот таким же образ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ребуй деньги от обезьяны на расходы, и она будет отдавать</w:t>
        <w:br/>
      </w:r>
      <w:r>
        <w:rPr>
          <w:b w:val="false"/>
          <w:bCs w:val="false"/>
          <w:color w:val="000000"/>
          <w:sz w:val="23"/>
          <w:szCs w:val="23"/>
        </w:rPr>
        <w:t>тебе деньги, которые ты дашь ей тайно проглотить. Заметив</w:t>
        <w:br/>
        <w:t>это, решит красавица, что обезьяна-то эта волшебная, под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линная „исполнительница желаний</w:t>
      </w:r>
      <w:r>
        <w:rPr>
          <w:b w:val="false"/>
          <w:bCs w:val="false"/>
          <w:color w:val="000000"/>
          <w:spacing w:val="5"/>
          <w:sz w:val="23"/>
          <w:szCs w:val="23"/>
          <w:vertAlign w:val="superscript"/>
        </w:rPr>
        <w:t>7</w:t>
      </w:r>
      <w:r>
        <w:rPr>
          <w:b w:val="false"/>
          <w:bCs w:val="false"/>
          <w:color w:val="000000"/>
          <w:spacing w:val="5"/>
          <w:sz w:val="23"/>
          <w:szCs w:val="23"/>
        </w:rPr>
        <w:t>!" Захочет она забрать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у тебя одну эту обезьяну за все ее богатство. Возьми е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еньги, дай обезьяне проглотить столько, чтобы хватило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ва дня расходов, и без промедления уходи оттуда!"</w:t>
      </w:r>
    </w:p>
    <w:p>
      <w:pPr>
        <w:pStyle w:val="Normal"/>
        <w:shd w:fill="FFFFFF" w:val="clear"/>
        <w:spacing w:lineRule="exact" w:line="211"/>
        <w:ind w:right="34" w:firstLine="355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наставляла Ямаджихва Ишваравармана и отдала ем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безьяну, а отец дал ему товаров на двадцать миллионов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золотых. Взял все это Ишвараварман и снова отправил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Канчанапур, послал вперед себя гонца, чтобы Сундари ув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омить, а там и сам пожаловал. А красавица при виде его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го истинного совершенства и постоянства в любви и бога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ве, радостно приветствовала его и его друга, кинулас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швараварману на шею и всяческими ласками старала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казать ему свою любовь. А он, ответив ей своими завере-</w:t>
        <w:br/>
        <w:t>ниями, сказал при ней другу своему Артхадатте: „Пойди при-</w:t>
        <w:br/>
        <w:t>веди сюда Алу!" А тот, молвив: „Так тому и быть" — посп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шил за обезьяной и привел ее. Обратился к ней, проглоти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й прежде тысячу динаров, Ишвараварман и сказал: „Сынок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ла,. дай-ка нам триста динаров — сотню на угощенье, 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мельное да на бетель, сотню матушке Макаракати на пожерт-</w:t>
        <w:br/>
        <w:t>вования брахманам, а третью сотню — чтобы красавице под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ить!" И только он это сказал, начала обезьяна один за др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им динары выплевывать, что раньше-то проглотила. Вот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аким-то образом Ала целую пакшу</w:t>
      </w:r>
      <w:r>
        <w:rPr>
          <w:b w:val="false"/>
          <w:bCs w:val="false"/>
          <w:color w:val="000000"/>
          <w:spacing w:val="-5"/>
          <w:sz w:val="23"/>
          <w:szCs w:val="23"/>
          <w:vertAlign w:val="superscript"/>
        </w:rPr>
        <w:t>8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— четырнадцать дней —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ыдавал динары на расходы по велению Ишваравармана.</w:t>
      </w:r>
    </w:p>
    <w:p>
      <w:pPr>
        <w:pStyle w:val="Normal"/>
        <w:shd w:fill="FFFFFF" w:val="clear"/>
        <w:spacing w:lineRule="exact" w:line="211"/>
        <w:ind w:right="67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Макаракати и красавица все это время думали: „Вот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стинно-то „пожелай-дерево" приняло вид обезьяны — что</w:t>
      </w:r>
    </w:p>
    <w:p>
      <w:pPr>
        <w:sectPr>
          <w:type w:val="nextPage"/>
          <w:pgSz w:orient="landscape" w:w="16838" w:h="11906"/>
          <w:pgMar w:left="1440" w:right="1574" w:gutter="0" w:header="0" w:top="1387" w:footer="0" w:bottom="360"/>
          <w:pgNumType w:fmt="decimal"/>
          <w:cols w:num="2" w:equalWidth="false" w:sep="false">
            <w:col w:w="6211" w:space="1410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749" w:hanging="0"/>
        <w:rPr/>
      </w:pPr>
      <w:r>
        <w:rPr>
          <w:rFonts w:cs="Arial" w:ascii="Arial" w:hAnsi="Arial"/>
          <w:color w:val="000000"/>
          <w:spacing w:val="-2"/>
          <w:sz w:val="12"/>
          <w:szCs w:val="12"/>
        </w:rPr>
        <w:t>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column">
                  <wp:posOffset>1868805</wp:posOffset>
                </wp:positionH>
                <wp:positionV relativeFrom="paragraph">
                  <wp:posOffset>113665</wp:posOffset>
                </wp:positionV>
                <wp:extent cx="133985" cy="103505"/>
                <wp:effectExtent l="0" t="0" r="0" b="0"/>
                <wp:wrapSquare wrapText="largest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8.15pt;mso-wrap-distance-left:1.9pt;mso-wrap-distance-right:1.9pt;mso-wrap-distance-top:2.9pt;mso-wrap-distance-bottom:2.9pt;margin-top:8.95pt;mso-position-vertical-relative:text;margin-left:14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3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ни день тысячу динаров выплевывает. Да если бы нам е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тдали, все наши желания были бы выполнены!" Так пог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рив тайком со своей матушкой, попросила Сундари Ишв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вармана, когда вкусил он высшего блаженства: „Уж есл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правду ты добр ко мне, подарил бы ты мне обезьяну свою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лу!" Усмехнувшись, ответил ей на это Ишвараварман: „Эт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едь батюшкино достояние. Не тоже его дарить!" А крас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ца его на это снова: „Отдай ты мне ее, а я тебе пятьдесят</w:t>
        <w:br/>
        <w:t>миллионов золотых за нее отдам!" Но решительно отвечал ей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а это Ишвараварман: „Коли все богатство ты отдашь или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весь этот город, все равно не годится ее отдавать. Что мне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в этих миллионах-то?" Красавица же снова ему: „Отдам 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бе все мое богатство, а ты мне обезьяну. Не то разгневается</w:t>
        <w:br/>
      </w:r>
      <w:r>
        <w:rPr>
          <w:b w:val="false"/>
          <w:bCs w:val="false"/>
          <w:color w:val="000000"/>
          <w:spacing w:val="17"/>
          <w:sz w:val="22"/>
          <w:szCs w:val="22"/>
        </w:rPr>
        <w:t>на меня матушка!" При этих словах упала Сундари ему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 ноги, и тогда сказали Артхадатта и другие спутники: „О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й, будь что будет!" Согласился Ишвараварман отдать кра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авице обезьяну. Провел он этот день с радостной и сч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ливой красавицей, а когда пришло следующее утро, отда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 ей обезьяну, тайно скормив той две тысячи динаров, 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расавица в уплату тотчас же отдала все свое богатство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спешил Ишвараварман отправиться в путь и поплыл н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олотой остров вести торговлю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А обезьяна за два дня отдала радостной красавице те две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ысячи золотых — на каждый день по тысяче, а на трети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ень, когда ласково попросила красавица обезьяну, та ниче-</w:t>
        <w:br/>
        <w:t>гошеньки ей не дала. Поколотила красавица обезьяну свои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улачком, а та разозлилась, пустила в ход зубы и когти и рас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ровянила лицо и красавице и ее мамаше. Разъярилась Мак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кати — кровь у нее по щекам течет, схватила палку и зак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отила обезьяну до смерти. Увидела красавица, что обезьян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дохла, поняла, что пропало ее богатство, и вместе с мат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ью готова была расстаться с жизнью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Узнали горожане про эту историю, смеялись и говорили: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„Сетью уловила денежки у молодца Макаракати, да сама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 сети запутавшись, и ум и деньги потеряла" или: „Друго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еть расстилала, да сама в нее и попала!" С большим трудом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удержали родные и красавицу, у которой и богатство про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пало и лицо было покалечено, и ее мать от самоубийства.</w:t>
        <w:br/>
        <w:t>А что до Ишваравармана, так он вскоре после того, ка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жил на Золотом острове большие деньги и несметно увел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чил свой капитал, вернулся в отцовский дом в городе Читра-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370</w:t>
      </w:r>
    </w:p>
    <w:p>
      <w:pPr>
        <w:pStyle w:val="Normal"/>
        <w:shd w:fill="FFFFFF" w:val="clear"/>
        <w:spacing w:lineRule="exact" w:line="211" w:before="72" w:after="0"/>
        <w:ind w:lef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куте. Отец же его, Ратнаварман, видя, что сын вернулся с не-</w:t>
        <w:br/>
        <w:t>сметным богатством, щедро наградил сводню Ямаджихву 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устроил пребольшой праздник. Ишвараварман же, убедив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ись в хитростях и кознях шлюх, перестал с ними водиться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нился и зажил счастливо.</w:t>
      </w:r>
    </w:p>
    <w:p>
      <w:pPr>
        <w:pStyle w:val="Normal"/>
        <w:shd w:fill="FFFFFF" w:val="clear"/>
        <w:spacing w:lineRule="exact" w:line="211"/>
        <w:ind w:left="53" w:firstLine="317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Так что, повелитель, нет в сердцах распутниц даже кр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ицы истины, за которой не крылось бы коварство! Как 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едует купцу вступать в пустынный лес, где могут его огра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бить, так и мужу достойному не следует искать любви 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етер».</w:t>
      </w:r>
    </w:p>
    <w:p>
      <w:pPr>
        <w:pStyle w:val="Normal"/>
        <w:shd w:fill="FFFFFF" w:val="clear"/>
        <w:spacing w:lineRule="exact" w:line="211"/>
        <w:ind w:left="48" w:right="14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Расхохотались Нараваханадатта, Гомукха и все другие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ыслушав этот правдивый рассказ о том, как в сети поп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ют те, кто их расставляет.</w:t>
      </w:r>
    </w:p>
    <w:p>
      <w:pPr>
        <w:pStyle w:val="Normal"/>
        <w:shd w:fill="FFFFFF" w:val="clear"/>
        <w:spacing w:before="1291" w:after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ЛНА ВТОРАЯ</w:t>
      </w:r>
    </w:p>
    <w:p>
      <w:pPr>
        <w:pStyle w:val="Normal"/>
        <w:shd w:fill="FFFFFF" w:val="clear"/>
        <w:spacing w:lineRule="exact" w:line="211" w:before="206" w:after="0"/>
        <w:ind w:right="24" w:hanging="0"/>
        <w:jc w:val="right"/>
        <w:rPr/>
      </w:pPr>
      <w:r>
        <w:rPr>
          <w:b w:val="false"/>
          <w:bCs w:val="false"/>
          <w:color w:val="000000"/>
          <w:spacing w:val="11"/>
          <w:sz w:val="22"/>
          <w:szCs w:val="22"/>
        </w:rPr>
        <w:t>ДЪсле того  как Марубхути з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нчил свой рассказ о том, что</w:t>
      </w:r>
    </w:p>
    <w:p>
      <w:pPr>
        <w:pStyle w:val="Normal"/>
        <w:shd w:fill="FFFFFF" w:val="clear"/>
        <w:spacing w:lineRule="exact" w:line="211"/>
        <w:ind w:left="34" w:hanging="0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не может быть у гетер истинного чувства любви, многоум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ый Гомукха поведал историю</w:t>
      </w:r>
    </w:p>
    <w:p>
      <w:pPr>
        <w:pStyle w:val="Normal"/>
        <w:shd w:fill="FFFFFF" w:val="clear"/>
        <w:spacing w:lineRule="exact" w:line="259" w:before="422" w:after="0"/>
        <w:ind w:left="3029" w:hanging="0"/>
        <w:jc w:val="center"/>
        <w:rPr/>
      </w:pPr>
      <w:r>
        <w:rPr>
          <w:color w:val="000000"/>
          <w:spacing w:val="-1"/>
          <w:sz w:val="25"/>
          <w:szCs w:val="25"/>
        </w:rPr>
        <w:t>о царе Викрамасинхе, кра-</w:t>
        <w:br/>
      </w:r>
      <w:r>
        <w:rPr>
          <w:color w:val="000000"/>
          <w:spacing w:val="1"/>
          <w:sz w:val="25"/>
          <w:szCs w:val="25"/>
        </w:rPr>
        <w:t>савице Кумудике и ее воз-</w:t>
        <w:br/>
      </w:r>
      <w:r>
        <w:rPr>
          <w:color w:val="000000"/>
          <w:spacing w:val="5"/>
          <w:sz w:val="25"/>
          <w:szCs w:val="25"/>
        </w:rPr>
        <w:t>любленном Шридхаре</w:t>
      </w:r>
    </w:p>
    <w:p>
      <w:pPr>
        <w:pStyle w:val="Normal"/>
        <w:shd w:fill="FFFFFF" w:val="clear"/>
        <w:spacing w:lineRule="exact" w:line="211" w:before="307" w:after="0"/>
        <w:ind w:right="53" w:firstLine="33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«Жил в Пратиштхане великий царь, и имя ему было Вик-</w:t>
        <w:br/>
        <w:t>рамасинха, а звали его так потому, что был он смел, как лев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ыла у него и жена по имени Шашилекха. Единственны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украшением ее было прекрасное тело, и принадлежала о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ысокому роду, и царь горячо ее любил.</w:t>
      </w:r>
    </w:p>
    <w:p>
      <w:pPr>
        <w:pStyle w:val="Normal"/>
        <w:shd w:fill="FFFFFF" w:val="clear"/>
        <w:spacing w:lineRule="exact" w:line="211" w:before="5" w:after="0"/>
        <w:ind w:left="5" w:right="62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Однажды, когда находился Викрамасинха в своей столице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кружили дворец его родичи со своими войсками. А было их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ятеро: Махабхата, Вирабаху, Субаху с Субхатой да еще П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падитья — и были они доблестны и смелы. Остановил царь</w:t>
      </w:r>
    </w:p>
    <w:p>
      <w:pPr>
        <w:sectPr>
          <w:type w:val="nextPage"/>
          <w:pgSz w:orient="landscape" w:w="16838" w:h="11906"/>
          <w:pgMar w:left="1440" w:right="1512" w:gutter="0" w:header="0" w:top="1329" w:footer="0" w:bottom="360"/>
          <w:pgNumType w:fmt="decimal"/>
          <w:cols w:num="2" w:equalWidth="false" w:sep="true">
            <w:col w:w="6144" w:space="1564"/>
            <w:col w:w="6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72" w:hanging="0"/>
        <w:jc w:val="center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371</w:t>
      </w:r>
    </w:p>
    <w:p>
      <w:pPr>
        <w:pStyle w:val="Normal"/>
        <w:shd w:fill="FFFFFF" w:val="clear"/>
        <w:spacing w:lineRule="exact" w:line="211" w:before="10" w:after="0"/>
        <w:ind w:left="5" w:right="82" w:hanging="0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Викрамасинха своего министра, хотевшего замириться,—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ешил он биться с ними. Началось тогда сражение, и сам цар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слоне, являя мужество и доблесть, вступил в бой.</w:t>
      </w:r>
    </w:p>
    <w:p>
      <w:pPr>
        <w:pStyle w:val="Normal"/>
        <w:shd w:fill="FFFFFF" w:val="clear"/>
        <w:spacing w:lineRule="exact" w:line="211"/>
        <w:ind w:left="5" w:right="58" w:firstLine="307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Заметив, что Викрамасинха вооружен одним лишь лук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так разит вражью силу, Махабхата и прочие недруги рин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сь на него. Была у них большая сила, и, не устояв, войск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икрамасинхи бежало с поля битвы. Бывший в бою рядом с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раджей его министр Анантагупта сказал ему: „Сломле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ша сила, и, видно, не будет нам здесь победы! Пренебрег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ы моим советом и ввязался в бой с более могучими против-</w:t>
        <w:br/>
        <w:t>никами. Так ради своего же блага последуй хоть сейчас моем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овету. Слезь со слона, садись на -коня и уезжай в другую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рану — останешься жив, снова сумеешь разбить своих в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в!" Нехотя слез со слона раджа, вскочил на коня и, сопу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вуемый министром, покинул войско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ереодевшись в чужую одежду, долго они странствовали.</w:t>
        <w:br/>
        <w:t>Наконец прибыл Викрамасинха со своим министром в город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дджайини, а там вошел он вместе с министром в дом богато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прославленной гетеры Кумудики. Она же, увидев, как в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л он, тотчас же подумала: „Кто бы это был такой велич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твенный, вступивший в мой дом? По величию и прочим при-</w:t>
        <w:br/>
      </w:r>
      <w:r>
        <w:rPr>
          <w:b w:val="false"/>
          <w:bCs w:val="false"/>
          <w:color w:val="000000"/>
          <w:sz w:val="23"/>
          <w:szCs w:val="23"/>
        </w:rPr>
        <w:t>знакам это несомненно великий царь! Так исполнится то, ч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 задумала, коли согласится он мне помочь". А подумав так,</w:t>
        <w:br/>
        <w:t>пошла ему навстречу и поздравила с прибытием, а немного</w:t>
        <w:br/>
      </w:r>
      <w:r>
        <w:rPr>
          <w:b w:val="false"/>
          <w:bCs w:val="false"/>
          <w:color w:val="000000"/>
          <w:sz w:val="23"/>
          <w:szCs w:val="23"/>
        </w:rPr>
        <w:t>погодя, когда он отдохнул, сказала ему: „Сегодня наконец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шло ко мне счастье, сказался плод добрых дел в прежних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ождениях, ибо божественный соблаговолил освятить м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м своим присутствием. Этой милостью обратил меня бож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венный в его рабу. Есть у меня сто слонов, двадцать тысяч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ней, дворец, полный драгоценностей,— все это в твоей вл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и". После этих слов устроила Кумудика для раджи и его</w:t>
        <w:br/>
      </w:r>
      <w:r>
        <w:rPr>
          <w:b w:val="false"/>
          <w:bCs w:val="false"/>
          <w:color w:val="000000"/>
          <w:sz w:val="23"/>
          <w:szCs w:val="23"/>
        </w:rPr>
        <w:t>министра и омовение и угощение богатое, а потом в сво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коях отдалась радже, и он, разбитый страстью, стал жи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частливо. Когда отдавал он что-нибудь из ее имущества пр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ящим, не показывала она никакого неудовольствия — тольк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довалась. Думал царь: „О, как она меня любит!" А ему, ра-</w:t>
        <w:br/>
        <w:t>довавшемуся этому, сказал однажды, когда они остались на-</w:t>
        <w:br/>
      </w:r>
      <w:r>
        <w:rPr>
          <w:b w:val="false"/>
          <w:bCs w:val="false"/>
          <w:color w:val="000000"/>
          <w:sz w:val="23"/>
          <w:szCs w:val="23"/>
        </w:rPr>
        <w:t>едине, министр Анантагупта: „Нет, божественный, у гетер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скренности и быть не может! А вот почему Кумудика теб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ую привязанность показывает, того не знаю!" Ответил ему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на это Викрамасинха: „Неверно это! Кумудика ради меня</w:t>
      </w:r>
    </w:p>
    <w:p>
      <w:pPr>
        <w:pStyle w:val="Normal"/>
        <w:shd w:fill="FFFFFF" w:val="clear"/>
        <w:spacing w:before="106" w:after="0"/>
        <w:ind w:left="72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372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3"/>
          <w:szCs w:val="23"/>
        </w:rPr>
        <w:t>даже с жизнью расстанется. Коли не веришь ты, я тебе д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»;}'". И предложил раджа министру своему способ, как это</w:t>
        <w:br/>
        <w:t>проверить. Стал раджа пить немного, есть и вовсе мало и ис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худал, и стали у него трястись руки и ноги, и вот уже он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все мертв. Понес его со слугами на кладбище Анантагупт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кинувшийся, будто убит он горем, а Кумудика, хоть и от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говаривали ее родные, горестная, взошла на костер вмест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 телом царя. Пока еще не зажжен был костер, потянул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джа, словно бы очнувшись, встал и узнал Кумудику, и вс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брадовались и стали кричать: „Счастье! Счастье! Он жив!" —</w:t>
        <w:br/>
        <w:t>и отвели его с Кумудикой домой. Устроили по этому случа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здник, а раджа постепенно поправился и однажды сказа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инистру: „Видишь, как она меня любит!" Снова возразил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ему министр: „Нет, даже и теперь не верю я этому! Ес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десь причина какая-то, а что за причина, увидим, конечно.</w:t>
        <w:br/>
        <w:t>Откройся ей, возьми предложенное ею войско да возьми вой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о союзника, и разобьем в бою врагов!" А пока министр вс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 говорил, явился тайно подученный и подосланный им с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им соглядатай, и, когда спросили его, с какой вестью он</w:t>
        <w:br/>
        <w:t>пришел, вот что он сказал: „Враги захватили твою стран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джа, а царица Шашилекха, узнав от людей, будто ты, боже-</w:t>
        <w:br/>
        <w:t>ственный, убит, от горя взошла на костер". Выслушал от с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лядатая эти вести Викрамасинха и разрыдался, восклицая:</w:t>
        <w:br/>
      </w:r>
      <w:r>
        <w:rPr>
          <w:b w:val="false"/>
          <w:bCs w:val="false"/>
          <w:color w:val="000000"/>
          <w:sz w:val="23"/>
          <w:szCs w:val="23"/>
        </w:rPr>
        <w:t>„О божественная! О супруга моя добродетельная!"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Через некоторое время дошла эта весть и до Кумудик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она пришла к Викрамасинхе, стала его утешать и сказала: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„Прежде ничего ты не повелел мне, божественный. Что ж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теперь мне ничего не велишь? Возьми деньги мои, возьм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ойско мое и порази своих недругов!" Сказала она ему так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 он согласился, и на ее деньги большую силу поднял,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шел к другу своему тоже радже, у которого еще больше</w:t>
        <w:br/>
      </w:r>
      <w:r>
        <w:rPr>
          <w:b w:val="false"/>
          <w:bCs w:val="false"/>
          <w:color w:val="000000"/>
          <w:sz w:val="23"/>
          <w:szCs w:val="23"/>
        </w:rPr>
        <w:t>войско было, а потом пошел со своим и его войском и, с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рушив в бою враждебных ему пятерых царей, вернул сво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царство.</w:t>
      </w:r>
    </w:p>
    <w:p>
      <w:pPr>
        <w:pStyle w:val="Normal"/>
        <w:shd w:fill="FFFFFF" w:val="clear"/>
        <w:spacing w:lineRule="exact" w:line="211" w:before="10" w:after="0"/>
        <w:ind w:left="14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братился он тогда к Кумудике, стоявшей вместе с ним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Доволен я, и что попросишь, то выполню!" И попросила ег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огда Кумудика: „Коли истинно, повелитель, ты доволен</w:t>
        <w:br/>
        <w:t>мною, вырви из сердца моего занозу, издавна мучающую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ня. Возлюбленный мой, Шридхар, сын брахмана, из-за ни-</w:t>
        <w:br/>
        <w:t>чтожного проступка был в Удджайини брошен царем в тюрь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му. Вызволи его! Приметила я сразу знаки твоего будущего</w:t>
      </w:r>
    </w:p>
    <w:p>
      <w:pPr>
        <w:sectPr>
          <w:type w:val="nextPage"/>
          <w:pgSz w:orient="landscape" w:w="16838" w:h="11906"/>
          <w:pgMar w:left="1440" w:right="1623" w:gutter="0" w:header="0" w:top="1358" w:footer="0" w:bottom="360"/>
          <w:pgNumType w:fmt="decimal"/>
          <w:cols w:num="2" w:equalWidth="false" w:sep="true">
            <w:col w:w="6173" w:space="1474"/>
            <w:col w:w="61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9" w:hanging="0"/>
        <w:jc w:val="center"/>
        <w:rPr>
          <w:rFonts w:ascii="Arial" w:hAnsi="Arial" w:cs="Arial"/>
          <w:color w:val="000000"/>
          <w:spacing w:val="-4"/>
          <w:w w:val="84"/>
          <w:sz w:val="18"/>
          <w:szCs w:val="18"/>
        </w:rPr>
      </w:pPr>
      <w:r>
        <w:rPr>
          <w:rFonts w:cs="Arial" w:ascii="Arial" w:hAnsi="Arial"/>
          <w:color w:val="000000"/>
          <w:spacing w:val="-4"/>
          <w:w w:val="84"/>
          <w:sz w:val="18"/>
          <w:szCs w:val="18"/>
        </w:rPr>
        <w:t>373</w:t>
      </w:r>
    </w:p>
    <w:p>
      <w:pPr>
        <w:pStyle w:val="Normal"/>
        <w:shd w:fill="FFFFFF" w:val="clear"/>
        <w:spacing w:lineRule="exact" w:line="211" w:before="24" w:after="0"/>
        <w:ind w:left="5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оржества и поняла, что сможешь ты это выполнить, и пр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нно служила тебе, божественный! Из-за того, что рушились</w:t>
        <w:br/>
      </w:r>
      <w:r>
        <w:rPr>
          <w:b w:val="false"/>
          <w:bCs w:val="false"/>
          <w:color w:val="000000"/>
          <w:sz w:val="23"/>
          <w:szCs w:val="23"/>
        </w:rPr>
        <w:t>мои надежды, взошла я на твой погребальный костер, иб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читала, что без того сына брахмана, возлюбленного моего,</w:t>
        <w:br/>
        <w:t>жизнь моя бесцельна!" Тогда сказал раджа ей, страстно п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язанной, в ответ на это: „Будь тверда, прекрасноликая, вы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лню я все, что ты просишь!" Сказал он так и подумал,</w:t>
        <w:br/>
        <w:t>вспомнив слова своего министра: „Верно сказал Анантагуп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 — нет у гетер искренности!" А подумав так, взял он сво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йско и пошел на Удджайини, освободил Шридхара, отд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 Кумудике, и счастливо устроил встречу влюбленных, и</w:t>
        <w:br/>
      </w:r>
      <w:r>
        <w:rPr>
          <w:b w:val="false"/>
          <w:bCs w:val="false"/>
          <w:color w:val="000000"/>
          <w:sz w:val="23"/>
          <w:szCs w:val="23"/>
        </w:rPr>
        <w:t>щедро одарил ее. Вернулся он после этого к себе в столицу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авил, никогда не пренебрегая советами своих министров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со временем стал Викрамасинха править всей землею.</w:t>
        <w:br/>
        <w:t>Воистину неведомо и бездонно сердце гетеры!»</w:t>
        <w:br/>
        <w:t>Закончив рассказ, умолк Гомукха, и тогда вот что молви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пантака, обращаясь к Нараваханадатте: «Никогда не сл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ует, божественный, верить распутным женщинам — ни з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ужним, ни гетерам. Вот послушай-ка про чудо, которое м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амому довелось видеть. Расскажу я</w:t>
      </w:r>
    </w:p>
    <w:p>
      <w:pPr>
        <w:pStyle w:val="Normal"/>
        <w:shd w:fill="FFFFFF" w:val="clear"/>
        <w:spacing w:lineRule="exact" w:line="259" w:before="413" w:after="0"/>
        <w:ind w:left="3446" w:hanging="365"/>
        <w:rPr/>
      </w:pPr>
      <w:r>
        <w:rPr>
          <w:color w:val="000000"/>
          <w:spacing w:val="5"/>
          <w:sz w:val="25"/>
          <w:szCs w:val="25"/>
        </w:rPr>
        <w:t>о неверной жене, взошед-</w:t>
        <w:br/>
      </w:r>
      <w:r>
        <w:rPr>
          <w:color w:val="000000"/>
          <w:spacing w:val="2"/>
          <w:sz w:val="25"/>
          <w:szCs w:val="25"/>
        </w:rPr>
        <w:t>шей на костер мужа</w:t>
      </w:r>
    </w:p>
    <w:p>
      <w:pPr>
        <w:pStyle w:val="Normal"/>
        <w:shd w:fill="FFFFFF" w:val="clear"/>
        <w:spacing w:lineRule="exact" w:line="211" w:before="355" w:after="0"/>
        <w:ind w:left="14" w:firstLine="322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Жил некогда в этом городе купец по имени Балаварман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была у него жена Чандрашри. И вот случилось ей однажды,</w:t>
        <w:br/>
        <w:t>выглянув из окна, увидеть привлекательного молодца, куп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еского сына Шилахару. Тотчас же послала она приятел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цу, чтобы та зазвала его в свой дом. Там, обуреваемая стра-</w:t>
        <w:br/>
      </w:r>
      <w:r>
        <w:rPr>
          <w:b w:val="false"/>
          <w:bCs w:val="false"/>
          <w:color w:val="000000"/>
          <w:sz w:val="23"/>
          <w:szCs w:val="23"/>
        </w:rPr>
        <w:t>стью, сошлась она с ним, никем не замеченная, и стала каж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ый день с ним веселиться, пока не узнали про это все слуги</w:t>
        <w:br/>
      </w:r>
      <w:r>
        <w:rPr>
          <w:b w:val="false"/>
          <w:bCs w:val="false"/>
          <w:color w:val="000000"/>
          <w:sz w:val="23"/>
          <w:szCs w:val="23"/>
        </w:rPr>
        <w:t>да родичи. И только один Балаварман, муж ее, ничего не зн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 бесчестии и, ослепленный любовью к ней, ничего не желал</w:t>
        <w:br/>
        <w:t>знать о таком скверном ее поведени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Но однажды одолела Балавармана лихорадка. И что н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нь, то ему хуже, и вот уже перешел он последний предел</w:t>
        <w:br/>
      </w:r>
      <w:r>
        <w:rPr>
          <w:b w:val="false"/>
          <w:bCs w:val="false"/>
          <w:color w:val="000000"/>
          <w:sz w:val="23"/>
          <w:szCs w:val="23"/>
        </w:rPr>
        <w:t>жизни. Пока он болел, жена его изо дня в день сходилась с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воим любовником, заменившим ей мужа, в доме у приятель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ицы. Когда же настал день и умер ее супруг, она, узнав об</w:t>
      </w:r>
    </w:p>
    <w:p>
      <w:pPr>
        <w:pStyle w:val="Normal"/>
        <w:shd w:fill="FFFFFF" w:val="clear"/>
        <w:spacing w:before="139" w:after="0"/>
        <w:ind w:left="24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74</w:t>
      </w:r>
    </w:p>
    <w:p>
      <w:pPr>
        <w:pStyle w:val="Normal"/>
        <w:shd w:fill="FFFFFF" w:val="clear"/>
        <w:spacing w:lineRule="exact" w:line="206"/>
        <w:ind w:left="38" w:hanging="0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этом, тотчас </w:t>
      </w:r>
      <w:r>
        <w:rPr>
          <w:b w:val="false"/>
          <w:bCs w:val="false"/>
          <w:i/>
          <w:iCs/>
          <w:color w:val="000000"/>
          <w:spacing w:val="-1"/>
          <w:sz w:val="23"/>
          <w:szCs w:val="23"/>
        </w:rPr>
        <w:t xml:space="preserve">же </w:t>
      </w:r>
      <w:r>
        <w:rPr>
          <w:b w:val="false"/>
          <w:bCs w:val="false"/>
          <w:color w:val="000000"/>
          <w:spacing w:val="-1"/>
          <w:sz w:val="23"/>
          <w:szCs w:val="23"/>
        </w:rPr>
        <w:t>любовника покинула и взошла на всеочист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ельный костер, хотя и отговаривали ее родные, знатоки вы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окой морали.</w:t>
      </w:r>
    </w:p>
    <w:p>
      <w:pPr>
        <w:pStyle w:val="Normal"/>
        <w:shd w:fill="FFFFFF" w:val="clear"/>
        <w:spacing w:lineRule="exact" w:line="211" w:before="14" w:after="0"/>
        <w:ind w:left="43" w:right="10" w:firstLine="30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рудно, конечно, понять женское сердце: сходятся с дру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гими, а без мужей — им жизнь не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в </w:t>
      </w:r>
      <w:r>
        <w:rPr>
          <w:b w:val="false"/>
          <w:bCs w:val="false"/>
          <w:color w:val="000000"/>
          <w:spacing w:val="-3"/>
          <w:sz w:val="23"/>
          <w:szCs w:val="23"/>
        </w:rPr>
        <w:t>жизнь!»</w:t>
      </w:r>
    </w:p>
    <w:p>
      <w:pPr>
        <w:pStyle w:val="Normal"/>
        <w:shd w:fill="FFFFFF" w:val="clear"/>
        <w:spacing w:lineRule="exact" w:line="211" w:before="5" w:after="0"/>
        <w:ind w:left="34" w:firstLine="30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ак только Тапантака кончил свой рассказ, Харишикха</w:t>
        <w:br/>
      </w:r>
      <w:r>
        <w:rPr>
          <w:b w:val="false"/>
          <w:bCs w:val="false"/>
          <w:color w:val="000000"/>
          <w:sz w:val="23"/>
          <w:szCs w:val="23"/>
        </w:rPr>
        <w:t>заговорил: «А не слыхали ли вы, как нечто подобное случ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ось с Девадасой? Тогда слушайте</w:t>
      </w:r>
    </w:p>
    <w:p>
      <w:pPr>
        <w:pStyle w:val="Normal"/>
        <w:shd w:fill="FFFFFF" w:val="clear"/>
        <w:spacing w:lineRule="exact" w:line="250" w:before="446" w:after="0"/>
        <w:ind w:left="3739" w:hanging="178"/>
        <w:rPr/>
      </w:pPr>
      <w:r>
        <w:rPr>
          <w:color w:val="000000"/>
          <w:spacing w:val="2"/>
          <w:sz w:val="25"/>
          <w:szCs w:val="25"/>
        </w:rPr>
        <w:t>злодейке      Духшиле,</w:t>
        <w:br/>
      </w:r>
      <w:r>
        <w:rPr>
          <w:color w:val="000000"/>
          <w:spacing w:val="8"/>
          <w:sz w:val="25"/>
          <w:szCs w:val="25"/>
        </w:rPr>
        <w:t>убившей мужа</w:t>
      </w:r>
    </w:p>
    <w:p>
      <w:pPr>
        <w:pStyle w:val="Normal"/>
        <w:shd w:fill="FFFFFF" w:val="clear"/>
        <w:spacing w:lineRule="exact" w:line="211" w:before="346" w:after="0"/>
        <w:ind w:left="10" w:right="10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Давным-давно жил в одной деревне семейный человек по</w:t>
        <w:br/>
        <w:t>имени Девадаса, и была у него жена, по заслугам названная</w:t>
        <w:br/>
        <w:t>Духшилой Злонравной. Все соседи знали, что она с другими</w:t>
        <w:br/>
        <w:t>мужчинами знается. Пошел однажды Девадаса в царский дво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рец по какому-то делу. А она в это время, желавшая 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бить, привела к себе любовника и спрятала его на крыш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ома.</w:t>
      </w:r>
    </w:p>
    <w:p>
      <w:pPr>
        <w:pStyle w:val="Normal"/>
        <w:shd w:fill="FFFFFF" w:val="clear"/>
        <w:spacing w:lineRule="exact" w:line="211" w:before="10" w:after="0"/>
        <w:ind w:left="14" w:right="19" w:firstLine="312"/>
        <w:jc w:val="both"/>
        <w:rPr/>
      </w:pPr>
      <w:r>
        <w:rPr>
          <w:b w:val="false"/>
          <w:bCs w:val="false"/>
          <w:color w:val="000000"/>
          <w:spacing w:val="8"/>
          <w:sz w:val="23"/>
          <w:szCs w:val="23"/>
        </w:rPr>
        <w:t>Когда же вернулся домой ее муж Девадаса, насытил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заснул, то ночью она вместе с любовником убила его. От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пустила она любовника и спокойно провела остаток ноч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когда настало утро, выскочила из дома с криком и ревом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Разбойники мужа моего убили!"</w:t>
      </w:r>
    </w:p>
    <w:p>
      <w:pPr>
        <w:pStyle w:val="Normal"/>
        <w:shd w:fill="FFFFFF" w:val="clear"/>
        <w:spacing w:lineRule="exact" w:line="211" w:before="5" w:after="0"/>
        <w:ind w:left="10" w:right="24" w:firstLine="33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Собрались все родичи, увидели, что случилось, и стали 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рить, что, мол, коли мужа твоего разбойники убили, так ч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 из дома-то ничего не украдено? Спросили они мальчик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е сына: „Кем отец твой убит?" И он всю правду рассказал:</w:t>
        <w:br/>
      </w:r>
      <w:r>
        <w:rPr>
          <w:b w:val="false"/>
          <w:bCs w:val="false"/>
          <w:color w:val="000000"/>
          <w:sz w:val="23"/>
          <w:szCs w:val="23"/>
        </w:rPr>
        <w:t>„Днем кто-то на крышу забрался, а ночью оттуда слез и пр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не батюшку убил, и сразу же матушка забрала меня от б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юшки". Поняв из слов мальчика, что Девадаса убит жен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ее любовником, разыскали родичи того любовника и убили</w:t>
        <w:br/>
        <w:t>его, а Духшилу выгнали. Мальчика же взяли к себе.</w:t>
      </w:r>
    </w:p>
    <w:p>
      <w:pPr>
        <w:pStyle w:val="Normal"/>
        <w:shd w:fill="FFFFFF" w:val="clear"/>
        <w:spacing w:lineRule="exact" w:line="211" w:before="5" w:after="0"/>
        <w:ind w:left="10" w:right="24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ак-то вот жены-злодейки, змеи подколодные, в других</w:t>
        <w:br/>
      </w:r>
      <w:r>
        <w:rPr>
          <w:b w:val="false"/>
          <w:bCs w:val="false"/>
          <w:color w:val="000000"/>
          <w:sz w:val="23"/>
          <w:szCs w:val="23"/>
        </w:rPr>
        <w:t>мужчин влюбляясь, непременно своих мужей убивают».</w:t>
      </w:r>
    </w:p>
    <w:p>
      <w:pPr>
        <w:pStyle w:val="Normal"/>
        <w:shd w:fill="FFFFFF" w:val="clear"/>
        <w:spacing w:lineRule="exact" w:line="211" w:before="5" w:after="0"/>
        <w:ind w:right="24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Досказал Харишикха свою историю, и заговорил тогд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Гомукха: «Что о ком-то неизвестном рассказывать? Вот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ушайте-ка, какая смешная история приключилась с Вадж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сарой, слугой повелителя ватсов. Расскажу я</w:t>
      </w:r>
    </w:p>
    <w:p>
      <w:pPr>
        <w:sectPr>
          <w:type w:val="nextPage"/>
          <w:pgSz w:orient="landscape" w:w="16838" w:h="11906"/>
          <w:pgMar w:left="1440" w:right="1719" w:gutter="0" w:header="0" w:top="1344" w:footer="0" w:bottom="360"/>
          <w:pgNumType w:fmt="decimal"/>
          <w:cols w:num="2" w:equalWidth="false" w:sep="true">
            <w:col w:w="6125" w:space="1410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4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375</w:t>
      </w:r>
    </w:p>
    <w:p>
      <w:pPr>
        <w:pStyle w:val="Normal"/>
        <w:shd w:fill="FFFFFF" w:val="clear"/>
        <w:spacing w:lineRule="exact" w:line="259"/>
        <w:ind w:left="3336" w:hanging="259"/>
        <w:rPr/>
      </w:pPr>
      <w:r>
        <w:rPr>
          <w:b w:val="false"/>
          <w:bCs w:val="false"/>
          <w:color w:val="000000"/>
          <w:spacing w:val="2"/>
          <w:sz w:val="26"/>
          <w:szCs w:val="26"/>
        </w:rPr>
        <w:t>как   Ваджрасара   утратил</w:t>
        <w:br/>
      </w:r>
      <w:r>
        <w:rPr>
          <w:b w:val="false"/>
          <w:bCs w:val="false"/>
          <w:color w:val="000000"/>
          <w:spacing w:val="6"/>
          <w:sz w:val="26"/>
          <w:szCs w:val="26"/>
        </w:rPr>
        <w:t>мужское достоинство</w:t>
      </w:r>
    </w:p>
    <w:p>
      <w:pPr>
        <w:pStyle w:val="Normal"/>
        <w:shd w:fill="FFFFFF" w:val="clear"/>
        <w:spacing w:lineRule="exact" w:line="211" w:before="355" w:after="0"/>
        <w:ind w:left="5" w:right="5" w:firstLine="33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Была у этого героя жена красавица родом из Малавы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ла она хороша станом и статью. Однажды пришел к нем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сть вместе с сыном своим из Малавы и стал настойчив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глашать к себе. Принял его Ваджрасара, как полагается</w:t>
        <w:br/>
        <w:t>принимать гостя, радже доложил и, испросив его позволения,</w:t>
        <w:br/>
      </w:r>
      <w:r>
        <w:rPr>
          <w:b w:val="false"/>
          <w:bCs w:val="false"/>
          <w:color w:val="000000"/>
          <w:sz w:val="23"/>
          <w:szCs w:val="23"/>
        </w:rPr>
        <w:t>отправился с женой да с тестем в Малаву. Провел он в гостя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 тестя месяц, отдохнул и вернулся сюда, чтобы продолжить</w:t>
        <w:br/>
        <w:t>службу радже, а жену оставил там в Малаве.</w:t>
      </w:r>
    </w:p>
    <w:p>
      <w:pPr>
        <w:pStyle w:val="Normal"/>
        <w:shd w:fill="FFFFFF" w:val="clear"/>
        <w:spacing w:lineRule="exact" w:line="211"/>
        <w:ind w:left="19" w:right="10" w:firstLine="33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Сколько-то дней прошло, как вдруг приходит к нему при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ль, которого звали Кродхана-подстрекатель, и говорит ему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Что же это ты семью свою губишь — жену в доме у тест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ставил! Она там, грешница, с другими знается. Пришел с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одня оттуда верный человек и мне рассказал. Не почти эт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а ложь — разведись с ней и женись на другой". Сказал э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родхана и ушел, а Ваджрасара стоит дурак-дураком и раз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ышляет: „Видно, это правда. Посылал ведь я человека с 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зом вернуться домой — почему она не вернулась? Пойду-к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сам приведу ее, посмотрю, что будет!" Рассудив этак, от-</w:t>
        <w:br/>
        <w:t>правился он в Малаву, забрал жену, распрощался с тестем д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ехцей и отправился в обратный путь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Много уже они прошли, и он, обманув слуг, свернул с ж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й на боковую дорогу и зашел в глухой лес. Там в безлюдье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он ей сказал: „Стало мне ведомо от верных друзей, что ты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 другими путаешься. Вот и когда позвал я тебя обратно, ты</w:t>
        <w:br/>
        <w:t>не пришла! Скажи мне правду, не то накажу я тебя". Услы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хала она это, да и говорит: „Коли ты так решил, так чего ж</w:t>
        <w:br/>
        <w:t>меня спрашиваешь? Что тебе хочется, то и делай!" Разгне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вался Ваджрасара от таких ее заносчивых речей, привяз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дереву и высек лианами. А когда срывал он с нее сари, 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видал ее нагой и разгорелось в нем желание овладеть ею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же он подошел к ней, привязанной, и обнял, чтобы сой-</w:t>
        <w:br/>
        <w:t>тись, сказала она ему: „Не хочу!" — и, когда стал он ее уп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ивать, сказала: „Захочу я с тобой сойтись, если точно так,</w:t>
        <w:br/>
      </w:r>
      <w:r>
        <w:rPr>
          <w:b w:val="false"/>
          <w:bCs w:val="false"/>
          <w:color w:val="000000"/>
          <w:sz w:val="23"/>
          <w:szCs w:val="23"/>
        </w:rPr>
        <w:t>как ты меня к дереву привязал и лианами отлупил, я тебя к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ереву привяжу и отлуплю!" И согласился на это Вадж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ара, похотью охваченный, и сказал: „Ладно!" Забавно, к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ог любви обратил мужа в солому!</w:t>
      </w:r>
    </w:p>
    <w:p>
      <w:pPr>
        <w:pStyle w:val="Normal"/>
        <w:shd w:fill="FFFFFF" w:val="clear"/>
        <w:spacing w:before="106" w:after="0"/>
        <w:ind w:left="19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376</w:t>
      </w:r>
    </w:p>
    <w:p>
      <w:pPr>
        <w:pStyle w:val="Normal"/>
        <w:shd w:fill="FFFFFF" w:val="clear"/>
        <w:spacing w:lineRule="exact" w:line="211" w:before="43" w:after="0"/>
        <w:ind w:right="14" w:firstLine="331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3"/>
          <w:szCs w:val="23"/>
        </w:rPr>
        <w:t>Привязала она ему крепко-накрепко руки и ноги к дерев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его же ножом отрезала ему уши да нос, а потом забрала,</w:t>
        <w:br/>
        <w:t>грешница, его меч и одежду, оделась мужчиной, да и пошл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уда ей хотелось. А Ваджрасара так там, повесив голову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стался с отрезанным носом и отсеченными ушами — и чес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теряв и кровью истекая. Пришел в тот лес в поисках целеб-</w:t>
        <w:br/>
        <w:t>ных трав какой-то лекарь, увидел его и сжалился над ним.</w:t>
        <w:br/>
        <w:t>Разрезал он путы Ваджрасары, привел к себе домой, вылечил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лишь после этого вернулся Ваджрасара домой. Сколько ни</w:t>
        <w:br/>
      </w:r>
      <w:r>
        <w:rPr>
          <w:b w:val="false"/>
          <w:bCs w:val="false"/>
          <w:color w:val="000000"/>
          <w:sz w:val="23"/>
          <w:szCs w:val="23"/>
        </w:rPr>
        <w:t>искал он ту злодейку, а найти не сумел. Рассказал он всю ис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рию Кродхане, а уж Кродхана рассказал ее повелител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тсов. Все во дворце смеялись над ним: „Утратил Ваджра-</w:t>
        <w:br/>
      </w:r>
      <w:r>
        <w:rPr>
          <w:b w:val="false"/>
          <w:bCs w:val="false"/>
          <w:color w:val="000000"/>
          <w:sz w:val="23"/>
          <w:szCs w:val="23"/>
        </w:rPr>
        <w:t>сара и честь мужскую и достоинство, стал бабой настоящей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з жена смогла его раздеть да так наказать!" По-прежнему</w:t>
        <w:br/>
      </w:r>
      <w:r>
        <w:rPr>
          <w:b w:val="false"/>
          <w:bCs w:val="false"/>
          <w:color w:val="000000"/>
          <w:sz w:val="23"/>
          <w:szCs w:val="23"/>
        </w:rPr>
        <w:t>живет здесь Ваджрасара, и сердце его ожесточено проти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нщин. Так как же, божественный, можно доверять женщ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м?» — спросил, закончив историю, Гомукха. И тогда за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рил Марубахутика: «Соблаговолите выслушать еще оди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ссказ о женском непостоянстве. Слушайте</w:t>
      </w:r>
    </w:p>
    <w:p>
      <w:pPr>
        <w:pStyle w:val="Normal"/>
        <w:shd w:fill="FFFFFF" w:val="clear"/>
        <w:spacing w:lineRule="exact" w:line="259" w:before="418" w:after="0"/>
        <w:ind w:left="3322" w:hanging="235"/>
        <w:rPr/>
      </w:pPr>
      <w:r>
        <w:rPr>
          <w:b w:val="false"/>
          <w:bCs w:val="false"/>
          <w:color w:val="000000"/>
          <w:spacing w:val="4"/>
          <w:sz w:val="26"/>
          <w:szCs w:val="26"/>
        </w:rPr>
        <w:t>о   влюбчивой   царице   и</w:t>
        <w:br/>
      </w:r>
      <w:r>
        <w:rPr>
          <w:b w:val="false"/>
          <w:bCs w:val="false"/>
          <w:color w:val="000000"/>
          <w:spacing w:val="5"/>
          <w:sz w:val="26"/>
          <w:szCs w:val="26"/>
        </w:rPr>
        <w:t>трусливом любовнике</w:t>
      </w:r>
    </w:p>
    <w:p>
      <w:pPr>
        <w:pStyle w:val="Normal"/>
        <w:shd w:fill="FFFFFF" w:val="clear"/>
        <w:spacing w:lineRule="exact" w:line="211" w:before="355" w:after="0"/>
        <w:ind w:left="24" w:firstLine="307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Давно уже это было — когда еще царь Синхабала прави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Дакшинапатхе. И была у него изо всех обитательниц антах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ура самой любимой дочь его вассала из Малавы, а звали ее</w:t>
        <w:br/>
        <w:t>Кальянавати. Вместе с нею правил он царством, но однажды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ильные родичи изгнали его из его же страны. Царь с ца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цей с небольшой свитой тайно бежал и направился к своем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стю — повелителю Малавы. А когда они шли через лес, ки-</w:t>
        <w:br/>
      </w:r>
      <w:r>
        <w:rPr>
          <w:b w:val="false"/>
          <w:bCs w:val="false"/>
          <w:color w:val="000000"/>
          <w:sz w:val="23"/>
          <w:szCs w:val="23"/>
        </w:rPr>
        <w:t>нулся на них лев, но герой одним небрежным ударом меч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ссек его надвое. Ринулся на них, затрубив, лесной слон, но</w:t>
        <w:br/>
        <w:t>отсек ему герой мечом хобот и ноги, и рухнул тот, как рас-</w:t>
        <w:br/>
      </w:r>
      <w:r>
        <w:rPr>
          <w:b w:val="false"/>
          <w:bCs w:val="false"/>
          <w:color w:val="000000"/>
          <w:sz w:val="23"/>
          <w:szCs w:val="23"/>
        </w:rPr>
        <w:t>топтанный лотос. Один он истребил полчища разбойников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ловно дикий слон заросли лотосов. Когда же одолели о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 препятствия и добрались до Малавы, сказал герой, истин-</w:t>
        <w:br/>
        <w:t>ный океан мужества, супруге своей, видевшей его необычай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ые подвиги: „Не рассказывай, божественная, в доме б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юшки твоего о том, что случилось с нами в; дороге. Стыдно</w:t>
      </w:r>
    </w:p>
    <w:p>
      <w:pPr>
        <w:sectPr>
          <w:type w:val="nextPage"/>
          <w:pgSz w:orient="landscape" w:w="16838" w:h="11906"/>
          <w:pgMar w:left="1440" w:right="1646" w:gutter="0" w:header="0" w:top="1337" w:footer="0" w:bottom="360"/>
          <w:pgNumType w:fmt="decimal"/>
          <w:cols w:num="2" w:space="147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82" w:hanging="0"/>
        <w:jc w:val="center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77</w:t>
      </w:r>
    </w:p>
    <w:p>
      <w:pPr>
        <w:pStyle w:val="Normal"/>
        <w:shd w:fill="FFFFFF" w:val="clear"/>
        <w:spacing w:lineRule="exact" w:line="211" w:before="62" w:after="0"/>
        <w:ind w:left="19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ину доблестью похваляться!" И после этих слов он с ца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ей вступил во дворец своего тестя. И когда тот стал рас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прашивать о дороге, то Синхабала сам скромно поведал 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оем путешествии. Тепло принял его тесть, а потом дал ему</w:t>
        <w:br/>
      </w:r>
      <w:r>
        <w:rPr>
          <w:b w:val="false"/>
          <w:bCs w:val="false"/>
          <w:color w:val="000000"/>
          <w:sz w:val="23"/>
          <w:szCs w:val="23"/>
        </w:rPr>
        <w:t>слонов и коней, и с ними присоединился Синхабала к мог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му радже Гаджанике. Собирающийся одержать победу над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рагами, оставил он супругу свою Кальянавати во дворц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естя.</w:t>
      </w:r>
    </w:p>
    <w:p>
      <w:pPr>
        <w:pStyle w:val="Normal"/>
        <w:shd w:fill="FFFFFF" w:val="clear"/>
        <w:spacing w:lineRule="exact" w:line="211" w:before="5" w:after="0"/>
        <w:ind w:left="5" w:right="5"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колько-то дней миновало с тех пор, как ушел он в поход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вот однажды царица, стоя у окна, увидела какого-то мо-</w:t>
        <w:br/>
      </w:r>
      <w:r>
        <w:rPr>
          <w:b w:val="false"/>
          <w:bCs w:val="false"/>
          <w:color w:val="000000"/>
          <w:sz w:val="23"/>
          <w:szCs w:val="23"/>
        </w:rPr>
        <w:t>лодца, и сразу же покорил он своей красотой ее сердце.</w:t>
        <w:br/>
        <w:t>Одурманенная страстью, так подумала она: „Нет никого к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ивее моего мужа, нет никого доблестнее, да вот устремилось</w:t>
        <w:br/>
      </w:r>
      <w:r>
        <w:rPr>
          <w:b w:val="false"/>
          <w:bCs w:val="false"/>
          <w:color w:val="000000"/>
          <w:sz w:val="23"/>
          <w:szCs w:val="23"/>
        </w:rPr>
        <w:t>сердце мое к этому красавцу! Будь что будет, а я сегодня ж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го приласкаю!" А подумав так, поделилась она со служан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й, хранительницей ее тайн, своим желанием, и та ночь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ерез окно на крыше, спустив веревку, ввела того в антахпур.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А он, когда вошел, так был ошеломлен сиянием, что не посмел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есть на ложе царицы, .а сел поодаль. „Ох! — подумала</w:t>
        <w:br/>
      </w:r>
      <w:r>
        <w:rPr>
          <w:b w:val="false"/>
          <w:bCs w:val="false"/>
          <w:color w:val="000000"/>
          <w:spacing w:val="11"/>
          <w:sz w:val="23"/>
          <w:szCs w:val="23"/>
        </w:rPr>
        <w:t>царица, заметив это,— видно, это низкого звания ч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ловек!"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И пока она горевала по этому поводу, ползавшая по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лку змея свалилась на пол. Увидав ее, перепугался молодец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хватил лук и стрелой поразил змею, а потом уже убитую вы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вырнул ненавистную из окошка на улицу, и, избавивши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т испуга, на радостях стал этот трус плясать. При виде того,</w:t>
        <w:br/>
      </w:r>
      <w:r>
        <w:rPr>
          <w:b w:val="false"/>
          <w:bCs w:val="false"/>
          <w:color w:val="000000"/>
          <w:sz w:val="23"/>
          <w:szCs w:val="23"/>
        </w:rPr>
        <w:t>как он пляшет, того пуще огорчилась Кальянавати: „Тьфу!</w:t>
        <w:br/>
        <w:t>Тьфу! Да как подумать могла я сойтись с таким недостойны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низким!"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Ее служанка, умевшая угадывать настроение своей го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жи, видя, что та преисполнилась отвращения к нему, вы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скочила из покоев, а затем быстро вернулась и заговорила</w:t>
        <w:br/>
      </w:r>
      <w:r>
        <w:rPr>
          <w:b w:val="false"/>
          <w:bCs w:val="false"/>
          <w:color w:val="000000"/>
          <w:sz w:val="23"/>
          <w:szCs w:val="23"/>
        </w:rPr>
        <w:t>с деланным испугом: „Твой батюшка, божественная, пож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овал сюда и сейчас сюда войдет — пусть этот немедля 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юда уходит тем путем, которым сюда явился". Только о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спела это сказать и выйти, как он из окна по веревке, ст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ом охваченный, не слез, а свалился, и только судьба уберегл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его от того, чтобы не распасться ему на изначальные эле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енты.</w:t>
      </w:r>
    </w:p>
    <w:p>
      <w:pPr>
        <w:pStyle w:val="Normal"/>
        <w:shd w:fill="FFFFFF" w:val="clear"/>
        <w:spacing w:lineRule="exact" w:line="211" w:before="5" w:after="0"/>
        <w:ind w:left="10" w:right="19" w:firstLine="31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Когда же ушел он, сказала Кальянавати: „Хорошо ты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делала, милая, что спровадила прочь этого недостойного.</w:t>
      </w:r>
    </w:p>
    <w:p>
      <w:pPr>
        <w:pStyle w:val="Normal"/>
        <w:shd w:fill="FFFFFF" w:val="clear"/>
        <w:spacing w:before="163" w:after="0"/>
        <w:ind w:left="10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4"/>
          <w:w w:val="81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4"/>
          <w:w w:val="81"/>
          <w:sz w:val="19"/>
          <w:szCs w:val="19"/>
        </w:rPr>
        <w:t>378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4"/>
          <w:sz w:val="23"/>
          <w:szCs w:val="23"/>
        </w:rPr>
        <w:t>Ведомо тебе мое сердце. Совесть меня тревожит. Ведь мой-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уж львои, тигров и прочих зверей сражает, но из скромн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"сти об этом молчит. А этот негодный, змеюку убив, уже пля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ать начал! Как это страсть заставила меня отвернуться от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толь достойного и обратиться к столь низкому?!" Пред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ясь таким угрызениям совести, провела она ту ночь в от-</w:t>
        <w:br/>
        <w:t>цовском доме, ожидая возвращения супруга.</w:t>
      </w:r>
    </w:p>
    <w:p>
      <w:pPr>
        <w:pStyle w:val="Normal"/>
        <w:shd w:fill="FFFFFF" w:val="clear"/>
        <w:spacing w:lineRule="exact" w:line="211"/>
        <w:ind w:left="43" w:right="10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в это время Синхабала вместе с могучим войском раджи</w:t>
        <w:br/>
      </w:r>
      <w:r>
        <w:rPr>
          <w:b w:val="false"/>
          <w:bCs w:val="false"/>
          <w:color w:val="000000"/>
          <w:sz w:val="23"/>
          <w:szCs w:val="23"/>
        </w:rPr>
        <w:t>Гаджаники разбил наголову пятерых враждебных ему род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й, отбил свое царство и из дома тестя вернул жену, отбла-</w:t>
        <w:br/>
        <w:t>годарил тестя несметными сокровищами и долго правил зем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ей, не опасаясь врагов.</w:t>
      </w:r>
    </w:p>
    <w:p>
      <w:pPr>
        <w:pStyle w:val="Normal"/>
        <w:shd w:fill="FFFFFF" w:val="clear"/>
        <w:spacing w:lineRule="exact" w:line="211"/>
        <w:ind w:left="38" w:right="10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как, повелитель, у женщин, даже живущих с доброд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ельными, мужественными и удачливыми мужьями, сердц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идается то туда, то сюда. Редки действительно добродетель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ые женщины».</w:t>
      </w:r>
    </w:p>
    <w:p>
      <w:pPr>
        <w:pStyle w:val="Normal"/>
        <w:shd w:fill="FFFFFF" w:val="clear"/>
        <w:spacing w:lineRule="exact" w:line="211"/>
        <w:ind w:left="53" w:right="10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сле того как достойный Марубхути рассказал эту ис-</w:t>
        <w:br/>
      </w:r>
      <w:r>
        <w:rPr>
          <w:b w:val="false"/>
          <w:bCs w:val="false"/>
          <w:color w:val="000000"/>
          <w:sz w:val="23"/>
          <w:szCs w:val="23"/>
        </w:rPr>
        <w:t>торию, сын повелителя ватсов, Нараваханадатта, провел ноч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 глубоком сне.</w:t>
      </w:r>
    </w:p>
    <w:p>
      <w:pPr>
        <w:pStyle w:val="Normal"/>
        <w:shd w:fill="FFFFFF" w:val="clear"/>
        <w:spacing w:before="821" w:after="0"/>
        <w:ind w:left="5" w:hanging="0"/>
        <w:jc w:val="center"/>
        <w:rPr>
          <w:b w:val="false"/>
          <w:b w:val="false"/>
          <w:bCs w:val="false"/>
          <w:color w:val="000000"/>
          <w:spacing w:val="7"/>
          <w:sz w:val="23"/>
          <w:szCs w:val="23"/>
        </w:rPr>
      </w:pPr>
      <w:r>
        <w:rPr>
          <w:b w:val="false"/>
          <w:bCs w:val="false"/>
          <w:color w:val="000000"/>
          <w:spacing w:val="7"/>
          <w:sz w:val="23"/>
          <w:szCs w:val="23"/>
        </w:rPr>
        <w:t>ВОЛНА ТРЕТЬЯ</w:t>
      </w:r>
    </w:p>
    <w:p>
      <w:pPr>
        <w:pStyle w:val="Normal"/>
        <w:shd w:fill="FFFFFF" w:val="clear"/>
        <w:spacing w:lineRule="exact" w:line="211" w:before="202" w:after="0"/>
        <w:jc w:val="right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Да следующее утро, сделав вс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   надлежит сделать   утром,</w:t>
      </w:r>
    </w:p>
    <w:p>
      <w:pPr>
        <w:pStyle w:val="Normal"/>
        <w:shd w:fill="FFFFFF" w:val="clear"/>
        <w:spacing w:lineRule="exact" w:line="211"/>
        <w:ind w:left="34" w:right="5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шел Нараваханадатта вместе со своими министрами в сад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гулять и, пока он там развлекался, сначала заметил, будто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стало исходить из неба какое-то сияние, а потом увидел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 спускалось множество жен видьядхаров, и среди них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еркающих красой, особенно выделялась одна дева, подобно</w:t>
        <w:br/>
        <w:t>тому как среди звезд — сверкающая прохладными лучами,</w:t>
        <w:br/>
        <w:t>милыми для глаз, полная луна. Лицо девы было подобно рас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рывшемуся лотосу, над которым трепетали пчелы глаз, и дв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алась она плавно, подобно лебеди, и исходил от нее аромат</w:t>
        <w:br/>
      </w:r>
      <w:r>
        <w:rPr>
          <w:b w:val="false"/>
          <w:bCs w:val="false"/>
          <w:color w:val="000000"/>
          <w:sz w:val="23"/>
          <w:szCs w:val="23"/>
        </w:rPr>
        <w:t>голубого лотоса, а талию ее украшала волнистая лиана тр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ли, и вся она словно была богиней — покровительниц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уда в саду Смары, бога любви.</w:t>
      </w:r>
    </w:p>
    <w:p>
      <w:pPr>
        <w:pStyle w:val="Normal"/>
        <w:shd w:fill="FFFFFF" w:val="clear"/>
        <w:spacing w:lineRule="exact" w:line="211"/>
        <w:ind w:left="34" w:firstLine="322"/>
        <w:rPr/>
      </w:pPr>
      <w:r>
        <w:rPr>
          <w:b w:val="false"/>
          <w:bCs w:val="false"/>
          <w:color w:val="000000"/>
          <w:sz w:val="23"/>
          <w:szCs w:val="23"/>
        </w:rPr>
        <w:t>И взволновался Нараваханадатта при виде ее, прелестной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пособной оживить  самого бога любви,  словно океан при</w:t>
      </w:r>
    </w:p>
    <w:p>
      <w:pPr>
        <w:sectPr>
          <w:type w:val="nextPage"/>
          <w:pgSz w:orient="landscape" w:w="16838" w:h="11906"/>
          <w:pgMar w:left="1440" w:right="1719" w:gutter="0" w:header="0" w:top="1327" w:footer="0" w:bottom="360"/>
          <w:pgNumType w:fmt="decimal"/>
          <w:cols w:num="2" w:equalWidth="false" w:sep="true">
            <w:col w:w="6130" w:space="1392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67" w:hanging="0"/>
        <w:jc w:val="center"/>
        <w:rPr>
          <w:b w:val="false"/>
          <w:b w:val="false"/>
          <w:bCs w:val="false"/>
          <w:color w:val="000000"/>
          <w:spacing w:val="-35"/>
          <w:sz w:val="23"/>
          <w:szCs w:val="23"/>
        </w:rPr>
      </w:pPr>
      <w:r>
        <w:rPr>
          <w:b w:val="false"/>
          <w:bCs w:val="false"/>
          <w:color w:val="000000"/>
          <w:spacing w:val="-35"/>
          <w:sz w:val="23"/>
          <w:szCs w:val="23"/>
        </w:rPr>
        <w:t>379</w:t>
      </w:r>
    </w:p>
    <w:p>
      <w:pPr>
        <w:pStyle w:val="Normal"/>
        <w:shd w:fill="FFFFFF" w:val="clear"/>
        <w:spacing w:lineRule="exact" w:line="211" w:before="82" w:after="0"/>
        <w:ind w:right="14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восходе луны. «Кто она? Это совершенная красота, создан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я Творцом!» — восклицали и царевич и министры. Прибл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ившись к ней, спросил царевич ее, бросавшую на него взгл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ы, полные любви и неги: «Кто ты, счастливица, и зачем ты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юда пришла?»</w:t>
      </w:r>
    </w:p>
    <w:p>
      <w:pPr>
        <w:pStyle w:val="Normal"/>
        <w:shd w:fill="FFFFFF" w:val="clear"/>
        <w:spacing w:lineRule="exact" w:line="211" w:before="5" w:after="0"/>
        <w:ind w:left="24" w:firstLine="298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«Расскажу я об этом! — ответила ему видьядхари.— Слу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ай же</w:t>
      </w:r>
    </w:p>
    <w:p>
      <w:pPr>
        <w:pStyle w:val="Normal"/>
        <w:shd w:fill="FFFFFF" w:val="clear"/>
        <w:spacing w:before="245" w:after="0"/>
        <w:ind w:left="3072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рассказ Шактияши</w:t>
      </w:r>
    </w:p>
    <w:p>
      <w:pPr>
        <w:pStyle w:val="Normal"/>
        <w:shd w:fill="FFFFFF" w:val="clear"/>
        <w:spacing w:lineRule="exact" w:line="211" w:before="475" w:after="0"/>
        <w:ind w:left="14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Есть в Гималаях, обители льда и снегов, золотой город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зывается он Канчанашринга, и правит в нем царь видьяд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харов Спхатикаяша, благочестивый и милостивый, приб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ще беззащитных и обездоленных. По милости Гаури роди-</w:t>
        <w:br/>
      </w:r>
      <w:r>
        <w:rPr>
          <w:b w:val="false"/>
          <w:bCs w:val="false"/>
          <w:color w:val="000000"/>
          <w:sz w:val="23"/>
          <w:szCs w:val="23"/>
        </w:rPr>
        <w:t>лась у его жены Хемапрабхи дочь Шактияша — знай, что э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я и есть. Очень дорога я отцу, младшее его дитя,— а у н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ще пятеро сыновей — и по его совету радовала я молитвам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а обетами Парвати. Была богиня довольна мною, и награ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дила меня великой мудростью, и так сказала мне: „Сил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воих знаний, доченька, будет в десять раз больше, чем 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воего отца, а мужем твоим станет Нараваханадатта, сын по-</w:t>
        <w:br/>
        <w:t>велителя ватсов и будущий повелитель видьядхаров, летящих</w:t>
        <w:br/>
      </w:r>
      <w:r>
        <w:rPr>
          <w:b w:val="false"/>
          <w:bCs w:val="false"/>
          <w:color w:val="000000"/>
          <w:sz w:val="23"/>
          <w:szCs w:val="23"/>
        </w:rPr>
        <w:t>в небесных просторах". Сказала мне это супруга Шарвы 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казав великую милость тем, Что пожаловала мне такую сил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наний, исчезла, а я со временем достигла поры девичества.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Сегодня ночью снова явилась ко мне богиня и сказала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Завтра утром, доченька, должна ты увидеть своего супруга.</w:t>
        <w:br/>
        <w:t>Потом сегодня же тебе следует вернуться, ибо твой отец, как</w:t>
        <w:br/>
        <w:t>он давно уже это решил, через месяц устроит твою свадьбу"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этому-то, благородный, пришла я сюда посмотреть на тебя.</w:t>
        <w:br/>
        <w:t>Теперь же я удаляюсь!» — и с этими словами Шактияша вм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те со своими подругами взвилась в небо и полетела обрат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родной город.</w:t>
      </w:r>
    </w:p>
    <w:p>
      <w:pPr>
        <w:pStyle w:val="Normal"/>
        <w:shd w:fill="FFFFFF" w:val="clear"/>
        <w:spacing w:lineRule="exact" w:line="211" w:before="10" w:after="0"/>
        <w:ind w:left="10" w:right="10" w:firstLine="31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А Нараваханадатта, жаждущий сделать ее своей женой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друченный тем, что нужно ждать месяц, казавшийся теперь</w:t>
        <w:br/>
        <w:t>ему равным целой юге, вернулся во дворец. Заметив, что ца-</w:t>
        <w:br/>
        <w:t>ревич огорчен, сказал ему Гомукха: «Послушай, божествен-</w:t>
        <w:br/>
        <w:t>ный, забавную историю</w:t>
      </w:r>
    </w:p>
    <w:p>
      <w:pPr>
        <w:pStyle w:val="Normal"/>
        <w:shd w:fill="FFFFFF" w:val="clear"/>
        <w:spacing w:before="418" w:after="0"/>
        <w:ind w:left="29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80</w:t>
      </w:r>
    </w:p>
    <w:p>
      <w:pPr>
        <w:pStyle w:val="Normal"/>
        <w:shd w:fill="FFFFFF" w:val="clear"/>
        <w:spacing w:lineRule="exact" w:line="259"/>
        <w:ind w:left="3062" w:hanging="0"/>
        <w:jc w:val="center"/>
        <w:rPr/>
      </w:pPr>
      <w:r>
        <w:br w:type="column"/>
      </w:r>
      <w:r>
        <w:rPr>
          <w:b w:val="false"/>
          <w:bCs w:val="false"/>
          <w:color w:val="000000"/>
          <w:spacing w:val="5"/>
          <w:sz w:val="26"/>
          <w:szCs w:val="26"/>
        </w:rPr>
        <w:t>о царе Суманасе и о Мук-</w:t>
        <w:br/>
      </w:r>
      <w:r>
        <w:rPr>
          <w:b w:val="false"/>
          <w:bCs w:val="false"/>
          <w:color w:val="000000"/>
          <w:spacing w:val="-1"/>
          <w:sz w:val="26"/>
          <w:szCs w:val="26"/>
        </w:rPr>
        <w:t>талате,   девушке   из   пле-</w:t>
        <w:br/>
      </w:r>
      <w:r>
        <w:rPr>
          <w:b w:val="false"/>
          <w:bCs w:val="false"/>
          <w:color w:val="000000"/>
          <w:spacing w:val="-2"/>
          <w:sz w:val="26"/>
          <w:szCs w:val="26"/>
        </w:rPr>
        <w:t xml:space="preserve">мени нишадов </w:t>
      </w:r>
      <w:r>
        <w:rPr>
          <w:b w:val="false"/>
          <w:bCs w:val="false"/>
          <w:color w:val="000000"/>
          <w:spacing w:val="-2"/>
          <w:sz w:val="26"/>
          <w:szCs w:val="26"/>
          <w:vertAlign w:val="superscript"/>
        </w:rPr>
        <w:t>9</w:t>
      </w:r>
    </w:p>
    <w:p>
      <w:pPr>
        <w:pStyle w:val="Normal"/>
        <w:shd w:fill="FFFFFF" w:val="clear"/>
        <w:spacing w:lineRule="exact" w:line="211" w:before="302" w:after="0"/>
        <w:ind w:right="14" w:firstLine="33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Был в давние времена город, называвшийся Канчанапур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правил в нем великий земли повелитель по имени Суманас.</w:t>
        <w:br/>
        <w:t>Ему, преодолевшему страны, труднопроходимые из-за иссох-</w:t>
        <w:br/>
        <w:t>ших лесов, захватившему неприступные вражеские крепости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братившему врагов в бледный рисунок, возвестил пратихара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Дочь вождя нишадов, которую зовут Мукталата, стоит у дв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ей, держа клетку с попугаем. Хочет она вместе с братом</w:t>
        <w:br/>
        <w:t>Вирапрабхой лицезреть божественного!"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„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Да войдет она!" — повелел царь, и по знаку пратихары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0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ышла девушка из племени нишадов на середину залы совета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тчас же все, увидев, как она красива, подумали: „Должно</w:t>
        <w:br/>
        <w:t>быть, это небесная дева, а не дитя человеческое!" Она ж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клонившись царю, повела речь: „Вот, божественный, поп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ай, которого зовут Шастраганджа, истинная сокровищниц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удрости. Знает он все четыре веды, сочиняет стихи и весьма</w:t>
        <w:br/>
        <w:t>сведущ во всех науках и искусствах. Надеюсь я, что этот по-</w:t>
        <w:br/>
        <w:t>пугай будет, повелитель, достойным тебе подарком. Собл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оволи принять его!" Велел царь пратихаре принять дар, и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гда поднес слуга попугая повелителю, любопытствовавшем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ссмотреть его, тот прочел следующий стих:</w:t>
      </w:r>
    </w:p>
    <w:p>
      <w:pPr>
        <w:pStyle w:val="Normal"/>
        <w:shd w:fill="FFFFFF" w:val="clear"/>
        <w:spacing w:lineRule="exact" w:line="168" w:before="307" w:after="0"/>
        <w:ind w:left="1622" w:hanging="0"/>
        <w:rPr>
          <w:b w:val="false"/>
          <w:b w:val="false"/>
          <w:bCs w:val="false"/>
          <w:color w:val="000000"/>
          <w:spacing w:val="4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Враги повержены. И вздохи</w:t>
      </w:r>
    </w:p>
    <w:p>
      <w:pPr>
        <w:pStyle w:val="Normal"/>
        <w:shd w:fill="FFFFFF" w:val="clear"/>
        <w:spacing w:lineRule="exact" w:line="168"/>
        <w:ind w:left="1632" w:hanging="0"/>
        <w:rPr>
          <w:b w:val="false"/>
          <w:b w:val="false"/>
          <w:bCs w:val="false"/>
          <w:color w:val="000000"/>
          <w:spacing w:val="3"/>
          <w:sz w:val="18"/>
          <w:szCs w:val="18"/>
        </w:rPr>
      </w:pPr>
      <w:r>
        <w:rPr>
          <w:b w:val="false"/>
          <w:bCs w:val="false"/>
          <w:color w:val="000000"/>
          <w:spacing w:val="3"/>
          <w:sz w:val="18"/>
          <w:szCs w:val="18"/>
        </w:rPr>
        <w:t>Их безутешных вдов</w:t>
      </w:r>
    </w:p>
    <w:p>
      <w:pPr>
        <w:pStyle w:val="Normal"/>
        <w:shd w:fill="FFFFFF" w:val="clear"/>
        <w:spacing w:lineRule="exact" w:line="168" w:before="5" w:after="0"/>
        <w:ind w:left="1627" w:hanging="0"/>
        <w:rPr>
          <w:b w:val="false"/>
          <w:b w:val="false"/>
          <w:bCs w:val="false"/>
          <w:color w:val="000000"/>
          <w:spacing w:val="2"/>
          <w:sz w:val="18"/>
          <w:szCs w:val="18"/>
        </w:rPr>
      </w:pPr>
      <w:r>
        <w:rPr>
          <w:b w:val="false"/>
          <w:bCs w:val="false"/>
          <w:color w:val="000000"/>
          <w:spacing w:val="2"/>
          <w:sz w:val="18"/>
          <w:szCs w:val="18"/>
        </w:rPr>
        <w:t>Вздувают черный дым</w:t>
      </w:r>
    </w:p>
    <w:p>
      <w:pPr>
        <w:pStyle w:val="Normal"/>
        <w:shd w:fill="FFFFFF" w:val="clear"/>
        <w:spacing w:lineRule="exact" w:line="168"/>
        <w:ind w:right="86" w:hanging="0"/>
        <w:jc w:val="center"/>
        <w:rPr>
          <w:b w:val="false"/>
          <w:b w:val="false"/>
          <w:bCs w:val="false"/>
          <w:color w:val="000000"/>
          <w:spacing w:val="4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Твоей, властитель, бранной славы.</w:t>
      </w:r>
    </w:p>
    <w:p>
      <w:pPr>
        <w:pStyle w:val="Normal"/>
        <w:shd w:fill="FFFFFF" w:val="clear"/>
        <w:spacing w:lineRule="exact" w:line="168"/>
        <w:ind w:left="1613" w:hanging="0"/>
        <w:rPr>
          <w:b w:val="false"/>
          <w:b w:val="false"/>
          <w:bCs w:val="false"/>
          <w:color w:val="000000"/>
          <w:spacing w:val="6"/>
          <w:sz w:val="18"/>
          <w:szCs w:val="18"/>
        </w:rPr>
      </w:pPr>
      <w:r>
        <w:rPr>
          <w:b w:val="false"/>
          <w:bCs w:val="false"/>
          <w:color w:val="000000"/>
          <w:spacing w:val="6"/>
          <w:sz w:val="18"/>
          <w:szCs w:val="18"/>
        </w:rPr>
        <w:t>Но почему ж, скажи,</w:t>
      </w:r>
    </w:p>
    <w:p>
      <w:pPr>
        <w:pStyle w:val="Normal"/>
        <w:shd w:fill="FFFFFF" w:val="clear"/>
        <w:spacing w:lineRule="exact" w:line="168"/>
        <w:ind w:left="34" w:hanging="0"/>
        <w:jc w:val="center"/>
        <w:rPr>
          <w:b w:val="false"/>
          <w:b w:val="false"/>
          <w:bCs w:val="false"/>
          <w:color w:val="000000"/>
          <w:spacing w:val="4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Из вдовьих глаз, исторгнутые горем,</w:t>
      </w:r>
    </w:p>
    <w:p>
      <w:pPr>
        <w:pStyle w:val="Normal"/>
        <w:shd w:fill="FFFFFF" w:val="clear"/>
        <w:spacing w:lineRule="exact" w:line="168" w:before="5" w:after="0"/>
        <w:ind w:left="1613" w:hanging="0"/>
        <w:rPr>
          <w:b w:val="false"/>
          <w:b w:val="false"/>
          <w:bCs w:val="false"/>
          <w:color w:val="000000"/>
          <w:spacing w:val="6"/>
          <w:sz w:val="18"/>
          <w:szCs w:val="18"/>
        </w:rPr>
      </w:pPr>
      <w:r>
        <w:rPr>
          <w:b w:val="false"/>
          <w:bCs w:val="false"/>
          <w:color w:val="000000"/>
          <w:spacing w:val="6"/>
          <w:sz w:val="18"/>
          <w:szCs w:val="18"/>
        </w:rPr>
        <w:t>Потоки слез повсюду пуще разжигают</w:t>
      </w:r>
    </w:p>
    <w:p>
      <w:pPr>
        <w:pStyle w:val="Normal"/>
        <w:shd w:fill="FFFFFF" w:val="clear"/>
        <w:spacing w:lineRule="exact" w:line="168" w:before="10" w:after="0"/>
        <w:ind w:right="144" w:hanging="0"/>
        <w:jc w:val="center"/>
        <w:rPr>
          <w:b w:val="false"/>
          <w:b w:val="false"/>
          <w:bCs w:val="false"/>
          <w:color w:val="000000"/>
          <w:spacing w:val="5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Неистовое пламя доблести твоей?</w:t>
      </w:r>
    </w:p>
    <w:p>
      <w:pPr>
        <w:pStyle w:val="Normal"/>
        <w:shd w:fill="FFFFFF" w:val="clear"/>
        <w:spacing w:lineRule="exact" w:line="216" w:before="254" w:after="0"/>
        <w:ind w:left="19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рочел он эту шлоку и, объяснив ее, обратился к царю:</w:t>
        <w:br/>
        <w:t>„Что хочешь знать? Из какой шастры прочесть тебе? Пов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!" Был царь необычайно изумлен, и тогда шепнул ему м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стр: „Уж не мудрец ли это древних времен, проклятие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бращенный в попугая? По воле судьбы помнит он прошло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ждение и вспоминает теперь прежде заученное!" Выслушал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царь сказанное министром и спросил попугая: „Вот что ин-</w:t>
      </w:r>
    </w:p>
    <w:p>
      <w:pPr>
        <w:sectPr>
          <w:type w:val="nextPage"/>
          <w:pgSz w:orient="landscape" w:w="16838" w:h="11906"/>
          <w:pgMar w:left="1440" w:right="1613" w:gutter="0" w:header="0" w:top="1339" w:footer="0" w:bottom="360"/>
          <w:pgNumType w:fmt="decimal"/>
          <w:cols w:num="2" w:space="152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48" w:hanging="0"/>
        <w:jc w:val="center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381</w:t>
      </w:r>
    </w:p>
    <w:p>
      <w:pPr>
        <w:pStyle w:val="Normal"/>
        <w:shd w:fill="FFFFFF" w:val="clear"/>
        <w:spacing w:lineRule="exact" w:line="211"/>
        <w:ind w:left="14" w:right="53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ересно мне, любезный. Расскажи о себе — где ты родился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чему, будучи попугаем, искушен ты в мудрости?"</w:t>
      </w:r>
    </w:p>
    <w:p>
      <w:pPr>
        <w:pStyle w:val="Normal"/>
        <w:shd w:fill="FFFFFF" w:val="clear"/>
        <w:spacing w:lineRule="exact" w:line="211"/>
        <w:ind w:right="38" w:firstLine="326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И тогда, залившись слезами, ответил попугай: „Хотл и н&gt;_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едовало бы об этом говорить, но, повинуясь твоему жела-</w:t>
        <w:br/>
        <w:t>нию, государь, я поведаю тебе, что со мною было. Слушай же</w:t>
      </w:r>
    </w:p>
    <w:p>
      <w:pPr>
        <w:pStyle w:val="Normal"/>
        <w:shd w:fill="FFFFFF" w:val="clear"/>
        <w:spacing w:before="442" w:after="0"/>
        <w:ind w:left="3062" w:hanging="0"/>
        <w:rPr>
          <w:color w:val="000000"/>
          <w:spacing w:val="4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рассказ попугая</w:t>
      </w:r>
    </w:p>
    <w:p>
      <w:pPr>
        <w:pStyle w:val="Normal"/>
        <w:shd w:fill="FFFFFF" w:val="clear"/>
        <w:spacing w:lineRule="exact" w:line="211" w:before="346" w:after="0"/>
        <w:ind w:left="5" w:right="24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Растет на склоне Гималаев раскидистое дерево рохини</w:t>
      </w:r>
      <w:r>
        <w:rPr>
          <w:b w:val="false"/>
          <w:bCs w:val="false"/>
          <w:color w:val="000000"/>
          <w:spacing w:val="1"/>
          <w:sz w:val="23"/>
          <w:szCs w:val="23"/>
          <w:vertAlign w:val="superscript"/>
        </w:rPr>
        <w:t>11</w:t>
      </w:r>
      <w:r>
        <w:rPr>
          <w:b w:val="false"/>
          <w:bCs w:val="false"/>
          <w:color w:val="000000"/>
          <w:spacing w:val="1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ветвях и сучьях которого, простирающихся во все страны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вета, устроили себе гнезда множества птиц, подобно том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к во многочисленных отраслях мудрости, скрытой в ведах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обитают брахманы, рождающиеся, подобно птицам, дважды </w:t>
      </w:r>
      <w:r>
        <w:rPr>
          <w:b w:val="false"/>
          <w:bCs w:val="false"/>
          <w:color w:val="000000"/>
          <w:spacing w:val="-5"/>
          <w:sz w:val="23"/>
          <w:szCs w:val="23"/>
          <w:vertAlign w:val="superscript"/>
        </w:rPr>
        <w:t>12</w:t>
      </w:r>
      <w:r>
        <w:rPr>
          <w:b w:val="false"/>
          <w:bCs w:val="false"/>
          <w:color w:val="000000"/>
          <w:spacing w:val="-5"/>
          <w:sz w:val="23"/>
          <w:szCs w:val="23"/>
        </w:rPr>
        <w:t>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строили себе на нем гнездо и попугай с попугаихой, А от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их из-за моих дурных дел в прежнем рождении родился я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как только я родился, матушка моя умерла, а отец хоть бы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тар, но, укрывая меня своими крыльями, растил меня.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дал он остатки плодов, приносимых другими попугаями,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армливал мне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Однажды нагрянули в те места, охотясь, ужасные полчища</w:t>
        <w:br/>
      </w:r>
      <w:r>
        <w:rPr>
          <w:b w:val="false"/>
          <w:bCs w:val="false"/>
          <w:color w:val="000000"/>
          <w:sz w:val="23"/>
          <w:szCs w:val="23"/>
        </w:rPr>
        <w:t xml:space="preserve">бхилов 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3</w:t>
      </w:r>
      <w:r>
        <w:rPr>
          <w:b w:val="false"/>
          <w:bCs w:val="false"/>
          <w:color w:val="000000"/>
          <w:sz w:val="23"/>
          <w:szCs w:val="23"/>
        </w:rPr>
        <w:t>. Все они трубили в рога и трубы. И начали пулин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ды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4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истреблять разных существ, живых, и летающих, и бе-</w:t>
        <w:br/>
        <w:t>гающих, и тогда лес, полный мечущихся глаз черных антилоп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егущих отчаянно кабари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15</w:t>
      </w:r>
      <w:r>
        <w:rPr>
          <w:b w:val="false"/>
          <w:bCs w:val="false"/>
          <w:color w:val="000000"/>
          <w:spacing w:val="3"/>
          <w:sz w:val="23"/>
          <w:szCs w:val="23"/>
        </w:rPr>
        <w:t>, напуганных оленей, обратил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 бегущую армию, поднимающую пыль, словно знамена. П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дя весь день в кровавой потехе, ушла оттуда орда, сгибаю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щаяся под своей зловещей добычей. Но один старый бхил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торому не досталось мяса, заметил дерево и, голодный, п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ошел к нему. Забрался он на него и стал вытаскивать из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незд попугаев и других птиц, сворачивать им головы и б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ать на землю. Увидел я, как он, подобный прислужнику бога</w:t>
        <w:br/>
      </w:r>
      <w:r>
        <w:rPr>
          <w:b w:val="false"/>
          <w:bCs w:val="false"/>
          <w:color w:val="000000"/>
          <w:sz w:val="23"/>
          <w:szCs w:val="23"/>
        </w:rPr>
        <w:t>смерти, приближается к нам, и от страха забился глубже в</w:t>
        <w:br/>
        <w:t>отцовы перья. Добрался этот грешник и до нашего гнезд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хватил за горло моего батюшку, да и швырнул на землю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м я, упав вместе с ним, выбрался из его перьев и в страхе</w:t>
        <w:br/>
      </w:r>
      <w:r>
        <w:rPr>
          <w:b w:val="false"/>
          <w:bCs w:val="false"/>
          <w:color w:val="000000"/>
          <w:sz w:val="23"/>
          <w:szCs w:val="23"/>
        </w:rPr>
        <w:t>тотчас же забился под траву и листья. Слез бхил с дерева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зажарил моего отца на костре, и сожрал, и, собрав попугае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других загубленных им птиц, пошел в свою хижину. Когд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е наступила ночь и страх оставил меня, кое-как скоротал я</w:t>
      </w:r>
    </w:p>
    <w:p>
      <w:pPr>
        <w:pStyle w:val="Normal"/>
        <w:shd w:fill="FFFFFF" w:val="clear"/>
        <w:spacing w:before="149" w:after="0"/>
        <w:ind w:left="62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382</w:t>
      </w:r>
    </w:p>
    <w:p>
      <w:pPr>
        <w:pStyle w:val="Normal"/>
        <w:shd w:fill="FFFFFF" w:val="clear"/>
        <w:spacing w:lineRule="exact" w:line="211" w:before="96" w:after="0"/>
        <w:ind w:lef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3"/>
          <w:szCs w:val="23"/>
        </w:rPr>
        <w:t>ее, долгую от несчастья, а утром, как только глаз мира по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ялся высоко, поплелся я, мучимый жаждой, волоча крыль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 земле, к находившемуся невдалеке озерцу, заросшему ло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осом, и увидел на его берегу совершавшего омовени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удреца Маричи</w:t>
      </w:r>
      <w:r>
        <w:rPr>
          <w:b w:val="false"/>
          <w:bCs w:val="false"/>
          <w:color w:val="000000"/>
          <w:spacing w:val="2"/>
          <w:sz w:val="23"/>
          <w:szCs w:val="23"/>
          <w:vertAlign w:val="superscript"/>
        </w:rPr>
        <w:t>16</w:t>
      </w:r>
      <w:r>
        <w:rPr>
          <w:b w:val="false"/>
          <w:bCs w:val="false"/>
          <w:color w:val="000000"/>
          <w:spacing w:val="2"/>
          <w:sz w:val="23"/>
          <w:szCs w:val="23"/>
        </w:rPr>
        <w:t>, в котором словно воплотились добры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ла моих прежних рождений. Увидел он меня и подбодрил,</w:t>
        <w:br/>
        <w:t>обрызгав меня водой, а потом, положив в сумку из листьев,</w:t>
        <w:br/>
        <w:t>принес в обитель. Там увидел меня глава обители, мудры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Пуластья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7</w:t>
      </w:r>
      <w:r>
        <w:rPr>
          <w:b w:val="false"/>
          <w:bCs w:val="false"/>
          <w:color w:val="000000"/>
          <w:spacing w:val="-3"/>
          <w:sz w:val="23"/>
          <w:szCs w:val="23"/>
        </w:rPr>
        <w:t>, и улыбнулся, а когда спросили его, обладающ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ром провидения, почему он так сделал, ответил он: „Улыб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улся я из сострадания при виде этого, проклятием обращен-</w:t>
        <w:br/>
        <w:t>ного в попугая, а обо всем прочем, что его касается, расскажу</w:t>
        <w:br/>
      </w:r>
      <w:r>
        <w:rPr>
          <w:b w:val="false"/>
          <w:bCs w:val="false"/>
          <w:color w:val="000000"/>
          <w:sz w:val="23"/>
          <w:szCs w:val="23"/>
        </w:rPr>
        <w:t>я после того, как завершу все дневные обряды. Как услыши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 этот рассказ, сразу вспомнит историю своего прежн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ждения". С этими словами занялся мудрый Пуластья днев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ми обрядами, а когда завершил их и другие мудрецы п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тительно напомнили ему об обещанном, последовал</w:t>
      </w:r>
    </w:p>
    <w:p>
      <w:pPr>
        <w:pStyle w:val="Normal"/>
        <w:shd w:fill="FFFFFF" w:val="clear"/>
        <w:spacing w:before="538" w:after="0"/>
        <w:ind w:right="19" w:hanging="0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сказ мудрого Пуластьи</w:t>
      </w:r>
    </w:p>
    <w:p>
      <w:pPr>
        <w:pStyle w:val="Normal"/>
        <w:shd w:fill="FFFFFF" w:val="clear"/>
        <w:spacing w:lineRule="exact" w:line="211" w:before="211" w:after="0"/>
        <w:ind w:left="14" w:right="19" w:firstLine="32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Правил в городе Ратнакаре</w:t>
      </w:r>
      <w:r>
        <w:rPr>
          <w:b w:val="false"/>
          <w:bCs w:val="false"/>
          <w:color w:val="000000"/>
          <w:spacing w:val="2"/>
          <w:sz w:val="23"/>
          <w:szCs w:val="23"/>
          <w:vertAlign w:val="superscript"/>
        </w:rPr>
        <w:t>18</w:t>
      </w:r>
      <w:r>
        <w:rPr>
          <w:b w:val="false"/>
          <w:bCs w:val="false"/>
          <w:color w:val="000000"/>
          <w:spacing w:val="2"/>
          <w:sz w:val="23"/>
          <w:szCs w:val="23"/>
        </w:rPr>
        <w:t>, изобилующем драгоцен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ми камнями, царь Джьотишпрабха, и власть его распростра-</w:t>
        <w:br/>
        <w:t>нялась на всю землю вплоть до самого океана — этой сокр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ищницы камней самоцветных и драгоценных. Пожалов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му супруг Гаури, обрадованный жестокими подвигами цар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граду, и благодаря той награде царица Харшавати, жен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жьотишпрабхи, родила сына. Видела царица во сне, к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ма, бог луны, вошел в ее рот, и потому царь назвал сво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ына Сомапрабха. Стал сын его расти, радующий сладост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ыми добродетелями очи людские, истинный праздник дл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х. Джьотишпрабха же, видя, что сын его герой, молод, с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бен нести бремя царских дел и что подданные его любят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бъявил его наследником престола и дал ему в министры</w:t>
        <w:br/>
        <w:t>Приянкару, обладателя добрых качеств, сына своего министр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абхакары.</w:t>
      </w:r>
    </w:p>
    <w:p>
      <w:pPr>
        <w:pStyle w:val="Normal"/>
        <w:shd w:fill="FFFFFF" w:val="clear"/>
        <w:spacing w:lineRule="exact" w:line="211" w:before="5" w:after="0"/>
        <w:ind w:right="38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А в это же время Матали, взяв небесного коня, спустил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 небес и, приблизившись к царевичу, сказал: „Ты видьядхар,</w:t>
        <w:br/>
        <w:t>друг Индры, родившийся на земле, и в знак прежней дружбы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он посылает тебе лучшего из коней Ашушраву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19</w:t>
      </w:r>
      <w:r>
        <w:rPr>
          <w:b w:val="false"/>
          <w:bCs w:val="false"/>
          <w:color w:val="000000"/>
          <w:spacing w:val="-3"/>
          <w:sz w:val="23"/>
          <w:szCs w:val="23"/>
        </w:rPr>
        <w:t>, сына Уччай-</w:t>
      </w:r>
    </w:p>
    <w:p>
      <w:pPr>
        <w:sectPr>
          <w:type w:val="nextPage"/>
          <w:pgSz w:orient="landscape" w:w="16838" w:h="11906"/>
          <w:pgMar w:left="1440" w:right="1556" w:gutter="0" w:header="0" w:top="1329" w:footer="0" w:bottom="360"/>
          <w:pgNumType w:fmt="decimal"/>
          <w:cols w:num="2" w:equalWidth="false" w:sep="true">
            <w:col w:w="6139" w:space="1546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0" w:hanging="0"/>
        <w:jc w:val="center"/>
        <w:rPr>
          <w:rFonts w:ascii="Arial" w:hAnsi="Arial" w:cs="Arial"/>
          <w:color w:val="000000"/>
          <w:spacing w:val="-4"/>
          <w:w w:val="82"/>
          <w:sz w:val="19"/>
          <w:szCs w:val="19"/>
        </w:rPr>
      </w:pPr>
      <w:r>
        <w:rPr>
          <w:rFonts w:cs="Arial" w:ascii="Arial" w:hAnsi="Arial"/>
          <w:color w:val="000000"/>
          <w:spacing w:val="-4"/>
          <w:w w:val="82"/>
          <w:sz w:val="19"/>
          <w:szCs w:val="19"/>
        </w:rPr>
        <w:t>383</w:t>
      </w:r>
    </w:p>
    <w:p>
      <w:pPr>
        <w:pStyle w:val="Normal"/>
        <w:shd w:fill="FFFFFF" w:val="clear"/>
        <w:spacing w:lineRule="exact" w:line="211" w:before="5" w:after="0"/>
        <w:ind w:left="38" w:right="5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шраваса. Пока ты будешь сидеть на нем, не одолеют тебя</w:t>
        <w:br/>
      </w:r>
      <w:r>
        <w:rPr>
          <w:b w:val="false"/>
          <w:bCs w:val="false"/>
          <w:color w:val="000000"/>
          <w:sz w:val="23"/>
          <w:szCs w:val="23"/>
        </w:rPr>
        <w:t>враги". С этими словами, отдав Сомапрабхе это сокровищ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реди коней и отведав угощения, взвился в небо возниц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Индры,</w:t>
      </w:r>
    </w:p>
    <w:p>
      <w:pPr>
        <w:pStyle w:val="Normal"/>
        <w:shd w:fill="FFFFFF" w:val="clear"/>
        <w:spacing w:lineRule="exact" w:line="211"/>
        <w:ind w:left="24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икак не мог дождаться царевич, когда кончится праз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чный день, а как только забрезжило новое утро, попросил</w:t>
        <w:br/>
        <w:t>он отца: „Негоже кшатрию, батюшка, не выполнять сво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олга — не хотеть завоевать мир! Повели, и начну я поход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ди покорения мира!" Выслушал отец его благосклонно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лвил: „Так тому и быть!" И только лишь согласился он от-</w:t>
        <w:br/>
      </w:r>
      <w:r>
        <w:rPr>
          <w:b w:val="false"/>
          <w:bCs w:val="false"/>
          <w:color w:val="000000"/>
          <w:sz w:val="23"/>
          <w:szCs w:val="23"/>
        </w:rPr>
        <w:t>пустить сына, как, поклонившись отцу, вскочил Сомапрабх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боевого коня, подаренного Шакрой, и отправился в бла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иятный день завоевывать весь свет. С помощью чудесного</w:t>
        <w:br/>
      </w:r>
      <w:r>
        <w:rPr>
          <w:b w:val="false"/>
          <w:bCs w:val="false"/>
          <w:color w:val="000000"/>
          <w:sz w:val="23"/>
          <w:szCs w:val="23"/>
        </w:rPr>
        <w:t>коня покорил он великих царей во всех странах света, и уне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н, полный неодолимого мужества, их несметные сокровища.</w:t>
        <w:br/>
        <w:t>Сгибает он лук свой, и склоняются вражьи головы, но лук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спрямится, а вражьи шеи — никогда!</w:t>
      </w:r>
    </w:p>
    <w:p>
      <w:pPr>
        <w:pStyle w:val="Normal"/>
        <w:shd w:fill="FFFFFF" w:val="clear"/>
        <w:spacing w:lineRule="exact" w:line="211"/>
        <w:ind w:right="14" w:firstLine="355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Совершив свое дело, возвращается он домой, и приводи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го дорога к Гималайским- горам. Здесь поставил он свое вой-</w:t>
        <w:br/>
        <w:t>ско лагерем, а сам отправился в лес на охоту. По воле судьбы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аметил он киннару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20</w:t>
      </w:r>
      <w:r>
        <w:rPr>
          <w:b w:val="false"/>
          <w:bCs w:val="false"/>
          <w:color w:val="000000"/>
          <w:spacing w:val="-3"/>
          <w:sz w:val="23"/>
          <w:szCs w:val="23"/>
        </w:rPr>
        <w:t>, украшенного необычайными драгоцен-</w:t>
        <w:br/>
        <w:t>ными камнями, и погнался за ним на своем волшебном кон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лая захватить того. Но тот влетел в какую-то пещеру и ис-</w:t>
        <w:br/>
      </w:r>
      <w:r>
        <w:rPr>
          <w:b w:val="false"/>
          <w:bCs w:val="false"/>
          <w:color w:val="000000"/>
          <w:sz w:val="23"/>
          <w:szCs w:val="23"/>
        </w:rPr>
        <w:t>чез из вида, а царевич на своем коне пролетел далеко мимо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м временем солнце, разбросав яростные лучи по всем стра-</w:t>
        <w:br/>
      </w:r>
      <w:r>
        <w:rPr>
          <w:b w:val="false"/>
          <w:bCs w:val="false"/>
          <w:color w:val="000000"/>
          <w:sz w:val="23"/>
          <w:szCs w:val="23"/>
        </w:rPr>
        <w:t>нам света, достигло Западного пика и там встретилось с су-</w:t>
        <w:br/>
        <w:t>мерками, а царевич, усталый, повернул назад и на пути уви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ел большое озеро. Слез он с коня, пожелав провести ноч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его берегу. Дал он коню травы и воды, сам поел лесны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лодов, и утолил жажду, и лег отдохнуть, но вдруг услыха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оносившееся откуда-то пение. Отправился он на дивны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вуки и вскоре увидел молящуюся перед лингамом Шивы не-</w:t>
        <w:br/>
      </w:r>
      <w:r>
        <w:rPr>
          <w:b w:val="false"/>
          <w:bCs w:val="false"/>
          <w:color w:val="000000"/>
          <w:sz w:val="23"/>
          <w:szCs w:val="23"/>
        </w:rPr>
        <w:t>бесную деву. „Кто бы она могла быть, эта необычайная к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авица?" — подумал он. А она, заметив его благородство, п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лонилась ему, как гостю, и спросила: „Кто ты и как попал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 эту глушь?"</w:t>
      </w:r>
    </w:p>
    <w:p>
      <w:pPr>
        <w:pStyle w:val="Normal"/>
        <w:shd w:fill="FFFFFF" w:val="clear"/>
        <w:spacing w:lineRule="exact" w:line="211" w:before="10" w:after="0"/>
        <w:ind w:right="19" w:firstLine="32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Рассказал он ей свою историю и ее попросил: „Поведай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не, кто ты и как ты оказалась в этом лесу?" Отвечала ему</w:t>
        <w:br/>
        <w:t>на это божественная дева, а слезы непрерывно катились из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е прекрасных глаз: „Коли интересно это тебе, многосчас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ивый, слушай</w:t>
      </w:r>
    </w:p>
    <w:p>
      <w:pPr>
        <w:pStyle w:val="Normal"/>
        <w:shd w:fill="FFFFFF" w:val="clear"/>
        <w:spacing w:before="178" w:after="0"/>
        <w:ind w:left="14" w:hanging="0"/>
        <w:jc w:val="center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84</w:t>
      </w:r>
    </w:p>
    <w:p>
      <w:pPr>
        <w:pStyle w:val="Normal"/>
        <w:shd w:fill="FFFFFF" w:val="clear"/>
        <w:ind w:left="3158" w:hanging="0"/>
        <w:rPr>
          <w:b w:val="false"/>
          <w:b w:val="false"/>
          <w:bCs w:val="false"/>
          <w:color w:val="000000"/>
          <w:sz w:val="27"/>
          <w:szCs w:val="27"/>
        </w:rPr>
      </w:pPr>
      <w:r>
        <w:br w:type="column"/>
      </w:r>
      <w:r>
        <w:rPr>
          <w:b w:val="false"/>
          <w:bCs w:val="false"/>
          <w:color w:val="000000"/>
          <w:sz w:val="27"/>
          <w:szCs w:val="27"/>
        </w:rPr>
        <w:t>рассказ Манопрабхи</w:t>
      </w:r>
    </w:p>
    <w:p>
      <w:pPr>
        <w:pStyle w:val="Normal"/>
        <w:shd w:fill="FFFFFF" w:val="clear"/>
        <w:spacing w:lineRule="exact" w:line="211" w:before="394" w:after="0"/>
        <w:ind w:left="58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Стоит на склонах Гималаев город под названием Канч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бха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21</w:t>
      </w:r>
      <w:r>
        <w:rPr>
          <w:b w:val="false"/>
          <w:bCs w:val="false"/>
          <w:color w:val="000000"/>
          <w:spacing w:val="3"/>
          <w:sz w:val="23"/>
          <w:szCs w:val="23"/>
        </w:rPr>
        <w:t>, сверкающий золотыми крышами, и правит в нем</w:t>
        <w:br/>
      </w:r>
      <w:r>
        <w:rPr>
          <w:b w:val="false"/>
          <w:bCs w:val="false"/>
          <w:color w:val="000000"/>
          <w:sz w:val="23"/>
          <w:szCs w:val="23"/>
        </w:rPr>
        <w:t>князь видьядхаров Падмакута. Знай, что я — его дочь и им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е Манопрабха. Родилась я от его жекы Хемапрабхи, и лю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ил он меня больше, чем сына. С помощью моих могущес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нных знаний странствовала я с подругами по разным остро-</w:t>
        <w:br/>
        <w:t>вам и странам, по горным хребтам, лесам и рощам и, развле-</w:t>
        <w:br/>
        <w:t>каясь так каждый день, обычно возвращалась к тому времен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отец должен был совершать трапезу.</w:t>
      </w:r>
    </w:p>
    <w:p>
      <w:pPr>
        <w:pStyle w:val="Normal"/>
        <w:shd w:fill="FFFFFF" w:val="clear"/>
        <w:spacing w:lineRule="exact" w:line="211"/>
        <w:ind w:left="5" w:right="10" w:firstLine="360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Но вот однажды, попав на берег этого озера, увидела 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екрасного юношу с приятелем. Привлеченная его дивной</w:t>
        <w:br/>
      </w:r>
      <w:r>
        <w:rPr>
          <w:b w:val="false"/>
          <w:bCs w:val="false"/>
          <w:color w:val="000000"/>
          <w:sz w:val="23"/>
          <w:szCs w:val="23"/>
        </w:rPr>
        <w:t>красотой, словно позванная к нему служанкой, приблизилас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я к нему, и он встретил меня взглядом, полным страсти. Когда</w:t>
        <w:br/>
        <w:t>же я села, моя подруга, понимающая наши чувства и надежды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просила его приятеля: „Скажи, многосчастливый, кто ты?"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тогда ответил ей его друг: „Есть, любезная, недалеко о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юда обитель отшельников, где живет мудрый Дидхитиман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днажды он, давший обет безбрачия, пришел сюда, на берег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этого озера купаться, и увидела его пролетавшая в то время</w:t>
        <w:br/>
        <w:t>над озером богиня счастья Шри. И поскольку не могла она</w:t>
        <w:br/>
      </w:r>
      <w:r>
        <w:rPr>
          <w:b w:val="false"/>
          <w:bCs w:val="false"/>
          <w:color w:val="000000"/>
          <w:sz w:val="23"/>
          <w:szCs w:val="23"/>
        </w:rPr>
        <w:t>слить тело свое с его телом по причине его обета, она с так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илой воспылала страстью к нему, что от этого и от вида его</w:t>
        <w:br/>
        <w:t>зачала и родила сына. А как родила, пошла к Дидхитиману и,</w:t>
        <w:br/>
        <w:t>отдав сына, сказала при этом: „Вот сын, рожденный от тво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да. Прими его!" — и тут же исчезла. Мудрец же обрадо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вался и принял сына, полученного без каких-либо усили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 его стороны. Назвали малыша Рашмиман, и стал он расти</w:t>
        <w:br/>
      </w:r>
      <w:r>
        <w:rPr>
          <w:b w:val="false"/>
          <w:bCs w:val="false"/>
          <w:color w:val="000000"/>
          <w:sz w:val="23"/>
          <w:szCs w:val="23"/>
        </w:rPr>
        <w:t>день за днем. В должное время был он посвящен в брахманы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мудрый, из любви к нему, передал Рашмиману все свои зн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я. Вот друг мой и есть тот самый Рашмиман, сын мудрец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Шри, рожденный ею таким образом. Пришли же мы сюд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осто поразвлечься". Кончил он рассказывать и спросил 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ом же мою подругу, а она с моего позволения сказала ем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об имени моем и о роде моем. И тогда между сыном мудрого</w:t>
        <w:br/>
      </w:r>
      <w:r>
        <w:rPr>
          <w:b w:val="false"/>
          <w:bCs w:val="false"/>
          <w:color w:val="000000"/>
          <w:sz w:val="23"/>
          <w:szCs w:val="23"/>
        </w:rPr>
        <w:t>и мной, узнавших друг о друге и о том, какого каждый из на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да, вспыхнула страсть, и трудно нам было расстаться, 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близилась другая подруга и напомнила: „Встань, глупая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тец тебя ждет к трапезе". Лишь услыхала я эти слова, как,</w:t>
      </w:r>
    </w:p>
    <w:p>
      <w:pPr>
        <w:sectPr>
          <w:type w:val="nextPage"/>
          <w:pgSz w:orient="landscape" w:w="16838" w:h="11906"/>
          <w:pgMar w:left="1440" w:right="1747" w:gutter="0" w:header="0" w:top="1332" w:footer="0" w:bottom="360"/>
          <w:pgNumType w:fmt="decimal"/>
          <w:cols w:num="2" w:equalWidth="false" w:sep="false">
            <w:col w:w="6144" w:space="1334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b w:val="false"/>
          <w:b w:val="false"/>
          <w:bCs w:val="false"/>
          <w:color w:val="000000"/>
          <w:spacing w:val="-6"/>
          <w:sz w:val="17"/>
          <w:szCs w:val="17"/>
        </w:rPr>
      </w:pPr>
      <w:r>
        <w:rPr>
          <w:b w:val="false"/>
          <w:bCs w:val="false"/>
          <w:color w:val="000000"/>
          <w:spacing w:val="-6"/>
          <w:sz w:val="17"/>
          <w:szCs w:val="17"/>
        </w:rPr>
        <w:t>25        Зак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column">
                  <wp:posOffset>1863090</wp:posOffset>
                </wp:positionH>
                <wp:positionV relativeFrom="paragraph">
                  <wp:posOffset>46355</wp:posOffset>
                </wp:positionV>
                <wp:extent cx="200660" cy="152400"/>
                <wp:effectExtent l="0" t="0" r="0" b="0"/>
                <wp:wrapSquare wrapText="largest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3.65pt;mso-position-vertical-relative:text;margin-left:1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  <w:t>3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38" w:after="0"/>
        <w:ind w:left="43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оставив сына мудреца, поднялась и, обнадежив его: „Я скор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ернусь!" — в страхе поспешила к отцу.</w:t>
      </w:r>
    </w:p>
    <w:p>
      <w:pPr>
        <w:pStyle w:val="Normal"/>
        <w:shd w:fill="FFFFFF" w:val="clear"/>
        <w:spacing w:lineRule="exact" w:line="216"/>
        <w:ind w:left="29" w:firstLine="336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Кое-как я поела и уже выходила, когда приблизилась к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не та же подруга и прошептала: „Пришел, подружка, сюд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руг того сына мудреца и стоит у дверей, и поспешил он ск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ать мне вот что: „Передав мне свое умение летать в подн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есье, доставшееся ему от отца, послал меня сюда Рашмиман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велел он вот что передать: „В отсутствие повелительниц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го жизни Мадана, бог страсти любовной, в такое жалкое по-</w:t>
        <w:br/>
        <w:t>ложение низвел его, что даже мгновение не может он без нее</w:t>
        <w:br/>
        <w:t>провести".</w:t>
      </w:r>
    </w:p>
    <w:p>
      <w:pPr>
        <w:pStyle w:val="Normal"/>
        <w:shd w:fill="FFFFFF" w:val="clear"/>
        <w:spacing w:lineRule="exact" w:line="211"/>
        <w:ind w:left="29" w:right="5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Услыхала я это, вышла, и кинулась к возлюбленному, и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прилетела сюда вместе с моей подругой и другом сын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удреца. А здесь увидала я, что умер он без меня — как ушл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уна моего лица, так исчез и нектар его жизни. Я же, убитая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горем разлуки с ним, проклиная себя, взяла тело любимог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хотела взойти на погребальный костер, но как раз в э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гновение окруженный сияньем, подобным солнечному, со-</w:t>
        <w:br/>
        <w:t>шел с небес на землю некий муж и, взяв тело моего возлюб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енного, вознесся на небо. Хотела я одна броситься в огонь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к вдруг раздалось с небес: „Не делай этого, Манопрабха!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епременно через положенное время снова встретишься т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 сыном мудреца". И решила я тогда, выслушав это, не ум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ть — осталась я здесь, ожидая возлюбленного и поклоняясь</w:t>
        <w:br/>
        <w:t>Шиве. Ушел и друг сына мудреца — не вижу я его!"</w:t>
      </w:r>
    </w:p>
    <w:p>
      <w:pPr>
        <w:pStyle w:val="Normal"/>
        <w:shd w:fill="FFFFFF" w:val="clear"/>
        <w:spacing w:lineRule="exact" w:line="211"/>
        <w:ind w:left="29" w:right="10" w:firstLine="307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Тогда спросил Сомапрабха у рассказавшей это видья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ари: „Как же случилось, что ты одна? Где же твоя подруга?"</w:t>
      </w:r>
    </w:p>
    <w:p>
      <w:pPr>
        <w:pStyle w:val="Normal"/>
        <w:shd w:fill="FFFFFF" w:val="clear"/>
        <w:spacing w:lineRule="exact" w:line="211"/>
        <w:ind w:right="10" w:firstLine="35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Ответила ему на это видьядхари: „Есть на свете Синхав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рама, царь видьядхаров, и есть у него дочь, девушка не-</w:t>
        <w:br/>
        <w:t>сравненной красоты по имени Макарандика. Она — моя п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друга, горюющая моим горем, и она милее мне, чем сам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изнь. Сегодня послала она сюда свою подругу, чтобы узнать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как мне живется, а я, чтоб передать Макарандике весть 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воей жизни, с ее подругой послала свою. Потому-то я сег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ня и осталась здесь одна". И при этих словах показала она</w:t>
        <w:br/>
        <w:t>Сомапрабхе на подругу свою, спускавшуюся с небес. Когд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 та рассказала Манопрабхе о Макарандике, велела видьяд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хари своей подруге дать Сомапрабхе травы для ложа и ег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оню корм.</w:t>
      </w:r>
    </w:p>
    <w:p>
      <w:pPr>
        <w:pStyle w:val="Normal"/>
        <w:shd w:fill="FFFFFF" w:val="clear"/>
        <w:spacing w:lineRule="exact" w:line="211"/>
        <w:ind w:left="19" w:right="38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Прошла ночь, и, пробудившись на заре, увидели они сп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ившегося с небес видьядхара.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386</w:t>
      </w:r>
    </w:p>
    <w:p>
      <w:pPr>
        <w:pStyle w:val="Normal"/>
        <w:shd w:fill="FFFFFF" w:val="clear"/>
        <w:spacing w:lineRule="exact" w:line="211"/>
        <w:ind w:left="48" w:firstLine="355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Видьядхар этот по имени Деваджая приблизился к Ман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рабхе и сказал ей: „Велел раджа Синхавикрама передать</w:t>
        <w:br/>
        <w:t>тебе, Манопрабха, что дочь его, Макарандика, из любви к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ебе не хочет соглашаться на свадьбу до тех пор, пока ты не</w:t>
        <w:br/>
        <w:t>изберешь себе мужа. Просит он, чтобы ты пришла и угов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ила ее выйти замуж". Когда же Манопрабха согласилась из</w:t>
        <w:br/>
        <w:t>любви к подруге отправиться туда, обратился Сомапрабха 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й: „Хочется мне повидать несравненный мир вадьядхаров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зьми и меня туда. А коню я дам сена, и пусть он здесь мен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дет". Согласилась она и сказала: „Так тому и быть!" И вме-</w:t>
        <w:br/>
        <w:t>сте с подругой и Сомапрабхой, сев к Деваджае на колен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бесной дорогой прилетела к Макарандике, и были "Все он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стречены, как полагается встречать гостей. Увидав Сом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абху, спросила Макарандика: „Кто это?" И рассказала ей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анопрабха о нем. А пока говорила, похитил Сомапрабх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ердце у Макарандики. Он же, похитив сердце этой девы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добной самой Лакшми, богине счастья, подумал про себя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„Кто эта прекрасная и кого она изберет в мужья?"</w:t>
      </w:r>
    </w:p>
    <w:p>
      <w:pPr>
        <w:pStyle w:val="Normal"/>
        <w:shd w:fill="FFFFFF" w:val="clear"/>
        <w:spacing w:lineRule="exact" w:line="211" w:before="5" w:after="0"/>
        <w:ind w:left="10" w:right="29" w:firstLine="355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И вот беседуя, спросила Манопрабха Макарандику: „П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ему ты, солнышко мое, замуж не хочешь?" А та ей так отве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ала: „Ведь ты половина меня самой — как же могу я без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воего согласия лишить тебя другой половины, выйдя замуж?"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тветила так ей ласково Макарандика, а Манопрабха мол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ла в ответ на это: „Глупенькая, сделан мой выбор, и тепер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ду я встречи с моим избранником!" Молвила тогда ей Мак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ндика: „Как скажешь, подружка, так и сделаю!" Тогда Ма-</w:t>
        <w:br/>
        <w:t>нопрабха, понимая, чего той хочется, так ей посоветовала:</w:t>
        <w:br/>
        <w:t>„Гостит у тебя, подружка, Сомапрабха, всю землю покорив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ий, и ты его, красавица, как следует, как гостя, попотчуй!"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Возразила ей на это Макарандика: „Все уже ему отдано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роме тела, и коли хочет, то пусть примет любовь мою, ка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ртвенную чашу!"</w:t>
      </w:r>
    </w:p>
    <w:p>
      <w:pPr>
        <w:pStyle w:val="Normal"/>
        <w:shd w:fill="FFFFFF" w:val="clear"/>
        <w:spacing w:lineRule="exact" w:line="211" w:before="10" w:after="0"/>
        <w:ind w:left="14" w:right="48" w:firstLine="322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Сказала так Макарандика о своей любви, а Манопрабх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ведала об этом в удобное время ее отцу и подготовила так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х свадьбу.</w:t>
      </w:r>
    </w:p>
    <w:p>
      <w:pPr>
        <w:pStyle w:val="Normal"/>
        <w:shd w:fill="FFFFFF" w:val="clear"/>
        <w:spacing w:lineRule="exact" w:line="216" w:before="14" w:after="0"/>
        <w:ind w:right="58" w:firstLine="33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Сомапрабха же обрадовался и, вполне отдохнувший, ска-</w:t>
        <w:br/>
        <w:t>зал тогда Манопрабхе: „Теперь вернусь я туда, где встрети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ебя, прекрасная,— надобно мне там побывать, ибо пеше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ойско мое, оставленное на министра, отыскивая мои следы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и не найдя их, может пойти в другую сторону. Узнаю я, ч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 моим войском, и снова сюда приду, и в назначенный благо-</w:t>
      </w:r>
    </w:p>
    <w:p>
      <w:pPr>
        <w:sectPr>
          <w:type w:val="nextPage"/>
          <w:pgSz w:orient="landscape" w:w="16838" w:h="11906"/>
          <w:pgMar w:left="1440" w:right="1897" w:gutter="0" w:header="0" w:top="1342" w:footer="0" w:bottom="360"/>
          <w:pgNumType w:fmt="decimal"/>
          <w:cols w:num="2" w:equalWidth="false" w:sep="true">
            <w:col w:w="6144" w:space="1176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53" w:hanging="0"/>
        <w:jc w:val="center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387</w:t>
      </w:r>
    </w:p>
    <w:p>
      <w:pPr>
        <w:pStyle w:val="Normal"/>
        <w:shd w:fill="FFFFFF" w:val="clear"/>
        <w:spacing w:lineRule="exact" w:line="211" w:before="34" w:after="0"/>
        <w:ind w:left="24" w:right="14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приятный день обведу я Макарандику вокруг алтаря и женюс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 ней". Выслушала она и согласилась: „Пусть так и будет!"</w:t>
        <w:br/>
      </w:r>
      <w:r>
        <w:rPr>
          <w:b w:val="false"/>
          <w:bCs w:val="false"/>
          <w:color w:val="000000"/>
          <w:sz w:val="23"/>
          <w:szCs w:val="23"/>
        </w:rPr>
        <w:t>И отправились они, снова сев на колени Деваджаи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тем временем Приянкара, министр Сомапрабхи, разы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ивая следы своего владыки, пришел туда с воинами, и, когд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третился с ним Сомапрабха, поведал он, радостный, своем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инистру обо всем, что произошло. Пока же рассказывал пр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 это Сомапрабха, явился к ним гонец с повелением царя</w:t>
        <w:br/>
      </w:r>
      <w:r>
        <w:rPr>
          <w:b w:val="false"/>
          <w:bCs w:val="false"/>
          <w:color w:val="000000"/>
          <w:sz w:val="23"/>
          <w:szCs w:val="23"/>
        </w:rPr>
        <w:t>Джьотишпрабхи: „Без промедления возвращайся!" Взяв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читав отцовский приказ, Сомапрабха, по совету министр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е противиться желанию отца, поспешил с войском в свой</w:t>
        <w:br/>
        <w:t>город. Но, уходя, наказал он Манопрабхе и Деваджае, чтобы</w:t>
        <w:br/>
      </w:r>
      <w:r>
        <w:rPr>
          <w:b w:val="false"/>
          <w:bCs w:val="false"/>
          <w:color w:val="000000"/>
          <w:sz w:val="23"/>
          <w:szCs w:val="23"/>
        </w:rPr>
        <w:t>пошли они к Макарандике и передали ей от него: „Отца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даю и быстро вернусь!" Отправились те и передали все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гласилась она, удрученная разлукой, но не было ей радости</w:t>
        <w:br/>
        <w:t>ни в саду, ни дома, ни в пении, ни в музыке, ни в болтовне с</w:t>
        <w:br/>
      </w:r>
      <w:r>
        <w:rPr>
          <w:b w:val="false"/>
          <w:bCs w:val="false"/>
          <w:color w:val="000000"/>
          <w:sz w:val="23"/>
          <w:szCs w:val="23"/>
        </w:rPr>
        <w:t>подружками не находила она отрады. Не слушала она заба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й болтовни попугаев, ничего не ела, не радовалась ни ук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ениям, ни нарядам. И как ни уговаривали, ни утешали е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тец с матерью, не вернулось к ней спокойствие.</w:t>
      </w:r>
    </w:p>
    <w:p>
      <w:pPr>
        <w:pStyle w:val="Normal"/>
        <w:shd w:fill="FFFFFF" w:val="clear"/>
        <w:spacing w:lineRule="exact" w:line="211"/>
        <w:ind w:firstLine="355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Бросила она свое ложе, сделанное из нежных стеблей ло-</w:t>
        <w:br/>
        <w:t>тоса, и стала, словно безумная, бродить повсюду, доставля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оль и тревогу родительскому сердцу. Когда же не вняла она</w:t>
        <w:br/>
      </w:r>
      <w:r>
        <w:rPr>
          <w:b w:val="false"/>
          <w:bCs w:val="false"/>
          <w:color w:val="000000"/>
          <w:sz w:val="23"/>
          <w:szCs w:val="23"/>
        </w:rPr>
        <w:t>утешениям и уговорам отца с матерью, в гневе прокляли он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ее: „Будешь ты жить среди горемычных нишадов — хотя и с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ранишь ты свой нынешний облик, не будешь ты помнить ни</w:t>
        <w:br/>
      </w:r>
      <w:r>
        <w:rPr>
          <w:b w:val="false"/>
          <w:bCs w:val="false"/>
          <w:color w:val="000000"/>
          <w:sz w:val="23"/>
          <w:szCs w:val="23"/>
        </w:rPr>
        <w:t>рода своего, ни прежнего рождения". Так, проклятая родит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ями, пришла она в семью какого-то нишада, и обратилась</w:t>
        <w:br/>
      </w:r>
      <w:r>
        <w:rPr>
          <w:b w:val="false"/>
          <w:bCs w:val="false"/>
          <w:color w:val="000000"/>
          <w:sz w:val="23"/>
          <w:szCs w:val="23"/>
        </w:rPr>
        <w:t>Макарандика в юную нишадку. Отец же ее, Синхавикрам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лго мучился от этого и умер вместе с супругой. А поскольк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 давнем рождении был он мудрецом, знавшим все шастры,</w:t>
        <w:br/>
      </w:r>
      <w:r>
        <w:rPr>
          <w:b w:val="false"/>
          <w:bCs w:val="false"/>
          <w:color w:val="000000"/>
          <w:sz w:val="23"/>
          <w:szCs w:val="23"/>
        </w:rPr>
        <w:t>то из-за какого-то не полностью искупленного греха родил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пугаем, а жена его родилась дикой свиньей.</w:t>
      </w:r>
    </w:p>
    <w:p>
      <w:pPr>
        <w:pStyle w:val="Normal"/>
        <w:shd w:fill="FFFFFF" w:val="clear"/>
        <w:spacing w:lineRule="exact" w:line="211"/>
        <w:ind w:left="5" w:right="10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этот попугай и выбалтывает теперь прежде заученное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этому-то я, видя, как иной раз затейлива бывает карма, и</w:t>
        <w:br/>
      </w:r>
      <w:r>
        <w:rPr>
          <w:b w:val="false"/>
          <w:bCs w:val="false"/>
          <w:color w:val="000000"/>
          <w:sz w:val="23"/>
          <w:szCs w:val="23"/>
        </w:rPr>
        <w:t>рассмеялся. Теперь же, поведав в присутствии царя свою и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рию, избавится он от действия кармы. Сомапрабха же полу-</w:t>
        <w:br/>
        <w:t>чит в жены Макарандику, дочь этого попугая в ее ипостас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дьядхари, обращенную ныне в нишадку. Манопрабха полу-</w:t>
        <w:br/>
        <w:t>чит в мужья Рашмимана, сына мудреца, который стал раджей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омапрабха же теперь, после того как он повидался с отцом,</w:t>
      </w:r>
    </w:p>
    <w:p>
      <w:pPr>
        <w:pStyle w:val="Normal"/>
        <w:shd w:fill="FFFFFF" w:val="clear"/>
        <w:spacing w:before="168" w:after="0"/>
        <w:ind w:left="19" w:hanging="0"/>
        <w:jc w:val="center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88</w:t>
      </w:r>
    </w:p>
    <w:p>
      <w:pPr>
        <w:pStyle w:val="Normal"/>
        <w:shd w:fill="FFFFFF" w:val="clear"/>
        <w:spacing w:lineRule="exact" w:line="211"/>
        <w:ind w:left="101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3"/>
          <w:szCs w:val="23"/>
        </w:rPr>
        <w:t>вернулся к Манопрабхе и ради соединения с возлюбленн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клоняется там Шарве.</w:t>
      </w:r>
    </w:p>
    <w:p>
      <w:pPr>
        <w:pStyle w:val="Normal"/>
        <w:shd w:fill="FFFFFF" w:val="clear"/>
        <w:spacing w:lineRule="exact" w:line="211" w:before="5" w:after="0"/>
        <w:ind w:left="77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же, рассказав эту историю, мудрый Пуластья умолк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я, переполненный и радостью и горем, вспомнил прежне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вое рождение. После того отдал он меня мудрому Маричи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тот, взяв меня, стал и кормить и поить. Выросли у меня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крылья, и стал я с легкостью, присущей птице, летать туд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сюда и повсюду удивлять своей мудростью, пока не попа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 руки нишада и не попал наконец к тебе. Теперь же, посл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го как был рожден я птицей, искуплен мой грех".</w:t>
      </w:r>
    </w:p>
    <w:p>
      <w:pPr>
        <w:pStyle w:val="Normal"/>
        <w:shd w:fill="FFFFFF" w:val="clear"/>
        <w:spacing w:lineRule="exact" w:line="211"/>
        <w:ind w:left="72" w:right="14" w:firstLine="317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На этом кончил свою повесть мудрый и красноречивый</w:t>
        <w:br/>
        <w:t>попугай, и тотчас же великий царь Суманас почувствовал, как</w:t>
        <w:br/>
        <w:t>душа его взволновалась необычайной радостью.</w:t>
      </w:r>
    </w:p>
    <w:p>
      <w:pPr>
        <w:pStyle w:val="Normal"/>
        <w:shd w:fill="FFFFFF" w:val="clear"/>
        <w:spacing w:lineRule="exact" w:line="211"/>
        <w:ind w:left="53" w:right="19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ем временем Шива, обрадованный усердием Сомапрабх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 подвижничестве, явился ему во сне и так повелел: „Встан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и ступай к царю Суманасу — там обретешь ты свою возлюб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енную Макарандику, обращенную проклятием в девушку-</w:t>
        <w:br/>
        <w:t>нишадку по имени Мукталата. Увидев тебя, вспомнит она</w:t>
        <w:br/>
        <w:t>прежнее свое рождение среди видьядхаров и избавится 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яготевшего над ней проклятия. Необычайной радостью будет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зарена ваша встреча, когда вы узнаете друг друга!"</w:t>
      </w:r>
    </w:p>
    <w:p>
      <w:pPr>
        <w:pStyle w:val="Normal"/>
        <w:shd w:fill="FFFFFF" w:val="clear"/>
        <w:spacing w:lineRule="exact" w:line="211"/>
        <w:ind w:left="24" w:right="38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казал это Сомапрабхе Повелитель гор, милостивый к тем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то ему предан, и явился затем Манопрабхе: „Тот сын мудр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 Рашмиман, к которому ты стремишься, родился нынче н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земле в облике царя Суманаса. Поэтому ступай к нему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он тебя увидит, сразу же вспомнит свое прежнее рож-</w:t>
        <w:br/>
        <w:t>дение!" Вот так Шива, явившись каждому во сне, побудил их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сех своим словом собраться при дворе царя Суманаса.</w:t>
      </w:r>
    </w:p>
    <w:p>
      <w:pPr>
        <w:pStyle w:val="Normal"/>
        <w:shd w:fill="FFFFFF" w:val="clear"/>
        <w:spacing w:lineRule="exact" w:line="211"/>
        <w:ind w:right="53" w:firstLine="355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 тогда Макарандика увидела Сомапрабху, и вспомнил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ылое рождение видьядхарской царевной, и снова, ста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дьядхари и освобожденная от тягостного проклятия, обняла</w:t>
        <w:br/>
      </w:r>
      <w:r>
        <w:rPr>
          <w:b w:val="false"/>
          <w:bCs w:val="false"/>
          <w:color w:val="000000"/>
          <w:sz w:val="23"/>
          <w:szCs w:val="23"/>
        </w:rPr>
        <w:t>возлюбленного, а Сомапрабха, по милости Повелителя гор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лучивший в жены видьядхарскую царевну, обняв ее, исп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л поистине божественное наслаждение. Царь Суманас, бро-</w:t>
        <w:br/>
      </w:r>
      <w:r>
        <w:rPr>
          <w:b w:val="false"/>
          <w:bCs w:val="false"/>
          <w:color w:val="000000"/>
          <w:sz w:val="23"/>
          <w:szCs w:val="23"/>
        </w:rPr>
        <w:t>сив взгляд на Манопрабху, тоже вспомнил прежнее бытие и</w:t>
        <w:br/>
        <w:t>снова вошел в сброшенное с небес его прежнее тело Рашм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на, сына мудреца, и, встретив свою долгожданную возлюб-</w:t>
        <w:br/>
        <w:t>ленную, ушел к себе в обитель, а царь Сомапрабха со своей</w:t>
        <w:br/>
        <w:t>милой вернулся к себе в город. Попугай же, избавившись от</w:t>
        <w:br/>
        <w:t>птичьего облика и обретя собственное тело, вернулся в сво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ом, возвращенный ценой тяжких испытаний. Вот так даже</w:t>
      </w:r>
    </w:p>
    <w:p>
      <w:pPr>
        <w:sectPr>
          <w:type w:val="nextPage"/>
          <w:pgSz w:orient="landscape" w:w="16838" w:h="11906"/>
          <w:pgMar w:left="1440" w:right="1748" w:gutter="0" w:header="0" w:top="1349" w:footer="0" w:bottom="360"/>
          <w:pgNumType w:fmt="decimal"/>
          <w:cols w:num="2" w:equalWidth="false" w:sep="true">
            <w:col w:w="6139" w:space="1314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53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389</w:t>
      </w:r>
    </w:p>
    <w:p>
      <w:pPr>
        <w:pStyle w:val="Normal"/>
        <w:shd w:fill="FFFFFF" w:val="clear"/>
        <w:spacing w:lineRule="exact" w:line="211"/>
        <w:ind w:left="19" w:right="19" w:hanging="0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надолго разлученные и по свету разбросанные снова встре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чаются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margin">
                  <wp:posOffset>7971155</wp:posOffset>
                </wp:positionH>
                <wp:positionV relativeFrom="paragraph">
                  <wp:posOffset>12700</wp:posOffset>
                </wp:positionV>
                <wp:extent cx="114935" cy="133985"/>
                <wp:effectExtent l="0" t="0" r="0" b="0"/>
                <wp:wrapSquare wrapText="largest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2.9pt;mso-wrap-distance-bottom:2.9pt;margin-top:1pt;mso-position-vertical-relative:text;margin-left:6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24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Бот какую повесть, чудесную, занимательную и вполне</w:t>
        <w:br/>
      </w:r>
      <w:r>
        <w:rPr>
          <w:b w:val="false"/>
          <w:bCs w:val="false"/>
          <w:color w:val="000000"/>
          <w:sz w:val="23"/>
          <w:szCs w:val="23"/>
        </w:rPr>
        <w:t>уместную по ее содержанию, выслушал из уст своего мини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тра Гомукхи Нараваханадатта, тоскующий по Шактияше.</w:t>
      </w:r>
    </w:p>
    <w:p>
      <w:pPr>
        <w:pStyle w:val="Normal"/>
        <w:shd w:fill="FFFFFF" w:val="clear"/>
        <w:spacing w:before="1296" w:after="0"/>
        <w:ind w:right="10" w:hanging="0"/>
        <w:jc w:val="center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ВОЛНА ЧЕТВЕРТАЯ</w:t>
      </w:r>
    </w:p>
    <w:p>
      <w:pPr>
        <w:pStyle w:val="Normal"/>
        <w:shd w:fill="FFFFFF" w:val="clear"/>
        <w:spacing w:lineRule="exact" w:line="211" w:before="206" w:after="0"/>
        <w:jc w:val="right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историю о двух видья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ари, обратился Гомукха, стар-</w:t>
      </w:r>
    </w:p>
    <w:p>
      <w:pPr>
        <w:pStyle w:val="Normal"/>
        <w:shd w:fill="FFFFFF" w:val="clear"/>
        <w:spacing w:lineRule="exact" w:line="211" w:before="5" w:after="0"/>
        <w:ind w:left="5" w:right="24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ший над министрами, к Нараваханадатте с такими словами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«Бывают иногда, божественный, и в этом и в том мире доб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ые люди, которые, хотя и являются простыми смертными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ешительно сопротивляются соблазнам любви, богатства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ласти и прочим. Вот послушай</w:t>
      </w:r>
    </w:p>
    <w:p>
      <w:pPr>
        <w:pStyle w:val="Normal"/>
        <w:shd w:fill="FFFFFF" w:val="clear"/>
        <w:spacing w:before="451" w:after="0"/>
        <w:ind w:right="14" w:hanging="0"/>
        <w:jc w:val="right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о муже, жене и любовнике</w:t>
      </w:r>
    </w:p>
    <w:p>
      <w:pPr>
        <w:pStyle w:val="Normal"/>
        <w:shd w:fill="FFFFFF" w:val="clear"/>
        <w:spacing w:lineRule="exact" w:line="216" w:before="346" w:after="0"/>
        <w:ind w:left="14" w:right="1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вот, некогда служил прославившийся мужеством ч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овек по имени Шураварман у царя Куладхары, а сам Шу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арман был из доброго рода. Вернулся он однажды из д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евни, вошел, ничего не подозревая, в свой дом и увидел жен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объятиях приятеля. А увидев это, сдержал свой гнев и спо-</w:t>
        <w:br/>
      </w:r>
      <w:r>
        <w:rPr>
          <w:b w:val="false"/>
          <w:bCs w:val="false"/>
          <w:color w:val="000000"/>
          <w:sz w:val="23"/>
          <w:szCs w:val="23"/>
        </w:rPr>
        <w:t>койно подумал: „Что за смысл убивать этого скота, предав-</w:t>
        <w:br/>
        <w:t>шего друга? Что толку, если я и накажу эту распутницу? З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ем мне душу мою делать соучастницей греха?" И, рассудив</w:t>
        <w:br/>
        <w:t>так, оставил их со словами: „Убью любого из вас, если снов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вижу. Чтобы не было здесь вашей ноги! Прочь с моих глаз!"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ыгнал он их, напутствовав так, и ушли они куда-то далеко,</w:t>
        <w:br/>
        <w:t>а он сам женился на другой — добродетельной женщине.</w:t>
      </w:r>
    </w:p>
    <w:p>
      <w:pPr>
        <w:pStyle w:val="Normal"/>
        <w:shd w:fill="FFFFFF" w:val="clear"/>
        <w:spacing w:lineRule="exact" w:line="216"/>
        <w:ind w:left="19" w:right="14" w:firstLine="317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Так что, царевич, от тех, кто покорил свой гнев, бежи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ре. Тому, кто разумен, несчастье не помеха, божественный.</w:t>
        <w:br/>
        <w:t>Даже у зверей разум ценится больше, чем доблесть. А в под-</w:t>
        <w:br/>
        <w:t>тверждение того, что это так, послушай повесть</w:t>
      </w:r>
    </w:p>
    <w:p>
      <w:pPr>
        <w:pStyle w:val="Normal"/>
        <w:shd w:fill="FFFFFF" w:val="clear"/>
        <w:spacing w:before="106" w:after="0"/>
        <w:ind w:left="48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390</w:t>
      </w:r>
    </w:p>
    <w:p>
      <w:pPr>
        <w:pStyle w:val="Normal"/>
        <w:shd w:fill="FFFFFF" w:val="clear"/>
        <w:ind w:left="3125" w:hanging="0"/>
        <w:rPr>
          <w:color w:val="000000"/>
          <w:spacing w:val="15"/>
          <w:sz w:val="25"/>
          <w:szCs w:val="25"/>
        </w:rPr>
      </w:pPr>
      <w:r>
        <w:br w:type="column"/>
      </w:r>
      <w:r>
        <w:rPr>
          <w:color w:val="000000"/>
          <w:spacing w:val="15"/>
          <w:sz w:val="25"/>
          <w:szCs w:val="25"/>
        </w:rPr>
        <w:t>о льве и быке</w:t>
      </w:r>
    </w:p>
    <w:p>
      <w:pPr>
        <w:pStyle w:val="Normal"/>
        <w:shd w:fill="FFFFFF" w:val="clear"/>
        <w:spacing w:lineRule="exact" w:line="211" w:before="298" w:after="0"/>
        <w:ind w:left="48" w:right="19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Жил где-то в каком-то городе богатый купеческий сын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училось ему однажды отправиться в город Матхуру торго-</w:t>
        <w:br/>
        <w:t>вать. По дороге туда бык Сандживака, тащивший его повозку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скользнулся в грязи, образовавшейся от воды, текшей 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ры, упал, и поломал себе ноги, и сломал ярмо. И что ни де-</w:t>
        <w:br/>
      </w:r>
      <w:r>
        <w:rPr>
          <w:b w:val="false"/>
          <w:bCs w:val="false"/>
          <w:color w:val="000000"/>
          <w:sz w:val="23"/>
          <w:szCs w:val="23"/>
        </w:rPr>
        <w:t>лал купеческий сын, чтобы поднять быка, ничего сделать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г, и, отчаявшись, после долгих усилий бросил его, и пошел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альше.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Сандживака по воле судьбы пришел постепенно в себя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пощипал молодой травки, стал на ноги, пошел на берег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муны, пасся, сколько ему хотелось, на зеленых лугах, поп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ился и набрал силы. Подобный Найди, быку Шивы, пасся он^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руторогий, с красивым горбом, время от времени сбива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стройки термитов и издавая могучий рев.</w:t>
      </w:r>
    </w:p>
    <w:p>
      <w:pPr>
        <w:pStyle w:val="Normal"/>
        <w:shd w:fill="FFFFFF" w:val="clear"/>
        <w:spacing w:lineRule="exact" w:line="211"/>
        <w:ind w:left="14" w:right="34" w:firstLine="35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Неподалеку оттуда в лесу жил лев Пингалака, покори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й дебри силой своего мужества, и были у царя зверей дв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министра-шакала, и звали одного из них Даманака, а др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ого — Каратака. Случилось Пингалаке пойти однажды 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ерег Ямуны попить воды. Когда услыхал лев рев Сандживаки</w:t>
        <w:br/>
      </w:r>
      <w:r>
        <w:rPr>
          <w:b w:val="false"/>
          <w:bCs w:val="false"/>
          <w:color w:val="000000"/>
          <w:sz w:val="23"/>
          <w:szCs w:val="23"/>
        </w:rPr>
        <w:t>горбатого, никогда прежде не слышанный им и оглушивши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 страны света, он подумал: „Чей же это такой рев? Видно,</w:t>
        <w:br/>
        <w:t>живет здесь какое-то могучее и благородное существо. Есл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видит оно меня, так чего доброго убьет или из леса вы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т!" Так и не напившись, поспешил, таясь от своей свит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репуганный Пингалака вернуться в лес.</w:t>
      </w:r>
    </w:p>
    <w:p>
      <w:pPr>
        <w:pStyle w:val="Normal"/>
        <w:shd w:fill="FFFFFF" w:val="clear"/>
        <w:spacing w:lineRule="exact" w:line="211"/>
        <w:ind w:left="10" w:right="43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огда его мудрый министр шакал Даманака сказал Кара-</w:t>
        <w:br/>
        <w:t>таке, другому министру: „Пошел наш господин воды попить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а поспешно вернулся, вряд ли губы омочив. Следовало б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илый, спросить о причине этого". Возразил на это Каратака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Да нам-то что за дело? Разве не слышал, что случилось 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езьяной, вытащившей клин? Послушай и</w:t>
      </w:r>
    </w:p>
    <w:p>
      <w:pPr>
        <w:pStyle w:val="Normal"/>
        <w:shd w:fill="FFFFFF" w:val="clear"/>
        <w:spacing w:before="451" w:after="0"/>
        <w:ind w:left="3178" w:hanging="0"/>
        <w:rPr>
          <w:color w:val="000000"/>
          <w:spacing w:val="7"/>
          <w:sz w:val="25"/>
          <w:szCs w:val="25"/>
        </w:rPr>
      </w:pPr>
      <w:r>
        <w:rPr>
          <w:color w:val="000000"/>
          <w:spacing w:val="7"/>
          <w:sz w:val="25"/>
          <w:szCs w:val="25"/>
        </w:rPr>
        <w:t>не берись за чужое дело</w:t>
      </w:r>
    </w:p>
    <w:p>
      <w:pPr>
        <w:pStyle w:val="Normal"/>
        <w:shd w:fill="FFFFFF" w:val="clear"/>
        <w:spacing w:lineRule="exact" w:line="216" w:before="216" w:after="0"/>
        <w:ind w:right="72" w:firstLine="31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Где-то в каком-то городе некий купец собрался строи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рам и привез много бревен. Стали рабочие распиливать одн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ревно, да не допилили, а загнали в распил клин и ушли до-</w:t>
      </w:r>
    </w:p>
    <w:p>
      <w:pPr>
        <w:sectPr>
          <w:type w:val="nextPage"/>
          <w:pgSz w:orient="landscape" w:w="16838" w:h="11906"/>
          <w:pgMar w:left="1440" w:right="1614" w:gutter="0" w:header="0" w:top="1320" w:footer="0" w:bottom="360"/>
          <w:pgNumType w:fmt="decimal"/>
          <w:cols w:num="2" w:equalWidth="false" w:sep="true">
            <w:col w:w="6149" w:space="1450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702" w:hanging="0"/>
        <w:rPr>
          <w:b w:val="false"/>
          <w:b w:val="false"/>
          <w:bCs w:val="false"/>
          <w:color w:val="000000"/>
          <w:spacing w:val="-38"/>
          <w:sz w:val="23"/>
          <w:szCs w:val="23"/>
        </w:rPr>
      </w:pPr>
      <w:r>
        <w:rPr>
          <w:b w:val="false"/>
          <w:bCs w:val="false"/>
          <w:color w:val="000000"/>
          <w:spacing w:val="-38"/>
          <w:sz w:val="23"/>
          <w:szCs w:val="23"/>
        </w:rPr>
        <w:t>391</w:t>
      </w:r>
    </w:p>
    <w:p>
      <w:pPr>
        <w:pStyle w:val="Normal"/>
        <w:shd w:fill="FFFFFF" w:val="clear"/>
        <w:spacing w:lineRule="exact" w:line="211" w:before="14" w:after="0"/>
        <w:ind w:left="10" w:right="29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мой. Прискакала туда проказливая обезьяна и села она в рас-</w:t>
        <w:br/>
      </w:r>
      <w:r>
        <w:rPr>
          <w:b w:val="false"/>
          <w:bCs w:val="false"/>
          <w:color w:val="000000"/>
          <w:sz w:val="23"/>
          <w:szCs w:val="23"/>
        </w:rPr>
        <w:t>пил, словно в разверстую пасть смерти, и безо всяк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мысла-умысла вытащила клин, а как только она это сделала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бе части бревна так сдавили ее тело, что она подохла.</w:t>
      </w:r>
    </w:p>
    <w:p>
      <w:pPr>
        <w:pStyle w:val="Normal"/>
        <w:shd w:fill="FFFFFF" w:val="clear"/>
        <w:spacing w:lineRule="exact" w:line="211"/>
        <w:ind w:left="19" w:right="24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Кто не за свое дело берется, тот погибает. Так зачем на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нать, что за тревога у царя зверей?"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ыслушал Каратаку мудрый Даманака и возразил: „Разум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м всегда следует знать обо всех изменениях настроени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велителя. Кто же думает только о том, чтобы брюхо 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ить?" Как сказал это Даманака, ответил ему добродетельный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Каратака: „По своему желанию вмешиваться в дела ца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ие — не дело слуги". Отвечал Даманака Каратаке на такие</w:t>
        <w:br/>
        <w:t>слова: „Не в этом дело! Всяк хочет то, что ему нравится,—</w:t>
        <w:br/>
        <w:t>собака и кости рада, льву и слона мало!" Выслушав это, мол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л Каратака: „Даже если это и так, но, коли владыка сер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ится, что за особую награду ты получишь? Горы круты, недо-</w:t>
        <w:br/>
        <w:t>ступны, населены хищными зверями, а цари высокомерны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заносчивы и окружены коварными придворными". Ответи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это Даманака: „Это верно, но кто умен, проникает в душу</w:t>
        <w:br/>
        <w:t>повелителя и вскоре подчиняет его себе". И когда сказал К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така: „Попробуй так сделать!" — Даманака пошел к своем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велителю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С поклоном вошел Даманака к Пингалаке, встретившему</w:t>
        <w:br/>
        <w:t>его по-доброму, и тотчас же заговорил: „Предки мои, бож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твенный, тебе служили, и я тебе верный слуга. Тот, кто ве-</w:t>
        <w:br/>
      </w:r>
      <w:r>
        <w:rPr>
          <w:b w:val="false"/>
          <w:bCs w:val="false"/>
          <w:color w:val="000000"/>
          <w:sz w:val="23"/>
          <w:szCs w:val="23"/>
        </w:rPr>
        <w:t>рен тебе, пусть и чужой, годится в слуги, кто не верен теб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отя бы и свой, должен быть отвергнут. За деньги покупаю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та у других людей и выращивают в доме, ибо полезен он,</w:t>
        <w:br/>
      </w:r>
      <w:r>
        <w:rPr>
          <w:b w:val="false"/>
          <w:bCs w:val="false"/>
          <w:color w:val="000000"/>
          <w:sz w:val="23"/>
          <w:szCs w:val="23"/>
        </w:rPr>
        <w:t>но мышь, хоть она и родилась в доме, должна быть истреб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ена, ибо приносит вред. Следует тем властителям, которые</w:t>
        <w:br/>
        <w:t>желают себе добра, слушать верных слуг, а слугам надлежит</w:t>
        <w:br/>
        <w:t>делать благо повелителю, хотя бы их и не просили. Коли до-</w:t>
        <w:br/>
        <w:t>веряешь мне, повелитель, то не гневайся и не таись и, ес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прошу я о чем-нибудь, не приходи в волнение". Ответил ему</w:t>
        <w:br/>
      </w:r>
      <w:r>
        <w:rPr>
          <w:b w:val="false"/>
          <w:bCs w:val="false"/>
          <w:color w:val="000000"/>
          <w:sz w:val="23"/>
          <w:szCs w:val="23"/>
        </w:rPr>
        <w:t>на это Пингалака: „Ты верен мне и достоин доверия — гов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и, что хочешь, ничего не опасаясь!" И когда кончил лев,</w:t>
        <w:br/>
      </w:r>
      <w:r>
        <w:rPr>
          <w:b w:val="false"/>
          <w:bCs w:val="false"/>
          <w:color w:val="000000"/>
          <w:sz w:val="23"/>
          <w:szCs w:val="23"/>
        </w:rPr>
        <w:t>спросил его шакал Даманака: „Мучила тебя жажда, божес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нный, и ходил ты на водопой, но почему же вернулся рас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роенный, даже и не глотнув воды? "</w:t>
      </w:r>
    </w:p>
    <w:p>
      <w:pPr>
        <w:pStyle w:val="Normal"/>
        <w:shd w:fill="FFFFFF" w:val="clear"/>
        <w:spacing w:lineRule="exact" w:line="211"/>
        <w:ind w:left="29" w:firstLine="33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Выслушал его повелитель зверей и подумал: „Видел он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меня, видно! Что же я от него, верного, буду скрывать?"</w:t>
      </w:r>
    </w:p>
    <w:p>
      <w:pPr>
        <w:pStyle w:val="Normal"/>
        <w:shd w:fill="FFFFFF" w:val="clear"/>
        <w:spacing w:before="125" w:after="0"/>
        <w:ind w:left="77" w:hanging="0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392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3"/>
          <w:szCs w:val="23"/>
        </w:rPr>
        <w:t>И, подумав так, рассказал ему: „Слушай, нет ничего, что бы</w:t>
        <w:br/>
      </w:r>
      <w:r>
        <w:rPr>
          <w:b w:val="false"/>
          <w:bCs w:val="false"/>
          <w:color w:val="000000"/>
          <w:sz w:val="23"/>
          <w:szCs w:val="23"/>
        </w:rPr>
        <w:t>я скрыл от тебя! Спустившись к воде, услышал я необычай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ый рев и подумал тогда, что, видно, ревет это зверь больш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сильней меня, а потому и власть его больше моей. Ведь по</w:t>
        <w:br/>
        <w:t>голосу и сила зверя определяется — Праджапати-то сотворил</w:t>
        <w:br/>
        <w:t>разных зверей, и один род их больше другого. И уж раз такой</w:t>
        <w:br/>
      </w:r>
      <w:r>
        <w:rPr>
          <w:b w:val="false"/>
          <w:bCs w:val="false"/>
          <w:color w:val="000000"/>
          <w:sz w:val="23"/>
          <w:szCs w:val="23"/>
        </w:rPr>
        <w:t>зверь вторгся в мой лес, то ни тело мое, ни лес мне не пр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длежат. Следует мне уйти в другой лес!" Так говорил лев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а Даманака молвил ему на это: „Ты, божественный, герой!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чем хочешь ты покинуть лес? Вода ломает мосты, сплетня</w:t>
        <w:br/>
        <w:t>губит дружбу, несдержанность — политику, и только трусы</w:t>
        <w:br/>
        <w:t>пугаются звука. А звуки издаются и механизмами и прочими</w:t>
        <w:br/>
      </w:r>
      <w:r>
        <w:rPr>
          <w:b w:val="false"/>
          <w:bCs w:val="false"/>
          <w:color w:val="000000"/>
          <w:sz w:val="23"/>
          <w:szCs w:val="23"/>
        </w:rPr>
        <w:t>приспособлениями, и часто это звуки ужасные. Не следует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угаться, повелитель, не зная их подлинной цели. Собла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ли выслушать рассказ</w:t>
      </w:r>
    </w:p>
    <w:p>
      <w:pPr>
        <w:pStyle w:val="Normal"/>
        <w:shd w:fill="FFFFFF" w:val="clear"/>
        <w:spacing w:before="226" w:after="0"/>
        <w:ind w:left="3106" w:hanging="0"/>
        <w:rPr>
          <w:b w:val="false"/>
          <w:b w:val="false"/>
          <w:bCs w:val="false"/>
          <w:color w:val="000000"/>
          <w:spacing w:val="13"/>
          <w:sz w:val="27"/>
          <w:szCs w:val="27"/>
        </w:rPr>
      </w:pPr>
      <w:r>
        <w:rPr>
          <w:b w:val="false"/>
          <w:bCs w:val="false"/>
          <w:color w:val="000000"/>
          <w:spacing w:val="13"/>
          <w:sz w:val="27"/>
          <w:szCs w:val="27"/>
        </w:rPr>
        <w:t>о шакале и литаврах</w:t>
      </w:r>
    </w:p>
    <w:p>
      <w:pPr>
        <w:pStyle w:val="Normal"/>
        <w:shd w:fill="FFFFFF" w:val="clear"/>
        <w:spacing w:lineRule="exact" w:line="211" w:before="341" w:after="0"/>
        <w:ind w:left="14" w:right="58" w:firstLine="34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Давным-давно где-то в каком-то лесу в глуши жил шакал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поисках пищи забрел он однажды на поле, где когда-то гре-</w:t>
        <w:br/>
        <w:t>мела битва, и, услышав глухой звук, сначала испугался, а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м, вглядевшись, увидел брошенные кем-то литавры. „Верно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это какое-то живое существо",—подумал он и приблизил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 умолкшим литаврам, а когда рассмотрел, убедился, что эт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еживое существо. А потом понял он, что звук возникает,</w:t>
        <w:br/>
        <w:t>если по коже бьет куст тростника, колеблемый порыва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тра, и исчез у него страх. „Может, внутри найдется что-ни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удь съедобное!" — решил он и, прорвав кожу, забрал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нутрь, но не увидел там ничего, кроме кожи и дерева. Что ж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к-то, божественный, бояться одного лишь звука? Если бы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зволил ты, сходил бы я туда да разузнал, что да как".</w:t>
      </w:r>
    </w:p>
    <w:p>
      <w:pPr>
        <w:pStyle w:val="Normal"/>
        <w:shd w:fill="FFFFFF" w:val="clear"/>
        <w:spacing w:lineRule="exact" w:line="211"/>
        <w:ind w:right="82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говорил Даманака, и лев прорычал: „Что же, коли м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шь, ступай!" И Даманака затрусил на берег Ямуны. П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ел он туда, пошел на рев и увидел того быка, щиплющег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раву. Приблизился к нему Даманака и учтиво побеседов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 ним, а потом вернулся ко льву и все точно рассказал. „Коли</w:t>
        <w:br/>
        <w:t>видел ты этого быка-богатыря, уговори его прийти сюда.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мотрю я, каков он!" — с этими словами обрадованный Пин-</w:t>
        <w:br/>
      </w:r>
      <w:r>
        <w:rPr>
          <w:b w:val="false"/>
          <w:bCs w:val="false"/>
          <w:color w:val="000000"/>
          <w:sz w:val="23"/>
          <w:szCs w:val="23"/>
        </w:rPr>
        <w:t>галака-лев послал Даманаку снова к быку. „Зовет тебя радо-</w:t>
        <w:br/>
        <w:t>стный повелитель зверей, наш господин. Посети его!" — ска-</w:t>
      </w:r>
    </w:p>
    <w:p>
      <w:pPr>
        <w:sectPr>
          <w:type w:val="nextPage"/>
          <w:pgSz w:orient="landscape" w:w="16838" w:h="11906"/>
          <w:pgMar w:left="1440" w:right="1695" w:gutter="0" w:header="0" w:top="1356" w:footer="0" w:bottom="360"/>
          <w:pgNumType w:fmt="decimal"/>
          <w:cols w:num="2" w:equalWidth="false" w:sep="true">
            <w:col w:w="6139" w:space="1358"/>
            <w:col w:w="62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86" w:hanging="0"/>
        <w:jc w:val="center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393</w:t>
      </w:r>
    </w:p>
    <w:p>
      <w:pPr>
        <w:pStyle w:val="Normal"/>
        <w:shd w:fill="FFFFFF" w:val="clear"/>
        <w:spacing w:lineRule="exact" w:line="211"/>
        <w:ind w:right="77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зал шакал быку, но тот из страха не согласился, и тогда шак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нова вернулся в лес, и, получив от Пингалаки заверения, что</w:t>
        <w:br/>
        <w:t>быку ничего не грозит, пошел к Сандживаке снова, и, заверив</w:t>
        <w:br/>
      </w:r>
      <w:r>
        <w:rPr>
          <w:b w:val="false"/>
          <w:bCs w:val="false"/>
          <w:color w:val="000000"/>
          <w:sz w:val="23"/>
          <w:szCs w:val="23"/>
        </w:rPr>
        <w:t>того в безопасности, привел его к Пингалаке.</w:t>
      </w:r>
    </w:p>
    <w:p>
      <w:pPr>
        <w:pStyle w:val="Normal"/>
        <w:shd w:fill="FFFFFF" w:val="clear"/>
        <w:spacing w:lineRule="exact" w:line="211"/>
        <w:ind w:right="62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видев, как склонился перед ним Сандживака, оказал ему</w:t>
        <w:br/>
        <w:t>лев уважение и молвил: „Оставайся здесь со мной и нич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перь не бойся!" Ответил на это бык: „Так тому и быть!"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л жить вместе со львом и так со временем привлек к себ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ьва, что тот ото всех других отвернулся и слушался только</w:t>
      </w:r>
    </w:p>
    <w:p>
      <w:pPr>
        <w:pStyle w:val="Normal"/>
        <w:shd w:fill="FFFFFF" w:val="clear"/>
        <w:spacing w:before="10" w:after="0"/>
        <w:ind w:left="19" w:hanging="0"/>
        <w:rPr>
          <w:b w:val="false"/>
          <w:b w:val="false"/>
          <w:bCs w:val="false"/>
          <w:color w:val="000000"/>
          <w:spacing w:val="-6"/>
          <w:sz w:val="23"/>
          <w:szCs w:val="23"/>
        </w:rPr>
      </w:pPr>
      <w:r>
        <w:rPr>
          <w:b w:val="false"/>
          <w:bCs w:val="false"/>
          <w:color w:val="000000"/>
          <w:spacing w:val="-6"/>
          <w:sz w:val="23"/>
          <w:szCs w:val="23"/>
        </w:rPr>
        <w:t>его.</w:t>
      </w:r>
    </w:p>
    <w:p>
      <w:pPr>
        <w:pStyle w:val="Normal"/>
        <w:shd w:fill="FFFFFF" w:val="clear"/>
        <w:spacing w:lineRule="exact" w:line="211"/>
        <w:ind w:left="19" w:right="43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от однажды обратился Даманака к Каратаке, когда они</w:t>
        <w:br/>
        <w:t>были только вдвоем: „Смотри-ка, так увлечен Сандживакой</w:t>
        <w:br/>
        <w:t>наш повелитель, что нас не замечает. Свою добычу сжира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ам, а нам и кусочка не уделяет. Нынче слабоумного власт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ля нашего бык наставляет! Это я ошибку сделал, когда п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л сюда Сандживаку. Теперь же я устрою так, что бык этот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огибнет, а повелитель избавится от неуместного порока".</w:t>
      </w:r>
    </w:p>
    <w:p>
      <w:pPr>
        <w:pStyle w:val="Normal"/>
        <w:shd w:fill="FFFFFF" w:val="clear"/>
        <w:spacing w:lineRule="exact" w:line="211"/>
        <w:ind w:left="24" w:right="38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„</w:t>
      </w:r>
      <w:r>
        <w:rPr>
          <w:b w:val="false"/>
          <w:bCs w:val="false"/>
          <w:color w:val="000000"/>
          <w:spacing w:val="-1"/>
          <w:sz w:val="23"/>
          <w:szCs w:val="23"/>
        </w:rPr>
        <w:t>Теперь-то, друг, даже твоя милость не сможет этого сд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ать",— ответил ему на это Каратака. Но Даманака настаи-</w:t>
        <w:br/>
      </w:r>
      <w:r>
        <w:rPr>
          <w:b w:val="false"/>
          <w:bCs w:val="false"/>
          <w:color w:val="000000"/>
          <w:sz w:val="23"/>
          <w:szCs w:val="23"/>
        </w:rPr>
        <w:t>вал: „Непременно достигну я этого с помощью хитрости! К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 беде не теряет разума, чего тот не сможет сделать?! Рас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кажу я про то, как краб погубил журавля. Послушай</w:t>
      </w:r>
    </w:p>
    <w:p>
      <w:pPr>
        <w:pStyle w:val="Normal"/>
        <w:shd w:fill="FFFFFF" w:val="clear"/>
        <w:spacing w:lineRule="exact" w:line="259" w:before="394" w:after="0"/>
        <w:ind w:left="3298" w:hanging="192"/>
        <w:rPr/>
      </w:pPr>
      <w:r>
        <w:rPr>
          <w:color w:val="000000"/>
          <w:sz w:val="25"/>
          <w:szCs w:val="25"/>
        </w:rPr>
        <w:t>о   журавле-обманщике   и</w:t>
        <w:br/>
      </w:r>
      <w:r>
        <w:rPr>
          <w:color w:val="000000"/>
          <w:spacing w:val="2"/>
          <w:sz w:val="25"/>
          <w:szCs w:val="25"/>
        </w:rPr>
        <w:t>проницательном крабе</w:t>
      </w:r>
    </w:p>
    <w:p>
      <w:pPr>
        <w:pStyle w:val="Normal"/>
        <w:shd w:fill="FFFFFF" w:val="clear"/>
        <w:spacing w:lineRule="exact" w:line="216" w:before="374" w:after="0"/>
        <w:ind w:left="48" w:right="5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Давно-предавно где-то на каком-то озере, изобиловавшем</w:t>
        <w:br/>
      </w:r>
      <w:r>
        <w:rPr>
          <w:b w:val="false"/>
          <w:bCs w:val="false"/>
          <w:color w:val="000000"/>
          <w:sz w:val="23"/>
          <w:szCs w:val="23"/>
        </w:rPr>
        <w:t>рыбой, жил некий журавль. Рыбы в этом озере жили в страх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старались не попадаться ему на глаза. Никак не мог добы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ебе пищи журавль и обратился к рыбам с такой речью: „П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ел сюда с сетью человек, истребляющий рыбу. Скоро пере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ловит он сетью всех вас и истребит. Поэтому поверьте мне</w:t>
        <w:br/>
      </w:r>
      <w:r>
        <w:rPr>
          <w:b w:val="false"/>
          <w:bCs w:val="false"/>
          <w:color w:val="000000"/>
          <w:sz w:val="23"/>
          <w:szCs w:val="23"/>
        </w:rPr>
        <w:t>и послушайтесь. Знаю я уединенное озеро со сладкой водой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ыбакам неведомое, перетаскаю я вас туда по одной, и ст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те вы там жить". Послушали его рыбы, да и говорят слабо-</w:t>
        <w:br/>
        <w:t>умные: „Все мы тебе верим. Сделай так!"</w:t>
      </w:r>
    </w:p>
    <w:p>
      <w:pPr>
        <w:pStyle w:val="Normal"/>
        <w:shd w:fill="FFFFFF" w:val="clear"/>
        <w:spacing w:lineRule="exact" w:line="221"/>
        <w:ind w:left="62" w:firstLine="33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Стал журавль их по одной на скалу таскать, и многих он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ам сожрал, долговязый обманщик! Видя, что рыбы не возвра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щаются, поселившийся в том озере краб спросил однажды</w:t>
      </w:r>
    </w:p>
    <w:p>
      <w:pPr>
        <w:pStyle w:val="Normal"/>
        <w:shd w:fill="FFFFFF" w:val="clear"/>
        <w:spacing w:before="158" w:after="0"/>
        <w:ind w:left="115" w:hanging="0"/>
        <w:jc w:val="center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94</w:t>
      </w:r>
    </w:p>
    <w:p>
      <w:pPr>
        <w:pStyle w:val="Normal"/>
        <w:shd w:fill="FFFFFF" w:val="clear"/>
        <w:spacing w:lineRule="exact" w:line="211" w:before="43" w:after="0"/>
        <w:ind w:left="7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журавля: „Куда ты их уносишь?" И сказал журавль ему то же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то рыбам говорил, и краб испугался, что и его изловит сеть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ыбак, и тоже попросил журавля: „Отнеси и меня!" Журавль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долеваемый жадностью отведать крабьего мяса, подхвати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 клювом, взлетел и сел на ту же скалу, где обычно он рас-</w:t>
        <w:br/>
        <w:t>правлялся с рыбами. Заметил краб оставшиеся от сожранных</w:t>
        <w:br/>
        <w:t>рыб кости и понял, что журавль обманщик и обжора, сожрав-</w:t>
        <w:br/>
        <w:t>ший доверие. Только когда тот опустился на скалу, сжал бе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рашный краб его горло клешней и срезал ему голову. Вер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улся краб в озеро и рассказал про все уцелевшим рыбам,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се они, обрадованные, благодарили его, жизни подателя.</w:t>
      </w:r>
    </w:p>
    <w:p>
      <w:pPr>
        <w:pStyle w:val="Normal"/>
        <w:shd w:fill="FFFFFF" w:val="clear"/>
        <w:spacing w:lineRule="exact" w:line="192" w:before="24" w:after="0"/>
        <w:ind w:left="82" w:right="34" w:firstLine="317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Разум — это сила, а кто разума лишен, что за сила у того?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слушай-ка рассказ</w:t>
      </w:r>
    </w:p>
    <w:p>
      <w:pPr>
        <w:pStyle w:val="Normal"/>
        <w:shd w:fill="FFFFFF" w:val="clear"/>
        <w:spacing w:lineRule="exact" w:line="264" w:before="245" w:after="0"/>
        <w:ind w:left="4152" w:hanging="1022"/>
        <w:rPr/>
      </w:pPr>
      <w:r>
        <w:rPr>
          <w:b w:val="false"/>
          <w:bCs w:val="false"/>
          <w:color w:val="000000"/>
          <w:spacing w:val="9"/>
          <w:sz w:val="27"/>
          <w:szCs w:val="27"/>
        </w:rPr>
        <w:t>о разумном зайце и глу-</w:t>
        <w:br/>
      </w:r>
      <w:r>
        <w:rPr>
          <w:b w:val="false"/>
          <w:bCs w:val="false"/>
          <w:color w:val="000000"/>
          <w:spacing w:val="-2"/>
          <w:sz w:val="27"/>
          <w:szCs w:val="27"/>
        </w:rPr>
        <w:t>пом льве</w:t>
      </w:r>
    </w:p>
    <w:p>
      <w:pPr>
        <w:pStyle w:val="Normal"/>
        <w:shd w:fill="FFFFFF" w:val="clear"/>
        <w:spacing w:lineRule="exact" w:line="211" w:before="293" w:after="0"/>
        <w:ind w:left="38" w:right="38" w:firstLine="34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Где-то в каком-то лесу жил лев, и был он непобедимым г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оем, и, кого бы он ни увидал в том лесу, каждого убивал, об-</w:t>
        <w:br/>
      </w:r>
      <w:r>
        <w:rPr>
          <w:b w:val="false"/>
          <w:bCs w:val="false"/>
          <w:color w:val="000000"/>
          <w:sz w:val="23"/>
          <w:szCs w:val="23"/>
        </w:rPr>
        <w:t>рушивая на него лапу своей власти. Собрались однажды г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ели и прочие лесные звери и попросили льва: „Каждый день</w:t>
        <w:br/>
        <w:t>будем мы посылать тебе на прокорм кого-либо из нас. Зачем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стребляя всех нас подряд, вредишь ты самому себе?" Согл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ился с-их словами лев. С тех пор каждый день пожирает о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го-либо одного из жителей лесных.</w:t>
      </w:r>
    </w:p>
    <w:p>
      <w:pPr>
        <w:pStyle w:val="Normal"/>
        <w:shd w:fill="FFFFFF" w:val="clear"/>
        <w:spacing w:lineRule="exact" w:line="216" w:before="19" w:after="0"/>
        <w:ind w:right="48" w:firstLine="34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однажды выпал жребий зайчишке быть съеденным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сланный всеми идет хитрый заяц и думает: „Тот смел, к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в беде не растеряется. Смерти мне не миновать, так попр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бую я одну штуку учинить!" Так пораздумав и не спеша,</w:t>
        <w:br/>
      </w:r>
      <w:r>
        <w:rPr>
          <w:b w:val="false"/>
          <w:bCs w:val="false"/>
          <w:color w:val="000000"/>
          <w:sz w:val="23"/>
          <w:szCs w:val="23"/>
        </w:rPr>
        <w:t>явился он наконец ко льву. А тот зарычал на него, прише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го: „Как смел ты, подлый, нарушить время моего обеда?!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ую еще тебе казнь, кроме убиения, злосчастный, прид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ть?!" Пролепетал зайчишка в ответ грозно рычащему льву: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„Не мой грех, божественный, не в своей я воле! По дороге</w:t>
        <w:br/>
        <w:t>сюда надолго задержал меня другой лев". Услышав это, з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ил лев хвостом, от ярости глаза у него налились кровью, и</w:t>
        <w:br/>
        <w:t>прорычал он: „А ну, покажи мне этого второго льва!" И зай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ишка промолвил: „Пойдем, божественный, пойдем. Я покаж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го тебе!" Согласился лев и пошел за ним. Завел его зайчишк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алеко и привел к колодцу: „Здесь он и сидит. Посмотри на</w:t>
      </w:r>
    </w:p>
    <w:p>
      <w:pPr>
        <w:sectPr>
          <w:type w:val="nextPage"/>
          <w:pgSz w:orient="landscape" w:w="16838" w:h="11906"/>
          <w:pgMar w:left="1440" w:right="1637" w:gutter="0" w:header="0" w:top="1342" w:footer="0" w:bottom="360"/>
          <w:pgNumType w:fmt="decimal"/>
          <w:cols w:num="2" w:equalWidth="false" w:sep="true">
            <w:col w:w="6178" w:space="1382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38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395</w:t>
      </w:r>
    </w:p>
    <w:p>
      <w:pPr>
        <w:pStyle w:val="Normal"/>
        <w:shd w:fill="FFFFFF" w:val="clear"/>
        <w:spacing w:lineRule="exact" w:line="221" w:before="154" w:after="0"/>
        <w:ind w:right="67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него!" — посоветовал он льву. Гневно рычащий лев загляну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колодец, увидел там в воде свое собственное отражение, ус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ышал эхо собственного голоса, и, еще пуще зарычав, глупец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инулся царь зверей в колодец. А зайчишка, с помощью р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зума спасшись от смерти, да и всех зверей от нее избавив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ошел к ним и обрадовал их, рассказав про все, что муч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ось.</w:t>
      </w:r>
    </w:p>
    <w:p>
      <w:pPr>
        <w:pStyle w:val="Normal"/>
        <w:shd w:fill="FFFFFF" w:val="clear"/>
        <w:spacing w:lineRule="exact" w:line="216"/>
        <w:ind w:left="14" w:right="62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 разуме главная сила, не в храбрости! Той же силой, с по-</w:t>
        <w:br/>
        <w:t>мощью которой заяц погубил льва, я достигну того, чего мн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хочется". Кончил говорить Даманака, а Кар атака промолчал.</w:t>
      </w:r>
    </w:p>
    <w:p>
      <w:pPr>
        <w:pStyle w:val="Normal"/>
        <w:shd w:fill="FFFFFF" w:val="clear"/>
        <w:spacing w:lineRule="exact" w:line="216"/>
        <w:ind w:left="19" w:right="24" w:firstLine="31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А потом пошел Даманака к своему повелителю льву Пин-</w:t>
        <w:br/>
        <w:t>галаке, и когда он пришел, то лев, заметив, будто шакал чем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о удручен, спросил его о причине этого. „Негоже молчать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ли знаешь, и потому, божественный, расскажу я. Даже есл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не велено, должно сказать, коли желаешь повелителю блага.</w:t>
        <w:br/>
        <w:t>Выслушай, что мне известно, и не сочти слова мои недостой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ыми. Этот бык Сандживака возжелал, тебя убив, сам цар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вовать и, пользуясь своим положением министра, всем пр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ебя говорит, что ты, мол, трус! В жажде расправиться с тобой</w:t>
        <w:br/>
        <w:t>потрясает он своим оружием — двумя рогами и по всем леса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 рощам зверей подучает: „Убьем царя зверей, пожирателя</w:t>
        <w:br/>
        <w:t>мяса, и живите себе счастливо под моим, травы истребителя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авлением". Подумай, счастливец, что делать с этим быком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бо, пока он жив, не будет тебе блага!" Кончил свою речь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аманака, и ответил ему на это Пингалака: „Да что може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делать мне этот убогий пожиратель травы? Да и как я убью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его, коли обещал ему безопасность и пришел он под наш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кровительство? "</w:t>
      </w:r>
    </w:p>
    <w:p>
      <w:pPr>
        <w:pStyle w:val="Normal"/>
        <w:shd w:fill="FFFFFF" w:val="clear"/>
        <w:spacing w:lineRule="exact" w:line="216"/>
        <w:ind w:left="53" w:firstLine="30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Услыхал это Даманака и заскулил: „Не говори так! Пред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авь, если раджа делает кого-нибудь равным себе, то Шри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огиня счастья, не может поступать так же. Даже если и кос-</w:t>
        <w:br/>
        <w:t>нется она своей стопой обоих гонящихся за счастьем, долг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оять между ними она не сможет и непременно покинет к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го-то из них. Властитель, который ненавидит доброжелател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всегда благоволит к недругу, должен быть отвергнут муд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ыми, так же, как лекарем — непослушный больной. Где сл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уют советам, неприятным, когда их произносят, но сладост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ым в их плодах, там богиня счастья возводит свой трон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арь, не слушающий советов добродетельных людей, а вн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ющий наветам злых, вскоре навлечет на себя несчастье 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ретерпит жестокие муки. Что за любовь у тебя, божествен-</w:t>
      </w:r>
    </w:p>
    <w:p>
      <w:pPr>
        <w:pStyle w:val="Normal"/>
        <w:shd w:fill="FFFFFF" w:val="clear"/>
        <w:spacing w:before="115" w:after="0"/>
        <w:ind w:left="125" w:hanging="0"/>
        <w:jc w:val="center"/>
        <w:rPr>
          <w:color w:val="000000"/>
          <w:spacing w:val="-3"/>
          <w:w w:val="83"/>
          <w:sz w:val="21"/>
          <w:szCs w:val="21"/>
        </w:rPr>
      </w:pPr>
      <w:r>
        <w:rPr>
          <w:color w:val="000000"/>
          <w:spacing w:val="-3"/>
          <w:w w:val="83"/>
          <w:sz w:val="21"/>
          <w:szCs w:val="21"/>
        </w:rPr>
        <w:t>39$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8"/>
          <w:sz w:val="22"/>
          <w:szCs w:val="22"/>
        </w:rPr>
        <w:t>ный, к этому быку и что за смысл в ней? И что значит, чт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ы ему, тебя ненавидящему, обещал безопасность? Что он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этот бык, пришел к тебе, как к повелителю, в поисках спра-</w:t>
        <w:br/>
      </w:r>
      <w:r>
        <w:rPr>
          <w:b w:val="false"/>
          <w:bCs w:val="false"/>
          <w:color w:val="000000"/>
          <w:sz w:val="22"/>
          <w:szCs w:val="22"/>
        </w:rPr>
        <w:t>ведливости?</w:t>
      </w:r>
    </w:p>
    <w:p>
      <w:pPr>
        <w:pStyle w:val="Normal"/>
        <w:shd w:fill="FFFFFF" w:val="clear"/>
        <w:spacing w:lineRule="exact" w:line="211"/>
        <w:ind w:left="5" w:right="10" w:firstLine="408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А в его, божественный, моче заводятся черви, и как бы</w:t>
        <w:br/>
        <w:t>не проникли они в твое тело через раны, нанесенные клы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ами безумных слонов! Почему бы не избрать быку тако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пособ тебя извести? Если злодей довольно умен, чтобы не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повредить себе, то от общения с ним может и такое сл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иться. А если хочешь узнать, как это бывает, соизволь послу-</w:t>
        <w:br/>
        <w:t>шать рассказ</w:t>
      </w:r>
    </w:p>
    <w:p>
      <w:pPr>
        <w:pStyle w:val="Normal"/>
        <w:shd w:fill="FFFFFF" w:val="clear"/>
        <w:spacing w:lineRule="exact" w:line="259" w:before="206" w:after="0"/>
        <w:ind w:left="3077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 том, как вошь Мандави-</w:t>
      </w:r>
    </w:p>
    <w:p>
      <w:pPr>
        <w:pStyle w:val="Normal"/>
        <w:shd w:fill="FFFFFF" w:val="clear"/>
        <w:spacing w:lineRule="exact" w:line="259"/>
        <w:ind w:left="3082" w:hanging="0"/>
        <w:jc w:val="center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сарпини    погибла    из-за</w:t>
      </w:r>
    </w:p>
    <w:p>
      <w:pPr>
        <w:pStyle w:val="Normal"/>
        <w:shd w:fill="FFFFFF" w:val="clear"/>
        <w:spacing w:lineRule="exact" w:line="259"/>
        <w:ind w:left="3096" w:hanging="0"/>
        <w:jc w:val="center"/>
        <w:rPr>
          <w:color w:val="000000"/>
          <w:spacing w:val="8"/>
          <w:sz w:val="25"/>
          <w:szCs w:val="25"/>
        </w:rPr>
      </w:pPr>
      <w:r>
        <w:rPr>
          <w:color w:val="000000"/>
          <w:spacing w:val="8"/>
          <w:sz w:val="25"/>
          <w:szCs w:val="25"/>
        </w:rPr>
        <w:t>клопа Титибхи</w:t>
      </w:r>
    </w:p>
    <w:p>
      <w:pPr>
        <w:pStyle w:val="Normal"/>
        <w:shd w:fill="FFFFFF" w:val="clear"/>
        <w:spacing w:lineRule="exact" w:line="211" w:before="307" w:after="0"/>
        <w:ind w:left="5" w:right="5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 спальном покое у некоего раджи долгое время жила не-</w:t>
        <w:br/>
        <w:t>замеченной вошь, неведомо откуда заползшая, и звали е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андависарпини. Неожиданно явился туда неизвестно о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уда занесенный ветром постельный клоп по имени Титибха.</w:t>
        <w:br/>
        <w:t>Заметила его медленно ползущая Мандависарпини и молвила: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„Откуда это ты явился в моем жилье? Убирайся отсюда!"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„Сделай милость! — упрашивает ее клоп.— Никогда не пил 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арской крови и хотел бы попробовать. Потеснись, дай мне</w:t>
        <w:br/>
        <w:t>местечко". Ответила на эту просьбу Мандависарпини: „Кол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лько для этого, так оставайся. Смотри не кусай ты царя в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еподходящее время, приятель, а кусай его деликатно, ког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 спит или охвачен порывом любовной страсти".</w:t>
      </w:r>
    </w:p>
    <w:p>
      <w:pPr>
        <w:pStyle w:val="Normal"/>
        <w:shd w:fill="FFFFFF" w:val="clear"/>
        <w:spacing w:lineRule="exact" w:line="211" w:before="5" w:after="0"/>
        <w:ind w:left="10" w:firstLine="312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Наступила ночь, и лег царь спать, и только он лег, как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отчас же куснул его клоп. Вскочил раджа и закричал: „Ой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еня укусили!" Сразу же удрал злодей клоп, а слуги царски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инулись искать и изловили вошь, и погибла несчастная Ман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ависарпини из-за своего знакомства с клопом Титибхой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И тебе не будет блага из-за твоей дружбы с Сандживакой.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ет у тебя веры моим словам, но скоро ты и сам увидишь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ак он явится к тебе и будет от гордости мотать своей башко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двумя острыми, как копья, рогами".</w:t>
      </w:r>
    </w:p>
    <w:p>
      <w:pPr>
        <w:pStyle w:val="Normal"/>
        <w:shd w:fill="FFFFFF" w:val="clear"/>
        <w:spacing w:lineRule="exact" w:line="211" w:before="5" w:after="0"/>
        <w:ind w:left="10" w:right="10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И был введен лев Пингалака словами Даманаки в заблуж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ение, и решил лев в сердце своем, что Сандживаке быть уб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ым.</w:t>
      </w:r>
    </w:p>
    <w:p>
      <w:pPr>
        <w:sectPr>
          <w:type w:val="nextPage"/>
          <w:pgSz w:orient="landscape" w:w="16838" w:h="11906"/>
          <w:pgMar w:left="1440" w:right="1685" w:gutter="0" w:header="0" w:top="1270" w:footer="0" w:bottom="360"/>
          <w:pgNumType w:fmt="decimal"/>
          <w:cols w:num="2" w:equalWidth="false" w:sep="true">
            <w:col w:w="6187" w:space="1392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8" w:hanging="0"/>
        <w:jc w:val="center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397</w:t>
      </w:r>
    </w:p>
    <w:p>
      <w:pPr>
        <w:pStyle w:val="Normal"/>
        <w:shd w:fill="FFFFFF" w:val="clear"/>
        <w:spacing w:lineRule="exact" w:line="211" w:before="67" w:after="0"/>
        <w:ind w:left="38" w:firstLine="33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Уверившись в этом, Даманака немедля кинулся к быку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андживаке и, прикинувшись, будто убит горем, пришел к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ему. Спросил его Сандживака: „Что это ты на себя не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ож, друг? Здоров ли ты телом?" И тогда Даманака заборм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л: „Уж и что за здоровье у слуги? И кто царю-то мил? И к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й проситель не терпит поношений? И кто времени не под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ластен?" И снова бык спросил: „Что это ты так опечален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руг мой? Поведай мне, что за горе у тебя?" Тогда и говорит</w:t>
        <w:br/>
        <w:t>ему Даманака: „Слушай, друг, из любви к тебе я говорю. Раз-</w:t>
        <w:br/>
        <w:t>гневался сегодня на тебя повелитель зверей Пингалака. Без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различен он и в любви непостоянен, и хочет он тебя уби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сожрать, и все слежу я, как его хищная челядь постоянно</w:t>
        <w:br/>
        <w:t>подстрекает его на это". Считая Даманаку по-прежнему ч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ным, Сандживака счел его слова правдой, огорчился и мол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л ему: „Тьфу на ничтожного владыку, окруженного свито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з ничтожеств, платящего только враждой тем, кто верно ему</w:t>
        <w:br/>
        <w:t>служит. Послушай-ка</w:t>
      </w:r>
    </w:p>
    <w:p>
      <w:pPr>
        <w:pStyle w:val="Normal"/>
        <w:shd w:fill="FFFFFF" w:val="clear"/>
        <w:spacing w:lineRule="exact" w:line="269" w:before="202" w:after="0"/>
        <w:ind w:left="4282" w:hanging="1166"/>
        <w:rPr/>
      </w:pPr>
      <w:r>
        <w:rPr>
          <w:b w:val="false"/>
          <w:bCs w:val="false"/>
          <w:color w:val="000000"/>
          <w:spacing w:val="1"/>
          <w:sz w:val="26"/>
          <w:szCs w:val="26"/>
        </w:rPr>
        <w:t>о     простодушном      вер-</w:t>
        <w:br/>
      </w:r>
      <w:r>
        <w:rPr>
          <w:b w:val="false"/>
          <w:bCs w:val="false"/>
          <w:color w:val="000000"/>
          <w:spacing w:val="2"/>
          <w:sz w:val="26"/>
          <w:szCs w:val="26"/>
        </w:rPr>
        <w:t>блюде</w:t>
      </w:r>
    </w:p>
    <w:p>
      <w:pPr>
        <w:pStyle w:val="Normal"/>
        <w:shd w:fill="FFFFFF" w:val="clear"/>
        <w:spacing w:lineRule="exact" w:line="216" w:before="346" w:after="0"/>
        <w:ind w:left="24" w:right="34" w:firstLine="331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В каком-то лесу в глуши жил чванливый лев Мадоткат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было у него трое прихлебателей — леопард, ворон и шакал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стретился однажды лев в лесу с не виданным прежде и смеш-</w:t>
        <w:br/>
        <w:t>ным на вид животным, а был это верблюд, отставший от кара-</w:t>
        <w:br/>
        <w:t>вана. „Что это за животное?" — с удивлением спросил власти-</w:t>
        <w:br/>
        <w:t>тель зверей, и ответил на это ворон, видавший разные страны: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„Это верблюд!" Из любопытства обещал лев верблюду</w:t>
        <w:br/>
      </w:r>
      <w:r>
        <w:rPr>
          <w:b w:val="false"/>
          <w:bCs w:val="false"/>
          <w:color w:val="000000"/>
          <w:spacing w:val="19"/>
          <w:sz w:val="22"/>
          <w:szCs w:val="22"/>
        </w:rPr>
        <w:t>безопасность, сделал его своим слугой и держал пр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ебе.</w:t>
      </w:r>
    </w:p>
    <w:p>
      <w:pPr>
        <w:pStyle w:val="Normal"/>
        <w:shd w:fill="FFFFFF" w:val="clear"/>
        <w:spacing w:lineRule="exact" w:line="216"/>
        <w:ind w:right="43" w:firstLine="34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Случилось однажды, что в схватке со слоном был лев ж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око изранен и занемог, и, хоть и был он окружен множ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вом слуг, вполне здоровых и сильных, он, исхудавший, н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его не мог добыть себе в пищу. „Что мне делать?" — спроси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 слуг, предварительно отпустив верблюда, и они ему отв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или: „Следует нам, повелитель, сказать тебе в тяжелую ми-</w:t>
        <w:br/>
        <w:t>нуту. Что за дружба с верблюдом? Почему бы его не съесть?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едь он — травоядный и нам, питающимся мясом, может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лужить хорошей пищей. И почему бы нам не пожертвовать</w:t>
        <w:br/>
        <w:t>одним из многих? А коли спросишь ты, владыка: „Как я убью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 w:val="false"/>
          <w:b w:val="false"/>
          <w:bCs w:val="false"/>
          <w:color w:val="000000"/>
          <w:spacing w:val="-24"/>
          <w:sz w:val="22"/>
          <w:szCs w:val="22"/>
        </w:rPr>
      </w:pPr>
      <w:r>
        <w:rPr>
          <w:b w:val="false"/>
          <w:bCs w:val="false"/>
          <w:color w:val="000000"/>
          <w:spacing w:val="-24"/>
          <w:sz w:val="22"/>
          <w:szCs w:val="22"/>
        </w:rPr>
        <w:t>39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left="29"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2"/>
          <w:szCs w:val="22"/>
        </w:rPr>
        <w:t>его, коли обещал безопасность?", то ты только повели, а уж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ы сделаем так, чтобы тело его тебе досталось с его собствен-</w:t>
        <w:br/>
        <w:t>ного согласия"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Сказали они все это льву, и с его согласия ворон, учинив</w:t>
        <w:br/>
        <w:t>сговор убить верблюда, пошел к тому и сказал: „Одолел н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шего повелителя голод, но ничего он нам не говорит; та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ешили мы сделать ему приятное и пожертвовать собой. Так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т и тебе следовало бы сделать, и стал бы он доволен тобой".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огласился верблюд-простак на сказанное вороном, поше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 с ним ко льву, и, когда пришли, обратился ворон к царю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зверей: „Съешь, божественный, меня! Я сам себе хозяин!"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„Так ведь уж очень невелико твое тело",— молвил лев. Тогд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олвил шакал: „Съешь меня!" Но и на это не согласился лев.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И когда леопард проговорил: „Съешь меня!" —не стал лев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есть его, желтогривый. И сказал верблюд: „Съешь меня!"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гда, поймав его на слове, они под предводительством льв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убили верблюда, разделили на части и сожрали. Видно,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отив меня какой-то клеветник подстрекает Пингалаку без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сякой причины. Нынче только судьба может решить. Уж куда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лучше служить коршуну со свитой из лебедей, чем лебедю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 которого в свите одни коршуны".</w:t>
      </w:r>
    </w:p>
    <w:p>
      <w:pPr>
        <w:pStyle w:val="Normal"/>
        <w:shd w:fill="FFFFFF" w:val="clear"/>
        <w:spacing w:lineRule="exact" w:line="211"/>
        <w:ind w:left="14" w:right="14" w:firstLine="30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Дослушал бесчестный Даманака Сандживаку, да и говорит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му: „Все улаживается с помощью твердости. Послушай, рас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кажу я тебе историю</w:t>
      </w:r>
    </w:p>
    <w:p>
      <w:pPr>
        <w:pStyle w:val="Normal"/>
        <w:shd w:fill="FFFFFF" w:val="clear"/>
        <w:spacing w:lineRule="exact" w:line="264" w:before="250" w:after="0"/>
        <w:ind w:left="4272" w:hanging="1195"/>
        <w:rPr/>
      </w:pPr>
      <w:r>
        <w:rPr>
          <w:color w:val="000000"/>
          <w:spacing w:val="-4"/>
          <w:sz w:val="26"/>
          <w:szCs w:val="26"/>
        </w:rPr>
        <w:t>о   заносчивой   птице   ти-</w:t>
        <w:br/>
      </w:r>
      <w:r>
        <w:rPr>
          <w:color w:val="000000"/>
          <w:spacing w:val="2"/>
          <w:sz w:val="26"/>
          <w:szCs w:val="26"/>
        </w:rPr>
        <w:t>тибхе</w:t>
      </w:r>
    </w:p>
    <w:p>
      <w:pPr>
        <w:pStyle w:val="Normal"/>
        <w:shd w:fill="FFFFFF" w:val="clear"/>
        <w:spacing w:lineRule="exact" w:line="211" w:before="341" w:after="0"/>
        <w:ind w:left="14" w:right="19" w:firstLine="298"/>
        <w:jc w:val="both"/>
        <w:rPr/>
      </w:pPr>
      <w:r>
        <w:rPr>
          <w:b w:val="false"/>
          <w:bCs w:val="false"/>
          <w:color w:val="000000"/>
          <w:spacing w:val="10"/>
          <w:sz w:val="22"/>
          <w:szCs w:val="22"/>
        </w:rPr>
        <w:t>Давным-давно жил титибха с женой на самом берег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кеана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Однажды, когда она должна была снести яйцо, сказала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она мужу: „Пришло время мне потомство произвести, та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то уйдем куда-нибудь отсюда, а не то похитит океан своим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волнами наших деток". Ответил муж на это жене: „Ничего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не сможет океан повредить, пока я здесь!" Услыхала эт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ена и усмехнулась: „Что ты говоришь? Что ты и что океан?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едует слушаться добрых советов, иначе гибель грозит н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инучая — такая' же, какая настигла черепаху Камбугриву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жившую на берегу какого-то озера. Вот послушай-ка</w:t>
      </w:r>
    </w:p>
    <w:p>
      <w:pPr>
        <w:sectPr>
          <w:type w:val="nextPage"/>
          <w:pgSz w:orient="landscape" w:w="16838" w:h="11906"/>
          <w:pgMar w:left="1440" w:right="1767" w:gutter="0" w:header="0" w:top="773" w:footer="0" w:bottom="360"/>
          <w:pgNumType w:fmt="decimal"/>
          <w:cols w:num="3" w:equalWidth="false" w:sep="false">
            <w:col w:w="6178" w:space="398"/>
            <w:col w:w="720" w:space="192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19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399</w:t>
      </w:r>
    </w:p>
    <w:p>
      <w:pPr>
        <w:pStyle w:val="Normal"/>
        <w:shd w:fill="FFFFFF" w:val="clear"/>
        <w:spacing w:lineRule="exact" w:line="259"/>
        <w:ind w:left="3994" w:hanging="830"/>
        <w:rPr>
          <w:b w:val="false"/>
          <w:b w:val="false"/>
          <w:bCs w:val="false"/>
          <w:color w:val="000000"/>
          <w:spacing w:val="-2"/>
          <w:sz w:val="27"/>
          <w:szCs w:val="27"/>
        </w:rPr>
      </w:pPr>
      <w:r>
        <w:rPr>
          <w:b w:val="false"/>
          <w:bCs w:val="false"/>
          <w:color w:val="000000"/>
          <w:spacing w:val="-2"/>
          <w:sz w:val="27"/>
          <w:szCs w:val="27"/>
        </w:rPr>
        <w:t>о черепахе, не вовремя за-</w:t>
        <w:br/>
        <w:t>говорившей</w:t>
      </w:r>
    </w:p>
    <w:p>
      <w:pPr>
        <w:pStyle w:val="Normal"/>
        <w:shd w:fill="FFFFFF" w:val="clear"/>
        <w:spacing w:lineRule="exact" w:line="216" w:before="350" w:after="0"/>
        <w:ind w:left="77" w:firstLine="33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Было у нее двое друзей-лебедей, и звали одного из них</w:t>
        <w:br/>
        <w:t>Виката, а другого Санката. Случилось однажды так, что в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ремя засухи иссякла вода в озере, и собрались лебеди л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ть на другое.</w:t>
      </w:r>
    </w:p>
    <w:p>
      <w:pPr>
        <w:pStyle w:val="Normal"/>
        <w:shd w:fill="FFFFFF" w:val="clear"/>
        <w:spacing w:lineRule="exact" w:line="216"/>
        <w:ind w:left="58" w:right="10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просила их черепаха: „Возьмите и меня туда, куда вы</w:t>
        <w:br/>
      </w:r>
      <w:r>
        <w:rPr>
          <w:b w:val="false"/>
          <w:bCs w:val="false"/>
          <w:color w:val="000000"/>
          <w:sz w:val="23"/>
          <w:szCs w:val="23"/>
        </w:rPr>
        <w:t>собрались лететь!" Ответили на это лебеди своей приятель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це черепахе: „Далеко отсюда то озеро, на которое собр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лись мы. Если хочешь ты отправиться туда с нами, готовы</w:t>
        <w:br/>
        <w:t>мы выполнить твою просьбу. Держись зубами за палку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оторую мы, летя в небе, будем держать, и молчи, инач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падешь".</w:t>
      </w:r>
    </w:p>
    <w:p>
      <w:pPr>
        <w:pStyle w:val="Normal"/>
        <w:shd w:fill="FFFFFF" w:val="clear"/>
        <w:spacing w:lineRule="exact" w:line="216"/>
        <w:ind w:left="48" w:right="34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огласилась Камбугрива, вцепилась зубами в палку, и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етели лебеди с черепахой, держа палку за концы. Вот у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ближаются они с черепахой к озеру, и увидели их люд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ившие в городе, над которым пролетали лебеди с черепахой,</w:t>
        <w:br/>
        <w:t>и услышала она, любопытная, как люди кричали: „Интересно,</w:t>
        <w:br/>
      </w:r>
      <w:r>
        <w:rPr>
          <w:b w:val="false"/>
          <w:bCs w:val="false"/>
          <w:color w:val="000000"/>
          <w:sz w:val="23"/>
          <w:szCs w:val="23"/>
        </w:rPr>
        <w:t>что это лебеди несут?" „Что это за шум внизу?" — спроси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а и, пока спрашивала лебедей, выпустила палку, упала 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емлю и была убита людьми.</w:t>
      </w:r>
    </w:p>
    <w:p>
      <w:pPr>
        <w:pStyle w:val="Normal"/>
        <w:shd w:fill="FFFFFF" w:val="clear"/>
        <w:spacing w:lineRule="exact" w:line="216"/>
        <w:ind w:left="38" w:right="58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вот и всякий, кого разум оставит, гибнет, подобно ч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епахе, выпустившей палку!"</w:t>
      </w:r>
    </w:p>
    <w:p>
      <w:pPr>
        <w:pStyle w:val="Normal"/>
        <w:shd w:fill="FFFFFF" w:val="clear"/>
        <w:spacing w:lineRule="exact" w:line="216"/>
        <w:ind w:left="34" w:right="48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Ответил титибха жене, окончившей говорить, так: „И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инно, милая, все, что ты рассказала. Но послушай-ка вот эт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сторию</w:t>
      </w:r>
    </w:p>
    <w:p>
      <w:pPr>
        <w:pStyle w:val="Normal"/>
        <w:shd w:fill="FFFFFF" w:val="clear"/>
        <w:spacing w:before="221" w:after="0"/>
        <w:ind w:left="3072" w:hanging="0"/>
        <w:rPr>
          <w:color w:val="000000"/>
          <w:spacing w:val="8"/>
          <w:sz w:val="25"/>
          <w:szCs w:val="25"/>
        </w:rPr>
      </w:pPr>
      <w:r>
        <w:rPr>
          <w:color w:val="000000"/>
          <w:spacing w:val="8"/>
          <w:sz w:val="25"/>
          <w:szCs w:val="25"/>
        </w:rPr>
        <w:t>о трех рыбах</w:t>
      </w:r>
    </w:p>
    <w:p>
      <w:pPr>
        <w:pStyle w:val="Normal"/>
        <w:shd w:fill="FFFFFF" w:val="clear"/>
        <w:spacing w:lineRule="exact" w:line="216" w:before="350" w:after="0"/>
        <w:ind w:right="77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Где-то на какой-то реке была заводь /с холодной водой,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или там давным-давно три рыбы, и звали одну из них Анаг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видхата, другую Пратьютпаннамати, а третью Ядбхавишья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они дружили между собой и плавали вместе. Услыхали он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днажды, как проходившие мимо рыбаки говорили между</w:t>
        <w:br/>
      </w:r>
      <w:r>
        <w:rPr>
          <w:b w:val="false"/>
          <w:bCs w:val="false"/>
          <w:color w:val="000000"/>
          <w:sz w:val="23"/>
          <w:szCs w:val="23"/>
        </w:rPr>
        <w:t>собой: „Есть в этой прохладной заводи рыбка!" Решив, что</w:t>
        <w:br/>
        <w:t>гибели не миновать, мудрая Анагатавидхата вышла на стр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нь реки и уплыла прочь. Но невозмутимая Пратьютпанн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ати осталась там, говоря: „Уж коли беда настанет, посмот-</w:t>
      </w:r>
    </w:p>
    <w:p>
      <w:pPr>
        <w:pStyle w:val="Normal"/>
        <w:shd w:fill="FFFFFF" w:val="clear"/>
        <w:spacing w:before="154" w:after="0"/>
        <w:ind w:right="53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00</w:t>
      </w:r>
    </w:p>
    <w:p>
      <w:pPr>
        <w:pStyle w:val="Normal"/>
        <w:shd w:fill="FFFFFF" w:val="clear"/>
        <w:spacing w:lineRule="exact" w:line="211" w:before="101" w:after="0"/>
        <w:ind w:left="13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3"/>
          <w:szCs w:val="23"/>
        </w:rPr>
        <w:t>рим, что делать!", а Ядбхавишья тоже никуда не уплыла,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умав: „Чему быть, того не миновать!"</w:t>
      </w:r>
    </w:p>
    <w:p>
      <w:pPr>
        <w:pStyle w:val="Normal"/>
        <w:shd w:fill="FFFFFF" w:val="clear"/>
        <w:spacing w:lineRule="exact" w:line="211" w:before="5" w:after="0"/>
        <w:ind w:left="106" w:right="5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ришли рыбаки на то озеро, и закинули сеть, и изловил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разу же мудрую Пратьютпаннамати, а она прикинула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ртвой и лежала недвижной. „Сама подохла",—решили эт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стребители рыб и кинули ее в речной поток, и она сразу ж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плыла в другое место. Глупая Ядбхавишья, попавшись в сеть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чала биться да прыгать, и рыбаки схватили ее и прикон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или.</w:t>
      </w:r>
    </w:p>
    <w:p>
      <w:pPr>
        <w:pStyle w:val="Normal"/>
        <w:shd w:fill="FFFFFF" w:val="clear"/>
        <w:spacing w:lineRule="exact" w:line="211" w:before="5" w:after="0"/>
        <w:ind w:left="101" w:right="19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оэтому и я никуда отсюда не пойду из-за страха перед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кеаном, а когда надо будет, то сделаю, что нужно".</w:t>
      </w:r>
    </w:p>
    <w:p>
      <w:pPr>
        <w:pStyle w:val="Normal"/>
        <w:shd w:fill="FFFFFF" w:val="clear"/>
        <w:spacing w:lineRule="exact" w:line="211"/>
        <w:ind w:left="48" w:right="29" w:firstLine="365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-то вот сказав супруге, остался титибха с нею на свое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гнезде. А великий океан слышал эти заносчивые речи муж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, когда жена отложила яйца, чтобы высидеть потомство, из</w:t>
        <w:br/>
        <w:t>любопытства взял да унес их все волной: „Посмотрю я, что</w:t>
        <w:br/>
        <w:t>теперь со мной титибха сделает!" Заливаясь слезами от горя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коряла жена мужа: „Вот и случилось горе, о котором я тебе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говорила!" Отвечал ей муж, исполненный решимости:</w:t>
        <w:br/>
      </w:r>
      <w:r>
        <w:rPr>
          <w:b w:val="false"/>
          <w:bCs w:val="false"/>
          <w:color w:val="000000"/>
          <w:sz w:val="23"/>
          <w:szCs w:val="23"/>
        </w:rPr>
        <w:t>„Смотри теперь, что я сделаю с этим грешником, наполн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м одной водой!" С этими словами собрал он всех птиц, по-</w:t>
        <w:br/>
      </w:r>
      <w:r>
        <w:rPr>
          <w:b w:val="false"/>
          <w:bCs w:val="false"/>
          <w:color w:val="000000"/>
          <w:sz w:val="23"/>
          <w:szCs w:val="23"/>
        </w:rPr>
        <w:t>ведал им о своем горе и пошел с ними к царю всех птиц Г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уде. Возрыдали перед ним птицы, ища защиты: „Ты покро-</w:t>
        <w:br/>
        <w:t>витель наш, а живем мы словно без покровителя — похитил</w:t>
        <w:br/>
      </w:r>
      <w:r>
        <w:rPr>
          <w:b w:val="false"/>
          <w:bCs w:val="false"/>
          <w:color w:val="000000"/>
          <w:sz w:val="23"/>
          <w:szCs w:val="23"/>
        </w:rPr>
        <w:t>океан яйца у титибхи!"</w:t>
      </w:r>
    </w:p>
    <w:p>
      <w:pPr>
        <w:pStyle w:val="Normal"/>
        <w:shd w:fill="FFFFFF" w:val="clear"/>
        <w:spacing w:lineRule="exact" w:line="211" w:before="5" w:after="0"/>
        <w:ind w:left="53" w:right="67" w:firstLine="317"/>
        <w:jc w:val="both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Разгневался тогда Таркшья и про все козни океана поведал</w:t>
        <w:br/>
        <w:t>Хари. А тот огненной палицей высушил океан и заставил его,</w:t>
        <w:br/>
        <w:t>неразумного, вернуть титибхе украденные яйца.</w:t>
      </w:r>
    </w:p>
    <w:p>
      <w:pPr>
        <w:pStyle w:val="Normal"/>
        <w:shd w:fill="FFFFFF" w:val="clear"/>
        <w:spacing w:lineRule="exact" w:line="211" w:before="5" w:after="0"/>
        <w:ind w:left="24" w:right="77" w:firstLine="33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оэтому-то умным и в несчастье не следует терять рас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удка. Тебе же теперь предстоит сразиться с Пингалакой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гда он подымет хвост и станет на все четыре лапы, то знай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то готов он убить тебя. Ты же, склонив голову, норови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дарить его, нападающего, рогами в брюхо, да так, чтобы у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едруга твоего кишки вывалились". Так сказав все это бы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ку Сандживаке, поспешил Даманака к Каратаке и расска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зал о том, как преуспел он, натравив льва на быка и бык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а льва.</w:t>
      </w:r>
    </w:p>
    <w:p>
      <w:pPr>
        <w:pStyle w:val="Normal"/>
        <w:shd w:fill="FFFFFF" w:val="clear"/>
        <w:spacing w:lineRule="exact" w:line="211" w:before="5" w:after="0"/>
        <w:ind w:right="106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А Сандживака пошел, тяжело ступая, к Пингалаке, жела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узнать по жестам и приметам, что скрыто в душе царя зве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рей. Увидел бык, что лев поднял хвост и яростен, а лев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увидел, что бык из предосторожности наклонил голову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инулся Пингалака на Сандживаку и ударил быка когтями,</w:t>
      </w:r>
    </w:p>
    <w:p>
      <w:pPr>
        <w:sectPr>
          <w:type w:val="nextPage"/>
          <w:pgSz w:orient="landscape" w:w="16838" w:h="11906"/>
          <w:pgMar w:left="1440" w:right="1550" w:gutter="0" w:header="0" w:top="1322" w:footer="0" w:bottom="360"/>
          <w:pgNumType w:fmt="decimal"/>
          <w:cols w:num="2" w:equalWidth="false" w:sep="false">
            <w:col w:w="6206" w:space="1402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  <w:tab w:val="left" w:pos="2957" w:leader="none"/>
        </w:tabs>
        <w:spacing w:before="182" w:after="0"/>
        <w:ind w:left="5" w:hanging="0"/>
        <w:rPr/>
      </w:pPr>
      <w:r>
        <w:rPr>
          <w:rFonts w:cs="Arial" w:ascii="Arial" w:hAnsi="Arial"/>
          <w:b w:val="false"/>
          <w:bCs w:val="false"/>
          <w:color w:val="000000"/>
          <w:spacing w:val="15"/>
          <w:w w:val="121"/>
          <w:sz w:val="12"/>
          <w:szCs w:val="12"/>
        </w:rPr>
        <w:t>26</w:t>
      </w: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  <w:tab/>
      </w:r>
      <w:r>
        <w:rPr>
          <w:rFonts w:cs="Arial" w:ascii="Arial" w:hAnsi="Arial"/>
          <w:b w:val="false"/>
          <w:bCs w:val="false"/>
          <w:color w:val="000000"/>
          <w:spacing w:val="-10"/>
          <w:w w:val="121"/>
          <w:sz w:val="12"/>
          <w:szCs w:val="12"/>
        </w:rPr>
        <w:t>Заказ 801</w:t>
      </w: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  <w:tab/>
      </w:r>
      <w:r>
        <w:rPr>
          <w:rFonts w:cs="Arial" w:ascii="Arial" w:hAnsi="Arial"/>
          <w:b w:val="false"/>
          <w:bCs w:val="false"/>
          <w:color w:val="000000"/>
          <w:spacing w:val="-4"/>
          <w:w w:val="121"/>
          <w:sz w:val="12"/>
          <w:szCs w:val="12"/>
        </w:rPr>
        <w:t>401</w:t>
      </w:r>
    </w:p>
    <w:p>
      <w:pPr>
        <w:pStyle w:val="Normal"/>
        <w:shd w:fill="FFFFFF" w:val="clear"/>
        <w:spacing w:lineRule="exact" w:line="235"/>
        <w:ind w:left="24" w:right="53" w:hanging="0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а тот ударил Пингалаку рогами, и началась тут между ним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итва.</w:t>
      </w:r>
    </w:p>
    <w:p>
      <w:pPr>
        <w:pStyle w:val="Normal"/>
        <w:shd w:fill="FFFFFF" w:val="clear"/>
        <w:spacing w:lineRule="exact" w:line="211"/>
        <w:ind w:right="48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ри виде этого обратился к Даманаке добрый Каратака с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акими словами: „Зачем вовлек ты ради своей корысти 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го повелителя в это испытание? Богатство, выжатое из под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анных, и дружба лживая равно подлы. Недолговечна дружб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воеванная насилием. Хватит, однако. С тем, кто долго ув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евает пренебрегающего добрым советом, беда случится, так</w:t>
        <w:br/>
        <w:t>же как с Сучимукхой из-за обезьяны. Ведь</w:t>
      </w:r>
    </w:p>
    <w:p>
      <w:pPr>
        <w:pStyle w:val="Normal"/>
        <w:shd w:fill="FFFFFF" w:val="clear"/>
        <w:spacing w:before="437" w:after="0"/>
        <w:ind w:right="34" w:hanging="0"/>
        <w:jc w:val="right"/>
        <w:rPr>
          <w:color w:val="000000"/>
          <w:spacing w:val="3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от светляка огня не будет</w:t>
      </w:r>
    </w:p>
    <w:p>
      <w:pPr>
        <w:pStyle w:val="Normal"/>
        <w:shd w:fill="FFFFFF" w:val="clear"/>
        <w:spacing w:lineRule="exact" w:line="211" w:before="355" w:after="0"/>
        <w:ind w:left="29" w:right="19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екогда в одном лесу жила стая обезьян, и случилось так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то в холодное время года увидали они светляка и решили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что это настоящий огонь. Захотелось им согреться и, нав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в на него травы и листьев, одна из них стала на него дуть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Увидела это птица Сучимукха да и говорит той обезьяне: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„Не трудись понапрасну. Ведь это не огонь, а светляк!"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езьяна хоть и слышала совет, да не поверила. Тогда птица</w:t>
        <w:br/>
      </w:r>
      <w:r>
        <w:rPr>
          <w:b w:val="false"/>
          <w:bCs w:val="false"/>
          <w:color w:val="000000"/>
          <w:sz w:val="23"/>
          <w:szCs w:val="23"/>
        </w:rPr>
        <w:t>слетела с дерева и стала уговаривать, а обезьяна на нее ра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ердилась, схватила камень и убила Сучимукху. Поэтому н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тоит говорить с тем, кто не следует доброму слову. Да ч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 говорю? Назло ты посеял раздор между ними, а что со злы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умыслом делается, от того добра не будет. Вот послушай</w:t>
      </w:r>
    </w:p>
    <w:p>
      <w:pPr>
        <w:pStyle w:val="Normal"/>
        <w:shd w:fill="FFFFFF" w:val="clear"/>
        <w:spacing w:lineRule="exact" w:line="259" w:before="408" w:after="0"/>
        <w:ind w:left="3115" w:hanging="0"/>
        <w:jc w:val="center"/>
        <w:rPr/>
      </w:pPr>
      <w:r>
        <w:rPr>
          <w:color w:val="000000"/>
          <w:spacing w:val="3"/>
          <w:sz w:val="25"/>
          <w:szCs w:val="25"/>
        </w:rPr>
        <w:t>о Дхармабуддхи и Душта-</w:t>
        <w:br/>
      </w:r>
      <w:r>
        <w:rPr>
          <w:color w:val="000000"/>
          <w:spacing w:val="4"/>
          <w:sz w:val="25"/>
          <w:szCs w:val="25"/>
        </w:rPr>
        <w:t>буддхи,   купеческих   сы-</w:t>
        <w:br/>
      </w:r>
      <w:r>
        <w:rPr>
          <w:color w:val="000000"/>
          <w:spacing w:val="-5"/>
          <w:sz w:val="25"/>
          <w:szCs w:val="25"/>
        </w:rPr>
        <w:t>новьях</w:t>
      </w:r>
    </w:p>
    <w:p>
      <w:pPr>
        <w:pStyle w:val="Normal"/>
        <w:shd w:fill="FFFFFF" w:val="clear"/>
        <w:spacing w:lineRule="exact" w:line="216" w:before="317" w:after="0"/>
        <w:ind w:left="62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акже не было когда-то добра между двумя братьями, ку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еческими сыновьями — Дхармабуддхи и Душтабуддхи, жив-</w:t>
        <w:br/>
      </w:r>
      <w:r>
        <w:rPr>
          <w:b w:val="false"/>
          <w:bCs w:val="false"/>
          <w:color w:val="000000"/>
          <w:sz w:val="23"/>
          <w:szCs w:val="23"/>
        </w:rPr>
        <w:t>ших в каком-то городе. Покинули они ради богатства отцов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кий дом, пошли на чужбину, и каким-то образом достали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м две тысячи золотых динаров. Вернулись они с этим бога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вом в свой город и закопали динары в корнях дерева, а ст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инаров взяли и, разделив их поровну между собой, стал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ить в отцовском доме.</w:t>
      </w:r>
    </w:p>
    <w:p>
      <w:pPr>
        <w:pStyle w:val="Normal"/>
        <w:shd w:fill="FFFFFF" w:val="clear"/>
        <w:spacing w:before="96" w:after="0"/>
        <w:ind w:left="130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402</w:t>
      </w:r>
    </w:p>
    <w:p>
      <w:pPr>
        <w:pStyle w:val="Normal"/>
        <w:shd w:fill="FFFFFF" w:val="clear"/>
        <w:spacing w:lineRule="exact" w:line="211" w:before="58" w:after="0"/>
        <w:ind w:left="34" w:firstLine="341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Вот однажды пошел Душтабуддхи в одиночку к тому д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еву, выкопал динары и нечестно их истратил. Когда же про-</w:t>
        <w:br/>
        <w:t>шел месяц, он и говорит Дхармабуддхи: „Пойдем, благоро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й, поделим динары. Нужно мне на расходы". Согласил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хармабуддхи, сказал: „Так тому и быть!" — и пошел туда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ли они копать, да только динаров не нашли там, где поло-</w:t>
        <w:br/>
        <w:t>жили, и тогда подлый Душтабуддхи накинулся на Дхарма-</w:t>
        <w:br/>
        <w:t>буддхи: „Ты, видно, их отсюда забрал. Отдавай мне мою п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ловину!", а тот ему в ответ: „Ничего я отсюда не брал! Э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ы их забрал!" Началась у них ссора, и Душтабуддхи разбил</w:t>
        <w:br/>
      </w:r>
      <w:r>
        <w:rPr>
          <w:b w:val="false"/>
          <w:bCs w:val="false"/>
          <w:color w:val="000000"/>
          <w:sz w:val="23"/>
          <w:szCs w:val="23"/>
        </w:rPr>
        <w:t>брату голову камнем, и притащил его на царский суд. Изло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жил каждый свое дело, и оставались они там до захо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лнца, но не могли царские судьи прийти к какому-нибуд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ешению.</w:t>
      </w:r>
    </w:p>
    <w:p>
      <w:pPr>
        <w:pStyle w:val="Normal"/>
        <w:shd w:fill="FFFFFF" w:val="clear"/>
        <w:spacing w:lineRule="exact" w:line="211" w:before="5" w:after="0"/>
        <w:ind w:left="29" w:right="10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Говорит тогда им Душтабуддхи: „Само то дерево, в кор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ях которого мы положили динары, беру в свидетели — о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ажет, что Дхармабуддхи унес динары". Удивились все том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решили: „Завтра на заре пойдем и спросим дерево!" Взял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т Дхармабуддхи и Душтабуддхи залог, и пошел каждый к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ебе домой.</w:t>
      </w:r>
    </w:p>
    <w:p>
      <w:pPr>
        <w:pStyle w:val="Normal"/>
        <w:shd w:fill="FFFFFF" w:val="clear"/>
        <w:spacing w:lineRule="exact" w:line="211" w:before="10" w:after="0"/>
        <w:ind w:left="14" w:right="19" w:firstLine="317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Душтабуддхи же, по секрету рассказав отцу про тако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ело, дал ему денег и попросил: „Спрячься в дерево и будь</w:t>
        <w:br/>
        <w:t>моим свидетелем". „Ладно!" — согласился отец, и Душт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уддхи отвел его к тому дереву, помог забраться в дупло, где</w:t>
        <w:br/>
        <w:t>нужно было провести ночь, а сам поспешил домой.</w:t>
      </w:r>
    </w:p>
    <w:p>
      <w:pPr>
        <w:pStyle w:val="Normal"/>
        <w:shd w:fill="FFFFFF" w:val="clear"/>
        <w:spacing w:lineRule="exact" w:line="211"/>
        <w:ind w:left="5" w:right="24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рано утром приходят оба брата вместе с судьями к де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реву. Спрашивают судьи: „Кто те динары унес?" И тотча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е из дупла раздался голос отца: „Это Дхармабуддхи унес</w:t>
        <w:br/>
        <w:t>динары!" Но, услышав невероятное, решили судьи царские:</w:t>
        <w:br/>
        <w:t>„Непременно Душтабуддхи кого-нибудь внутрь дерева спря-</w:t>
        <w:br/>
        <w:t>тал!" — и стали внутрь дерева пускать дым, и вывалился от-</w:t>
        <w:br/>
        <w:t>туда на землю замертво отец Душтабуддхи.</w:t>
      </w:r>
    </w:p>
    <w:p>
      <w:pPr>
        <w:pStyle w:val="Normal"/>
        <w:shd w:fill="FFFFFF" w:val="clear"/>
        <w:spacing w:lineRule="exact" w:line="211" w:before="5" w:after="0"/>
        <w:ind w:right="2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видев это, поняли все дело царские судьи, заставили</w:t>
        <w:br/>
        <w:t>Душтабуддхи отдать брату динары, отрубили злодею руки да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язык и выгнали Душтабуддхи из города, а Дхармабуддх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 закону жившему и по заслугам так названному, воздал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честь.</w:t>
      </w:r>
    </w:p>
    <w:p>
      <w:pPr>
        <w:pStyle w:val="Normal"/>
        <w:shd w:fill="FFFFFF" w:val="clear"/>
        <w:spacing w:lineRule="exact" w:line="211" w:before="19" w:after="0"/>
        <w:ind w:left="5" w:right="34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ак что недобрый умысел всегда приносит недобрый плод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потому следует поступать по справедливости, как воро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ступил со змеем. Вот послушай</w:t>
      </w:r>
    </w:p>
    <w:p>
      <w:pPr>
        <w:sectPr>
          <w:type w:val="nextPage"/>
          <w:pgSz w:orient="landscape" w:w="16838" w:h="11906"/>
          <w:pgMar w:left="1432" w:right="1433" w:gutter="0" w:header="0" w:top="1315" w:footer="0" w:bottom="360"/>
          <w:pgNumType w:fmt="decimal"/>
          <w:cols w:num="2" w:equalWidth="false" w:sep="true">
            <w:col w:w="6178" w:space="1632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left="24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403</w:t>
      </w:r>
    </w:p>
    <w:p>
      <w:pPr>
        <w:pStyle w:val="Normal"/>
        <w:shd w:fill="FFFFFF" w:val="clear"/>
        <w:ind w:left="3130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 змее и вороне</w:t>
      </w:r>
    </w:p>
    <w:p>
      <w:pPr>
        <w:pStyle w:val="Normal"/>
        <w:shd w:fill="FFFFFF" w:val="clear"/>
        <w:spacing w:lineRule="exact" w:line="216" w:before="394" w:after="0"/>
        <w:ind w:left="19" w:firstLine="331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Когда-то давно змея сожрала только что вылупившихся н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вет воронят, и ворон из-за этого очень горевал. По совет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раба разбросал ворон от гнезда мангусты прямо до змеино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ры куски рыбьего мяса. Вышла мангуста, стала съедать ку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ок за куском и, увидав змеиную нору, забралась в нее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била и змея и все его потомство. Так с помощью хитрост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ешают дело. И вот еще послушай</w:t>
      </w:r>
    </w:p>
    <w:p>
      <w:pPr>
        <w:pStyle w:val="Normal"/>
        <w:shd w:fill="FFFFFF" w:val="clear"/>
        <w:spacing w:lineRule="exact" w:line="254" w:before="413" w:after="0"/>
        <w:ind w:left="4310" w:hanging="1214"/>
        <w:rPr/>
      </w:pPr>
      <w:r>
        <w:rPr>
          <w:color w:val="000000"/>
          <w:spacing w:val="-3"/>
          <w:sz w:val="26"/>
          <w:szCs w:val="26"/>
        </w:rPr>
        <w:t>о  весах,   съеденных   мы-</w:t>
        <w:br/>
      </w:r>
      <w:r>
        <w:rPr>
          <w:color w:val="000000"/>
          <w:spacing w:val="-14"/>
          <w:sz w:val="26"/>
          <w:szCs w:val="26"/>
        </w:rPr>
        <w:t>шами</w:t>
      </w:r>
    </w:p>
    <w:p>
      <w:pPr>
        <w:pStyle w:val="Normal"/>
        <w:shd w:fill="FFFFFF" w:val="clear"/>
        <w:spacing w:lineRule="exact" w:line="216" w:before="370" w:after="0"/>
        <w:ind w:left="14" w:firstLine="31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Жил некогда купеческий сын, у которого от отцовског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мущества остались только железные весы, и была в тех весах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ысяча лотов железа. Вот, -поручив их какому-то купцу, от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авился купеческий сын в дальние страны торговать. Ког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 вернулся, то спросил он у купца свои весы, а тот ему от-</w:t>
        <w:br/>
        <w:t>ветил: „Мыши съели твои весы!"</w:t>
      </w:r>
    </w:p>
    <w:p>
      <w:pPr>
        <w:pStyle w:val="Normal"/>
        <w:shd w:fill="FFFFFF" w:val="clear"/>
        <w:spacing w:lineRule="exact" w:line="216"/>
        <w:ind w:left="5" w:right="5" w:firstLine="326"/>
        <w:jc w:val="both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„</w:t>
      </w:r>
      <w:r>
        <w:rPr>
          <w:b w:val="false"/>
          <w:bCs w:val="false"/>
          <w:color w:val="000000"/>
          <w:spacing w:val="9"/>
          <w:sz w:val="22"/>
          <w:szCs w:val="22"/>
        </w:rPr>
        <w:t>А что? И верно, железо в них уж очень сладкое было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ак мышам не съесть весы!" — сказал ему на это купечески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ын, смеясь в душе. А потом попросил он у купца чего-нибудь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оесть, и тот с радостью согласился. Пошел сын купечески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 мальчиком, сыном того купца, совершать омовение и да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альчику плод манго. Когда же совершил он омовение, 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йно отвел мальчика в дом к какому-то своему приятелю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звращается он один, а купец его и спрашивает:,, Сын-то мой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где?" Отвечает он купцу: „Да сокол с неба упал, да и ута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щил! "</w:t>
      </w:r>
    </w:p>
    <w:p>
      <w:pPr>
        <w:pStyle w:val="Normal"/>
        <w:shd w:fill="FFFFFF" w:val="clear"/>
        <w:spacing w:lineRule="exact" w:line="216"/>
        <w:ind w:left="5" w:right="14" w:firstLine="32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Потащил разозлившийся купец того на царский суд и та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ричит: „Спрятал ты моего сына!" А тот и в суде все то же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овторяет, что-де сокол мальчика унес.</w:t>
      </w:r>
    </w:p>
    <w:p>
      <w:pPr>
        <w:pStyle w:val="Normal"/>
        <w:shd w:fill="FFFFFF" w:val="clear"/>
        <w:spacing w:lineRule="exact" w:line="216"/>
        <w:ind w:right="14" w:firstLine="33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Стали судейские говорить: „Несбыточное это дело, чтобы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окол мальчика унес!" Тогда сын купеческий им возразил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„В стране, где мыши могут съесть большие, сделанные из ж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еза весы, сокол не то что мальчика, а целого слона може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утащить!" Услыша это, полюбопытствовали судьи узнать, в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чем дело, и рассказал он им все. Тогда решили они, чтобы</w:t>
      </w:r>
    </w:p>
    <w:p>
      <w:pPr>
        <w:pStyle w:val="Normal"/>
        <w:shd w:fill="FFFFFF" w:val="clear"/>
        <w:spacing w:before="144" w:after="0"/>
        <w:ind w:left="34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04</w:t>
      </w:r>
    </w:p>
    <w:p>
      <w:pPr>
        <w:pStyle w:val="Normal"/>
        <w:shd w:fill="FFFFFF" w:val="clear"/>
        <w:spacing w:lineRule="exact" w:line="192" w:before="120" w:after="0"/>
        <w:ind w:left="11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8"/>
          <w:sz w:val="22"/>
          <w:szCs w:val="22"/>
        </w:rPr>
        <w:t>купец вернул ему весы, а он сам привел мальчика и отд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цу.</w:t>
      </w:r>
    </w:p>
    <w:p>
      <w:pPr>
        <w:pStyle w:val="Normal"/>
        <w:shd w:fill="FFFFFF" w:val="clear"/>
        <w:spacing w:lineRule="exact" w:line="202" w:before="34" w:after="0"/>
        <w:ind w:left="106" w:right="10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от такими способами добиваются разумные исполнени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лаемого, а ты грубо ввел нашего властителя в заблужд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ие".</w:t>
      </w:r>
    </w:p>
    <w:p>
      <w:pPr>
        <w:pStyle w:val="Normal"/>
        <w:shd w:fill="FFFFFF" w:val="clear"/>
        <w:spacing w:lineRule="exact" w:line="211" w:before="19" w:after="0"/>
        <w:ind w:left="86" w:right="5" w:firstLine="326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Выслушал Даманака Каратаку, да и говорит ему со сме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хом: „Что за сомнение может быть в том, что лев одолее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ыка в бою? С одной стороны, лев, украшенный глубокими</w:t>
        <w:br/>
      </w:r>
      <w:r>
        <w:rPr>
          <w:b w:val="false"/>
          <w:bCs w:val="false"/>
          <w:color w:val="000000"/>
          <w:sz w:val="22"/>
          <w:szCs w:val="22"/>
        </w:rPr>
        <w:t>шрамами от ударов бивней бешеных слонов, а с другой — бык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корная жертва клыков да бича погонщика?!"</w:t>
      </w:r>
    </w:p>
    <w:p>
      <w:pPr>
        <w:pStyle w:val="Normal"/>
        <w:shd w:fill="FFFFFF" w:val="clear"/>
        <w:spacing w:lineRule="exact" w:line="211" w:before="5" w:after="0"/>
        <w:ind w:left="77" w:right="10" w:firstLine="326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И пока спорили друг с другом шакалы, убил Пингалака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быка в бою и тогда Даманака вместе с Каратакой верну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ебе свой чин у царя зверей и не имели никаких соперников».</w:t>
      </w:r>
    </w:p>
    <w:p>
      <w:pPr>
        <w:pStyle w:val="Normal"/>
        <w:shd w:fill="FFFFFF" w:val="clear"/>
        <w:spacing w:lineRule="exact" w:line="211"/>
        <w:ind w:left="72" w:right="19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ыслушал из уст Гомукхи, лучшего из министров, этот</w:t>
        <w:br/>
        <w:t>рассказ, полный дивных проявлений ума, царевич Наравах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адатта, умудренный в политике, и был очень доволен.</w:t>
      </w:r>
    </w:p>
    <w:p>
      <w:pPr>
        <w:pStyle w:val="Normal"/>
        <w:shd w:fill="FFFFFF" w:val="clear"/>
        <w:spacing w:before="1320" w:after="0"/>
        <w:ind w:right="34" w:hanging="0"/>
        <w:jc w:val="center"/>
        <w:rPr>
          <w:color w:val="000000"/>
          <w:spacing w:val="12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ВОЛНА ПЯТАЯ</w:t>
      </w:r>
    </w:p>
    <w:p>
      <w:pPr>
        <w:pStyle w:val="Normal"/>
        <w:shd w:fill="FFFFFF" w:val="clear"/>
        <w:spacing w:lineRule="exact" w:line="211" w:before="216" w:after="0"/>
        <w:ind w:right="29" w:hanging="0"/>
        <w:jc w:val="right"/>
        <w:rPr/>
      </w:pPr>
      <w:r>
        <w:rPr>
          <w:b w:val="false"/>
          <w:bCs w:val="false"/>
          <w:color w:val="000000"/>
          <w:spacing w:val="16"/>
          <w:sz w:val="22"/>
          <w:szCs w:val="22"/>
        </w:rPr>
        <w:t>^потом снова обратился к На-</w:t>
        <w:br/>
      </w:r>
      <w:r>
        <w:rPr>
          <w:b w:val="false"/>
          <w:bCs w:val="false"/>
          <w:color w:val="000000"/>
          <w:sz w:val="22"/>
          <w:szCs w:val="22"/>
        </w:rPr>
        <w:t>раваханадатте,         жаждущему</w:t>
      </w:r>
    </w:p>
    <w:p>
      <w:pPr>
        <w:pStyle w:val="Normal"/>
        <w:shd w:fill="FFFFFF" w:val="clear"/>
        <w:spacing w:lineRule="exact" w:line="211"/>
        <w:ind w:left="29" w:right="58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стречи с Шактияшей, министр Гомукха, желая развлеч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велителя: «Слушал ты, божественный, рассказы о мудрости,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а теперь послушай рассказы о глупости! Вот хотя бы</w:t>
      </w:r>
    </w:p>
    <w:p>
      <w:pPr>
        <w:pStyle w:val="Normal"/>
        <w:shd w:fill="FFFFFF" w:val="clear"/>
        <w:spacing w:lineRule="exact" w:line="264" w:before="427" w:after="0"/>
        <w:ind w:left="4051" w:hanging="955"/>
        <w:rPr/>
      </w:pPr>
      <w:r>
        <w:rPr>
          <w:color w:val="000000"/>
          <w:spacing w:val="-4"/>
          <w:sz w:val="26"/>
          <w:szCs w:val="26"/>
        </w:rPr>
        <w:t>как сандаловым   деревом</w:t>
        <w:br/>
      </w:r>
      <w:r>
        <w:rPr>
          <w:color w:val="000000"/>
          <w:spacing w:val="-9"/>
          <w:sz w:val="26"/>
          <w:szCs w:val="26"/>
        </w:rPr>
        <w:t>торговать</w:t>
      </w:r>
    </w:p>
    <w:p>
      <w:pPr>
        <w:pStyle w:val="Normal"/>
        <w:shd w:fill="FFFFFF" w:val="clear"/>
        <w:spacing w:lineRule="exact" w:line="216" w:before="346" w:after="0"/>
        <w:ind w:right="86" w:firstLine="331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Был у одного богатейшего купца сын, и имя его слабоум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го сына было Мугдхабуддхи. Отправился он однажды на</w:t>
        <w:br/>
        <w:t>Черепаховы острова торговать, и среди товаров у него был из-</w:t>
        <w:br/>
        <w:t>рядный груз сандалового дерева. Распродал все товары, а н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андаловое дерево покупателя нет, а никто его не брал,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му что никто из тамошних жителей знать не знал про такое</w:t>
      </w:r>
    </w:p>
    <w:p>
      <w:pPr>
        <w:sectPr>
          <w:type w:val="nextPage"/>
          <w:pgSz w:orient="landscape" w:w="16838" w:h="11906"/>
          <w:pgMar w:left="1440" w:right="1575" w:gutter="0" w:header="0" w:top="1279" w:footer="0" w:bottom="360"/>
          <w:pgNumType w:fmt="decimal"/>
          <w:cols w:num="2" w:equalWidth="false" w:sep="true">
            <w:col w:w="6139" w:space="1468"/>
            <w:col w:w="62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72" w:hanging="0"/>
        <w:jc w:val="center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405</w:t>
      </w:r>
    </w:p>
    <w:p>
      <w:pPr>
        <w:pStyle w:val="Normal"/>
        <w:shd w:fill="FFFFFF" w:val="clear"/>
        <w:spacing w:lineRule="exact" w:line="211" w:before="53" w:after="0"/>
        <w:ind w:right="24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дерево. Увидел Мугдхабуддхи, как жители города этого ост-</w:t>
        <w:br/>
        <w:t>рова покупают у дровосеков уголь. Вот и он, болван, пережег</w:t>
        <w:br/>
      </w:r>
      <w:r>
        <w:rPr>
          <w:b w:val="false"/>
          <w:bCs w:val="false"/>
          <w:color w:val="000000"/>
          <w:sz w:val="23"/>
          <w:szCs w:val="23"/>
        </w:rPr>
        <w:t>весь сандал и, обратив его в уголь, по цене угля и распродал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А потом вернулся домой, и повсюду своей смекалкой да умо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хвалялся, и стал для всех земляков посмешищем.</w:t>
      </w:r>
    </w:p>
    <w:p>
      <w:pPr>
        <w:pStyle w:val="Normal"/>
        <w:shd w:fill="FFFFFF" w:val="clear"/>
        <w:spacing w:lineRule="exact" w:line="211"/>
        <w:ind w:left="14" w:right="38" w:firstLine="317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Рассказал я о том, как сандал в уголь пережигают, а т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ерь послушай про то,</w:t>
      </w:r>
    </w:p>
    <w:p>
      <w:pPr>
        <w:pStyle w:val="Normal"/>
        <w:shd w:fill="FFFFFF" w:val="clear"/>
        <w:spacing w:before="235" w:after="0"/>
        <w:ind w:left="3077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как кунжут сеять</w:t>
      </w:r>
    </w:p>
    <w:p>
      <w:pPr>
        <w:pStyle w:val="Normal"/>
        <w:shd w:fill="FFFFFF" w:val="clear"/>
        <w:spacing w:lineRule="exact" w:line="211" w:before="259" w:after="0"/>
        <w:ind w:left="10" w:right="10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л когда-то деревенщина, землепашеством занимался.</w:t>
        <w:br/>
        <w:t>Довелось ему как-то раз жареных кунжутных семян отведать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очень они ему понравились. Решил он, что коли жарены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сеешь, то жареным и урожай соберешь. Изжарил, посеял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 ничего не взошло. То-то над ним, свое добро погубившим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род потешался.</w:t>
      </w:r>
    </w:p>
    <w:p>
      <w:pPr>
        <w:pStyle w:val="Normal"/>
        <w:shd w:fill="FFFFFF" w:val="clear"/>
        <w:spacing w:lineRule="exact" w:line="211" w:before="5" w:after="0"/>
        <w:ind w:left="19" w:right="10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Рассказал я тебе о том, как кунжут сеяли, а теперь посл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ай про то,</w:t>
      </w:r>
    </w:p>
    <w:p>
      <w:pPr>
        <w:pStyle w:val="Normal"/>
        <w:shd w:fill="FFFFFF" w:val="clear"/>
        <w:spacing w:lineRule="exact" w:line="259" w:before="221" w:after="0"/>
        <w:ind w:left="3787" w:hanging="691"/>
        <w:rPr/>
      </w:pPr>
      <w:r>
        <w:rPr>
          <w:color w:val="000000"/>
          <w:spacing w:val="6"/>
          <w:sz w:val="25"/>
          <w:szCs w:val="25"/>
        </w:rPr>
        <w:t>как воду с огнем в одном</w:t>
        <w:br/>
      </w:r>
      <w:r>
        <w:rPr>
          <w:color w:val="000000"/>
          <w:spacing w:val="3"/>
          <w:sz w:val="25"/>
          <w:szCs w:val="25"/>
        </w:rPr>
        <w:t>месте хранить</w:t>
      </w:r>
    </w:p>
    <w:p>
      <w:pPr>
        <w:pStyle w:val="Normal"/>
        <w:shd w:fill="FFFFFF" w:val="clear"/>
        <w:spacing w:lineRule="exact" w:line="211" w:before="302" w:after="0"/>
        <w:ind w:left="14" w:firstLine="317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Жил один тугодум, и звали его Мандабуддхи, и подум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н однажды ночью: „Утром нужно будет богам жертву пр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ести, и понадобится мне и воду для омовения принести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гня для жертвы. Помещу-ка я их в одно место, и легко мне</w:t>
        <w:br/>
        <w:t>будет получить и то и другое". Так-то рассудив, налил он в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горшок воды, да туда же и жарких углей положил. Поутр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тал, заглянул в горшок, а там и угли погасли и вода испор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ена — пеплом покрыта. А умываться стал, так и все лицо себ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ымазал — у людей лица от смеха все были в морщинах.</w:t>
      </w:r>
    </w:p>
    <w:p>
      <w:pPr>
        <w:pStyle w:val="Normal"/>
        <w:shd w:fill="FFFFFF" w:val="clear"/>
        <w:spacing w:lineRule="exact" w:line="211" w:before="5" w:after="0"/>
        <w:ind w:left="29" w:right="14" w:firstLine="30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Рассказал я тебе о том, как воду вместе с огнем держать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а теперь слушай,</w:t>
      </w:r>
    </w:p>
    <w:p>
      <w:pPr>
        <w:pStyle w:val="Normal"/>
        <w:shd w:fill="FFFFFF" w:val="clear"/>
        <w:spacing w:before="250" w:after="0"/>
        <w:ind w:left="3298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как носы приращивать</w:t>
      </w:r>
    </w:p>
    <w:p>
      <w:pPr>
        <w:pStyle w:val="Normal"/>
        <w:shd w:fill="FFFFFF" w:val="clear"/>
        <w:spacing w:lineRule="exact" w:line="216" w:before="216" w:after="0"/>
        <w:ind w:left="14" w:right="10" w:firstLine="307"/>
        <w:jc w:val="both"/>
        <w:rPr/>
      </w:pPr>
      <w:r>
        <w:rPr>
          <w:b w:val="false"/>
          <w:bCs w:val="false"/>
          <w:color w:val="000000"/>
          <w:spacing w:val="7"/>
          <w:sz w:val="23"/>
          <w:szCs w:val="23"/>
        </w:rPr>
        <w:t>В давние времена жил глупец, и звали его Мудхамати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 его жены нос был приплюснутый, лепешкой, а у его наста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ка — горбатый, как у орла. Вот он однажды, когда спал на-</w:t>
      </w:r>
    </w:p>
    <w:p>
      <w:pPr>
        <w:pStyle w:val="Normal"/>
        <w:shd w:fill="FFFFFF" w:val="clear"/>
        <w:spacing w:before="110" w:after="0"/>
        <w:ind w:left="58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406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ставник, взял да и отрезал ему нос. А потом взял и жене но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трезал тоже и вместо ее носа ей приставил наставников нос.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о только ни ее нос к наставников}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7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лиц}', ни к ее лицу на-</w:t>
        <w:br/>
      </w:r>
      <w:r>
        <w:rPr>
          <w:b w:val="false"/>
          <w:bCs w:val="false"/>
          <w:color w:val="000000"/>
          <w:sz w:val="23"/>
          <w:szCs w:val="23"/>
        </w:rPr>
        <w:t>ставников нос не приросли. Так и оставил он и жену и 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вника без носов.</w:t>
        <w:br/>
        <w:t>А теперь послушай</w:t>
      </w:r>
    </w:p>
    <w:p>
      <w:pPr>
        <w:pStyle w:val="Normal"/>
        <w:shd w:fill="FFFFFF" w:val="clear"/>
        <w:spacing w:lineRule="exact" w:line="269" w:before="394" w:after="0"/>
        <w:ind w:left="4344" w:hanging="1267"/>
        <w:rPr/>
      </w:pPr>
      <w:r>
        <w:rPr>
          <w:color w:val="000000"/>
          <w:spacing w:val="1"/>
          <w:sz w:val="25"/>
          <w:szCs w:val="25"/>
        </w:rPr>
        <w:t>о скотоводе — лесном жи-</w:t>
        <w:br/>
      </w:r>
      <w:r>
        <w:rPr>
          <w:color w:val="000000"/>
          <w:spacing w:val="5"/>
          <w:sz w:val="25"/>
          <w:szCs w:val="25"/>
        </w:rPr>
        <w:t>теле</w:t>
      </w:r>
    </w:p>
    <w:p>
      <w:pPr>
        <w:pStyle w:val="Normal"/>
        <w:shd w:fill="FFFFFF" w:val="clear"/>
        <w:spacing w:lineRule="exact" w:line="211" w:before="346" w:after="0"/>
        <w:ind w:firstLine="31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Жил в стародавние времена в каком-то лесу скотовод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ыл он отчаянно глуп и безмерно богат, и много мошенников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икинувшись друзьями, прилепилось к нему. Вот они ему о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жды и говорят: „Есть у купца, в городе живущего, дочь, и</w:t>
        <w:br/>
      </w:r>
      <w:r>
        <w:rPr>
          <w:b w:val="false"/>
          <w:bCs w:val="false"/>
          <w:color w:val="000000"/>
          <w:sz w:val="23"/>
          <w:szCs w:val="23"/>
        </w:rPr>
        <w:t>мы ее высватали для тебя, и отец согласился". Услышал он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акую весть и дал им на радостях денег, да и еще прибавил.</w:t>
        <w:br/>
        <w:t>Сколько-то дней прошло, и говорят они ему: „Все для свадьбы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воей готово!" Еще пуще он обрадовался и отвалил им из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ядно денег. Проходит еще сколько-то дней, и снова они ему</w:t>
        <w:br/>
      </w:r>
      <w:r>
        <w:rPr>
          <w:b w:val="false"/>
          <w:bCs w:val="false"/>
          <w:color w:val="000000"/>
          <w:sz w:val="23"/>
          <w:szCs w:val="23"/>
        </w:rPr>
        <w:t>весть принесли: „Сын у тебя родился!" Он уж от радости из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ебя выходит и все свое состояние, глупец, плутам раздает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на другой день взгрустнулось ему: „Сыночка бы повидать!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над ним, слезами заливающимся и мошенниками обобра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м, народ потешался: „От скотины, видно, своей ума под-</w:t>
        <w:br/>
        <w:t>набрался!"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Послушал ты, божественный, о скотоводе, а теперь о кув-</w:t>
        <w:br/>
        <w:t>шине с драгоценностями я тебе расскажу. Слушай,</w:t>
      </w:r>
    </w:p>
    <w:p>
      <w:pPr>
        <w:pStyle w:val="Normal"/>
        <w:shd w:fill="FFFFFF" w:val="clear"/>
        <w:spacing w:before="533" w:after="0"/>
        <w:ind w:left="3125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как сокровища находить</w:t>
      </w:r>
    </w:p>
    <w:p>
      <w:pPr>
        <w:pStyle w:val="Normal"/>
        <w:shd w:fill="FFFFFF" w:val="clear"/>
        <w:spacing w:lineRule="exact" w:line="216" w:before="259" w:after="0"/>
        <w:ind w:left="5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ахал крестьянин однажды свое поле и наткнулся на клад,</w:t>
        <w:br/>
        <w:t>состоявший из великих сокровищ, а закопали их туда ночью</w:t>
        <w:br/>
        <w:t>воры, похитившие эти сокровища из царского дворца. Взя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рестьянин украшения и сразу там же нарядил в них сво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ену. На голову — венец, на бедра — опоясок из драгоцен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ых камней, на руки — браслеты, в уши — серьги. Стали люди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смеяться да разносить по свету. От людей и царь обо всем</w:t>
      </w:r>
    </w:p>
    <w:p>
      <w:pPr>
        <w:sectPr>
          <w:type w:val="nextPage"/>
          <w:pgSz w:orient="landscape" w:w="16838" w:h="11906"/>
          <w:pgMar w:left="1440" w:right="1662" w:gutter="0" w:header="0" w:top="1332" w:footer="0" w:bottom="360"/>
          <w:pgNumType w:fmt="decimal"/>
          <w:cols w:num="2" w:space="146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3" w:hanging="0"/>
        <w:jc w:val="center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407</w:t>
      </w:r>
    </w:p>
    <w:p>
      <w:pPr>
        <w:pStyle w:val="Normal"/>
        <w:shd w:fill="FFFFFF" w:val="clear"/>
        <w:spacing w:lineRule="exact" w:line="230" w:before="19" w:after="0"/>
        <w:ind w:left="34" w:right="5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узнал, да все свое и забрал. Ну, а глупца отпустил — ведь как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отина мужик глуп!</w:t>
      </w:r>
    </w:p>
    <w:p>
      <w:pPr>
        <w:pStyle w:val="Normal"/>
        <w:shd w:fill="FFFFFF" w:val="clear"/>
        <w:spacing w:lineRule="exact" w:line="240"/>
        <w:ind w:left="29" w:right="14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Рассказал я тебе о сокровищах, а теперь, божественный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ослушай,</w:t>
      </w:r>
    </w:p>
    <w:p>
      <w:pPr>
        <w:pStyle w:val="Normal"/>
        <w:shd w:fill="FFFFFF" w:val="clear"/>
        <w:spacing w:before="192" w:after="0"/>
        <w:ind w:left="3144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как хлопок очищать</w:t>
      </w:r>
    </w:p>
    <w:p>
      <w:pPr>
        <w:pStyle w:val="Normal"/>
        <w:shd w:fill="FFFFFF" w:val="clear"/>
        <w:spacing w:lineRule="exact" w:line="216" w:before="307" w:after="0"/>
        <w:ind w:left="19" w:right="10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шел однажды глупец продавать хлопок, да никто хлоп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а-то нисколечко не купил — говорили: грязный, мол, хлопок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. Увидел он на базаре, как золотых дел мастер, расплавив</w:t>
        <w:br/>
        <w:t>золото в огне и очистив, продал покупателю. Вот и он сам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урачина, желая хлопок свой очистить, взял да и кинул вес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 огонь. Все спалил, и люди над ним смеялись!</w:t>
      </w:r>
    </w:p>
    <w:p>
      <w:pPr>
        <w:pStyle w:val="Normal"/>
        <w:shd w:fill="FFFFFF" w:val="clear"/>
        <w:spacing w:lineRule="exact" w:line="245"/>
        <w:ind w:left="29" w:right="10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лышал ты, божественный, как хлопок очищать, а тепер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слушай,</w:t>
      </w:r>
    </w:p>
    <w:p>
      <w:pPr>
        <w:pStyle w:val="Normal"/>
        <w:shd w:fill="FFFFFF" w:val="clear"/>
        <w:spacing w:before="168" w:after="0"/>
        <w:ind w:left="3154" w:hanging="0"/>
        <w:rPr>
          <w:b w:val="false"/>
          <w:b w:val="false"/>
          <w:bCs w:val="false"/>
          <w:color w:val="000000"/>
          <w:spacing w:val="2"/>
          <w:sz w:val="27"/>
          <w:szCs w:val="27"/>
        </w:rPr>
      </w:pPr>
      <w:r>
        <w:rPr>
          <w:b w:val="false"/>
          <w:bCs w:val="false"/>
          <w:color w:val="000000"/>
          <w:spacing w:val="2"/>
          <w:sz w:val="27"/>
          <w:szCs w:val="27"/>
        </w:rPr>
        <w:t>как финики собирать</w:t>
      </w:r>
    </w:p>
    <w:p>
      <w:pPr>
        <w:pStyle w:val="Normal"/>
        <w:shd w:fill="FFFFFF" w:val="clear"/>
        <w:spacing w:lineRule="exact" w:line="216" w:before="259" w:after="0"/>
        <w:ind w:left="14"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Собрали однажды царские советники по указу цареву с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й деревни глупцов, чтобы фиников собрать. Видят мног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удрые, свалилась финиковая пальма — с лежачей-то легч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бирать финики! Вот они по всей деревне одну пальму за</w:t>
        <w:br/>
      </w:r>
      <w:r>
        <w:rPr>
          <w:b w:val="false"/>
          <w:bCs w:val="false"/>
          <w:color w:val="000000"/>
          <w:sz w:val="23"/>
          <w:szCs w:val="23"/>
        </w:rPr>
        <w:t>другой свалили и обобрали все финики до последнего. Ста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и поднимать да ставить деревья, да ни одно расти не захо-</w:t>
        <w:br/>
        <w:t>тело. Тогда царь, узнав о том, что финиковые пальмы все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лены, по заслугам наказал глупцов — и за финики, прин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енные ими, и за то, что старались деревья поставить.</w:t>
      </w:r>
    </w:p>
    <w:p>
      <w:pPr>
        <w:pStyle w:val="Normal"/>
        <w:shd w:fill="FFFFFF" w:val="clear"/>
        <w:spacing w:lineRule="exact" w:line="240"/>
        <w:ind w:left="19" w:right="19" w:firstLine="31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оведал я тебе о потешных сборщиках фиников, а тепер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сскажу о том,</w:t>
      </w:r>
    </w:p>
    <w:p>
      <w:pPr>
        <w:pStyle w:val="Normal"/>
        <w:shd w:fill="FFFFFF" w:val="clear"/>
        <w:spacing w:before="197" w:after="0"/>
        <w:ind w:left="3062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как клады искать</w:t>
      </w:r>
    </w:p>
    <w:p>
      <w:pPr>
        <w:pStyle w:val="Normal"/>
        <w:shd w:fill="FFFFFF" w:val="clear"/>
        <w:spacing w:lineRule="exact" w:line="216" w:before="269" w:after="0"/>
        <w:ind w:right="19" w:firstLine="326"/>
        <w:jc w:val="both"/>
        <w:rPr/>
      </w:pPr>
      <w:r>
        <w:rPr>
          <w:b w:val="false"/>
          <w:bCs w:val="false"/>
          <w:color w:val="000000"/>
          <w:spacing w:val="12"/>
          <w:sz w:val="23"/>
          <w:szCs w:val="23"/>
        </w:rPr>
        <w:t>Какой-то царь взял себе на службу искателя кладов.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А был у царя дурной министр, который подумал: „Как бы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уда не убежал этот искатель сокровищ!" — и велел вырвать</w:t>
        <w:br/>
      </w:r>
      <w:r>
        <w:rPr>
          <w:b w:val="false"/>
          <w:bCs w:val="false"/>
          <w:color w:val="000000"/>
          <w:sz w:val="23"/>
          <w:szCs w:val="23"/>
        </w:rPr>
        <w:t>у того оба глаза. Теперь уж было все равно — уходил он и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уходил, примет на земле не различая. Видя слепого, насме-</w:t>
        <w:br/>
        <w:t>хались люди над дураком-министром.</w:t>
      </w:r>
    </w:p>
    <w:p>
      <w:pPr>
        <w:pStyle w:val="Normal"/>
        <w:shd w:fill="FFFFFF" w:val="clear"/>
        <w:spacing w:lineRule="exact" w:line="216"/>
        <w:ind w:left="331" w:hanging="0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Послушал ты о поиске кладов, теперь же послушай о том,</w:t>
      </w:r>
    </w:p>
    <w:p>
      <w:pPr>
        <w:pStyle w:val="Normal"/>
        <w:shd w:fill="FFFFFF" w:val="clear"/>
        <w:spacing w:before="192" w:after="0"/>
        <w:ind w:left="29" w:hanging="0"/>
        <w:jc w:val="center"/>
        <w:rPr/>
      </w:pPr>
      <w:r>
        <w:rPr>
          <w:rFonts w:cs="Arial" w:ascii="Arial" w:hAnsi="Arial"/>
          <w:b w:val="false"/>
          <w:bCs w:val="false"/>
          <w:color w:val="000000"/>
          <w:spacing w:val="-6"/>
          <w:sz w:val="14"/>
          <w:szCs w:val="14"/>
        </w:rPr>
        <w:t>4С8</w:t>
      </w:r>
    </w:p>
    <w:p>
      <w:pPr>
        <w:pStyle w:val="Normal"/>
        <w:shd w:fill="FFFFFF" w:val="clear"/>
        <w:ind w:left="3230" w:hanging="0"/>
        <w:rPr>
          <w:b w:val="false"/>
          <w:b w:val="false"/>
          <w:bCs w:val="false"/>
          <w:color w:val="000000"/>
          <w:spacing w:val="2"/>
          <w:sz w:val="27"/>
          <w:szCs w:val="27"/>
        </w:rPr>
      </w:pPr>
      <w:r>
        <w:br w:type="column"/>
      </w:r>
      <w:r>
        <w:rPr>
          <w:b w:val="false"/>
          <w:bCs w:val="false"/>
          <w:color w:val="000000"/>
          <w:spacing w:val="2"/>
          <w:sz w:val="27"/>
          <w:szCs w:val="27"/>
        </w:rPr>
        <w:t>как соль едят</w:t>
      </w:r>
    </w:p>
    <w:p>
      <w:pPr>
        <w:pStyle w:val="Normal"/>
        <w:shd w:fill="FFFFFF" w:val="clear"/>
        <w:spacing w:lineRule="exact" w:line="211" w:before="379" w:after="0"/>
        <w:ind w:left="48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Жил в какой-то деревне темный мужик, и звали его Гах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ра. Однажды пригласил его к себе в гости приятель, жив-</w:t>
        <w:br/>
      </w:r>
      <w:r>
        <w:rPr>
          <w:b w:val="false"/>
          <w:bCs w:val="false"/>
          <w:color w:val="000000"/>
          <w:sz w:val="23"/>
          <w:szCs w:val="23"/>
        </w:rPr>
        <w:t>ший в городе, и попотчевал его всякими яствами — и сол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ыми и сладкими. „Почему это кушанья такие вкусные?"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прашивает деревенский житель, а друг ему отвечает: „Бол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 всего от соли!"</w:t>
      </w:r>
    </w:p>
    <w:p>
      <w:pPr>
        <w:pStyle w:val="Normal"/>
        <w:shd w:fill="FFFFFF" w:val="clear"/>
        <w:spacing w:lineRule="exact" w:line="211" w:before="10" w:after="0"/>
        <w:ind w:left="48" w:right="5" w:firstLine="322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„</w:t>
      </w:r>
      <w:r>
        <w:rPr>
          <w:b w:val="false"/>
          <w:bCs w:val="false"/>
          <w:color w:val="000000"/>
          <w:spacing w:val="-3"/>
          <w:sz w:val="23"/>
          <w:szCs w:val="23"/>
        </w:rPr>
        <w:t>Ну, так я уж ее и поем!" — произносит деревенщина, хв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ет целую горсть мелкой соли, сыплет себе в рот, обсыпа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ебе и губы и бороду, дурачина. Посмеялись над ним люд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видав, как его лицо побелело.</w:t>
      </w:r>
    </w:p>
    <w:p>
      <w:pPr>
        <w:pStyle w:val="Normal"/>
        <w:shd w:fill="FFFFFF" w:val="clear"/>
        <w:spacing w:lineRule="exact" w:line="211" w:before="5" w:after="0"/>
        <w:ind w:left="58" w:right="10" w:firstLine="302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Ты, божественный, послушал о пожирателе соли, а т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ерь послушай о том,</w:t>
      </w:r>
    </w:p>
    <w:p>
      <w:pPr>
        <w:pStyle w:val="Normal"/>
        <w:shd w:fill="FFFFFF" w:val="clear"/>
        <w:spacing w:before="226" w:after="0"/>
        <w:ind w:left="3125" w:hanging="0"/>
        <w:rPr>
          <w:b w:val="false"/>
          <w:b w:val="false"/>
          <w:bCs w:val="false"/>
          <w:color w:val="000000"/>
          <w:spacing w:val="2"/>
          <w:sz w:val="27"/>
          <w:szCs w:val="27"/>
        </w:rPr>
      </w:pPr>
      <w:r>
        <w:rPr>
          <w:b w:val="false"/>
          <w:bCs w:val="false"/>
          <w:color w:val="000000"/>
          <w:spacing w:val="2"/>
          <w:sz w:val="27"/>
          <w:szCs w:val="27"/>
        </w:rPr>
        <w:t>как корову доить</w:t>
      </w:r>
    </w:p>
    <w:p>
      <w:pPr>
        <w:pStyle w:val="Normal"/>
        <w:shd w:fill="FFFFFF" w:val="clear"/>
        <w:spacing w:lineRule="exact" w:line="211" w:before="341" w:after="0"/>
        <w:ind w:left="34" w:right="1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л один крестьянин, и была у него корова, которая каж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ый день давала ему сто пал молока. И так случилось о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жды, что приближался праздник. „Сразу возьму я от не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ного молока", — решил глупец и весь месяц, что оставался д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аздника, не доил корову. Когда же наступил праздник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шел он ее доить, то увидел, что молоко иссякло, но дол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иссякал смех его односельчан.</w:t>
      </w:r>
    </w:p>
    <w:p>
      <w:pPr>
        <w:pStyle w:val="Normal"/>
        <w:shd w:fill="FFFFFF" w:val="clear"/>
        <w:spacing w:lineRule="exact" w:line="211" w:before="10" w:after="0"/>
        <w:ind w:left="38" w:right="29" w:firstLine="31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Ведомо теперь тебе, божественный, о глупом доильщик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теперь послушай,</w:t>
      </w:r>
    </w:p>
    <w:p>
      <w:pPr>
        <w:pStyle w:val="Normal"/>
        <w:shd w:fill="FFFFFF" w:val="clear"/>
        <w:spacing w:before="254" w:after="0"/>
        <w:ind w:left="3062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как яблоки есть</w:t>
      </w:r>
    </w:p>
    <w:p>
      <w:pPr>
        <w:pStyle w:val="Normal"/>
        <w:shd w:fill="FFFFFF" w:val="clear"/>
        <w:spacing w:lineRule="exact" w:line="216" w:before="341" w:after="0"/>
        <w:ind w:right="34"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-то жил человек, у которого голова так оплешивела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что стала похожа на медный горшок. Проходил однажд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имо него, под деревом сидящего, какой-то молодец, набрав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ий лесных яблок, чтобы утолить голод. Вот этот молодец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абавы ради взял одно яблочко, да и кинул в плешивую го-</w:t>
        <w:br/>
      </w:r>
      <w:r>
        <w:rPr>
          <w:b w:val="false"/>
          <w:bCs w:val="false"/>
          <w:color w:val="000000"/>
          <w:sz w:val="23"/>
          <w:szCs w:val="23"/>
        </w:rPr>
        <w:t>лову. Стерпел плешивый и ничего ему не сказал. Потом т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дно за другим все жесткие лесные яблоки пошвырял в пл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ивую голову, и у плешивого стала обильно течь кровь. А по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ом этот молодец, так забавляясь, без толку перекидал все</w:t>
      </w:r>
    </w:p>
    <w:p>
      <w:pPr>
        <w:sectPr>
          <w:type w:val="nextPage"/>
          <w:pgSz w:orient="landscape" w:w="16838" w:h="11906"/>
          <w:pgMar w:left="1440" w:right="1637" w:gutter="0" w:header="0" w:top="1334" w:footer="0" w:bottom="360"/>
          <w:pgNumType w:fmt="decimal"/>
          <w:cols w:num="2" w:equalWidth="false" w:sep="true">
            <w:col w:w="6144" w:space="1444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6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6"/>
          <w:sz w:val="16"/>
          <w:szCs w:val="16"/>
        </w:rPr>
        <w:t>409</w:t>
      </w:r>
    </w:p>
    <w:p>
      <w:pPr>
        <w:pStyle w:val="Normal"/>
        <w:shd w:fill="FFFFFF" w:val="clear"/>
        <w:spacing w:lineRule="exact" w:line="221" w:before="19" w:after="0"/>
        <w:ind w:right="62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свои яблоки и остался голодным, а плешивый с окровавленно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оловой отправился домой, рассуждая сам с собой: „Почем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ы мне не стерпеть ударов таких вкусных яблок?"</w:t>
      </w:r>
    </w:p>
    <w:p>
      <w:pPr>
        <w:pStyle w:val="Normal"/>
        <w:shd w:fill="FFFFFF" w:val="clear"/>
        <w:spacing w:lineRule="exact" w:line="221"/>
        <w:ind w:right="62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 кто только не смеялся над ним из-за этого случая, глядя</w:t>
        <w:br/>
        <w:t>на его окровавленную голову, подобную гербу царства глуп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цов!</w:t>
      </w:r>
    </w:p>
    <w:p>
      <w:pPr>
        <w:pStyle w:val="Normal"/>
        <w:shd w:fill="FFFFFF" w:val="clear"/>
        <w:spacing w:lineRule="exact" w:line="230"/>
        <w:ind w:right="58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-то, божественный, лишенные ума не достигают свои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елей и становятся для людей посмешищем, а умных все ува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жают».</w:t>
      </w:r>
    </w:p>
    <w:p>
      <w:pPr>
        <w:pStyle w:val="Normal"/>
        <w:shd w:fill="FFFFFF" w:val="clear"/>
        <w:spacing w:lineRule="exact" w:line="226"/>
        <w:ind w:left="10" w:right="53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нчив слушать смешные истории про глупцов, рассказа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е Гомукхой, поднялся Нараваханадатта и занялся делам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едназначенными для дня.</w:t>
      </w:r>
    </w:p>
    <w:p>
      <w:pPr>
        <w:pStyle w:val="Normal"/>
        <w:shd w:fill="FFFFFF" w:val="clear"/>
        <w:spacing w:lineRule="exact" w:line="221"/>
        <w:ind w:left="5" w:right="43" w:firstLine="326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Когда же наступила ночь, то по велению Нараваха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тты, тоскующего по возлюбленной, начал он рассказывать</w:t>
        <w:br/>
        <w:t>истории о мудрости. И первой была история</w:t>
      </w:r>
    </w:p>
    <w:p>
      <w:pPr>
        <w:pStyle w:val="Normal"/>
        <w:shd w:fill="FFFFFF" w:val="clear"/>
        <w:spacing w:lineRule="exact" w:line="259" w:before="389" w:after="0"/>
        <w:ind w:right="38" w:hanging="110"/>
        <w:jc w:val="right"/>
        <w:rPr/>
      </w:pPr>
      <w:r>
        <w:rPr>
          <w:color w:val="000000"/>
          <w:spacing w:val="2"/>
          <w:sz w:val="25"/>
          <w:szCs w:val="25"/>
        </w:rPr>
        <w:t>о вороне, мыши, черепахе</w:t>
        <w:br/>
      </w:r>
      <w:r>
        <w:rPr>
          <w:color w:val="000000"/>
          <w:spacing w:val="13"/>
          <w:sz w:val="25"/>
          <w:szCs w:val="25"/>
        </w:rPr>
        <w:t>и олене и об их дружбе</w:t>
      </w:r>
    </w:p>
    <w:p>
      <w:pPr>
        <w:pStyle w:val="Normal"/>
        <w:shd w:fill="FFFFFF" w:val="clear"/>
        <w:spacing w:lineRule="exact" w:line="211" w:before="370" w:after="0"/>
        <w:ind w:left="24" w:right="14" w:firstLine="317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«На раскидистом дереве шалмали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23</w:t>
      </w:r>
      <w:r>
        <w:rPr>
          <w:b w:val="false"/>
          <w:bCs w:val="false"/>
          <w:color w:val="000000"/>
          <w:spacing w:val="-4"/>
          <w:sz w:val="23"/>
          <w:szCs w:val="23"/>
        </w:rPr>
        <w:t>, стоявшем где-то в ка-</w:t>
        <w:br/>
      </w:r>
      <w:r>
        <w:rPr>
          <w:b w:val="false"/>
          <w:bCs w:val="false"/>
          <w:color w:val="000000"/>
          <w:sz w:val="23"/>
          <w:szCs w:val="23"/>
        </w:rPr>
        <w:t>ком-то лесу, свил себе гнездо ворон, звали которого Лагх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ати. Однажды, сидя в своем гнезде, увидел он, что подоше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 дереву страшный человек с силком в руке и с палкой, а пок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мотрел на него ворон, человек раскинул на земле сеть и рас-</w:t>
        <w:br/>
        <w:t>сыпал по сети рис. Как раз в это время спустился с неба пр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етавший мимо повелитель голубей пестроголовый Чит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рива, окруженный сотней голубей. Увидев рассыпанный п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ети рис и, будучи голоден, сел он на сеть и вместе со все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оей свитой запутался в ней. Тогда сказал Читрагрива всем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то был с ним: „Все дружно возьмитесь клювами за сеть и бы-</w:t>
        <w:br/>
      </w:r>
      <w:r>
        <w:rPr>
          <w:b w:val="false"/>
          <w:bCs w:val="false"/>
          <w:color w:val="000000"/>
          <w:sz w:val="23"/>
          <w:szCs w:val="23"/>
        </w:rPr>
        <w:t>стро разом взлетайте в небо!" Все голуби согласились: „Т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му и быть!" — взялись клювами за сеть и, испуганные, б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ро взлетели, а птицелов встал, посмотрел им вслед, да и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ел ни с чем восвояси.</w:t>
      </w:r>
    </w:p>
    <w:p>
      <w:pPr>
        <w:pStyle w:val="Normal"/>
        <w:shd w:fill="FFFFFF" w:val="clear"/>
        <w:spacing w:lineRule="exact" w:line="211"/>
        <w:ind w:left="48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Бесстрашный Читрагрива сказал своим спутникам: „Т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ерь полетим поскорее к моему другу Хиранье — он перегры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зет петли сети и освободит нас!" С этими словами полетел</w:t>
        <w:br/>
      </w:r>
      <w:r>
        <w:rPr>
          <w:b w:val="false"/>
          <w:bCs w:val="false"/>
          <w:color w:val="000000"/>
          <w:sz w:val="23"/>
          <w:szCs w:val="23"/>
        </w:rPr>
        <w:t>он со всеми голубями, сетью опутанными, к норе, и опуст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ись они с неба прямо к ее входу. „Выйди, выйди, Хиранья!</w:t>
      </w:r>
    </w:p>
    <w:p>
      <w:pPr>
        <w:pStyle w:val="Normal"/>
        <w:shd w:fill="FFFFFF" w:val="clear"/>
        <w:spacing w:before="120" w:after="0"/>
        <w:ind w:left="96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41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97"/>
        <w:ind w:left="5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Я это, Читрагрива, пришел!'''— воззвал к мыши повелител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голубей.</w:t>
      </w:r>
    </w:p>
    <w:p>
      <w:pPr>
        <w:pStyle w:val="Normal"/>
        <w:shd w:fill="FFFFFF" w:val="clear"/>
        <w:spacing w:lineRule="exact" w:line="211" w:before="19" w:after="0"/>
        <w:ind w:left="43" w:firstLine="326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Услыхала мышь этот зов, выглянула из норы и увидела, ч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 действительно он, друг ее, пришел, и вышла из той норы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мевшей сто входов и выходов. Подошла она к голубям, рас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просила, что и как случилось, и движимая состраданием, п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ялась перегрызать петли сети, опутывавшей царя голубей и</w:t>
        <w:br/>
        <w:t>всю его свиту, а когда кончила она это дело, освобожденный</w:t>
        <w:br/>
        <w:t>Читрагрива вместе со всеми своими спутниками взлетел,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ощавшись с мышью и горячо ее поблагодарив.</w:t>
      </w:r>
    </w:p>
    <w:p>
      <w:pPr>
        <w:pStyle w:val="Normal"/>
        <w:shd w:fill="FFFFFF" w:val="clear"/>
        <w:spacing w:lineRule="exact" w:line="211" w:before="5" w:after="0"/>
        <w:ind w:left="34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А ворон Лагхупати следовал за голубями, запутавшими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сети, и все это видел и, опустившись у входа в нору, об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ился к скрывшейся в ней мыши: „Я — ворон Лагхупати. В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ел я, как ты предана в дружбе, и хочу я с тобой, избавляю-</w:t>
        <w:br/>
      </w:r>
      <w:r>
        <w:rPr>
          <w:b w:val="false"/>
          <w:bCs w:val="false"/>
          <w:color w:val="000000"/>
          <w:sz w:val="23"/>
          <w:szCs w:val="23"/>
        </w:rPr>
        <w:t>щей друзей от несчастья, дружить!" При этих словах выгля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ула мышь из норы и ответила: „Ступай отсюда! Что з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ружба может быть между тем, кто ест, и тем, кого едят?" Воз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азил Хиранье ворон: „Не говори так! Коли съел бы я тебя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о лишь на мгновение утолил бы голод, но если станешь ты</w:t>
        <w:br/>
      </w:r>
      <w:r>
        <w:rPr>
          <w:b w:val="false"/>
          <w:bCs w:val="false"/>
          <w:color w:val="000000"/>
          <w:sz w:val="23"/>
          <w:szCs w:val="23"/>
        </w:rPr>
        <w:t>мне другом, то всегда будешь защищать мою жизнь!" Сказ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н и поклялся, что истинно говорит, и мышь уверилась в этом</w:t>
        <w:br/>
      </w:r>
      <w:r>
        <w:rPr>
          <w:b w:val="false"/>
          <w:bCs w:val="false"/>
          <w:color w:val="000000"/>
          <w:sz w:val="23"/>
          <w:szCs w:val="23"/>
        </w:rPr>
        <w:t>и подружилась с ним. Принесла мышь кусочки мяса и рис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ые зерна, и они поели вместе и стали дружно и счастлив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жить.</w:t>
      </w:r>
    </w:p>
    <w:p>
      <w:pPr>
        <w:pStyle w:val="Normal"/>
        <w:shd w:fill="FFFFFF" w:val="clear"/>
        <w:spacing w:lineRule="exact" w:line="211" w:before="10" w:after="0"/>
        <w:ind w:left="10" w:right="5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Говорит однажды ворон приятелю своему Хиранье: „Есть,</w:t>
        <w:br/>
        <w:t>друг, неподалеку отсюда река, текущая по лесу, и живет та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иятель мой, черепаха Мантхарака. Пойду я туда — в те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раях легко добывать пищу. А здесь с трудом достается п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итание и постоянно боюсь я, как бы не попасть в сети пти-</w:t>
        <w:br/>
      </w:r>
      <w:r>
        <w:rPr>
          <w:b w:val="false"/>
          <w:bCs w:val="false"/>
          <w:color w:val="000000"/>
          <w:sz w:val="23"/>
          <w:szCs w:val="23"/>
        </w:rPr>
        <w:t>целова". Ответил на это ворону Хиранья: „Возьми и меня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бой, поселимся там вместе. Ведь и мне здесь тошно". Взя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агхупати в свой клюв Хиранью, полетел на берег лесн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еки и встретился с черепахой Мантхаракой. Угостила госте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ерепаха, и стали ворон с мышью жить у нее, и ворон пов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ал Мантхараке, почему они к ней прилетели, и про то, как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н, ворон, подружился с мышью.</w:t>
      </w:r>
    </w:p>
    <w:p>
      <w:pPr>
        <w:pStyle w:val="Normal"/>
        <w:shd w:fill="FFFFFF" w:val="clear"/>
        <w:spacing w:lineRule="exact" w:line="211"/>
        <w:ind w:right="34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дружилась с Хираньей, восхваляемой вороном, и Ман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арака, и спросила она однажды у Хираньи, почему та пок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ула свою нору, и тогда Хиранья поведала им обоим — во-</w:t>
        <w:br/>
      </w:r>
      <w:r>
        <w:rPr>
          <w:b w:val="false"/>
          <w:bCs w:val="false"/>
          <w:color w:val="000000"/>
          <w:sz w:val="23"/>
          <w:szCs w:val="23"/>
        </w:rPr>
        <w:t>рону и черепахе — такую историю о своих злоключениях: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„Жила я в просторной норе неподалеку от города. Однажды</w:t>
      </w:r>
    </w:p>
    <w:p>
      <w:pPr>
        <w:sectPr>
          <w:type w:val="nextPage"/>
          <w:pgSz w:orient="landscape" w:w="16838" w:h="11906"/>
          <w:pgMar w:left="1440" w:right="1757" w:gutter="0" w:header="0" w:top="857" w:footer="0" w:bottom="360"/>
          <w:pgNumType w:fmt="decimal"/>
          <w:cols w:num="3" w:equalWidth="false" w:sep="false">
            <w:col w:w="6173" w:space="422"/>
            <w:col w:w="720" w:space="168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" w:hanging="0"/>
        <w:jc w:val="center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411</w:t>
      </w:r>
    </w:p>
    <w:p>
      <w:pPr>
        <w:pStyle w:val="Normal"/>
        <w:shd w:fill="FFFFFF" w:val="clear"/>
        <w:spacing w:lineRule="exact" w:line="216"/>
        <w:ind w:left="5" w:right="53" w:hanging="0"/>
        <w:jc w:val="both"/>
        <w:rPr/>
      </w:pPr>
      <w:r>
        <w:rPr>
          <w:b w:val="false"/>
          <w:bCs w:val="false"/>
          <w:color w:val="000000"/>
          <w:spacing w:val="10"/>
          <w:sz w:val="23"/>
          <w:szCs w:val="23"/>
        </w:rPr>
        <w:t>ночью унесла я из царского дворца ожерелье и спрята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 себя. От одного вида этого ожерелья родилась у меня вел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ая сила и собралось вокруг меня много других мышей, счи-</w:t>
        <w:br/>
        <w:t>тавших, что я могу добывать для них пищу. В то самое врем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еподалеку от нашей норы поставил свою хижину отшель-</w:t>
        <w:br/>
        <w:t>ник, который питался тем, что получал как милостыню. То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то оставалось у него, он на ночь оставлял в плошке, в к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рую собирал милостыню, а плошку подвешивал на посохе.</w:t>
        <w:br/>
        <w:t>Пока он спал, забиралась я каждую ночь через дыру в его хи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жину, карабкалась на шест и без остатка уносила всю еду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он оставлял себе на утро.</w:t>
      </w:r>
    </w:p>
    <w:p>
      <w:pPr>
        <w:pStyle w:val="Normal"/>
        <w:shd w:fill="FFFFFF" w:val="clear"/>
        <w:spacing w:lineRule="exact" w:line="216"/>
        <w:ind w:left="19" w:right="43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ришел как-то раз к нему приятель-странник, угостил о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стя, и всю ночь они проговорили. Пришла я за едой, а от-</w:t>
        <w:br/>
        <w:t>шельник, слушая странника, часто постукивал по плошке тро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тниковой палочкой. „Зачем ты прерываешь нашу беседу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ак делая?" — спросил пришелец хозяина, а отшельник ему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говорит: „Есть здесь у меня недруг, мышь завелась, и, как бы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ысоко ни повесил я плошку, забирается она туда и уноси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сю еду. Вот я эту мышь 'и отпугиваю, стуча тростинкой п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лошке с едой".</w:t>
      </w:r>
    </w:p>
    <w:p>
      <w:pPr>
        <w:pStyle w:val="Normal"/>
        <w:shd w:fill="FFFFFF" w:val="clear"/>
        <w:spacing w:lineRule="exact" w:line="230"/>
        <w:ind w:left="43" w:right="19" w:firstLine="30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огда гость ему и говорит: „Жадность — так называет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т грех всех живых существ, о котором хочу я тебе расск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ать. Послушай-ка!</w:t>
      </w:r>
    </w:p>
    <w:p>
      <w:pPr>
        <w:pStyle w:val="Normal"/>
        <w:shd w:fill="FFFFFF" w:val="clear"/>
        <w:spacing w:lineRule="exact" w:line="211"/>
        <w:ind w:left="38" w:right="5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Скитаясь по святым местам, однажды случилось мне дойт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 одного города, а там остановился я в доме у некоего брах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ана. Живу я там и слышу как-то раз, как брахман говорит</w:t>
        <w:br/>
      </w:r>
      <w:r>
        <w:rPr>
          <w:b w:val="false"/>
          <w:bCs w:val="false"/>
          <w:color w:val="000000"/>
          <w:sz w:val="23"/>
          <w:szCs w:val="23"/>
        </w:rPr>
        <w:t>своей хозяйке: „Сегодня луна снова сменит свой облик. Св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ила бы ты для брахмана рис с кунжутом и молоком". „С че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это, когда у тебя и гроша нет?" — возразила она ему. „М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ая,— молвил он,— бережливость хороша, но худо, когда пр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ращается она в скаредность. Послушай насчет этого историю</w:t>
      </w:r>
    </w:p>
    <w:p>
      <w:pPr>
        <w:pStyle w:val="Normal"/>
        <w:shd w:fill="FFFFFF" w:val="clear"/>
        <w:spacing w:before="418" w:after="0"/>
        <w:ind w:left="3115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 скаредном шакале</w:t>
      </w:r>
    </w:p>
    <w:p>
      <w:pPr>
        <w:pStyle w:val="Normal"/>
        <w:shd w:fill="FFFFFF" w:val="clear"/>
        <w:spacing w:lineRule="exact" w:line="211" w:before="370" w:after="0"/>
        <w:ind w:left="62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Где-то в лесу однажды поставил охотник лук-самострел и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ложив для приманки мяса, сам погнался за диким вепре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сразил его копьем, но и тот успел распороть ему самому жи-</w:t>
        <w:br/>
      </w:r>
      <w:r>
        <w:rPr>
          <w:b w:val="false"/>
          <w:bCs w:val="false"/>
          <w:color w:val="000000"/>
          <w:sz w:val="23"/>
          <w:szCs w:val="23"/>
        </w:rPr>
        <w:t>вот. А все это видел издали шакал, и хотя и мучил его голод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 решил он не трогать бережливости ради мяса вепря и охот-</w:t>
      </w:r>
    </w:p>
    <w:p>
      <w:pPr>
        <w:pStyle w:val="Normal"/>
        <w:shd w:fill="FFFFFF" w:val="clear"/>
        <w:spacing w:before="106" w:after="0"/>
        <w:ind w:left="91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412</w:t>
      </w:r>
    </w:p>
    <w:p>
      <w:pPr>
        <w:pStyle w:val="Normal"/>
        <w:shd w:fill="FFFFFF" w:val="clear"/>
        <w:spacing w:lineRule="exact" w:line="206" w:before="14" w:after="0"/>
        <w:ind w:lef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ника, а съесть то, что охотник оставил как приманку. Но как</w:t>
        <w:br/>
        <w:t>только коснулся того мяса, сорвалась стрела самострела и</w:t>
        <w:br/>
        <w:t>пронзила его насмерть. Так что не следует бережливость об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щать в скаредность", — заключил брахман, и жена согласи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лась с ним.</w:t>
      </w:r>
    </w:p>
    <w:p>
      <w:pPr>
        <w:pStyle w:val="Normal"/>
        <w:shd w:fill="FFFFFF" w:val="clear"/>
        <w:spacing w:lineRule="exact" w:line="206" w:before="29" w:after="0"/>
        <w:ind w:left="48" w:right="5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асыпала она кунжутных зерен на просушку, но забежал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 двор собака, попробовала тех зерен и осквернила их, да</w:t>
        <w:br/>
      </w:r>
      <w:r>
        <w:rPr>
          <w:b w:val="false"/>
          <w:bCs w:val="false"/>
          <w:color w:val="000000"/>
          <w:sz w:val="23"/>
          <w:szCs w:val="23"/>
        </w:rPr>
        <w:t>так, что никто их ни за какую цену не взял бы. Так что жад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ость не приносит удовольствия, а только одни неприя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сти".</w:t>
      </w:r>
    </w:p>
    <w:p>
      <w:pPr>
        <w:pStyle w:val="Normal"/>
        <w:shd w:fill="FFFFFF" w:val="clear"/>
        <w:spacing w:lineRule="exact" w:line="211" w:before="19" w:after="0"/>
        <w:ind w:left="34" w:right="5" w:firstLine="33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Рассказав про это, обратился странник к хозяину: „А н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 у тебя лопаты? Дал бы ты мне ее, и с ее помощью предо-</w:t>
        <w:br/>
        <w:t>твращу я набеги мыши". Тот достал гостю лопату, а я, все э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видев и услышав, забилась поглубже в нору. Вот гость, в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ружаясь лопатой, разыскал вход в мою нору и стал, него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й, копать. Копает он, копает, а я все дальше ухожу. Но вот</w:t>
        <w:br/>
        <w:t>докопался он до места, где лежало ожерелье и другие мои со-</w:t>
        <w:br/>
        <w:t>кровища. И услышала я, как гость снова сказал хозяину: „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леска этого ожерелья и была у мыши такая сила!" Вытащив</w:t>
        <w:br/>
        <w:t>ожерелье и все прочее, положил он это под изголовье, и оба —</w:t>
        <w:br/>
        <w:t>и подвижник и гость — на радостях крепко уснули.</w:t>
      </w:r>
    </w:p>
    <w:p>
      <w:pPr>
        <w:pStyle w:val="Normal"/>
        <w:shd w:fill="FFFFFF" w:val="clear"/>
        <w:spacing w:lineRule="exact" w:line="211" w:before="5" w:after="0"/>
        <w:ind w:left="43" w:right="19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же они заснули, пришла я снова за пищей, а хозяин,</w:t>
        <w:br/>
      </w:r>
      <w:r>
        <w:rPr>
          <w:b w:val="false"/>
          <w:bCs w:val="false"/>
          <w:color w:val="000000"/>
          <w:sz w:val="23"/>
          <w:szCs w:val="23"/>
        </w:rPr>
        <w:t>проснувшись, так ударил меня палкой по голове, что я чу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ло не умерла и, раненая, кинулась в нору. После этого слу-</w:t>
        <w:br/>
        <w:t>чая уже не было у меня силы приносить пищу.</w:t>
      </w:r>
    </w:p>
    <w:p>
      <w:pPr>
        <w:pStyle w:val="Normal"/>
        <w:shd w:fill="FFFFFF" w:val="clear"/>
        <w:spacing w:lineRule="exact" w:line="211" w:before="5" w:after="0"/>
        <w:ind w:left="24" w:right="19" w:firstLine="331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Богатство — молодость людей, а отсутствие его — их дрях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ость, и коли нет его у человека, то гибнет его красота, эне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ия, сила, достоинство. Видя, что я теперь, сколько бы ни ста-</w:t>
        <w:br/>
        <w:t>ралась, могу только самое себя поддерживать, все мыши п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инули меня. Покидают слуги повелителя, лишившегос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редств к жизни, пчелы — дерево, лишенное цветов, гуси —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ересохшее озеро, на котором жили они испокон веку.</w:t>
      </w:r>
    </w:p>
    <w:p>
      <w:pPr>
        <w:pStyle w:val="Normal"/>
        <w:shd w:fill="FFFFFF" w:val="clear"/>
        <w:spacing w:lineRule="exact" w:line="211" w:before="5" w:after="0"/>
        <w:ind w:left="19" w:right="38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от так, прожив долгое время в горе, обрела я друга вер-</w:t>
        <w:br/>
        <w:t>ного Лагхупати, а теперь пришла к тебе, достойнейшая из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ерепах".</w:t>
      </w:r>
    </w:p>
    <w:p>
      <w:pPr>
        <w:pStyle w:val="Normal"/>
        <w:shd w:fill="FFFFFF" w:val="clear"/>
        <w:spacing w:lineRule="exact" w:line="216" w:before="19" w:after="0"/>
        <w:ind w:right="43" w:firstLine="331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Сказала Хиранье на это Мантхарака: „Считай мой до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оим и будь верной в дружбе. Нет чужбины для добродетель-</w:t>
        <w:br/>
        <w:t>ного, нет несчастья для счастливого, нет беды для твердого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ерного, нет несовершимого для предприимчивого".</w:t>
      </w:r>
    </w:p>
    <w:p>
      <w:pPr>
        <w:pStyle w:val="Normal"/>
        <w:shd w:fill="FFFFFF" w:val="clear"/>
        <w:spacing w:lineRule="exact" w:line="216" w:before="5" w:after="0"/>
        <w:ind w:left="10" w:right="48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ак раз когда она это говорила, издалека гонимый охотни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ком примчался в тот лес олень Читранга, шкура которого</w:t>
      </w:r>
    </w:p>
    <w:p>
      <w:pPr>
        <w:sectPr>
          <w:type w:val="nextPage"/>
          <w:pgSz w:orient="landscape" w:w="16838" w:h="11906"/>
          <w:pgMar w:left="1440" w:right="1656" w:gutter="0" w:header="0" w:top="1366" w:footer="0" w:bottom="360"/>
          <w:pgNumType w:fmt="decimal"/>
          <w:cols w:num="2" w:space="137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24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413</w:t>
      </w:r>
    </w:p>
    <w:p>
      <w:pPr>
        <w:pStyle w:val="Normal"/>
        <w:shd w:fill="FFFFFF" w:val="clear"/>
        <w:spacing w:lineRule="exact" w:line="211"/>
        <w:ind w:right="77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словно была испещрена солнечными бликами. Увидев его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бедившись, что охотник от него отстал, а он успокоился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репаха и все другие подружились с ним. Стали жить вмест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ерепаха, ворон, мышь и олень, и были они внимательны друг</w:t>
        <w:br/>
        <w:t>к другу, счастливы и искренни в дружбе.</w:t>
      </w:r>
    </w:p>
    <w:p>
      <w:pPr>
        <w:pStyle w:val="Normal"/>
        <w:shd w:fill="FFFFFF" w:val="clear"/>
        <w:spacing w:lineRule="exact" w:line="211"/>
        <w:ind w:left="10" w:right="58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ак-то раз долго не возвращался Читранга, и Лагхупати,</w:t>
        <w:br/>
        <w:t>взлетев на вершину дерева, чтобы посмотреть, не идет ли он,</w:t>
        <w:br/>
      </w:r>
      <w:r>
        <w:rPr>
          <w:b w:val="false"/>
          <w:bCs w:val="false"/>
          <w:color w:val="000000"/>
          <w:sz w:val="23"/>
          <w:szCs w:val="23"/>
        </w:rPr>
        <w:t>окинул взором лес и увидел, что Читранга на берегу реки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ал в силок. Слетев с дерева, рассказал он об этом Хиранье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антхараке. Посовещались они, и Лагхупати, взяв Хиранью</w:t>
        <w:br/>
      </w:r>
      <w:r>
        <w:rPr>
          <w:b w:val="false"/>
          <w:bCs w:val="false"/>
          <w:color w:val="000000"/>
          <w:sz w:val="23"/>
          <w:szCs w:val="23"/>
        </w:rPr>
        <w:t>в клюв, полетел с ней к Читранге. Тотчас же Хиранья пере-</w:t>
        <w:br/>
        <w:t>грызла петли силка и освободив, успокоила оленя, напуган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го пленением. Тем временем приплыла по реке заботящ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ся о друзьях Мантхарака и вышла на берег.</w:t>
      </w:r>
    </w:p>
    <w:p>
      <w:pPr>
        <w:pStyle w:val="Normal"/>
        <w:shd w:fill="FFFFFF" w:val="clear"/>
        <w:spacing w:lineRule="exact" w:line="211"/>
        <w:ind w:left="19" w:right="58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друг пришел туда охотник, расставивший силки, и олень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ышь и ворон поспешили убежать от него, и он смог поймат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олько черепаху. Раздосадованный тем, что олень сбежал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росил охотник черепаху в сеть и пошел восвояси. А мыш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зорливая, увидев, что он уходит, говорит своим друзьям:</w:t>
        <w:br/>
        <w:t>„Ты, Читранга, пойди отсюда подальше и упади, будто мер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ый. А ты, Лагхупати, сядь ему на голову, словно ты выкл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ываешь глаза". Так они и сделали, как советовала им мыш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удрая Хиранья.</w:t>
      </w:r>
    </w:p>
    <w:p>
      <w:pPr>
        <w:pStyle w:val="Normal"/>
        <w:shd w:fill="FFFFFF" w:val="clear"/>
        <w:spacing w:lineRule="exact" w:line="211"/>
        <w:ind w:left="43" w:right="34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Заметил охотник лежащего оленя и, посчитав его мертвым,</w:t>
        <w:br/>
      </w:r>
      <w:r>
        <w:rPr>
          <w:b w:val="false"/>
          <w:bCs w:val="false"/>
          <w:color w:val="000000"/>
          <w:sz w:val="23"/>
          <w:szCs w:val="23"/>
        </w:rPr>
        <w:t>пошел забрать его, а черепаху, опутанную сетью, бросил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ерегу реки. Как только увидела это мышь, кинулась она к</w:t>
        <w:br/>
      </w:r>
      <w:r>
        <w:rPr>
          <w:b w:val="false"/>
          <w:bCs w:val="false"/>
          <w:color w:val="000000"/>
          <w:sz w:val="23"/>
          <w:szCs w:val="23"/>
        </w:rPr>
        <w:t>черепахе, перегрызла ячейки сети, и Мантхарака, освобож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нная из плена, кинулась в реку. Олень, видя, что охотник</w:t>
        <w:br/>
        <w:t>приближается без черепахи, вскочил и помчался прочь, а во-</w:t>
        <w:br/>
        <w:t>рон взлетел и сел на дерево. Вернулся охотник к тому месту,</w:t>
        <w:br/>
      </w:r>
      <w:r>
        <w:rPr>
          <w:b w:val="false"/>
          <w:bCs w:val="false"/>
          <w:color w:val="000000"/>
          <w:sz w:val="23"/>
          <w:szCs w:val="23"/>
        </w:rPr>
        <w:t>где оставил черепаху, и обнаружил, что и она бежала, и, раз-</w:t>
        <w:br/>
        <w:t>досадованный утратой и оленя и черепахи, пошел домой, с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уя на судьбу.</w:t>
      </w:r>
    </w:p>
    <w:p>
      <w:pPr>
        <w:pStyle w:val="Normal"/>
        <w:shd w:fill="FFFFFF" w:val="clear"/>
        <w:spacing w:lineRule="exact" w:line="211"/>
        <w:ind w:left="62" w:right="19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осле этого встретились четверо друзей, и Читранга ск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ал черепахе и другим друзьям: „Счастлив я, что подружился</w:t>
        <w:br/>
      </w:r>
      <w:r>
        <w:rPr>
          <w:b w:val="false"/>
          <w:bCs w:val="false"/>
          <w:color w:val="000000"/>
          <w:sz w:val="23"/>
          <w:szCs w:val="23"/>
        </w:rPr>
        <w:t>с вами, теми, кто, жизнью пренебрегая, спас меня сегодня 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мерти". Стали жить они, так прославленные оленем, вместе,</w:t>
        <w:br/>
        <w:t>черепаха, ворон и мышь, счастливые взаимной дружбой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любовью.</w:t>
      </w:r>
    </w:p>
    <w:p>
      <w:pPr>
        <w:pStyle w:val="Normal"/>
        <w:shd w:fill="FFFFFF" w:val="clear"/>
        <w:spacing w:lineRule="exact" w:line="211"/>
        <w:ind w:left="77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идишь, даже звери преуспевают, если руководствуются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разумом и ради друзей, попавших в несчастье, не жалеют</w:t>
      </w:r>
    </w:p>
    <w:p>
      <w:pPr>
        <w:pStyle w:val="Normal"/>
        <w:shd w:fill="FFFFFF" w:val="clear"/>
        <w:spacing w:before="110" w:after="0"/>
        <w:ind w:left="106" w:hanging="0"/>
        <w:jc w:val="center"/>
        <w:rPr>
          <w:b w:val="false"/>
          <w:b w:val="false"/>
          <w:bCs w:val="false"/>
          <w:color w:val="000000"/>
          <w:spacing w:val="-24"/>
          <w:sz w:val="22"/>
          <w:szCs w:val="22"/>
        </w:rPr>
      </w:pPr>
      <w:r>
        <w:rPr>
          <w:b w:val="false"/>
          <w:bCs w:val="false"/>
          <w:color w:val="000000"/>
          <w:spacing w:val="-24"/>
          <w:sz w:val="22"/>
          <w:szCs w:val="22"/>
        </w:rPr>
        <w:t>414</w:t>
      </w:r>
    </w:p>
    <w:p>
      <w:pPr>
        <w:pStyle w:val="Normal"/>
        <w:shd w:fill="FFFFFF" w:val="clear"/>
        <w:spacing w:lineRule="exact" w:line="211" w:before="38" w:after="0"/>
        <w:ind w:left="7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  <w:sz w:val="22"/>
          <w:szCs w:val="22"/>
        </w:rPr>
        <w:t>даже собственной жизни. Но не приносит блага привязан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сть к женщинам, ибо вызывают они ревность. Послуша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сскажу я тебе</w:t>
      </w:r>
    </w:p>
    <w:p>
      <w:pPr>
        <w:pStyle w:val="Normal"/>
        <w:shd w:fill="FFFFFF" w:val="clear"/>
        <w:spacing w:lineRule="exact" w:line="254" w:before="230" w:after="0"/>
        <w:ind w:left="3691" w:hanging="562"/>
        <w:rPr/>
      </w:pPr>
      <w:r>
        <w:rPr>
          <w:b w:val="false"/>
          <w:bCs w:val="false"/>
          <w:color w:val="000000"/>
          <w:spacing w:val="2"/>
          <w:sz w:val="27"/>
          <w:szCs w:val="27"/>
        </w:rPr>
        <w:t>о  муже-ревнивце  и  пре-</w:t>
        <w:br/>
      </w:r>
      <w:r>
        <w:rPr>
          <w:b w:val="false"/>
          <w:bCs w:val="false"/>
          <w:color w:val="000000"/>
          <w:spacing w:val="-1"/>
          <w:sz w:val="27"/>
          <w:szCs w:val="27"/>
        </w:rPr>
        <w:t>давшей его жене</w:t>
      </w:r>
    </w:p>
    <w:p>
      <w:pPr>
        <w:pStyle w:val="Normal"/>
        <w:shd w:fill="FFFFFF" w:val="clear"/>
        <w:spacing w:lineRule="exact" w:line="211" w:before="350" w:after="0"/>
        <w:ind w:left="43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В каком-то городе, божественный, жил некий ревнивый</w:t>
        <w:br/>
        <w:t>муж, и была у него красавица жена, которую он горячо лю-</w:t>
        <w:br/>
      </w:r>
      <w:r>
        <w:rPr>
          <w:b w:val="false"/>
          <w:bCs w:val="false"/>
          <w:color w:val="000000"/>
          <w:sz w:val="23"/>
          <w:szCs w:val="23"/>
        </w:rPr>
        <w:t>бил. Никогда муж не оставлял ее одну, ибо не верил ей, оп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аясь, что даже перед нарисованным мужчиной не устоит е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бродетель. Случилось ему однажды отправляться по как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у-то неотложному делу в другие края — собрался он, взял с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бой жену и поехал. Увидав по дороге лес, населенный бхи-</w:t>
        <w:br/>
        <w:t>лами, и опасаясь их, оставил он ее в деревне у дряхлого дере-</w:t>
        <w:br/>
      </w:r>
      <w:r>
        <w:rPr>
          <w:b w:val="false"/>
          <w:bCs w:val="false"/>
          <w:color w:val="000000"/>
          <w:sz w:val="23"/>
          <w:szCs w:val="23"/>
        </w:rPr>
        <w:t>венского брахмана. Жила она у того старика, да как-то ув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ела бхилов, проходивших мимо, увлеклась одним из них, 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ушла к нему в деревню — так любовь ее повела, что нару-</w:t>
        <w:br/>
        <w:t>шила она запрет ревнивого мужа, точно река, ломающая пл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ину.</w:t>
      </w:r>
    </w:p>
    <w:p>
      <w:pPr>
        <w:pStyle w:val="Normal"/>
        <w:shd w:fill="FFFFFF" w:val="clear"/>
        <w:spacing w:lineRule="exact" w:line="211" w:before="19" w:after="0"/>
        <w:ind w:left="34" w:right="10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А тем временем ее муж закончил свои дела, и пришел 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му деревенскому брахману, и спросил его о жене, а тот от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етил на это так: „Неведомо мне, куда она ушла, а ведом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олько то, что проходили как-то раз здесь бхилы и, верно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ни ее и увели. Неподалеку здесь есть их деревня. Ты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пеши туда, и там ее найдешь, а коли нет, так не посетуй н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еня!"</w:t>
      </w:r>
    </w:p>
    <w:p>
      <w:pPr>
        <w:pStyle w:val="Normal"/>
        <w:shd w:fill="FFFFFF" w:val="clear"/>
        <w:spacing w:lineRule="exact" w:line="211" w:before="19" w:after="0"/>
        <w:ind w:left="5" w:right="24"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сказал ему все это брахман, поспешил он, рыдая и</w:t>
        <w:br/>
        <w:t>осуждая свою непредусмотрительность, в деревню бхилов и</w:t>
        <w:br/>
      </w:r>
      <w:r>
        <w:rPr>
          <w:b w:val="false"/>
          <w:bCs w:val="false"/>
          <w:color w:val="000000"/>
          <w:sz w:val="23"/>
          <w:szCs w:val="23"/>
        </w:rPr>
        <w:t>увидел там свою жену. И она его увидела и, грешница, в и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уге сказала ему: „Не виновата я, не мой грех — силой меня</w:t>
        <w:br/>
        <w:t>бхил сюда привел". „Так идем же к брахману в деревню, пок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кто не видит!" — говорил ей ослепленный страстью супруг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 она возразила на это: „Сейчас время, когда бхил возвраща-</w:t>
        <w:br/>
      </w:r>
      <w:r>
        <w:rPr>
          <w:b w:val="false"/>
          <w:bCs w:val="false"/>
          <w:color w:val="000000"/>
          <w:sz w:val="23"/>
          <w:szCs w:val="23"/>
        </w:rPr>
        <w:t>ется с охоты,— гфидет он, погонится за нами и тебя и мен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бьет сразу. Войди в пещеру и спрячься хорошенько, а когд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ступит ночь, убьем его и уйдем отсюда, ничего не опасаясь".</w:t>
      </w:r>
    </w:p>
    <w:p>
      <w:pPr>
        <w:pStyle w:val="Normal"/>
        <w:shd w:fill="FFFFFF" w:val="clear"/>
        <w:spacing w:lineRule="exact" w:line="211" w:before="5" w:after="0"/>
        <w:ind w:right="48" w:firstLine="31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Так наставляла его подлая баба, и скрылся он в той п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ере. Да разве найдется место для здравого смысла в душе</w:t>
        <w:br/>
        <w:t>человека, ослепленного любовью?</w:t>
      </w:r>
    </w:p>
    <w:p>
      <w:pPr>
        <w:sectPr>
          <w:type w:val="nextPage"/>
          <w:pgSz w:orient="landscape" w:w="16838" w:h="11906"/>
          <w:pgMar w:left="1440" w:right="1561" w:gutter="0" w:header="0" w:top="1342" w:footer="0" w:bottom="360"/>
          <w:pgNumType w:fmt="decimal"/>
          <w:cols w:num="2" w:equalWidth="false" w:sep="true">
            <w:col w:w="6211" w:space="1444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29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415</w:t>
      </w:r>
    </w:p>
    <w:p>
      <w:pPr>
        <w:pStyle w:val="Normal"/>
        <w:shd w:fill="FFFFFF" w:val="clear"/>
        <w:spacing w:lineRule="exact" w:line="211"/>
        <w:ind w:right="48" w:firstLine="322"/>
        <w:jc w:val="both"/>
        <w:rPr/>
      </w:pPr>
      <w:r>
        <w:rPr>
          <w:b w:val="false"/>
          <w:bCs w:val="false"/>
          <w:color w:val="000000"/>
          <w:spacing w:val="7"/>
          <w:sz w:val="23"/>
          <w:szCs w:val="23"/>
        </w:rPr>
        <w:t>Когда же вернулся на исходе дня бхил, эта злодейк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вела его под каким-то предлогом в пещеру и показала ем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прятавшегося там мужа. А бхил был силен и жесток, и вы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волок он ее мужа из пещеры и крепко-накрепко привязал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к стволу дерева, чтобы потом принести в жертву богине.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Поев, бхил на глазах у мужа улегся с его женой и, посл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ого как насладились они друг другом, сладко заснул.</w:t>
      </w:r>
    </w:p>
    <w:p>
      <w:pPr>
        <w:pStyle w:val="Normal"/>
        <w:shd w:fill="FFFFFF" w:val="clear"/>
        <w:spacing w:lineRule="exact" w:line="211"/>
        <w:ind w:left="10" w:right="38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идя, что бхил заснул, этот ревнивец, привязанный к дере-</w:t>
        <w:br/>
      </w:r>
      <w:r>
        <w:rPr>
          <w:b w:val="false"/>
          <w:bCs w:val="false"/>
          <w:color w:val="000000"/>
          <w:sz w:val="23"/>
          <w:szCs w:val="23"/>
        </w:rPr>
        <w:t>ву, обратился с горячими молитвами к Чанди, ища у не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кровительства и защиты. Явилась она ему и, показав м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ость свою, освободила его от уз. Взял он меч самого бхил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 отсек тому голову. Разбудил он жену, да и говорит ей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Идем немедля отсюда, убил я этого грешника!" И она хоть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шла, но печалилась о бхиле и незаметно забрала с собо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го голову.</w:t>
      </w:r>
    </w:p>
    <w:p>
      <w:pPr>
        <w:pStyle w:val="Normal"/>
        <w:shd w:fill="FFFFFF" w:val="clear"/>
        <w:spacing w:lineRule="exact" w:line="211"/>
        <w:ind w:left="14" w:right="43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же наутро достигли они города, эта злодейка пок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ывает всем голову и кричит: „Убит мой супруг этим зл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ем!" — и на настоящего мужа показывает.</w:t>
      </w:r>
    </w:p>
    <w:p>
      <w:pPr>
        <w:pStyle w:val="Normal"/>
        <w:shd w:fill="FFFFFF" w:val="clear"/>
        <w:spacing w:lineRule="exact" w:line="211"/>
        <w:ind w:left="24" w:right="24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ривели его вместе с женой городские стражники к царю,</w:t>
        <w:br/>
        <w:t>и когда тот стал спрашивать, ревнивец рассказал ему всю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сторию. Царь же, дело рассудив, велел отсечь ей уши 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с, а ее мужа отпустил. Пошел он домой, избавившись от</w:t>
        <w:br/>
        <w:t>крокодила в образе жены-злодейки.</w:t>
      </w:r>
    </w:p>
    <w:p>
      <w:pPr>
        <w:pStyle w:val="Normal"/>
        <w:shd w:fill="FFFFFF" w:val="clear"/>
        <w:spacing w:lineRule="exact" w:line="211"/>
        <w:ind w:left="34" w:right="14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что, божественный, получается, если из-за ревност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трого следят за женщиной. Этим сами ревнивцы учат жен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к сходиться с другими мужчинами. Разумному следует обе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регать жену, не выказывая ревности, и тот муж, который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очет себе блага, не должен разглашать женщинам то, что</w:t>
        <w:br/>
      </w:r>
      <w:r>
        <w:rPr>
          <w:b w:val="false"/>
          <w:bCs w:val="false"/>
          <w:color w:val="000000"/>
          <w:sz w:val="23"/>
          <w:szCs w:val="23"/>
        </w:rPr>
        <w:t>нужно хранить в тайне. Послушай рассказ</w:t>
      </w:r>
    </w:p>
    <w:p>
      <w:pPr>
        <w:pStyle w:val="Normal"/>
        <w:shd w:fill="FFFFFF" w:val="clear"/>
        <w:spacing w:before="437" w:after="0"/>
        <w:ind w:right="24" w:hanging="0"/>
        <w:jc w:val="right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о наге, преданном сводней</w:t>
      </w:r>
    </w:p>
    <w:p>
      <w:pPr>
        <w:pStyle w:val="Normal"/>
        <w:shd w:fill="FFFFFF" w:val="clear"/>
        <w:spacing w:lineRule="exact" w:line="211" w:before="360" w:after="0"/>
        <w:ind w:left="43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днажды нага, спасаясь от Вайнатеи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24</w:t>
      </w:r>
      <w:r>
        <w:rPr>
          <w:b w:val="false"/>
          <w:bCs w:val="false"/>
          <w:color w:val="000000"/>
          <w:spacing w:val="-1"/>
          <w:sz w:val="23"/>
          <w:szCs w:val="23"/>
        </w:rPr>
        <w:t>, обернулся муж-</w:t>
        <w:br/>
      </w:r>
      <w:r>
        <w:rPr>
          <w:b w:val="false"/>
          <w:bCs w:val="false"/>
          <w:color w:val="000000"/>
          <w:sz w:val="23"/>
          <w:szCs w:val="23"/>
        </w:rPr>
        <w:t>чиной и вбежал в дом гетеры. А она брала за каждый ден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ятьсот монет, украшенных слоном, и нага, пользуясь свои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лшебством, каждый день платил ей эти пятьсот монет. „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рой мне, почтенный,—настойчиво спросила его прелестни-</w:t>
        <w:br/>
        <w:t>ца,— откуда ты добывать эти монеты, украшенные слоном?"</w:t>
        <w:br/>
        <w:t>„Ты только не говори никому. Я — нага и скрываюсь здесь из</w:t>
      </w:r>
    </w:p>
    <w:p>
      <w:pPr>
        <w:pStyle w:val="Normal"/>
        <w:shd w:fill="FFFFFF" w:val="clear"/>
        <w:spacing w:before="149" w:after="0"/>
        <w:ind w:left="29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416</w:t>
      </w:r>
    </w:p>
    <w:p>
      <w:pPr>
        <w:pStyle w:val="Normal"/>
        <w:shd w:fill="FFFFFF" w:val="clear"/>
        <w:spacing w:lineRule="exact" w:line="211" w:before="72" w:after="0"/>
        <w:ind w:left="43"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страха перед Гарудой",— ответил он, ослепленный любовью.</w:t>
        <w:br/>
      </w:r>
      <w:r>
        <w:rPr>
          <w:b w:val="false"/>
          <w:bCs w:val="false"/>
          <w:color w:val="000000"/>
          <w:sz w:val="23"/>
          <w:szCs w:val="23"/>
        </w:rPr>
        <w:t>Ну, а гетера по секрету рассказала сводне.</w:t>
      </w:r>
    </w:p>
    <w:p>
      <w:pPr>
        <w:pStyle w:val="Normal"/>
        <w:shd w:fill="FFFFFF" w:val="clear"/>
        <w:spacing w:lineRule="exact" w:line="211"/>
        <w:ind w:left="24" w:firstLine="336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Гаруда весь мир обшарил в поисках нага и нигде не мог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го найти — ведь тот принял человеческий облик. Пришел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айнатея к сводне и говорит: „Проведу я, достойная, эт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нь в доме у твоей дочери. Возьми сколько положено". А т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ему и скажи: „Да здесь у нас нага постоянно живет да каж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ый день по пятьсот слонов выкладывает. Что нам-то в твое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лате за один день?" Так и проведал Гаруда, что нага та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ивет. Вошел в дом лучшей из женщин, приняв облик гостя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увидел нагу, стоящего на крыше ее дома. Принял тогда</w:t>
        <w:br/>
      </w:r>
      <w:r>
        <w:rPr>
          <w:b w:val="false"/>
          <w:bCs w:val="false"/>
          <w:color w:val="000000"/>
          <w:spacing w:val="10"/>
          <w:sz w:val="23"/>
          <w:szCs w:val="23"/>
        </w:rPr>
        <w:t>Гаруда свой настоящий облик, взлетел и убил нагу,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ожрал его. Не следует разумному безрассудно открыват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айны женщинам».</w:t>
      </w:r>
    </w:p>
    <w:p>
      <w:pPr>
        <w:pStyle w:val="Normal"/>
        <w:shd w:fill="FFFFFF" w:val="clear"/>
        <w:spacing w:lineRule="exact" w:line="211" w:before="5" w:after="0"/>
        <w:ind w:left="336" w:hanging="0"/>
        <w:rPr>
          <w:b w:val="false"/>
          <w:b w:val="false"/>
          <w:bCs w:val="false"/>
          <w:color w:val="000000"/>
          <w:spacing w:val="3"/>
          <w:sz w:val="23"/>
          <w:szCs w:val="23"/>
        </w:rPr>
      </w:pPr>
      <w:r>
        <w:rPr>
          <w:b w:val="false"/>
          <w:bCs w:val="false"/>
          <w:color w:val="000000"/>
          <w:spacing w:val="3"/>
          <w:sz w:val="23"/>
          <w:szCs w:val="23"/>
        </w:rPr>
        <w:t>Закончив рассказ, поведал Гомукха еще историю</w:t>
      </w:r>
    </w:p>
    <w:p>
      <w:pPr>
        <w:pStyle w:val="Normal"/>
        <w:shd w:fill="FFFFFF" w:val="clear"/>
        <w:spacing w:before="456" w:after="0"/>
        <w:ind w:right="10" w:hanging="0"/>
        <w:jc w:val="right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о зелье для ращения волос</w:t>
      </w:r>
    </w:p>
    <w:p>
      <w:pPr>
        <w:pStyle w:val="Normal"/>
        <w:shd w:fill="FFFFFF" w:val="clear"/>
        <w:spacing w:lineRule="exact" w:line="211" w:before="298" w:after="0"/>
        <w:ind w:left="24" w:right="10" w:firstLine="302"/>
        <w:jc w:val="both"/>
        <w:rPr/>
      </w:pPr>
      <w:r>
        <w:rPr>
          <w:b w:val="false"/>
          <w:bCs w:val="false"/>
          <w:color w:val="000000"/>
          <w:spacing w:val="9"/>
          <w:sz w:val="23"/>
          <w:szCs w:val="23"/>
        </w:rPr>
        <w:t>«Жил некогда один лысый, и голова его была похож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начищенный медный котел. Стыдно ему было людей пото-</w:t>
        <w:br/>
        <w:t>му, что хоть и был он богат, да не было у него на голове ни</w:t>
        <w:br/>
        <w:t>единого волосочка.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риходит однажды к нему некий плут, живший за сч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их, да и говорит: „Есть тут один лекарь, который знае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редство для выращивания волос". А тот-то лысый, как тольк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услышал, сразу стал упрашивать: „Приведи ты его ко мн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тебе денег дам и его награжу!"</w:t>
      </w:r>
    </w:p>
    <w:p>
      <w:pPr>
        <w:pStyle w:val="Normal"/>
        <w:shd w:fill="FFFFFF" w:val="clear"/>
        <w:spacing w:lineRule="exact" w:line="211" w:before="5" w:after="0"/>
        <w:ind w:right="14" w:firstLine="34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лут, конечно, у него денежки взял, быстренько их сп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ил и приводит после этого к лысому дурню другого плут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екаря. Долго этот лекарь жил за счет лысого, да как-то раз,</w:t>
        <w:br/>
      </w:r>
      <w:r>
        <w:rPr>
          <w:b w:val="false"/>
          <w:bCs w:val="false"/>
          <w:color w:val="000000"/>
          <w:spacing w:val="10"/>
          <w:sz w:val="23"/>
          <w:szCs w:val="23"/>
        </w:rPr>
        <w:t>со своей лысой головы тюрбан сняв, ему ее показывает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дурень, ничего не поняв, снова просит у него снадобье для</w:t>
        <w:br/>
      </w:r>
      <w:r>
        <w:rPr>
          <w:b w:val="false"/>
          <w:bCs w:val="false"/>
          <w:color w:val="000000"/>
          <w:sz w:val="23"/>
          <w:szCs w:val="23"/>
        </w:rPr>
        <w:t>ращения волос. „Да коли я сам лысый,—говорит лекарь,—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куда мне такое-то снадобье знать? Ведь показал же я теб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олван, свою башку безволосую, а ты все одно ничего не</w:t>
        <w:br/>
        <w:t>понимаешь! Тьфу на тебя!" И ушел от него.</w:t>
      </w:r>
    </w:p>
    <w:p>
      <w:pPr>
        <w:pStyle w:val="Normal"/>
        <w:shd w:fill="FFFFFF" w:val="clear"/>
        <w:spacing w:lineRule="exact" w:line="211" w:before="5" w:after="0"/>
        <w:ind w:left="5" w:right="29" w:firstLine="31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Вот так, божественный, мошенники всегда забавляются</w:t>
        <w:br/>
        <w:t>над глупцами. Прослушал ты историю насчет дурня и 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лос, а теперь послушай</w:t>
      </w:r>
    </w:p>
    <w:p>
      <w:pPr>
        <w:sectPr>
          <w:type w:val="nextPage"/>
          <w:pgSz w:orient="landscape" w:w="16838" w:h="11906"/>
          <w:pgMar w:left="1440" w:right="1771" w:gutter="0" w:header="0" w:top="1370" w:footer="0" w:bottom="360"/>
          <w:pgNumType w:fmt="decimal"/>
          <w:cols w:num="2" w:equalWidth="false" w:sep="true">
            <w:col w:w="6182" w:space="1282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1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column">
                  <wp:posOffset>497205</wp:posOffset>
                </wp:positionH>
                <wp:positionV relativeFrom="paragraph">
                  <wp:posOffset>37465</wp:posOffset>
                </wp:positionV>
                <wp:extent cx="152400" cy="104140"/>
                <wp:effectExtent l="0" t="0" r="0" b="0"/>
                <wp:wrapSquare wrapText="largest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2"/>
                                <w:w w:val="6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65"/>
                                <w:sz w:val="14"/>
                                <w:szCs w:val="14"/>
                              </w:rPr>
                              <w:t>&gt; 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8.2pt;mso-wrap-distance-left:1.9pt;mso-wrap-distance-right:1.9pt;mso-wrap-distance-top:2.9pt;mso-wrap-distance-bottom:2.9pt;margin-top:2.95pt;mso-position-vertical-relative:text;margin-left:3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2"/>
                          <w:w w:val="65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w w:val="65"/>
                          <w:sz w:val="14"/>
                          <w:szCs w:val="14"/>
                        </w:rPr>
                        <w:t>&gt; 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077" w:hanging="0"/>
        <w:rPr>
          <w:color w:val="000000"/>
          <w:spacing w:val="10"/>
          <w:sz w:val="25"/>
          <w:szCs w:val="25"/>
        </w:rPr>
      </w:pPr>
      <w:r>
        <w:rPr>
          <w:color w:val="000000"/>
          <w:spacing w:val="10"/>
          <w:sz w:val="25"/>
          <w:szCs w:val="25"/>
        </w:rPr>
        <w:t>о дурне и масле</w:t>
      </w:r>
    </w:p>
    <w:p>
      <w:pPr>
        <w:pStyle w:val="Normal"/>
        <w:shd w:fill="FFFFFF" w:val="clear"/>
        <w:spacing w:lineRule="exact" w:line="211" w:before="298" w:after="0"/>
        <w:ind w:right="48" w:firstLine="33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Был у одного человека в услужении дурак. Послал е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днажды хозяин к купцу купить масла. Раз послал — пошел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налил ему купец масла в плошку. Взял он плошку и идет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 повстречал приятеля, а тот ему и говорит: „Осторожней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мотри, масло-то снизу плошки течет". Услыхав такие слова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тобы посмотреть, взял, да и перевернул плошку, и все-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сло у этого глупца вылилось на землю.</w:t>
      </w:r>
    </w:p>
    <w:p>
      <w:pPr>
        <w:pStyle w:val="Normal"/>
        <w:shd w:fill="FFFFFF" w:val="clear"/>
        <w:spacing w:lineRule="exact" w:line="211"/>
        <w:ind w:left="19" w:right="43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Когда про это узнали, стал он для всех людей посмеш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ем, а хозяин выгнал его из дома.</w:t>
      </w:r>
    </w:p>
    <w:p>
      <w:pPr>
        <w:pStyle w:val="Normal"/>
        <w:shd w:fill="FFFFFF" w:val="clear"/>
        <w:spacing w:lineRule="exact" w:line="211"/>
        <w:ind w:left="19" w:right="43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оэтому лучше уж глупцу своим умом жить, чем след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ть советам.</w:t>
      </w:r>
    </w:p>
    <w:p>
      <w:pPr>
        <w:pStyle w:val="Normal"/>
        <w:shd w:fill="FFFFFF" w:val="clear"/>
        <w:spacing w:lineRule="exact" w:line="211" w:before="5" w:after="0"/>
        <w:ind w:left="350" w:hanging="0"/>
        <w:rPr>
          <w:b w:val="false"/>
          <w:b w:val="false"/>
          <w:bCs w:val="false"/>
          <w:color w:val="000000"/>
          <w:spacing w:val="3"/>
          <w:sz w:val="23"/>
          <w:szCs w:val="23"/>
        </w:rPr>
      </w:pPr>
      <w:r>
        <w:rPr>
          <w:b w:val="false"/>
          <w:bCs w:val="false"/>
          <w:color w:val="000000"/>
          <w:spacing w:val="3"/>
          <w:sz w:val="23"/>
          <w:szCs w:val="23"/>
        </w:rPr>
        <w:t>Послушал ты про глупца и масло, послушай теперь</w:t>
      </w:r>
    </w:p>
    <w:p>
      <w:pPr>
        <w:pStyle w:val="Normal"/>
        <w:shd w:fill="FFFFFF" w:val="clear"/>
        <w:spacing w:before="442" w:after="0"/>
        <w:ind w:left="3096" w:hanging="0"/>
        <w:rPr>
          <w:color w:val="000000"/>
          <w:spacing w:val="9"/>
          <w:sz w:val="25"/>
          <w:szCs w:val="25"/>
        </w:rPr>
      </w:pPr>
      <w:r>
        <w:rPr>
          <w:color w:val="000000"/>
          <w:spacing w:val="9"/>
          <w:sz w:val="25"/>
          <w:szCs w:val="25"/>
        </w:rPr>
        <w:t>о дурне и костях</w:t>
      </w:r>
    </w:p>
    <w:p>
      <w:pPr>
        <w:pStyle w:val="Normal"/>
        <w:shd w:fill="FFFFFF" w:val="clear"/>
        <w:spacing w:lineRule="exact" w:line="211" w:before="216" w:after="0"/>
        <w:ind w:left="24" w:right="29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Жил когда-то глупец, и была у него уж очень распутная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жена. Как-то раз отправился муж по делам в дальние кра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она в это время поручила все домашние дела и обязанност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воей верной служанке, и подучив ее, как и что говорит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ама пошла к любовнику, желая без помех предаться счастью.</w:t>
      </w:r>
    </w:p>
    <w:p>
      <w:pPr>
        <w:pStyle w:val="Normal"/>
        <w:shd w:fill="FFFFFF" w:val="clear"/>
        <w:spacing w:lineRule="exact" w:line="211"/>
        <w:ind w:left="29" w:right="19" w:firstLine="32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Возвращается через некоторое время ее супруг, и слу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жанка, хозяйкой подговоренная, сообщает ему со слеза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глазах, что умерла, дескать, супруга и сожжено ее тело.</w:t>
        <w:br/>
      </w:r>
      <w:r>
        <w:rPr>
          <w:b w:val="false"/>
          <w:bCs w:val="false"/>
          <w:color w:val="000000"/>
          <w:sz w:val="23"/>
          <w:szCs w:val="23"/>
        </w:rPr>
        <w:t>Рассказав же эту басню, повела она глупца на кладбище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казала ему кучу чьих-то костей, а он, рыдая, стал их к себ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ижимать.</w:t>
      </w:r>
    </w:p>
    <w:p>
      <w:pPr>
        <w:pStyle w:val="Normal"/>
        <w:shd w:fill="FFFFFF" w:val="clear"/>
        <w:spacing w:lineRule="exact" w:line="211" w:before="10" w:after="0"/>
        <w:ind w:left="38" w:firstLine="33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ошел он на святые места и омыл те кости в святой воде,</w:t>
        <w:br/>
        <w:t>а потом решил дурачина приносить поминальную жертву, 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эту жертву совершал любовник его жены, которого привела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к нему та служанка со словами: „Истинный он брахман!"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А брахман с собой-то и мнимую покойницу что ни месяц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який раз приводил, и она, богато наряженная, наслаждалас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кусной едой. „Смотри-ка, почтенный,—говаривала служан-</w:t>
        <w:br/>
      </w:r>
      <w:r>
        <w:rPr>
          <w:b w:val="false"/>
          <w:bCs w:val="false"/>
          <w:color w:val="000000"/>
          <w:sz w:val="23"/>
          <w:szCs w:val="23"/>
        </w:rPr>
        <w:t>ка хозяину, — благодаря добродетельной жизни супруга твоя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 того света приходит и угощается вместе с брахманом",—</w:t>
        <w:br/>
      </w:r>
      <w:r>
        <w:rPr>
          <w:b w:val="false"/>
          <w:bCs w:val="false"/>
          <w:color w:val="000000"/>
          <w:sz w:val="23"/>
          <w:szCs w:val="23"/>
        </w:rPr>
        <w:t>и тот, это сокровище среди дураков, истинное средоточи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лупости, соглашался с ней.</w:t>
      </w:r>
    </w:p>
    <w:p>
      <w:pPr>
        <w:pStyle w:val="Normal"/>
        <w:shd w:fill="FFFFFF" w:val="clear"/>
        <w:spacing w:before="173" w:after="0"/>
        <w:ind w:left="77" w:hanging="0"/>
        <w:jc w:val="center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418</w:t>
      </w:r>
    </w:p>
    <w:p>
      <w:pPr>
        <w:pStyle w:val="Normal"/>
        <w:shd w:fill="FFFFFF" w:val="clear"/>
        <w:spacing w:lineRule="exact" w:line="216" w:before="43" w:after="0"/>
        <w:ind w:left="5" w:right="77" w:firstLine="302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Так распутные женщины обкручивают вокруг пальца лег-</w:t>
        <w:br/>
        <w:t>коверных простаков.</w:t>
      </w:r>
    </w:p>
    <w:p>
      <w:pPr>
        <w:pStyle w:val="Normal"/>
        <w:shd w:fill="FFFFFF" w:val="clear"/>
        <w:spacing w:lineRule="exact" w:line="216"/>
        <w:ind w:right="67" w:firstLine="326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Послушал ты, божественный, о глупце и костях, а теперь</w:t>
        <w:br/>
        <w:t>расскажу я тебе,</w:t>
      </w:r>
    </w:p>
    <w:p>
      <w:pPr>
        <w:pStyle w:val="Normal"/>
        <w:shd w:fill="FFFFFF" w:val="clear"/>
        <w:spacing w:before="221" w:after="0"/>
        <w:ind w:right="19" w:hanging="0"/>
        <w:jc w:val="right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как чандала мужа искала</w:t>
      </w:r>
    </w:p>
    <w:p>
      <w:pPr>
        <w:pStyle w:val="Normal"/>
        <w:shd w:fill="FFFFFF" w:val="clear"/>
        <w:spacing w:before="221" w:after="0"/>
        <w:ind w:left="4406" w:hanging="0"/>
        <w:rPr>
          <w:rFonts w:ascii="Arial" w:hAnsi="Arial" w:cs="Arial"/>
          <w:b w:val="false"/>
          <w:b w:val="false"/>
          <w:bCs w:val="false"/>
          <w:color w:val="000000"/>
          <w:sz w:val="11"/>
          <w:szCs w:val="11"/>
        </w:rPr>
      </w:pPr>
      <w:r>
        <w:rPr>
          <w:rFonts w:cs="Arial" w:ascii="Arial" w:hAnsi="Arial"/>
          <w:b w:val="false"/>
          <w:bCs w:val="false"/>
          <w:color w:val="000000"/>
          <w:sz w:val="11"/>
          <w:szCs w:val="11"/>
        </w:rPr>
        <w:t>*</w:t>
      </w:r>
    </w:p>
    <w:p>
      <w:pPr>
        <w:pStyle w:val="Normal"/>
        <w:shd w:fill="FFFFFF" w:val="clear"/>
        <w:spacing w:lineRule="exact" w:line="211"/>
        <w:ind w:right="48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ла когда-то красивая, но глупенькая девушка из чанд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ов, и зародилась в ее душе мечта о том, что мужем долже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й стать сам повелитель всех властителей земли. Как-то раз</w:t>
        <w:br/>
        <w:t>выехал раджа прогуляться по городу, и она, его увидев, пошл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а ним, самым совершенным, чтобы сделать его своим мужем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третился радже на пути мудрец, спустился раджа со слон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оклонился мудрецу в ноги, а потом снова сел на слона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рнулся к себе во дворец.</w:t>
      </w:r>
    </w:p>
    <w:p>
      <w:pPr>
        <w:pStyle w:val="Normal"/>
        <w:shd w:fill="FFFFFF" w:val="clear"/>
        <w:spacing w:lineRule="exact" w:line="211"/>
        <w:ind w:left="14" w:right="43" w:firstLine="317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идела это девушка и решила, что мудрец выше раджи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забыла раджу и пошла за мудрецом. Вот идет мудрец и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идит пустой храм Шивы, зашел туда и поклонился бог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ав на колени, а потом дальше пошел. Решила девушка, что</w:t>
        <w:br/>
        <w:t>Шива выше мудреца, забыла о мудреце и стала поклоняться</w:t>
        <w:br/>
      </w:r>
      <w:r>
        <w:rPr>
          <w:b w:val="false"/>
          <w:bCs w:val="false"/>
          <w:color w:val="000000"/>
          <w:sz w:val="23"/>
          <w:szCs w:val="23"/>
        </w:rPr>
        <w:t>Шиве, надеясь сделать его своим супругом. Как-то раз заб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ал туда пес и, задрав ногу, на самого бога совершил то, что</w:t>
        <w:br/>
      </w:r>
      <w:r>
        <w:rPr>
          <w:b w:val="false"/>
          <w:bCs w:val="false"/>
          <w:color w:val="000000"/>
          <w:sz w:val="23"/>
          <w:szCs w:val="23"/>
        </w:rPr>
        <w:t>надлежит совершать его собачьему племени. Подумала д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ушка, что этот пес выше Шивы, и пошла следом за ним, р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ив, что не достоин бог быть ее мужем.</w:t>
      </w:r>
    </w:p>
    <w:p>
      <w:pPr>
        <w:pStyle w:val="Normal"/>
        <w:shd w:fill="FFFFFF" w:val="clear"/>
        <w:spacing w:lineRule="exact" w:line="211"/>
        <w:ind w:left="29" w:right="24" w:firstLine="307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А пес прибежал к хижине знакомого ему молодого чан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алы и стал преданно крутиться у его ног. И заключила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девушка, что чандала выше собаки, и избрала она его себ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мужья, радуясь, что он одной с ней касты.</w:t>
      </w:r>
    </w:p>
    <w:p>
      <w:pPr>
        <w:pStyle w:val="Normal"/>
        <w:shd w:fill="FFFFFF" w:val="clear"/>
        <w:spacing w:lineRule="exact" w:line="211"/>
        <w:ind w:left="38" w:right="19" w:firstLine="30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Даже когда возносятся в мечтах глупцы, все равно падаю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свое же место.</w:t>
      </w:r>
    </w:p>
    <w:p>
      <w:pPr>
        <w:pStyle w:val="Normal"/>
        <w:shd w:fill="FFFFFF" w:val="clear"/>
        <w:spacing w:lineRule="exact" w:line="211"/>
        <w:ind w:left="43" w:right="19" w:firstLine="302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А теперь расскажу я коротко о глупом царе. Слушай ж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о том,</w:t>
      </w:r>
    </w:p>
    <w:p>
      <w:pPr>
        <w:pStyle w:val="Normal"/>
        <w:shd w:fill="FFFFFF" w:val="clear"/>
        <w:spacing w:before="230" w:after="0"/>
        <w:ind w:left="3110" w:hanging="0"/>
        <w:rPr>
          <w:color w:val="000000"/>
          <w:spacing w:val="3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когда даяния совершать</w:t>
      </w:r>
    </w:p>
    <w:p>
      <w:pPr>
        <w:pStyle w:val="Normal"/>
        <w:shd w:fill="FFFFFF" w:val="clear"/>
        <w:spacing w:lineRule="exact" w:line="211" w:before="350" w:after="0"/>
        <w:ind w:left="53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л когда-то царь, и был он богат и скуп. Однажды гов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ят ему министры, желавшие радже добра: „Даяние в эт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ире, божественный, избавит от несчастий в другом. Поэтому</w:t>
      </w:r>
    </w:p>
    <w:p>
      <w:pPr>
        <w:pStyle w:val="Normal"/>
        <w:shd w:fill="FFFFFF" w:val="clear"/>
        <w:spacing w:before="139" w:after="0"/>
        <w:ind w:left="77" w:hanging="0"/>
        <w:jc w:val="center"/>
        <w:rPr>
          <w:color w:val="000000"/>
          <w:spacing w:val="-3"/>
          <w:w w:val="85"/>
        </w:rPr>
      </w:pPr>
      <w:r>
        <w:rPr>
          <w:color w:val="000000"/>
          <w:spacing w:val="-3"/>
          <w:w w:val="85"/>
        </w:rPr>
        <w:t>419</w:t>
      </w:r>
    </w:p>
    <w:p>
      <w:pPr>
        <w:sectPr>
          <w:type w:val="nextPage"/>
          <w:pgSz w:orient="landscape" w:w="16838" w:h="11906"/>
          <w:pgMar w:left="1440" w:right="1834" w:gutter="0" w:header="0" w:top="1349" w:footer="0" w:bottom="360"/>
          <w:pgNumType w:fmt="decimal"/>
          <w:cols w:num="2" w:space="120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оверши даяние — ведь и жизнь и богатство не вечны!" 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ыслушав их совет, согласился царь: „Совершу я даяние, н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ишь когда умру и увижу, достанется ли мне счастье!" Про-</w:t>
        <w:br/>
        <w:t>молчали министры, посмеявшись про себя.</w:t>
      </w:r>
    </w:p>
    <w:p>
      <w:pPr>
        <w:pStyle w:val="Normal"/>
        <w:shd w:fill="FFFFFF" w:val="clear"/>
        <w:spacing w:lineRule="exact" w:line="206" w:before="5" w:after="0"/>
        <w:ind w:left="5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До той поры не оставит глупец богатства, пока богатств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оставит его!</w:t>
      </w:r>
    </w:p>
    <w:p>
      <w:pPr>
        <w:pStyle w:val="Normal"/>
        <w:shd w:fill="FFFFFF" w:val="clear"/>
        <w:spacing w:lineRule="exact" w:line="206" w:before="10" w:after="0"/>
        <w:ind w:left="10" w:firstLine="326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Послушал ты о глупом царе, божественный, а тепер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лушай</w:t>
      </w:r>
    </w:p>
    <w:p>
      <w:pPr>
        <w:pStyle w:val="Normal"/>
        <w:shd w:fill="FFFFFF" w:val="clear"/>
        <w:spacing w:before="466" w:after="0"/>
        <w:ind w:left="3077" w:hanging="0"/>
        <w:rPr>
          <w:color w:val="000000"/>
          <w:spacing w:val="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о двух друзьях</w:t>
      </w:r>
    </w:p>
    <w:p>
      <w:pPr>
        <w:pStyle w:val="Normal"/>
        <w:shd w:fill="FFFFFF" w:val="clear"/>
        <w:spacing w:lineRule="exact" w:line="211" w:before="14" w:after="0"/>
        <w:ind w:left="10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он, еще не дослушав, схватил меч и щит и кинулся к Дхава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ламукхе, а тот успокоил его, сказав, что, мол, министр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умели развеять гнев царя, так что он, Вирабаху, может воз-</w:t>
        <w:br/>
        <w:t>вращаться, и с тем отправил его домой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„</w:t>
      </w:r>
      <w:r>
        <w:rPr>
          <w:b w:val="false"/>
          <w:bCs w:val="false"/>
          <w:color w:val="000000"/>
          <w:spacing w:val="-4"/>
          <w:sz w:val="23"/>
          <w:szCs w:val="23"/>
        </w:rPr>
        <w:t>Вот видишь, какова разница между обоими моими друзь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и!" — сказал тогда Дхаваламукха жене, и она была удовле-</w:t>
        <w:br/>
        <w:t>творена этим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Одно дело друга угостить, другое дело — другу послу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жить. И масло вкусно, и простокваша вкусна, да тольк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асло — это масло, а простокваша — простокваша».</w:t>
      </w:r>
    </w:p>
    <w:p>
      <w:pPr>
        <w:pStyle w:val="Normal"/>
        <w:shd w:fill="FFFFFF" w:val="clear"/>
        <w:spacing w:lineRule="exact" w:line="211"/>
        <w:ind w:left="14" w:right="10" w:firstLine="30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Закончил Гомукха эту историю о глупце и стал расск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ывать Нараваханадатте</w:t>
      </w:r>
    </w:p>
    <w:p>
      <w:pPr>
        <w:sectPr>
          <w:type w:val="nextPage"/>
          <w:pgSz w:orient="landscape" w:w="16838" w:h="11906"/>
          <w:pgMar w:left="1449" w:right="1782" w:gutter="0" w:header="0" w:top="1361" w:footer="0" w:bottom="360"/>
          <w:pgNumType w:fmt="decimal"/>
          <w:cols w:num="2" w:space="13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787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left="14" w:right="5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л в стране Каньякубдже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25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великий царь по име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андрапида. Был у него слуга Дхаваламукха, и всегда он</w:t>
        <w:br/>
        <w:t>возвращался домой и наевшись и напившись.</w:t>
      </w:r>
    </w:p>
    <w:p>
      <w:pPr>
        <w:pStyle w:val="Normal"/>
        <w:shd w:fill="FFFFFF" w:val="clear"/>
        <w:spacing w:lineRule="exact" w:line="211"/>
        <w:ind w:left="14" w:right="19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просила однажды у него жена: „Как это что ни день пр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одишь ты и наевшись и напившись?"</w:t>
      </w:r>
    </w:p>
    <w:p>
      <w:pPr>
        <w:pStyle w:val="Normal"/>
        <w:shd w:fill="FFFFFF" w:val="clear"/>
        <w:spacing w:lineRule="exact" w:line="211" w:before="5" w:after="0"/>
        <w:ind w:left="10" w:right="14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И ответил ей на это Дхаваламукха так: „У приятелей 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расавица, и наедаюсь и напиваюсь. Есть у меня двое друзей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у одного из них, Кальянавармана, всегда готовы для меня</w:t>
        <w:br/>
      </w:r>
      <w:r>
        <w:rPr>
          <w:b w:val="false"/>
          <w:bCs w:val="false"/>
          <w:color w:val="000000"/>
          <w:sz w:val="23"/>
          <w:szCs w:val="23"/>
        </w:rPr>
        <w:t>еда и питье, а другой, Вирабаху, готов для меня хоть жизн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вою отдать!"</w:t>
      </w:r>
    </w:p>
    <w:p>
      <w:pPr>
        <w:pStyle w:val="Normal"/>
        <w:shd w:fill="FFFFFF" w:val="clear"/>
        <w:spacing w:lineRule="exact" w:line="211" w:before="10" w:after="0"/>
        <w:ind w:left="1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слушала жена Дхаваламукху, да и говорит ему: „Пока-</w:t>
        <w:br/>
      </w:r>
      <w:r>
        <w:rPr>
          <w:b w:val="false"/>
          <w:bCs w:val="false"/>
          <w:color w:val="000000"/>
          <w:spacing w:val="11"/>
          <w:sz w:val="23"/>
          <w:szCs w:val="23"/>
        </w:rPr>
        <w:t>зал бы ты мне, почтенный, своих приятелей!" Пошел он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 ней сначала к Кальянаварману, и тот всяческими отм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ми и дорогими яствами попотчевал их.</w:t>
      </w:r>
    </w:p>
    <w:p>
      <w:pPr>
        <w:pStyle w:val="Normal"/>
        <w:shd w:fill="FFFFFF" w:val="clear"/>
        <w:spacing w:lineRule="exact" w:line="211" w:before="5" w:after="0"/>
        <w:ind w:left="10" w:right="14" w:firstLine="31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А на другой день пошел Дхаваламукха с женой к Ви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аху, а тот в кости играл и только сказал, что „Здравствуйте!"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 „Прощайте!"</w:t>
      </w:r>
    </w:p>
    <w:p>
      <w:pPr>
        <w:pStyle w:val="Normal"/>
        <w:shd w:fill="FFFFFF" w:val="clear"/>
        <w:spacing w:lineRule="exact" w:line="211" w:before="5" w:after="0"/>
        <w:ind w:left="14" w:right="14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смехнулась жена: „Великое угощение устроил теб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альянаварман, а Вирабаху только и сказал, что „Здравствуй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е!" Скажи же мне, благородный, кого из них ты считаеш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ебе большим другом?"</w:t>
      </w:r>
    </w:p>
    <w:p>
      <w:pPr>
        <w:pStyle w:val="Normal"/>
        <w:shd w:fill="FFFFFF" w:val="clear"/>
        <w:spacing w:lineRule="exact" w:line="211" w:before="5" w:after="0"/>
        <w:ind w:right="5" w:firstLine="350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ослушал он ее и сказал: „Ступай к каждому из них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редай, что будто разгневался на нас государь. Тогда сам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видишь!" Согласилась она на это и пошла сначала к Кальян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рману и сообщила ему, и он ей ответил: „Что я могу сд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ть, почитаемая, скажи мне? Он царь, а я всего лишь купе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ческий сын!" Пошла она тогда после этого к Вирабаху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ему поведала о том, что-де раджа на мужа ее разгневался, и</w:t>
      </w:r>
    </w:p>
    <w:p>
      <w:pPr>
        <w:pStyle w:val="Normal"/>
        <w:shd w:fill="FFFFFF" w:val="clear"/>
        <w:spacing w:before="134" w:after="0"/>
        <w:ind w:left="29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3"/>
          <w:w w:val="84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3"/>
          <w:w w:val="84"/>
          <w:sz w:val="19"/>
          <w:szCs w:val="19"/>
        </w:rPr>
        <w:t>420</w:t>
      </w:r>
    </w:p>
    <w:p>
      <w:pPr>
        <w:pStyle w:val="Normal"/>
        <w:shd w:fill="FFFFFF" w:val="clear"/>
        <w:ind w:left="3077" w:hanging="0"/>
        <w:rPr>
          <w:color w:val="000000"/>
          <w:spacing w:val="5"/>
          <w:sz w:val="25"/>
          <w:szCs w:val="25"/>
        </w:rPr>
      </w:pPr>
      <w:r>
        <w:br w:type="column"/>
      </w:r>
      <w:r>
        <w:rPr>
          <w:color w:val="000000"/>
          <w:spacing w:val="5"/>
          <w:sz w:val="25"/>
          <w:szCs w:val="25"/>
        </w:rPr>
        <w:t>как жажду утолить</w:t>
      </w:r>
    </w:p>
    <w:p>
      <w:pPr>
        <w:pStyle w:val="Normal"/>
        <w:shd w:fill="FFFFFF" w:val="clear"/>
        <w:spacing w:lineRule="exact" w:line="211" w:before="269" w:after="0"/>
        <w:ind w:left="10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акого-то глупого путника сильно мучила жажда, и нако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нец достиг он леса, где текла река, но и там пить не стал,</w:t>
        <w:br/>
      </w:r>
      <w:r>
        <w:rPr>
          <w:b w:val="false"/>
          <w:bCs w:val="false"/>
          <w:color w:val="000000"/>
          <w:spacing w:val="11"/>
          <w:sz w:val="23"/>
          <w:szCs w:val="23"/>
        </w:rPr>
        <w:t>а только все смотрел и смотрел на реку. Спросил тогд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го кто-то: „Ведь томит тебя жажда. Почему ж ты не на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ьешься?"</w:t>
      </w:r>
    </w:p>
    <w:p>
      <w:pPr>
        <w:pStyle w:val="Normal"/>
        <w:shd w:fill="FFFFFF" w:val="clear"/>
        <w:spacing w:lineRule="exact" w:line="211"/>
        <w:ind w:left="10" w:right="19" w:firstLine="326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„</w:t>
      </w:r>
      <w:r>
        <w:rPr>
          <w:b w:val="false"/>
          <w:bCs w:val="false"/>
          <w:color w:val="000000"/>
          <w:spacing w:val="-4"/>
          <w:sz w:val="23"/>
          <w:szCs w:val="23"/>
        </w:rPr>
        <w:t>Да как же я столько воды выпью?" — отвечает тому туг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ум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Засмеялся спрашивавший: „Что же ты думаешь, радж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ебя накажет, что ли, коли ты всей воды не выпьешь?" 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лупец так и не попил воды!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Неразумные не способны сделать даже части дела, ко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го не могут выполнить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Послушал ты, божественный, о дураке, воды боявшемся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теперь послушай</w:t>
      </w:r>
    </w:p>
    <w:p>
      <w:pPr>
        <w:pStyle w:val="Normal"/>
        <w:shd w:fill="FFFFFF" w:val="clear"/>
        <w:spacing w:before="173" w:after="0"/>
        <w:jc w:val="right"/>
        <w:rPr>
          <w:color w:val="000000"/>
          <w:spacing w:val="3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о  глупце,  убившем  сына</w:t>
      </w:r>
    </w:p>
    <w:p>
      <w:pPr>
        <w:pStyle w:val="Normal"/>
        <w:shd w:fill="FFFFFF" w:val="clear"/>
        <w:spacing w:lineRule="exact" w:line="216" w:before="264" w:after="0"/>
        <w:ind w:right="10" w:firstLine="31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Жил когда-то бедняк, было у него много сыновей, и бы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н глуп. Умер у него однажды сын, а другого он сам убил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Что же первому-то одному, без попутчика, в дальний пу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правляться?"</w:t>
      </w:r>
    </w:p>
    <w:p>
      <w:pPr>
        <w:pStyle w:val="Normal"/>
        <w:shd w:fill="FFFFFF" w:val="clear"/>
        <w:spacing w:lineRule="exact" w:line="216"/>
        <w:ind w:left="5" w:right="10" w:firstLine="31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А люди и осудили его, и осмеяли его, и выгнали из ст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. Дурак, как и скот, безрассуден.</w:t>
      </w:r>
    </w:p>
    <w:p>
      <w:pPr>
        <w:pStyle w:val="Normal"/>
        <w:shd w:fill="FFFFFF" w:val="clear"/>
        <w:spacing w:lineRule="exact" w:line="216"/>
        <w:ind w:left="5" w:right="19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ослушал ты о глупце, убившем своего сына, а тепер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лушай</w:t>
      </w:r>
    </w:p>
    <w:p>
      <w:pPr>
        <w:pStyle w:val="Normal"/>
        <w:shd w:fill="FFFFFF" w:val="clear"/>
        <w:spacing w:before="86" w:after="0"/>
        <w:ind w:left="10" w:hanging="0"/>
        <w:jc w:val="center"/>
        <w:rPr>
          <w:b w:val="false"/>
          <w:b w:val="false"/>
          <w:bCs w:val="false"/>
          <w:color w:val="000000"/>
          <w:spacing w:val="-38"/>
          <w:sz w:val="23"/>
          <w:szCs w:val="23"/>
        </w:rPr>
      </w:pPr>
      <w:r>
        <w:rPr>
          <w:b w:val="false"/>
          <w:bCs w:val="false"/>
          <w:color w:val="000000"/>
          <w:spacing w:val="-38"/>
          <w:sz w:val="23"/>
          <w:szCs w:val="23"/>
        </w:rPr>
        <w:t>421</w:t>
      </w:r>
    </w:p>
    <w:p>
      <w:pPr>
        <w:sectPr>
          <w:type w:val="continuous"/>
          <w:pgSz w:orient="landscape" w:w="16838" w:h="11906"/>
          <w:pgMar w:left="1440" w:right="1787" w:gutter="0" w:header="0" w:top="1361" w:footer="0" w:bottom="360"/>
          <w:cols w:num="2" w:space="13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43" w:after="0"/>
        <w:ind w:left="3758" w:hanging="686"/>
        <w:rPr/>
      </w:pPr>
      <w:r>
        <w:rPr>
          <w:b w:val="false"/>
          <w:bCs w:val="false"/>
          <w:color w:val="000000"/>
          <w:spacing w:val="5"/>
          <w:sz w:val="26"/>
          <w:szCs w:val="26"/>
        </w:rPr>
        <w:t>о наследстве от брата, ко-</w:t>
        <w:br/>
      </w:r>
      <w:r>
        <w:rPr>
          <w:b w:val="false"/>
          <w:bCs w:val="false"/>
          <w:color w:val="000000"/>
          <w:spacing w:val="8"/>
          <w:sz w:val="26"/>
          <w:szCs w:val="26"/>
        </w:rPr>
        <w:t>торый не брат</w:t>
      </w:r>
    </w:p>
    <w:p>
      <w:pPr>
        <w:pStyle w:val="Normal"/>
        <w:shd w:fill="FFFFFF" w:val="clear"/>
        <w:spacing w:lineRule="exact" w:line="211" w:before="350" w:after="0"/>
        <w:ind w:right="19" w:firstLine="326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Как-то раз слабоумный при народе разговоры вел. Уви-</w:t>
        <w:br/>
      </w:r>
      <w:r>
        <w:rPr>
          <w:b w:val="false"/>
          <w:bCs w:val="false"/>
          <w:color w:val="000000"/>
          <w:sz w:val="23"/>
          <w:szCs w:val="23"/>
        </w:rPr>
        <w:t>дел он издали богатого человека, да и говорит: „Тот человек</w:t>
        <w:br/>
        <w:t>мне брат, и я получу его наследство. Только у меня с ни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какого родства нет, так что долгов его я не приму". Когд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н это брякнул, так даже камни и те расхохотались.</w:t>
      </w:r>
    </w:p>
    <w:p>
      <w:pPr>
        <w:pStyle w:val="Normal"/>
        <w:shd w:fill="FFFFFF" w:val="clear"/>
        <w:spacing w:lineRule="exact" w:line="211"/>
        <w:ind w:left="312" w:hanging="0"/>
        <w:rPr>
          <w:b w:val="false"/>
          <w:b w:val="false"/>
          <w:bCs w:val="false"/>
          <w:color w:val="000000"/>
          <w:spacing w:val="3"/>
          <w:sz w:val="23"/>
          <w:szCs w:val="23"/>
        </w:rPr>
      </w:pPr>
      <w:r>
        <w:rPr>
          <w:b w:val="false"/>
          <w:bCs w:val="false"/>
          <w:color w:val="000000"/>
          <w:spacing w:val="3"/>
          <w:sz w:val="23"/>
          <w:szCs w:val="23"/>
        </w:rPr>
        <w:t>Забавна глупость глупца, ослепленного  алчностью!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ыслушал ты побасенку про дурака и его брата, а теперь,</w:t>
        <w:br/>
        <w:t>божественный, поведаю я тебе о сыне человека, не знавш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нщины. Слушай же</w:t>
      </w:r>
    </w:p>
    <w:p>
      <w:pPr>
        <w:pStyle w:val="Normal"/>
        <w:shd w:fill="FFFFFF" w:val="clear"/>
        <w:spacing w:before="230" w:after="0"/>
        <w:ind w:left="3072" w:hanging="0"/>
        <w:rPr>
          <w:color w:val="000000"/>
          <w:spacing w:val="11"/>
          <w:sz w:val="25"/>
          <w:szCs w:val="25"/>
        </w:rPr>
      </w:pPr>
      <w:r>
        <w:rPr>
          <w:color w:val="000000"/>
          <w:spacing w:val="11"/>
          <w:sz w:val="25"/>
          <w:szCs w:val="25"/>
        </w:rPr>
        <w:t>о сыне духа его отца</w:t>
      </w:r>
    </w:p>
    <w:p>
      <w:pPr>
        <w:pStyle w:val="Normal"/>
        <w:shd w:fill="FFFFFF" w:val="clear"/>
        <w:spacing w:lineRule="exact" w:line="211" w:before="346" w:after="0"/>
        <w:ind w:right="5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акой-то дурачина среди своих приятелей, похвалявшихс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обродетелями своих отцов, стал превозносить своего отц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сказал: „Никто с моим отцом не сравнится — с самого мл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енчества оставался он девственником!" „Да ты-то как родил-</w:t>
        <w:br/>
        <w:t>ся?" — спрашивает его приятель. „А я — сын его духа!" —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тветил глупец. Все его приятели всласть посмеялись над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м, этим венцом невежества.</w:t>
      </w:r>
    </w:p>
    <w:p>
      <w:pPr>
        <w:pStyle w:val="Normal"/>
        <w:shd w:fill="FFFFFF" w:val="clear"/>
        <w:spacing w:lineRule="exact" w:line="211" w:before="5" w:after="0"/>
        <w:ind w:left="10" w:right="19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долеваемые глупостью высоко возносят даже самое нич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жное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Рассказано, божественный, тебе о сыне девственника, 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перь соблаговоли послушать</w:t>
      </w:r>
    </w:p>
    <w:p>
      <w:pPr>
        <w:pStyle w:val="Normal"/>
        <w:shd w:fill="FFFFFF" w:val="clear"/>
        <w:spacing w:before="446" w:after="0"/>
        <w:ind w:left="3077" w:hanging="0"/>
        <w:rPr>
          <w:color w:val="000000"/>
          <w:spacing w:val="14"/>
          <w:sz w:val="25"/>
          <w:szCs w:val="25"/>
        </w:rPr>
      </w:pPr>
      <w:r>
        <w:rPr>
          <w:color w:val="000000"/>
          <w:spacing w:val="14"/>
          <w:sz w:val="25"/>
          <w:szCs w:val="25"/>
        </w:rPr>
        <w:t>о звездочете и его сыне</w:t>
      </w:r>
    </w:p>
    <w:p>
      <w:pPr>
        <w:pStyle w:val="Normal"/>
        <w:shd w:fill="FFFFFF" w:val="clear"/>
        <w:spacing w:lineRule="exact" w:line="211" w:before="350" w:after="0"/>
        <w:ind w:left="14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Был некогда звездочет, отвергнутый знанием, и, поскольку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е на что ему было существовать, покинул он свою стран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с женой и сыном ушел на чужбину. А там, чтобы снискат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богатство и почет, он, обладатель ложного знания, ст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вастать своими способностями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Как-то раз перед толпой крепко обнял он своего сына и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заплакал, и, когда стали спрашивать люди о причине 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лез, этот грешник сказал: „Знаю я прошедшее, настоящее и</w:t>
      </w:r>
    </w:p>
    <w:p>
      <w:pPr>
        <w:pStyle w:val="Normal"/>
        <w:shd w:fill="FFFFFF" w:val="clear"/>
        <w:spacing w:lineRule="exact" w:line="211"/>
        <w:ind w:left="10" w:righ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4"/>
          <w:sz w:val="23"/>
          <w:szCs w:val="23"/>
        </w:rPr>
        <w:t>будущее, и потом}' я плачу, что на седьмой день этот мальчи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кинет меня!"</w:t>
      </w:r>
    </w:p>
    <w:p>
      <w:pPr>
        <w:pStyle w:val="Normal"/>
        <w:shd w:fill="FFFFFF" w:val="clear"/>
        <w:spacing w:lineRule="exact" w:line="211" w:before="5" w:after="0"/>
        <w:ind w:right="24" w:firstLine="312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Удивил он своими словами всех людей, но вот наступает</w:t>
        <w:br/>
        <w:t>седьмой день и, лишь забрезжило утро, задушил он сына, пок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т спал.</w:t>
      </w:r>
    </w:p>
    <w:p>
      <w:pPr>
        <w:pStyle w:val="Normal"/>
        <w:shd w:fill="FFFFFF" w:val="clear"/>
        <w:spacing w:lineRule="exact" w:line="211"/>
        <w:ind w:left="10" w:right="14" w:firstLine="30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Увидели люди мертвого мальчика, и убедились в способ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стях звездочета, и воздали ему хвалу, и деньгами одарил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он вернулся в свою страну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Умному не следует общаться с такими глупцами, которы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обуреваемы алчностью и похваляются ложным знанием,—н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становятся они перед тем, чтобы ради денег убить сына.</w:t>
      </w:r>
    </w:p>
    <w:p>
      <w:pPr>
        <w:pStyle w:val="Normal"/>
        <w:shd w:fill="FFFFFF" w:val="clear"/>
        <w:spacing w:lineRule="exact" w:line="211"/>
        <w:ind w:left="346" w:hanging="0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Послушай теперь, повелитель,</w:t>
      </w:r>
    </w:p>
    <w:p>
      <w:pPr>
        <w:pStyle w:val="Normal"/>
        <w:shd w:fill="FFFFFF" w:val="clear"/>
        <w:spacing w:before="446" w:after="0"/>
        <w:ind w:left="3077" w:hanging="0"/>
        <w:rPr>
          <w:color w:val="000000"/>
          <w:spacing w:val="6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>о дураке во гневе</w:t>
      </w:r>
    </w:p>
    <w:p>
      <w:pPr>
        <w:pStyle w:val="Normal"/>
        <w:shd w:fill="FFFFFF" w:val="clear"/>
        <w:spacing w:lineRule="exact" w:line="211" w:before="346" w:after="0"/>
        <w:ind w:left="10" w:right="5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днажды кто-то рассказывал своим приятелям о добро-</w:t>
        <w:br/>
        <w:t>детелях какого-то человека, стоявшего снаружи дома. А т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ушал. Вот один кто-то сказал: „Истинно, друг, хороший он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человек, только есть у него два недостатка — жестокий он</w:t>
        <w:br/>
      </w:r>
      <w:r>
        <w:rPr>
          <w:b w:val="false"/>
          <w:bCs w:val="false"/>
          <w:color w:val="000000"/>
          <w:sz w:val="23"/>
          <w:szCs w:val="23"/>
        </w:rPr>
        <w:t>и подвержен гневу!" Услыхал это стоявший снаружи, заг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елся гневом, тотчас же бросился в дом, накинул говорив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шему на горло одежду свою петлей и, стянув ее, крикнул: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„Ну, негодяй, говори — я насильник, да? Я злюка, да?" Та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ранился он, объятый пламенем злобы.</w:t>
      </w:r>
    </w:p>
    <w:p>
      <w:pPr>
        <w:pStyle w:val="Normal"/>
        <w:shd w:fill="FFFFFF" w:val="clear"/>
        <w:spacing w:lineRule="exact" w:line="211"/>
        <w:ind w:left="19" w:right="19" w:firstLine="302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Тогда все, кто там был, рассмеялись и остановили его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„Ну что ты говоришь?! Ты, почтенный, нам сразу и жест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сть свою показал и подверженность твою гневу!"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Не чувствуют, божественный, беды своей дурни, даж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огда всем ее показывают!</w:t>
      </w:r>
    </w:p>
    <w:p>
      <w:pPr>
        <w:pStyle w:val="Normal"/>
        <w:shd w:fill="FFFFFF" w:val="clear"/>
        <w:spacing w:lineRule="exact" w:line="211"/>
        <w:ind w:left="326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А теперь соблаговоли послушать историю</w:t>
      </w:r>
    </w:p>
    <w:p>
      <w:pPr>
        <w:pStyle w:val="Normal"/>
        <w:shd w:fill="FFFFFF" w:val="clear"/>
        <w:spacing w:lineRule="exact" w:line="254" w:before="427" w:after="0"/>
        <w:ind w:left="4325" w:hanging="1248"/>
        <w:rPr/>
      </w:pPr>
      <w:r>
        <w:rPr>
          <w:color w:val="000000"/>
          <w:spacing w:val="13"/>
          <w:sz w:val="25"/>
          <w:szCs w:val="25"/>
        </w:rPr>
        <w:t>о глупом царе  и его до-</w:t>
        <w:br/>
      </w:r>
      <w:r>
        <w:rPr>
          <w:color w:val="000000"/>
          <w:spacing w:val="-1"/>
          <w:sz w:val="25"/>
          <w:szCs w:val="25"/>
        </w:rPr>
        <w:t>чери</w:t>
      </w:r>
    </w:p>
    <w:p>
      <w:pPr>
        <w:pStyle w:val="Normal"/>
        <w:shd w:fill="FFFFFF" w:val="clear"/>
        <w:spacing w:lineRule="exact" w:line="216" w:before="360" w:after="0"/>
        <w:ind w:left="10" w:right="10" w:firstLine="30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Жил-был раджа, и была у него дочка единственная д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расавица. И он очень ее любил и от этой любви хотел, чт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ы выросла она поскорее.</w:t>
      </w:r>
    </w:p>
    <w:p>
      <w:pPr>
        <w:sectPr>
          <w:type w:val="nextPage"/>
          <w:pgSz w:orient="landscape" w:w="16838" w:h="11906"/>
          <w:pgMar w:left="1440" w:right="1685" w:gutter="0" w:header="0" w:top="1351" w:footer="0" w:bottom="360"/>
          <w:pgNumType w:fmt="decimal"/>
          <w:cols w:num="2" w:space="143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406" w:right="4613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422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23</w:t>
      </w:r>
    </w:p>
    <w:p>
      <w:pPr>
        <w:sectPr>
          <w:type w:val="continuous"/>
          <w:pgSz w:orient="landscape" w:w="16838" w:h="11906"/>
          <w:pgMar w:left="4406" w:right="4613" w:gutter="0" w:header="0" w:top="1351" w:footer="0" w:bottom="360"/>
          <w:cols w:num="2" w:space="68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left="14" w:right="14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созвал он вайдьев-лекарей, да и говорит им ласково:</w:t>
        <w:br/>
        <w:t>„Изготовьте-ка вы снадобье, да такое, от которого дочка наш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ыросла бы поскорей и чтобы могли мы выдать ее за доброго</w:t>
        <w:br/>
        <w:t>мужа!"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Услыхали такой наказ вайдьи-лекари да, чтобы поживитьс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т царя, так ответили глупцу: „Есть такое снадобье, да толь-</w:t>
        <w:br/>
        <w:t>ко отсюда-то далеко, в дальней-дальней стране. Пошлем м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 ним, да только пока не принесем, дочь твою от глаз твои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кроем — уж таково лечение в таких случаях"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крыли эти мошенники-лекари прекрасную царевну и что</w:t>
        <w:br/>
        <w:t>ни год радже все говорили, что уж вот-вот снадобье нужно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обудут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Когда же вступила она в пору юности, показали они е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ладыке земли и сказали, что вот-де она благодаря лекарств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ыросла, а он на радостях осыпал этих лекарей-шельмецов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есметными богатствами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Вот так, божественный, мошенники всегда живут за счет</w:t>
        <w:br/>
        <w:t>слабоумных повелителей.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А теперь для услаждения твоего слуха, повелитель, рас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ажу</w:t>
      </w:r>
    </w:p>
    <w:p>
      <w:pPr>
        <w:pStyle w:val="Normal"/>
        <w:shd w:fill="FFFFFF" w:val="clear"/>
        <w:spacing w:lineRule="exact" w:line="254" w:before="408" w:after="0"/>
        <w:ind w:left="4099" w:hanging="1018"/>
        <w:rPr/>
      </w:pPr>
      <w:r>
        <w:rPr>
          <w:b w:val="false"/>
          <w:bCs w:val="false"/>
          <w:color w:val="000000"/>
          <w:spacing w:val="3"/>
          <w:sz w:val="27"/>
          <w:szCs w:val="27"/>
        </w:rPr>
        <w:t>о скупце, нажившем пол-</w:t>
        <w:br/>
      </w:r>
      <w:r>
        <w:rPr>
          <w:b w:val="false"/>
          <w:bCs w:val="false"/>
          <w:color w:val="000000"/>
          <w:sz w:val="27"/>
          <w:szCs w:val="27"/>
        </w:rPr>
        <w:t>золотого</w:t>
      </w:r>
    </w:p>
    <w:p>
      <w:pPr>
        <w:pStyle w:val="Normal"/>
        <w:shd w:fill="FFFFFF" w:val="clear"/>
        <w:spacing w:lineRule="exact" w:line="211" w:before="365" w:after="0"/>
        <w:ind w:left="10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Был когда-то городской житель, чванившийся своими зн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ями, и был у него в услужении целый год деревенщина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торый, заработком своим недовольный, отпросился к себ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 деревню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Ушел он к себе домой, а хозяин, когда слуга ушел, спро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сил у жены: „Он-то, красавица, ушел, да не взял ли он 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бя чего-нибудь?"</w:t>
      </w:r>
    </w:p>
    <w:p>
      <w:pPr>
        <w:pStyle w:val="Normal"/>
        <w:shd w:fill="FFFFFF" w:val="clear"/>
        <w:spacing w:lineRule="exact" w:line="211"/>
        <w:ind w:left="317" w:hanging="0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А она и говорит: „Дала я ему ползолотого!"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купает тогда хозяин на десять золотых еду на дорогу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огнал на берегу реки слугу, отобрал у него ползолотого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шел, похвалясь своим умением деньги беречь. Стал он дл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сех посмешищем!</w:t>
      </w:r>
    </w:p>
    <w:p>
      <w:pPr>
        <w:pStyle w:val="Normal"/>
        <w:shd w:fill="FFFFFF" w:val="clear"/>
        <w:spacing w:lineRule="exact" w:line="211"/>
        <w:ind w:left="29" w:right="10" w:firstLine="307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Слепые от жадности к деньгам глупцы готовы богатство</w:t>
        <w:br/>
        <w:t>расточить ради ломаного гроша.</w:t>
      </w:r>
    </w:p>
    <w:p>
      <w:pPr>
        <w:pStyle w:val="Normal"/>
        <w:shd w:fill="FFFFFF" w:val="clear"/>
        <w:spacing w:lineRule="exact" w:line="211"/>
        <w:ind w:left="326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А теперь, повелитель, слушай историю</w:t>
      </w:r>
    </w:p>
    <w:p>
      <w:pPr>
        <w:pStyle w:val="Normal"/>
        <w:shd w:fill="FFFFFF" w:val="clear"/>
        <w:spacing w:before="101" w:after="0"/>
        <w:ind w:left="34" w:hanging="0"/>
        <w:jc w:val="center"/>
        <w:rPr>
          <w:b w:val="false"/>
          <w:b w:val="false"/>
          <w:bCs w:val="false"/>
          <w:color w:val="000000"/>
          <w:spacing w:val="-29"/>
          <w:sz w:val="23"/>
          <w:szCs w:val="23"/>
        </w:rPr>
      </w:pPr>
      <w:r>
        <w:rPr>
          <w:b w:val="false"/>
          <w:bCs w:val="false"/>
          <w:color w:val="000000"/>
          <w:spacing w:val="-29"/>
          <w:sz w:val="23"/>
          <w:szCs w:val="23"/>
        </w:rPr>
        <w:t>424</w:t>
      </w:r>
    </w:p>
    <w:p>
      <w:pPr>
        <w:pStyle w:val="Normal"/>
        <w:shd w:fill="FFFFFF" w:val="clear"/>
        <w:spacing w:lineRule="exact" w:line="259"/>
        <w:ind w:left="3682" w:hanging="542"/>
        <w:rPr/>
      </w:pPr>
      <w:r>
        <w:br w:type="column"/>
      </w:r>
      <w:r>
        <w:rPr>
          <w:b w:val="false"/>
          <w:bCs w:val="false"/>
          <w:color w:val="000000"/>
          <w:spacing w:val="-4"/>
          <w:sz w:val="27"/>
          <w:szCs w:val="27"/>
        </w:rPr>
        <w:t>о     глупце,     рисовавшем</w:t>
        <w:br/>
      </w:r>
      <w:r>
        <w:rPr>
          <w:b w:val="false"/>
          <w:bCs w:val="false"/>
          <w:color w:val="000000"/>
          <w:spacing w:val="1"/>
          <w:sz w:val="27"/>
          <w:szCs w:val="27"/>
        </w:rPr>
        <w:t>приметы на воде</w:t>
      </w:r>
    </w:p>
    <w:p>
      <w:pPr>
        <w:pStyle w:val="Normal"/>
        <w:shd w:fill="FFFFFF" w:val="clear"/>
        <w:spacing w:lineRule="exact" w:line="211" w:before="216" w:after="0"/>
        <w:ind w:left="62" w:firstLine="33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Какой-то дурачина плыл на корабле через океан и выро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ил из рук своих серебяную чашу как раз посереди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местилища вод. Стал дурачина примечать волн завитки д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одовороты и сказал: „Приплыву я сюда снова и вытащу чашу</w:t>
        <w:br/>
      </w:r>
      <w:r>
        <w:rPr>
          <w:b w:val="false"/>
          <w:bCs w:val="false"/>
          <w:color w:val="000000"/>
          <w:sz w:val="23"/>
          <w:szCs w:val="23"/>
        </w:rPr>
        <w:t>из океана!"</w:t>
      </w:r>
    </w:p>
    <w:p>
      <w:pPr>
        <w:pStyle w:val="Normal"/>
        <w:shd w:fill="FFFFFF" w:val="clear"/>
        <w:spacing w:lineRule="exact" w:line="211" w:before="5" w:after="0"/>
        <w:ind w:left="58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Достиг он берега и снова отправился через океан, увид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лн завитки да водовороты и принялся нырять в надежде</w:t>
        <w:br/>
        <w:t>вытащить чашу. Стали люди спрашивать, и объяснил он им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ади чего нырять начал, и с презрением они его осмеяли.</w:t>
      </w:r>
    </w:p>
    <w:p>
      <w:pPr>
        <w:pStyle w:val="Normal"/>
        <w:shd w:fill="FFFFFF" w:val="clear"/>
        <w:spacing w:lineRule="exact" w:line="211"/>
        <w:ind w:left="374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А теперь послушай</w:t>
      </w:r>
    </w:p>
    <w:p>
      <w:pPr>
        <w:pStyle w:val="Normal"/>
        <w:shd w:fill="FFFFFF" w:val="clear"/>
        <w:spacing w:lineRule="exact" w:line="259" w:before="178" w:after="0"/>
        <w:ind w:left="3106" w:hanging="0"/>
        <w:jc w:val="center"/>
        <w:rPr/>
      </w:pPr>
      <w:r>
        <w:rPr>
          <w:b w:val="false"/>
          <w:bCs w:val="false"/>
          <w:color w:val="000000"/>
          <w:spacing w:val="4"/>
          <w:sz w:val="27"/>
          <w:szCs w:val="27"/>
        </w:rPr>
        <w:t>о царе, который отсечен-</w:t>
        <w:br/>
      </w:r>
      <w:r>
        <w:rPr>
          <w:b w:val="false"/>
          <w:bCs w:val="false"/>
          <w:color w:val="000000"/>
          <w:spacing w:val="-1"/>
          <w:sz w:val="27"/>
          <w:szCs w:val="27"/>
        </w:rPr>
        <w:t>ное  мясо    обратно   при-</w:t>
        <w:br/>
      </w:r>
      <w:r>
        <w:rPr>
          <w:b w:val="false"/>
          <w:bCs w:val="false"/>
          <w:color w:val="000000"/>
          <w:sz w:val="27"/>
          <w:szCs w:val="27"/>
        </w:rPr>
        <w:t>ставлял</w:t>
      </w:r>
    </w:p>
    <w:p>
      <w:pPr>
        <w:pStyle w:val="Normal"/>
        <w:shd w:fill="FFFFFF" w:val="clear"/>
        <w:spacing w:lineRule="exact" w:line="211" w:before="211" w:after="0"/>
        <w:ind w:left="29" w:right="14" w:firstLine="336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Некий глупый царь, сидючи во дворце, заметил двух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людей, один из которых украл на кухне пять палов мяса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лел раджа у укравшего вырезать из тела пять палов мяса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делали по царскому приказу, и заметил владыка, что тот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 кого вырезали мясо, со стонами и плачем валяется по земле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сполнился раджа к нему сочувствием и велел слуге отдат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ему отрезанное мясо, а коли не успокоится он от этого, 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ть ему еще больше мяса. „Дам я ему мяса, божественный!</w:t>
        <w:br/>
      </w:r>
      <w:r>
        <w:rPr>
          <w:b w:val="false"/>
          <w:bCs w:val="false"/>
          <w:color w:val="000000"/>
          <w:sz w:val="23"/>
          <w:szCs w:val="23"/>
        </w:rPr>
        <w:t>Да только ведь, если голову срубить, хоть сто голов давай —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е помогут",— промолвил слуга, вышел прочь и засмеялся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спокоил он потом парня, у которого мясо было срезано,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ередал его лекарям. Так-то вот! Знает царь, как казнить, д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знает, как миловать!</w:t>
      </w:r>
    </w:p>
    <w:p>
      <w:pPr>
        <w:pStyle w:val="Normal"/>
        <w:shd w:fill="FFFFFF" w:val="clear"/>
        <w:spacing w:lineRule="exact" w:line="211" w:before="5" w:after="0"/>
        <w:ind w:left="341" w:hanging="0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А теперь обрати свой слух к рассказу</w:t>
      </w:r>
    </w:p>
    <w:p>
      <w:pPr>
        <w:pStyle w:val="Normal"/>
        <w:shd w:fill="FFFFFF" w:val="clear"/>
        <w:spacing w:lineRule="exact" w:line="264" w:before="442" w:after="0"/>
        <w:ind w:left="3907" w:hanging="811"/>
        <w:rPr/>
      </w:pPr>
      <w:r>
        <w:rPr>
          <w:b w:val="false"/>
          <w:bCs w:val="false"/>
          <w:color w:val="000000"/>
          <w:spacing w:val="-3"/>
          <w:sz w:val="27"/>
          <w:szCs w:val="27"/>
        </w:rPr>
        <w:t>о   том,   как   еще   одного</w:t>
        <w:br/>
      </w:r>
      <w:r>
        <w:rPr>
          <w:b w:val="false"/>
          <w:bCs w:val="false"/>
          <w:color w:val="000000"/>
          <w:spacing w:val="-1"/>
          <w:sz w:val="27"/>
          <w:szCs w:val="27"/>
        </w:rPr>
        <w:t>сына родить</w:t>
      </w:r>
    </w:p>
    <w:p>
      <w:pPr>
        <w:pStyle w:val="Normal"/>
        <w:shd w:fill="FFFFFF" w:val="clear"/>
        <w:spacing w:lineRule="exact" w:line="216" w:before="206" w:after="0"/>
        <w:ind w:right="53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екая женщина, у которой был только один сын, очень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захотела еще одного и обратилась к мнимой подвижнице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у которой был злой характер. И та ей посоветовала: „При-</w:t>
      </w:r>
    </w:p>
    <w:p>
      <w:pPr>
        <w:sectPr>
          <w:type w:val="nextPage"/>
          <w:pgSz w:orient="landscape" w:w="16838" w:h="11906"/>
          <w:pgMar w:left="1440" w:right="1733" w:gutter="0" w:header="0" w:top="1346" w:footer="0" w:bottom="360"/>
          <w:pgNumType w:fmt="decimal"/>
          <w:cols w:num="2" w:equalWidth="false" w:sep="true">
            <w:col w:w="6139" w:space="1330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4" w:hanging="0"/>
        <w:jc w:val="center"/>
        <w:rPr>
          <w:rFonts w:ascii="Arial" w:hAnsi="Arial" w:cs="Arial"/>
          <w:color w:val="000000"/>
          <w:spacing w:val="-2"/>
          <w:sz w:val="15"/>
          <w:szCs w:val="15"/>
        </w:rPr>
      </w:pPr>
      <w:r>
        <w:rPr>
          <w:rFonts w:cs="Arial" w:ascii="Arial" w:hAnsi="Arial"/>
          <w:color w:val="000000"/>
          <w:spacing w:val="-2"/>
          <w:sz w:val="15"/>
          <w:szCs w:val="15"/>
        </w:rPr>
        <w:t>425</w:t>
      </w:r>
    </w:p>
    <w:p>
      <w:pPr>
        <w:pStyle w:val="Normal"/>
        <w:shd w:fill="FFFFFF" w:val="clear"/>
        <w:spacing w:lineRule="exact" w:line="211" w:before="58" w:after="0"/>
        <w:ind w:right="43" w:hanging="0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неси своего сына в жертву божеству, и наградит оно тебя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родишь ты еще одного сына". Хотела она поступить так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как эта злодейка ей советовала, да хорошо, что, узнав об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этом, одна добрая старушка сказала ей по секрету: „Да т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то, грешница, хочешь убить рожденного сына, чтоб нерож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нного добыть? А коли не родится, что ты будешь делать?"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ак и отговорила эта добрая старушка от греха.</w:t>
      </w:r>
    </w:p>
    <w:p>
      <w:pPr>
        <w:pStyle w:val="Normal"/>
        <w:shd w:fill="FFFFFF" w:val="clear"/>
        <w:spacing w:lineRule="exact" w:line="211"/>
        <w:ind w:left="29" w:right="38" w:firstLine="298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Так вот гибнут женщины, попадая в путы ведьмы, 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берегают их советы старших.</w:t>
      </w:r>
    </w:p>
    <w:p>
      <w:pPr>
        <w:pStyle w:val="Normal"/>
        <w:shd w:fill="FFFFFF" w:val="clear"/>
        <w:spacing w:lineRule="exact" w:line="211"/>
        <w:ind w:left="322" w:hanging="0"/>
        <w:rPr>
          <w:b w:val="false"/>
          <w:b w:val="false"/>
          <w:bCs w:val="false"/>
          <w:color w:val="000000"/>
          <w:spacing w:val="4"/>
          <w:sz w:val="23"/>
          <w:szCs w:val="23"/>
        </w:rPr>
      </w:pPr>
      <w:r>
        <w:rPr>
          <w:b w:val="false"/>
          <w:bCs w:val="false"/>
          <w:color w:val="000000"/>
          <w:spacing w:val="4"/>
          <w:sz w:val="23"/>
          <w:szCs w:val="23"/>
        </w:rPr>
        <w:t>А теперь, божественный, надобно тебе послушать,</w:t>
      </w:r>
    </w:p>
    <w:p>
      <w:pPr>
        <w:pStyle w:val="Normal"/>
        <w:shd w:fill="FFFFFF" w:val="clear"/>
        <w:spacing w:before="422" w:after="0"/>
        <w:ind w:left="3086" w:hanging="0"/>
        <w:rPr>
          <w:b w:val="false"/>
          <w:b w:val="false"/>
          <w:bCs w:val="false"/>
          <w:color w:val="000000"/>
          <w:spacing w:val="7"/>
          <w:sz w:val="27"/>
          <w:szCs w:val="27"/>
        </w:rPr>
      </w:pPr>
      <w:r>
        <w:rPr>
          <w:b w:val="false"/>
          <w:bCs w:val="false"/>
          <w:color w:val="000000"/>
          <w:spacing w:val="7"/>
          <w:sz w:val="27"/>
          <w:szCs w:val="27"/>
        </w:rPr>
        <w:t>как манго пробовать</w:t>
      </w:r>
    </w:p>
    <w:p>
      <w:pPr>
        <w:pStyle w:val="Normal"/>
        <w:shd w:fill="FFFFFF" w:val="clear"/>
        <w:spacing w:lineRule="exact" w:line="216" w:before="341" w:after="0"/>
        <w:ind w:left="10" w:right="24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лужил у некоего хозяина работник, и был он слабоумен.</w:t>
        <w:br/>
        <w:t>Любил хозяин манго и велел однажды работнику: „Ступа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инеси мне из сада сочных манго!" Пошел дурачина, каж-</w:t>
        <w:br/>
      </w:r>
      <w:r>
        <w:rPr>
          <w:b w:val="false"/>
          <w:bCs w:val="false"/>
          <w:color w:val="000000"/>
          <w:sz w:val="23"/>
          <w:szCs w:val="23"/>
        </w:rPr>
        <w:t>дое манго надкусил, принес хозяину и сказал: „Взглян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велитель, каждое манго сочное, проверил я!" А тот, увиде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адкушенные манго, разъярился и плоды выкинул и раб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ка неразумного.</w:t>
      </w:r>
    </w:p>
    <w:p>
      <w:pPr>
        <w:pStyle w:val="Normal"/>
        <w:shd w:fill="FFFFFF" w:val="clear"/>
        <w:ind w:left="346" w:hanging="0"/>
        <w:rPr>
          <w:b w:val="false"/>
          <w:b w:val="false"/>
          <w:bCs w:val="false"/>
          <w:color w:val="000000"/>
          <w:spacing w:val="5"/>
          <w:sz w:val="23"/>
          <w:szCs w:val="23"/>
        </w:rPr>
      </w:pPr>
      <w:r>
        <w:rPr>
          <w:b w:val="false"/>
          <w:bCs w:val="false"/>
          <w:color w:val="000000"/>
          <w:spacing w:val="5"/>
          <w:sz w:val="23"/>
          <w:szCs w:val="23"/>
        </w:rPr>
        <w:t>Неразумный и дело хозяйское губит и себя самого.</w:t>
      </w:r>
    </w:p>
    <w:p>
      <w:pPr>
        <w:pStyle w:val="Normal"/>
        <w:shd w:fill="FFFFFF" w:val="clear"/>
        <w:ind w:left="346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Теперь же соблаговоли послушать историю</w:t>
      </w:r>
    </w:p>
    <w:p>
      <w:pPr>
        <w:pStyle w:val="Normal"/>
        <w:shd w:fill="FFFFFF" w:val="clear"/>
        <w:spacing w:before="403" w:after="0"/>
        <w:jc w:val="right"/>
        <w:rPr>
          <w:b w:val="false"/>
          <w:b w:val="false"/>
          <w:bCs w:val="false"/>
          <w:color w:val="000000"/>
          <w:spacing w:val="-2"/>
          <w:sz w:val="27"/>
          <w:szCs w:val="27"/>
        </w:rPr>
      </w:pPr>
      <w:r>
        <w:rPr>
          <w:b w:val="false"/>
          <w:bCs w:val="false"/>
          <w:color w:val="000000"/>
          <w:spacing w:val="-2"/>
          <w:sz w:val="27"/>
          <w:szCs w:val="27"/>
        </w:rPr>
        <w:t>о двух братьях и их женах</w:t>
      </w:r>
    </w:p>
    <w:p>
      <w:pPr>
        <w:pStyle w:val="Normal"/>
        <w:shd w:fill="FFFFFF" w:val="clear"/>
        <w:spacing w:lineRule="exact" w:line="211" w:before="350" w:after="0"/>
        <w:ind w:left="29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Давным-давно жили в Паталипутре два брата-брахмана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таршего звали Яджнясома, младшего Киртисома. Дост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сь им от отпа в наследство большие деньги. Пустил Кир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исома свою долю в оборот и нажил много, а Яджнясом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л в свое удовольствие да деньги раздавал и все истратил.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стался он без гроша и говорит жене: „Был богат я, мила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теперь ни гроша нет. Как жить теперь среди родичей? Пой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ем-ка мы лучше отсюда в другие края!" „Как пойдем без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запаса на дорогу?" — говорит она ему. Но он упорствовал,</w:t>
        <w:br/>
      </w:r>
      <w:r>
        <w:rPr>
          <w:b w:val="false"/>
          <w:bCs w:val="false"/>
          <w:color w:val="000000"/>
          <w:spacing w:val="13"/>
          <w:sz w:val="23"/>
          <w:szCs w:val="23"/>
        </w:rPr>
        <w:t>и сказала ему жена: „Коль уж надобно идти, так сход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 младшему брату своему, Киртисоме, попроси скольк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будь денег на дорогу!"</w:t>
      </w:r>
    </w:p>
    <w:p>
      <w:pPr>
        <w:pStyle w:val="Normal"/>
        <w:shd w:fill="FFFFFF" w:val="clear"/>
        <w:spacing w:before="134" w:after="0"/>
        <w:ind w:left="72" w:hanging="0"/>
        <w:jc w:val="center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426</w:t>
      </w:r>
    </w:p>
    <w:p>
      <w:pPr>
        <w:pStyle w:val="Normal"/>
        <w:shd w:fill="FFFFFF" w:val="clear"/>
        <w:spacing w:lineRule="exact" w:line="211"/>
        <w:ind w:left="43" w:firstLine="326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3"/>
          <w:szCs w:val="23"/>
        </w:rPr>
        <w:t>Пошел он к младшему брату и стал просить денег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рогу, а жена того и говорит: „Свои-то денежки он спустил?</w:t>
        <w:br/>
      </w:r>
      <w:r>
        <w:rPr>
          <w:b w:val="false"/>
          <w:bCs w:val="false"/>
          <w:color w:val="000000"/>
          <w:sz w:val="23"/>
          <w:szCs w:val="23"/>
        </w:rPr>
        <w:t>С чего это и сколько мы ему должны давать? Ведь этак вс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ий, кто обнищает, станет у нас денежки выпрашивать!" Вы-</w:t>
        <w:br/>
      </w:r>
      <w:r>
        <w:rPr>
          <w:b w:val="false"/>
          <w:bCs w:val="false"/>
          <w:color w:val="000000"/>
          <w:sz w:val="23"/>
          <w:szCs w:val="23"/>
        </w:rPr>
        <w:t>слушал Киртисома свою жену, и хоть и любил он брата, да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ничего ему не дал. Ох уж беда, коли мужья подвластны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злым женам!</w:t>
      </w:r>
    </w:p>
    <w:p>
      <w:pPr>
        <w:pStyle w:val="Normal"/>
        <w:shd w:fill="FFFFFF" w:val="clear"/>
        <w:spacing w:lineRule="exact" w:line="211" w:before="14" w:after="0"/>
        <w:ind w:left="34" w:right="5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ичего не сказал Яджнясома, вернулся домой и рассказал</w:t>
        <w:br/>
        <w:t>обо всем жене. Отправился он вместе с ней в путь, и был и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единственной защитой бог. Шли они, шли и дошли до леса,</w:t>
        <w:br/>
      </w:r>
      <w:r>
        <w:rPr>
          <w:b w:val="false"/>
          <w:bCs w:val="false"/>
          <w:color w:val="000000"/>
          <w:sz w:val="23"/>
          <w:szCs w:val="23"/>
        </w:rPr>
        <w:t>а там случилось так по воле судьбы, что Яджнясому прогло-</w:t>
        <w:br/>
        <w:t>тил громадный змей. При виде этого зарыдала жена Яджн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мы и упала на землю.</w:t>
      </w:r>
    </w:p>
    <w:p>
      <w:pPr>
        <w:pStyle w:val="Normal"/>
        <w:shd w:fill="FFFFFF" w:val="clear"/>
        <w:spacing w:lineRule="exact" w:line="211" w:before="5" w:after="0"/>
        <w:ind w:left="29" w:right="10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Заговорил тут змей человечьим голосом: „О чем ты, милая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рюешь?" А жена брахмана на это отвечает: „Да как же не</w:t>
        <w:br/>
        <w:t>плакать мне, великодушный, коли ты у меня, на чужбин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брошенной, похитил чашу подаяния, кормильца единс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енного?"</w:t>
      </w:r>
    </w:p>
    <w:p>
      <w:pPr>
        <w:pStyle w:val="Normal"/>
        <w:shd w:fill="FFFFFF" w:val="clear"/>
        <w:spacing w:lineRule="exact" w:line="211" w:before="10" w:after="0"/>
        <w:ind w:left="5" w:right="24" w:firstLine="34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ри этих словах изрыгнул змей из пасти своей и ей по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с большую золотую чашу, говоря при этом: „Возьми эту</w:t>
        <w:br/>
        <w:t>золотую чашу для сбора подаяния!" „Да кто же даст, велик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ушный, мне милостыню — ведь женщина я!" — промолвил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рахманка. Но возразил ей змей: „Если попросишь ты кого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а он не даст тотчас же, то немедля голова его разлетится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о частей. Истинно я тебе говорю!"</w:t>
      </w:r>
    </w:p>
    <w:p>
      <w:pPr>
        <w:pStyle w:val="Normal"/>
        <w:shd w:fill="FFFFFF" w:val="clear"/>
        <w:spacing w:lineRule="exact" w:line="211" w:before="5" w:after="0"/>
        <w:ind w:right="24" w:firstLine="336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Выслушала она его, добродетельная, да и попросила:</w:t>
        <w:br/>
        <w:t>„Коли истинно это так, то подай мне в милостыню мужа!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только промолвила она это, как изрыгнул змей Яджнясому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живым и невредимым, а после этого и сам змей обратил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дивного мужа и, радостный, сказал мужу и жене: „Я — в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икий повелитель видьядхаров, и зовут меня Канчанавега.</w:t>
        <w:br/>
      </w:r>
      <w:r>
        <w:rPr>
          <w:b w:val="false"/>
          <w:bCs w:val="false"/>
          <w:color w:val="000000"/>
          <w:sz w:val="23"/>
          <w:szCs w:val="23"/>
        </w:rPr>
        <w:t>Из-за проклятия, наложенного на меня мудрецом Гаутамой,</w:t>
        <w:br/>
      </w:r>
      <w:r>
        <w:rPr>
          <w:b w:val="false"/>
          <w:bCs w:val="false"/>
          <w:color w:val="000000"/>
          <w:spacing w:val="12"/>
          <w:sz w:val="23"/>
          <w:szCs w:val="23"/>
        </w:rPr>
        <w:t>пришлось жить мне в облике змея. А благодаря встрече</w:t>
        <w:br/>
      </w:r>
      <w:r>
        <w:rPr>
          <w:b w:val="false"/>
          <w:bCs w:val="false"/>
          <w:color w:val="000000"/>
          <w:sz w:val="23"/>
          <w:szCs w:val="23"/>
        </w:rPr>
        <w:t>с добродетельной женой спало с меня проклятие!" И, прого-</w:t>
        <w:br/>
        <w:t>ворив так, наполнил он золотую чашу драгоценными камн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и, а потом взвился в небо и улетел. Муж и жена взяли чашу,</w:t>
        <w:br/>
        <w:t>полную драгоценностей, и вернулись домой, и стали жит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частливо, и никогда не истощалось доставшееся им б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гатство.</w:t>
      </w:r>
    </w:p>
    <w:p>
      <w:pPr>
        <w:pStyle w:val="Normal"/>
        <w:shd w:fill="FFFFFF" w:val="clear"/>
        <w:spacing w:lineRule="exact" w:line="211" w:before="5" w:after="0"/>
        <w:ind w:left="312" w:hanging="0"/>
        <w:rPr>
          <w:b w:val="false"/>
          <w:b w:val="false"/>
          <w:bCs w:val="false"/>
          <w:color w:val="000000"/>
          <w:spacing w:val="3"/>
          <w:sz w:val="23"/>
          <w:szCs w:val="23"/>
        </w:rPr>
      </w:pPr>
      <w:r>
        <w:rPr>
          <w:b w:val="false"/>
          <w:bCs w:val="false"/>
          <w:color w:val="000000"/>
          <w:spacing w:val="3"/>
          <w:sz w:val="23"/>
          <w:szCs w:val="23"/>
        </w:rPr>
        <w:t>Творец по достоинству вознаграждает всякого!</w:t>
      </w:r>
    </w:p>
    <w:p>
      <w:pPr>
        <w:pStyle w:val="Normal"/>
        <w:shd w:fill="FFFFFF" w:val="clear"/>
        <w:spacing w:lineRule="exact" w:line="211"/>
        <w:ind w:left="312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А теперь послушай</w:t>
      </w:r>
    </w:p>
    <w:p>
      <w:pPr>
        <w:sectPr>
          <w:type w:val="nextPage"/>
          <w:pgSz w:orient="landscape" w:w="16838" w:h="11906"/>
          <w:pgMar w:left="1440" w:right="1651" w:gutter="0" w:header="0" w:top="1349" w:footer="0" w:bottom="360"/>
          <w:pgNumType w:fmt="decimal"/>
          <w:cols w:num="2" w:space="141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4" w:hanging="0"/>
        <w:jc w:val="center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427</w:t>
      </w:r>
    </w:p>
    <w:p>
      <w:pPr>
        <w:pStyle w:val="Normal"/>
        <w:shd w:fill="FFFFFF" w:val="clear"/>
        <w:spacing w:lineRule="exact" w:line="259"/>
        <w:ind w:left="3917" w:hanging="850"/>
        <w:rPr/>
      </w:pPr>
      <w:r>
        <w:rPr>
          <w:b w:val="false"/>
          <w:bCs w:val="false"/>
          <w:color w:val="000000"/>
          <w:spacing w:val="5"/>
          <w:sz w:val="26"/>
          <w:szCs w:val="26"/>
        </w:rPr>
        <w:t>о глупце, желавшем стать</w:t>
        <w:br/>
      </w:r>
      <w:r>
        <w:rPr>
          <w:b w:val="false"/>
          <w:bCs w:val="false"/>
          <w:color w:val="000000"/>
          <w:spacing w:val="4"/>
          <w:sz w:val="26"/>
          <w:szCs w:val="26"/>
        </w:rPr>
        <w:t>брадобреем</w:t>
      </w:r>
    </w:p>
    <w:p>
      <w:pPr>
        <w:pStyle w:val="Normal"/>
        <w:shd w:fill="FFFFFF" w:val="clear"/>
        <w:spacing w:lineRule="exact" w:line="211" w:before="355" w:after="0"/>
        <w:ind w:right="38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екий житель Карнаты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26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обрадовал своего повелител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казав доблесть в битве. Обрадовался царь и обещал том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ыполнить все, что тот пожелает. И пожелал тот трус — по-</w:t>
        <w:br/>
        <w:t>просил сделать его брадобреем!</w:t>
      </w:r>
    </w:p>
    <w:p>
      <w:pPr>
        <w:pStyle w:val="Normal"/>
        <w:shd w:fill="FFFFFF" w:val="clear"/>
        <w:spacing w:lineRule="exact" w:line="211"/>
        <w:ind w:right="43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сяк выбирает доброе или недоброе в меру своего раз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ния. А теперь послушай</w:t>
      </w:r>
    </w:p>
    <w:p>
      <w:pPr>
        <w:pStyle w:val="Normal"/>
        <w:shd w:fill="FFFFFF" w:val="clear"/>
        <w:spacing w:lineRule="exact" w:line="254" w:before="216" w:after="0"/>
        <w:ind w:left="3806" w:hanging="734"/>
        <w:rPr>
          <w:b w:val="false"/>
          <w:b w:val="false"/>
          <w:bCs w:val="false"/>
          <w:color w:val="000000"/>
          <w:spacing w:val="9"/>
          <w:sz w:val="26"/>
          <w:szCs w:val="26"/>
        </w:rPr>
      </w:pPr>
      <w:r>
        <w:rPr>
          <w:b w:val="false"/>
          <w:bCs w:val="false"/>
          <w:color w:val="000000"/>
          <w:spacing w:val="9"/>
          <w:sz w:val="26"/>
          <w:szCs w:val="26"/>
        </w:rPr>
        <w:t>о дурне, просившем дать</w:t>
        <w:br/>
        <w:t>ему „ничего"</w:t>
      </w:r>
    </w:p>
    <w:p>
      <w:pPr>
        <w:pStyle w:val="Normal"/>
        <w:shd w:fill="FFFFFF" w:val="clear"/>
        <w:spacing w:lineRule="exact" w:line="211" w:before="355" w:after="0"/>
        <w:ind w:left="19" w:right="48" w:firstLine="30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Шел по дороге дурачина. Кто-то ехал на телеге и поп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ил его: „Выровняй мне телегу!"</w:t>
      </w:r>
    </w:p>
    <w:p>
      <w:pPr>
        <w:pStyle w:val="Normal"/>
        <w:shd w:fill="FFFFFF" w:val="clear"/>
        <w:spacing w:lineRule="exact" w:line="211"/>
        <w:ind w:left="10" w:right="38" w:firstLine="326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„</w:t>
      </w:r>
      <w:r>
        <w:rPr>
          <w:b w:val="false"/>
          <w:bCs w:val="false"/>
          <w:color w:val="000000"/>
          <w:spacing w:val="-6"/>
          <w:sz w:val="23"/>
          <w:szCs w:val="23"/>
        </w:rPr>
        <w:t>Выровнять-то я выровняю, а что ты мне дашь за это?" —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прашивает дурачина. „Да ничего не дам!" — ответил ехав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ий на телеге. Выправил дурачина телегу и говорит: „Н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вай мне ничего!", а сидевший на телеге в ответ ему тольк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схохотался.</w:t>
      </w:r>
    </w:p>
    <w:p>
      <w:pPr>
        <w:pStyle w:val="Normal"/>
        <w:shd w:fill="FFFFFF" w:val="clear"/>
        <w:spacing w:lineRule="exact" w:line="211"/>
        <w:ind w:left="5" w:right="19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ак всегда, божественный, глупцы оказываются для народа</w:t>
        <w:br/>
      </w:r>
      <w:r>
        <w:rPr>
          <w:b w:val="false"/>
          <w:bCs w:val="false"/>
          <w:color w:val="000000"/>
          <w:sz w:val="23"/>
          <w:szCs w:val="23"/>
        </w:rPr>
        <w:t>посмешищем, предметом поругания и осуждения и становят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я жертвами несчастий. Мудрых же все и всюду почитают».</w:t>
      </w:r>
    </w:p>
    <w:p>
      <w:pPr>
        <w:pStyle w:val="Normal"/>
        <w:shd w:fill="FFFFFF" w:val="clear"/>
        <w:spacing w:lineRule="exact" w:line="211"/>
        <w:ind w:left="24" w:right="24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повелитель с министрами кончил слушать забавны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стории, рассказанные Гомукхой, уснул божественный Нара-</w:t>
        <w:br/>
        <w:t>ваханадатта сладостным сном, доставляющим отдохновени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сем трем мирам.</w:t>
      </w:r>
    </w:p>
    <w:p>
      <w:pPr>
        <w:pStyle w:val="Normal"/>
        <w:shd w:fill="FFFFFF" w:val="clear"/>
        <w:spacing w:before="1037" w:after="0"/>
        <w:ind w:right="10" w:hanging="0"/>
        <w:jc w:val="center"/>
        <w:rPr/>
      </w:pPr>
      <w:r>
        <w:rPr>
          <w:color w:val="000000"/>
          <w:spacing w:val="1"/>
          <w:sz w:val="23"/>
          <w:szCs w:val="23"/>
        </w:rPr>
        <w:t xml:space="preserve">ВОЛНА </w:t>
      </w:r>
      <w:r>
        <w:rPr>
          <w:b w:val="false"/>
          <w:bCs w:val="false"/>
          <w:color w:val="000000"/>
          <w:spacing w:val="1"/>
          <w:sz w:val="23"/>
          <w:szCs w:val="23"/>
        </w:rPr>
        <w:t>ШЕСТАЯ</w:t>
      </w:r>
    </w:p>
    <w:p>
      <w:pPr>
        <w:pStyle w:val="Normal"/>
        <w:shd w:fill="FFFFFF" w:val="clear"/>
        <w:spacing w:lineRule="exact" w:line="211" w:before="216" w:after="0"/>
        <w:ind w:right="5" w:hanging="0"/>
        <w:jc w:val="right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же заблистало утро, под-</w:t>
        <w:br/>
      </w:r>
      <w:r>
        <w:rPr>
          <w:b w:val="false"/>
          <w:bCs w:val="false"/>
          <w:color w:val="000000"/>
          <w:sz w:val="23"/>
          <w:szCs w:val="23"/>
        </w:rPr>
        <w:t>нялся  Нараваханадатта  и  по-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шел повидаться с отцом своим, повелителем ватсов. Там пр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ел Нараваханадатта весь день, который начался со встречи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 взаимных приветствий с Синхаварманом, сыном повели-</w:t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28</w:t>
      </w:r>
    </w:p>
    <w:p>
      <w:pPr>
        <w:pStyle w:val="Normal"/>
        <w:shd w:fill="FFFFFF" w:val="clear"/>
        <w:spacing w:lineRule="exact" w:line="211" w:before="48" w:after="0"/>
        <w:ind w:left="5"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теля Магадхи и братом царицы Падмавати, и продолжался во</w:t>
        <w:br/>
        <w:t>всяких рассказах и разговорах, а потом, отужинав, вернул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царевич домой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аступила ночь и, для того чтобы развлечь царевич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скующего по Шактияше, рассказал мудрый Гомукха такую</w:t>
        <w:br/>
        <w:t>историю</w:t>
      </w:r>
    </w:p>
    <w:p>
      <w:pPr>
        <w:pStyle w:val="Normal"/>
        <w:shd w:fill="FFFFFF" w:val="clear"/>
        <w:spacing w:before="230" w:after="0"/>
        <w:ind w:left="3072" w:hanging="0"/>
        <w:rPr>
          <w:b w:val="false"/>
          <w:b w:val="false"/>
          <w:bCs w:val="false"/>
          <w:color w:val="000000"/>
          <w:spacing w:val="14"/>
          <w:sz w:val="26"/>
          <w:szCs w:val="26"/>
        </w:rPr>
      </w:pPr>
      <w:r>
        <w:rPr>
          <w:b w:val="false"/>
          <w:bCs w:val="false"/>
          <w:color w:val="000000"/>
          <w:spacing w:val="14"/>
          <w:sz w:val="26"/>
          <w:szCs w:val="26"/>
        </w:rPr>
        <w:t>о войне сов и ворон</w:t>
      </w:r>
    </w:p>
    <w:p>
      <w:pPr>
        <w:pStyle w:val="Normal"/>
        <w:shd w:fill="FFFFFF" w:val="clear"/>
        <w:spacing w:lineRule="exact" w:line="211" w:before="331" w:after="0"/>
        <w:ind w:right="5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«Росло неведомо где раскидистое тенистое дерево ньягрод-</w:t>
        <w:br/>
        <w:t>ха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27</w:t>
      </w:r>
      <w:r>
        <w:rPr>
          <w:b w:val="false"/>
          <w:bCs w:val="false"/>
          <w:color w:val="000000"/>
          <w:spacing w:val="-2"/>
          <w:sz w:val="23"/>
          <w:szCs w:val="23"/>
        </w:rPr>
        <w:t>, и звеневшие вокруг него призывные крики павлинов,</w:t>
        <w:br/>
        <w:t>гнездившихся на нем, казались голосом самого дерева, словн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звавшего путников отдохнуть в его тени. Устроил себе 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м дереве гнездо царь ворон, черный, как туча грозова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егхаварна. Был у него враг — повелитель сов Авамарда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нажды ночью Авамарда, царь сов, налетел на царя ворон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стребил многих из его рати и, посрамив его таким образом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летел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а заре собрал царь ворон своих министров Уддивина,</w:t>
        <w:br/>
      </w:r>
      <w:r>
        <w:rPr>
          <w:b w:val="false"/>
          <w:bCs w:val="false"/>
          <w:color w:val="000000"/>
          <w:sz w:val="23"/>
          <w:szCs w:val="23"/>
        </w:rPr>
        <w:t>Адивина, Сандивина, Прадивина и Чирадживина, приветс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вал их и прокаркал: „Снова может напасть на нас мог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ественный недруг, поразивший нас и достигший своей цели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тому следует нам подумать, как его отразить". Заговорил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огда министр Уддивин, высоко взлетающий: „Коли враг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илен, то, повелитель, следует либо искать убежища в др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й стране, либо замириться с ним!" Возразил ему плавно-</w:t>
        <w:br/>
        <w:t>летающий Адивин: „Сейчас ничего нам не грозит и надобн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ассчитать, на что надеется враг и какова наша сила, и сд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ть то, что возможно". А после Адивина повел речь взмы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ющий круто Сандивин: „Славна смерть в бою, а не сдача</w:t>
        <w:br/>
        <w:t>врагу и не жизнь на чужбине! Надобно нам сразиться с в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м, опозорившим нас. Доблестный и предприимчивый царь,</w:t>
        <w:br/>
        <w:t>собравший союзников, одолевает недруга!" Промолвил П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ивин, высокопарящий: „Коль нельзя победить врага в бою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о следует замириться и при удобном случае уничтожи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рага". И тогда спросил долговечный Чирадживин: „Что за</w:t>
        <w:br/>
        <w:t>примирение? Да и кто будет послом? От начала веков враж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уют с воронами совы — кто ж к ним пойдет? Это дело нуж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ладить с помощью политики, ибо она — корень дел госу-</w:t>
        <w:br/>
        <w:t>дарственных".</w:t>
      </w:r>
    </w:p>
    <w:p>
      <w:pPr>
        <w:sectPr>
          <w:type w:val="nextPage"/>
          <w:pgSz w:orient="landscape" w:w="16838" w:h="11906"/>
          <w:pgMar w:left="1440" w:right="1695" w:gutter="0" w:header="0" w:top="1351" w:footer="0" w:bottom="360"/>
          <w:pgNumType w:fmt="decimal"/>
          <w:cols w:num="2" w:equalWidth="false" w:sep="true">
            <w:col w:w="6168" w:space="1396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429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ыслушал повелитель ворон старейшего среди министров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Чирадживина и обратился к нему: „Ты самый старший из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ас. Не скажешь ли, по какой причине извечно враждую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вы и вороны? Потом же скажи, как с помощью политик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кончить это дело"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.,Все пошло от неразумных речей,— ответил повелител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олговечный Чирадживин.— Не слыхал ли ты историю</w:t>
      </w:r>
    </w:p>
    <w:p>
      <w:pPr>
        <w:pStyle w:val="Normal"/>
        <w:shd w:fill="FFFFFF" w:val="clear"/>
        <w:spacing w:lineRule="exact" w:line="264" w:before="413" w:after="0"/>
        <w:ind w:left="4258" w:hanging="1166"/>
        <w:rPr/>
      </w:pPr>
      <w:r>
        <w:rPr>
          <w:b w:val="false"/>
          <w:bCs w:val="false"/>
          <w:color w:val="000000"/>
          <w:spacing w:val="-2"/>
          <w:sz w:val="27"/>
          <w:szCs w:val="27"/>
        </w:rPr>
        <w:t>об   осле    в   леопардовой</w:t>
        <w:br/>
      </w:r>
      <w:r>
        <w:rPr>
          <w:b w:val="false"/>
          <w:bCs w:val="false"/>
          <w:color w:val="000000"/>
          <w:spacing w:val="-3"/>
          <w:sz w:val="27"/>
          <w:szCs w:val="27"/>
        </w:rPr>
        <w:t>шкуре</w:t>
      </w:r>
    </w:p>
    <w:p>
      <w:pPr>
        <w:pStyle w:val="Normal"/>
        <w:shd w:fill="FFFFFF" w:val="clear"/>
        <w:spacing w:lineRule="exact" w:line="211" w:before="394" w:after="0"/>
        <w:ind w:left="19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екто, занимавшийся стиркой белья, пустил своего от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щавшего осла попастись на травке, чтобы нагулял он жирку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а на спину ему накинул леопардовую шкуру. Стал осел щ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ать траву и поверг всех людей в ужас, ибо при виде шкуры</w:t>
        <w:br/>
        <w:t>думали, что это леопард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Заметил его один крестьянин, у которого был лук, и тоже</w:t>
        <w:br/>
        <w:t>при мысли, что это леопард, от страха сгорбился, прикрыл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еялом и стал уходить от него. А осел, увидав его, подумал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,,Вот еще один осел сюда идет!" — и, наевшись травы вд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ль, призывно заорал. Крестьянин, услыша рев, смекнул, ч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 всего лишь осел, подкрался и сразил стрелой его, сделав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его свой голос своим врагом.</w:t>
      </w:r>
    </w:p>
    <w:p>
      <w:pPr>
        <w:pStyle w:val="Normal"/>
        <w:shd w:fill="FFFFFF" w:val="clear"/>
        <w:spacing w:lineRule="exact" w:line="211"/>
        <w:ind w:left="19" w:right="10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и мы из-за неразумных речей от века враждуем. П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лушай,</w:t>
      </w:r>
    </w:p>
    <w:p>
      <w:pPr>
        <w:pStyle w:val="Normal"/>
        <w:shd w:fill="FFFFFF" w:val="clear"/>
        <w:spacing w:before="211" w:after="0"/>
        <w:jc w:val="right"/>
        <w:rPr>
          <w:b w:val="false"/>
          <w:b w:val="false"/>
          <w:bCs w:val="false"/>
          <w:color w:val="000000"/>
          <w:spacing w:val="1"/>
          <w:sz w:val="27"/>
          <w:szCs w:val="27"/>
        </w:rPr>
      </w:pPr>
      <w:r>
        <w:rPr>
          <w:b w:val="false"/>
          <w:bCs w:val="false"/>
          <w:color w:val="000000"/>
          <w:spacing w:val="1"/>
          <w:sz w:val="27"/>
          <w:szCs w:val="27"/>
        </w:rPr>
        <w:t>как птицы царя выбирали</w:t>
      </w:r>
    </w:p>
    <w:p>
      <w:pPr>
        <w:pStyle w:val="Normal"/>
        <w:shd w:fill="FFFFFF" w:val="clear"/>
        <w:spacing w:lineRule="exact" w:line="211" w:before="341" w:after="0"/>
        <w:ind w:right="10" w:firstLine="322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Давно, во времена незапамятные и стародавние, жил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тицы без царя. Собрались они однажды, чтобы установить</w:t>
        <w:br/>
        <w:t>над собой царя, и все согласились вручить зонт и опахало,</w:t>
        <w:br/>
      </w:r>
      <w:r>
        <w:rPr>
          <w:b w:val="false"/>
          <w:bCs w:val="false"/>
          <w:color w:val="000000"/>
          <w:sz w:val="23"/>
          <w:szCs w:val="23"/>
        </w:rPr>
        <w:t>знаки царской власти, сове. И тогда слетел с небес ворон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аркнул: „Глупцы вы, глупцы! Нет, что ли, лебедей, коило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прочих птиц, что вы ставите царем над собой этого греш-</w:t>
        <w:br/>
        <w:t>ника со свирепым взором и безобразного видом? Тьфу на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совиное счастье! Должен быть доблестным царь, и од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шь имя его должно быть залогом успеха. Послушайте, рас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ажу я вам сейчас,</w:t>
      </w:r>
    </w:p>
    <w:p>
      <w:pPr>
        <w:pStyle w:val="Normal"/>
        <w:shd w:fill="FFFFFF" w:val="clear"/>
        <w:spacing w:before="144" w:after="0"/>
        <w:ind w:right="19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430</w:t>
      </w:r>
    </w:p>
    <w:p>
      <w:pPr>
        <w:pStyle w:val="Normal"/>
        <w:shd w:fill="FFFFFF" w:val="clear"/>
        <w:spacing w:lineRule="exact" w:line="254" w:before="67" w:after="0"/>
        <w:ind w:left="4373" w:hanging="1262"/>
        <w:rPr/>
      </w:pPr>
      <w:r>
        <w:br w:type="column"/>
      </w:r>
      <w:r>
        <w:rPr>
          <w:b w:val="false"/>
          <w:bCs w:val="false"/>
          <w:color w:val="000000"/>
          <w:spacing w:val="-1"/>
          <w:sz w:val="27"/>
          <w:szCs w:val="27"/>
        </w:rPr>
        <w:t>как зайцы от слонов спас-</w:t>
        <w:br/>
      </w:r>
      <w:r>
        <w:rPr>
          <w:b w:val="false"/>
          <w:bCs w:val="false"/>
          <w:color w:val="000000"/>
          <w:spacing w:val="-5"/>
          <w:sz w:val="27"/>
          <w:szCs w:val="27"/>
        </w:rPr>
        <w:t>лись</w:t>
      </w:r>
    </w:p>
    <w:p>
      <w:pPr>
        <w:pStyle w:val="Normal"/>
        <w:shd w:fill="FFFFFF" w:val="clear"/>
        <w:spacing w:lineRule="exact" w:line="211" w:before="346" w:after="0"/>
        <w:ind w:left="24" w:firstLine="31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Есть на земле большое и многоводное озеро Чандрасара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жил на его берегу царь всех зайцев, и звали его Шил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укха. Как-то раз из-за того, что пересохли другие водоем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шел на это озеро, чтобы утолить жажду, предводител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лоновьего стада по имени Чатурданта. Его стадо многих из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дданных Шилимукхи кого растоптало, а кого задавило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же увел Чатурданта все свое стадо, повергнутый в горе</w:t>
        <w:br/>
      </w:r>
      <w:r>
        <w:rPr>
          <w:b w:val="false"/>
          <w:bCs w:val="false"/>
          <w:color w:val="000000"/>
          <w:sz w:val="23"/>
          <w:szCs w:val="23"/>
        </w:rPr>
        <w:t>Шилимукха остромордый в присутствии всех зайцев веле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айцу Виджае: „Узнав, как вкусна здесь вода, будет теперь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этот повелитель слонов приходить сюда снова и снова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стребит нас всех без остатка. Надобно найти способ изб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ать этого. Ступай к нему, посмотри, нет ли какого способа.</w:t>
        <w:br/>
        <w:t>Ведь ведомо тебе дело, и умение есть у тебя, и в красноречи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ы искусен, и, куда бы ты ни пошел, всюду и всегда успе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бе сопутствует".</w:t>
      </w:r>
    </w:p>
    <w:p>
      <w:pPr>
        <w:pStyle w:val="Normal"/>
        <w:shd w:fill="FFFFFF" w:val="clear"/>
        <w:spacing w:lineRule="exact" w:line="211" w:before="19" w:after="0"/>
        <w:ind w:right="5" w:firstLine="341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Виджая, посланный Шилимукхой с таким поручением,</w:t>
        <w:br/>
      </w:r>
      <w:r>
        <w:rPr>
          <w:b w:val="false"/>
          <w:bCs w:val="false"/>
          <w:color w:val="000000"/>
          <w:sz w:val="23"/>
          <w:szCs w:val="23"/>
        </w:rPr>
        <w:t>был этому рад, тотчас поспешил в путь, догнал по следа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лоновье стадо и увидел того повелителя слонов. „Как-т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ужно мне переговорить с этим могучим", — подумал он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, забравшись на вершину скалы, обратился к слону с тако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ечью: „Я посол божественного Чандры, и вот что он гов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ит: „Мое обиталище — прохладное озеро Чандрасара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ствую я над моими любезными зайцами, обитающими там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овут меня Шаши, отмеченный зайцем, или Шитаншу про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хладнолучистый. Пошел ты на озеро Чандрасару, замути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его и погубил множество зайцев. Если снова туда пойдешь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о, безумный, пожнешь ты плоды своего неразумия!"</w:t>
      </w:r>
    </w:p>
    <w:p>
      <w:pPr>
        <w:pStyle w:val="Normal"/>
        <w:shd w:fill="FFFFFF" w:val="clear"/>
        <w:spacing w:lineRule="exact" w:line="211" w:before="5" w:after="0"/>
        <w:ind w:left="10" w:right="14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ыслушал повелитель слонов слово Чандры, переданно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зайцем, и в страхе </w:t>
      </w:r>
      <w:r>
        <w:rPr>
          <w:b w:val="false"/>
          <w:bCs w:val="false"/>
          <w:color w:val="000000"/>
          <w:spacing w:val="-1"/>
          <w:sz w:val="23"/>
          <w:szCs w:val="23"/>
          <w:vertAlign w:val="subscript"/>
        </w:rPr>
        <w:t>;</w:t>
      </w:r>
      <w:r>
        <w:rPr>
          <w:b w:val="false"/>
          <w:bCs w:val="false"/>
          <w:color w:val="000000"/>
          <w:spacing w:val="-1"/>
          <w:sz w:val="23"/>
          <w:szCs w:val="23"/>
        </w:rPr>
        <w:t>отвечал. „Хвала божественному Шаши!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когда больше я туда не пойду. Но, друг, нам, молящимс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хотелось бы лицезреть божественного".</w:t>
      </w:r>
    </w:p>
    <w:p>
      <w:pPr>
        <w:pStyle w:val="Normal"/>
        <w:shd w:fill="FFFFFF" w:val="clear"/>
        <w:spacing w:lineRule="exact" w:line="211" w:before="14" w:after="0"/>
        <w:ind w:right="29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огда повел Виджая повелителя слонов, говорившего так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 озеру и показал ему отражение месяца в воде, божествен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ого Чандры, отмеченного зайцем и прохладнолучистого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 виде божественного, трепеща от страха, поклонился ему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здали повелитель слонов, удалился в лес и больше уже на</w:t>
        <w:br/>
      </w:r>
      <w:r>
        <w:rPr>
          <w:b w:val="false"/>
          <w:bCs w:val="false"/>
          <w:color w:val="000000"/>
          <w:sz w:val="23"/>
          <w:szCs w:val="23"/>
        </w:rPr>
        <w:t>озеро не приходил.</w:t>
      </w:r>
    </w:p>
    <w:p>
      <w:pPr>
        <w:sectPr>
          <w:type w:val="nextPage"/>
          <w:pgSz w:orient="landscape" w:w="16838" w:h="11906"/>
          <w:pgMar w:left="1440" w:right="1766" w:gutter="0" w:header="0" w:top="1354" w:footer="0" w:bottom="360"/>
          <w:pgNumType w:fmt="decimal"/>
          <w:cols w:num="2" w:space="133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34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7"/>
          <w:w w:val="83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pacing w:val="-7"/>
          <w:w w:val="83"/>
          <w:sz w:val="18"/>
          <w:szCs w:val="18"/>
        </w:rPr>
        <w:t>431</w:t>
      </w:r>
    </w:p>
    <w:p>
      <w:pPr>
        <w:pStyle w:val="Normal"/>
        <w:shd w:fill="FFFFFF" w:val="clear"/>
        <w:spacing w:before="0" w:after="211"/>
        <w:ind w:left="6667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647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Убедился в этом воочию повелитель зайцев Шилимукха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и вознаградил зайца Виджаю, ходившего послом, и ст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ть, избавившись от страха и опасений".</w:t>
      </w:r>
    </w:p>
    <w:p>
      <w:pPr>
        <w:pStyle w:val="Normal"/>
        <w:shd w:fill="FFFFFF" w:val="clear"/>
        <w:spacing w:lineRule="exact" w:line="211" w:before="5" w:after="0"/>
        <w:ind w:right="5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Рассказав эту историю, прокаркал ворон прочим птицам:</w:t>
        <w:br/>
        <w:t>„Тот должен быть царем, от чьего имени никому страха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удет". Почему же нужно ставить на царство подлую сову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лепую от дневного света? Никогда нельзя верить подлому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а почему — послушайте историю,</w:t>
      </w:r>
    </w:p>
    <w:p>
      <w:pPr>
        <w:pStyle w:val="Normal"/>
        <w:shd w:fill="FFFFFF" w:val="clear"/>
        <w:spacing w:lineRule="exact" w:line="211" w:before="10" w:after="0"/>
        <w:ind w:lef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3"/>
          <w:szCs w:val="23"/>
        </w:rPr>
        <w:t>зано, то сказано!", но встревожился. Да и то, кого ж не об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покоит нестерпимая вражда, вспыхнувшая всего лишь из-з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лова? Вот с тех пор и тянется наша вражда с совами".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b w:val="false"/>
          <w:bCs w:val="false"/>
          <w:color w:val="000000"/>
          <w:spacing w:val="7"/>
          <w:sz w:val="23"/>
          <w:szCs w:val="23"/>
        </w:rPr>
        <w:t>Закончив на этом свой рассказ, обратился Чирадживин</w:t>
        <w:br/>
      </w:r>
      <w:r>
        <w:rPr>
          <w:b w:val="false"/>
          <w:bCs w:val="false"/>
          <w:color w:val="000000"/>
          <w:sz w:val="23"/>
          <w:szCs w:val="23"/>
        </w:rPr>
        <w:t>и к царю ворон с такими словами: „Сов много, и сильны они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нам их не одолеть! Но и многочисленного врага одоле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жно. Послушай</w:t>
      </w:r>
    </w:p>
    <w:p>
      <w:pPr>
        <w:pStyle w:val="Normal"/>
        <w:shd w:fill="FFFFFF" w:val="clear"/>
        <w:spacing w:before="206" w:after="0"/>
        <w:ind w:left="3077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о козе или псе</w:t>
      </w:r>
    </w:p>
    <w:p>
      <w:pPr>
        <w:sectPr>
          <w:type w:val="nextPage"/>
          <w:pgSz w:orient="landscape" w:w="16838" w:h="11906"/>
          <w:pgMar w:left="1449" w:right="1652" w:gutter="0" w:header="0" w:top="1000" w:footer="0" w:bottom="360"/>
          <w:pgNumType w:fmt="decimal"/>
          <w:cols w:num="2" w:space="14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647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3778" w:hanging="691"/>
        <w:rPr/>
      </w:pPr>
      <w:r>
        <w:rPr>
          <w:color w:val="000000"/>
          <w:sz w:val="25"/>
          <w:szCs w:val="25"/>
        </w:rPr>
        <w:t>как   кот   рассудил    спор</w:t>
        <w:br/>
      </w:r>
      <w:r>
        <w:rPr>
          <w:color w:val="000000"/>
          <w:spacing w:val="6"/>
          <w:sz w:val="25"/>
          <w:szCs w:val="25"/>
        </w:rPr>
        <w:t>зайца и сойки</w:t>
      </w:r>
    </w:p>
    <w:p>
      <w:pPr>
        <w:pStyle w:val="Normal"/>
        <w:shd w:fill="FFFFFF" w:val="clear"/>
        <w:spacing w:lineRule="exact" w:line="211" w:before="221" w:after="0"/>
        <w:ind w:left="10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Когда-то и где-то жил я на одном дереве, а под ним устро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 гнездо птица сойка Капинджала. Однажды улетел Капин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ала на много дней, а пробегавший мимо заяц увидел, что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гнездо пустое, и поселился в нем. Когда же много дне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пустя вернулся он, начался у него с зайцем спор, и один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кричал: „Мое гнездо", а другой твердил: „Не твое!"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Пошли они тогда вдвоем искать, кто бы их по-честному</w:t>
        <w:br/>
      </w:r>
      <w:r>
        <w:rPr>
          <w:b w:val="false"/>
          <w:bCs w:val="false"/>
          <w:color w:val="000000"/>
          <w:sz w:val="23"/>
          <w:szCs w:val="23"/>
        </w:rPr>
        <w:t>рассудил, а я незаметно полетел из любопытства за ними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много они прошли и на берегу озерка увидели кота, при-</w:t>
        <w:br/>
        <w:t>творившегося, что принял он обет ненасилия, с полуприкры-</w:t>
        <w:br/>
        <w:t>тыми от глубокого погружения в мысли глазами. „Почему б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попросить справедливости у этого благочестивого?" —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думали они, подошли к коту и сказали: „Выслушай нас,</w:t>
        <w:br/>
      </w:r>
      <w:r>
        <w:rPr>
          <w:b w:val="false"/>
          <w:bCs w:val="false"/>
          <w:color w:val="000000"/>
          <w:sz w:val="23"/>
          <w:szCs w:val="23"/>
        </w:rPr>
        <w:t>почтенный! Ты и подвижник, ты и благочестив!" А он отв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ает им на это слабым голосом: „Ослабел я от подвигов аске-</w:t>
        <w:br/>
      </w:r>
      <w:r>
        <w:rPr>
          <w:b w:val="false"/>
          <w:bCs w:val="false"/>
          <w:color w:val="000000"/>
          <w:sz w:val="23"/>
          <w:szCs w:val="23"/>
        </w:rPr>
        <w:t>тических и издали ничего не слышу. Подойдите ко мне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лиже — ведь дело, не равно справедливо решенное, губит и</w:t>
        <w:br/>
      </w:r>
      <w:r>
        <w:rPr>
          <w:b w:val="false"/>
          <w:bCs w:val="false"/>
          <w:color w:val="000000"/>
          <w:sz w:val="23"/>
          <w:szCs w:val="23"/>
        </w:rPr>
        <w:t>тот и этот мир".</w:t>
      </w:r>
    </w:p>
    <w:p>
      <w:pPr>
        <w:pStyle w:val="Normal"/>
        <w:shd w:fill="FFFFFF" w:val="clear"/>
        <w:spacing w:lineRule="exact" w:line="211" w:before="10" w:after="0"/>
        <w:ind w:left="14" w:right="5" w:firstLine="31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ак увещевая их, уговорил подойти ближе подлый котюг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тотчас же придушил и зайца и Капинджалу.</w:t>
      </w:r>
    </w:p>
    <w:p>
      <w:pPr>
        <w:pStyle w:val="Normal"/>
        <w:shd w:fill="FFFFFF" w:val="clear"/>
        <w:spacing w:lineRule="exact" w:line="211" w:before="5" w:after="0"/>
        <w:ind w:right="5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ет веры злодеям, подлым в делах, и не следует поэтому</w:t>
        <w:br/>
      </w:r>
      <w:r>
        <w:rPr>
          <w:b w:val="false"/>
          <w:bCs w:val="false"/>
          <w:color w:val="000000"/>
          <w:sz w:val="23"/>
          <w:szCs w:val="23"/>
        </w:rPr>
        <w:t>сову, неизмеримо коварную и искушенную в злодействах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вить на царство". Когда закончил ворон свою речь, согла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сились с ним все пернатые и сказали: „Так тому и быть!"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, предотвратив помазание совы на царство, разлетели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ждый по своим делам. Сказала тогда ворону сова: „Отныне</w:t>
        <w:br/>
      </w:r>
      <w:r>
        <w:rPr>
          <w:b w:val="false"/>
          <w:bCs w:val="false"/>
          <w:color w:val="000000"/>
          <w:sz w:val="23"/>
          <w:szCs w:val="23"/>
        </w:rPr>
        <w:t>мой род твоему вечный враг. Запомни!" — и с этими словами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 гневе и ярости улетела. Ворон, хоть и подумал: „Что ска-</w:t>
      </w:r>
    </w:p>
    <w:p>
      <w:pPr>
        <w:pStyle w:val="Normal"/>
        <w:shd w:fill="FFFFFF" w:val="clear"/>
        <w:spacing w:before="144" w:after="0"/>
        <w:ind w:right="34" w:hanging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432</w:t>
      </w:r>
    </w:p>
    <w:p>
      <w:pPr>
        <w:pStyle w:val="Normal"/>
        <w:shd w:fill="FFFFFF" w:val="clear"/>
        <w:spacing w:lineRule="exact" w:line="211" w:before="322" w:after="0"/>
        <w:ind w:left="10" w:firstLine="336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3"/>
          <w:szCs w:val="23"/>
        </w:rPr>
        <w:t>Однажды какой-то брахман купил в деревне козу и, вз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лив ее на плечи, возвращался к себе домой, но по дороге</w:t>
        <w:br/>
      </w:r>
      <w:r>
        <w:rPr>
          <w:b w:val="false"/>
          <w:bCs w:val="false"/>
          <w:color w:val="000000"/>
          <w:sz w:val="23"/>
          <w:szCs w:val="23"/>
        </w:rPr>
        <w:t>увидел несколько озорников, и хотели те отнять у него козу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от один из них приблизился к нему и удивленно восклик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ул: „Что это, брахман, взвалил ты на свои плечи пса? Скин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его!" Не обратил внимания на его слова брахман и пош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льше. Тогда двое других подошли к нему и сказали то же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амое. Засомневался брахман, пошел дальше, но посмотре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 сомнением на козу, а тем временем, еще трое негодяев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пались ему на дороге, спросившие его: „Как это умуд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яешься ты, брахман, и шнурок брахманский, упавиту, нести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и пса на плечах тащить? Видно, ты не брахман, а охотник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 с помощью пса ты расправляешься с дичью!" Послуш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е это брахман, да и подумал: „Морочит меня, верно, какой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о бес. Все смотрят, и что же, неверно, что ли, все видят?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инул брахман козу, совершил омовение, да и пошел домой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зорники ту козу унесли и вдоволь наелись"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А Чирадживин сказал повелителю ворон: „Так что, бож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венный, трудно одолеть многих да сильных. Потому, чтоб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тивостоять нашему могущественному врагу, поступи так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ак я тебе скажу. Повыщипайте у меня несколько перьев, д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оставьте меня под этим деревом, а сами улетайте на гору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ка я не вернусь, выполнив задуманное"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Царь ворон согласился, выслушав его, и, будто бы прид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гнев, повыдергал у него несколько перьев, сбросил Чира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вина с дерева, а сам со всей свитой улетел на гору. Чирад-</w:t>
        <w:br/>
        <w:t>живин же так и остался лежать под деревом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Когда же опустилась ночь и повелитель сов Авамарда</w:t>
        <w:br/>
      </w:r>
      <w:r>
        <w:rPr>
          <w:b w:val="false"/>
          <w:bCs w:val="false"/>
          <w:color w:val="000000"/>
          <w:sz w:val="23"/>
          <w:szCs w:val="23"/>
        </w:rPr>
        <w:t>прилетел на то дерево, не увидал он там ни одного ворона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олько Чирадживин из-под дерева попытался слабо-слабо</w:t>
      </w:r>
    </w:p>
    <w:p>
      <w:pPr>
        <w:pStyle w:val="Normal"/>
        <w:shd w:fill="FFFFFF" w:val="clear"/>
        <w:spacing w:before="168" w:after="0"/>
        <w:ind w:left="528" w:hanging="0"/>
        <w:rPr>
          <w:color w:val="000000"/>
          <w:spacing w:val="-5"/>
          <w:w w:val="121"/>
          <w:sz w:val="13"/>
          <w:szCs w:val="13"/>
        </w:rPr>
      </w:pPr>
      <w:r>
        <w:rPr>
          <w:color w:val="000000"/>
          <w:spacing w:val="-5"/>
          <w:w w:val="121"/>
          <w:sz w:val="13"/>
          <w:szCs w:val="13"/>
        </w:rPr>
        <w:t>Зама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column">
                  <wp:posOffset>1875155</wp:posOffset>
                </wp:positionH>
                <wp:positionV relativeFrom="paragraph">
                  <wp:posOffset>100965</wp:posOffset>
                </wp:positionV>
                <wp:extent cx="170180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2.9pt;mso-wrap-distance-bottom:2.9pt;margin-top:7.95pt;mso-position-vertical-relative:text;margin-left:14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647" w:gutter="0" w:header="0" w:top="1000" w:footer="0" w:bottom="360"/>
          <w:cols w:num="2" w:space="146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5" w:right="10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рокаркать. Услышав его, слетел Авамарда вниз и увидел</w:t>
        <w:br/>
      </w:r>
      <w:r>
        <w:rPr>
          <w:b w:val="false"/>
          <w:bCs w:val="false"/>
          <w:color w:val="000000"/>
          <w:sz w:val="23"/>
          <w:szCs w:val="23"/>
        </w:rPr>
        <w:t>Чирадживина, распростертого на земле. „Кто ты и что слу-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чилось с тобой?"— с удивлением спросил его Авамарда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тогда Чирадживин голосом слабым, будто от нестерпимой</w:t>
        <w:br/>
        <w:t>боли, проговорил: „Имя мое Чирадживин. Советник я у пове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лителя всех ворон. Хочет он по совету министров учинит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 тебя нападение. Я же, хоть и осуждали и бранили мен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ругие министры, так ему сказал: „Коли спрашиваешь ты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оего совета и уважаешь ты меня, не следует ссориться с</w:t>
        <w:br/>
        <w:t>могучим повелителем сов, а нужно примириться с ним, ес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ж хочешь ты считаться с наукой политики". Как услыхал он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кие мои слова, крикнул: „Он к врагу перекинулся!"— и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неве вместе со всеми своими министрами накинулся на меня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збил и сбросил с дерева, а после этого улетел куда-то со</w:t>
        <w:br/>
        <w:t>своей свитой!" И тяжело вздохнув, Чирадживин повесил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голову.</w:t>
      </w:r>
    </w:p>
    <w:p>
      <w:pPr>
        <w:pStyle w:val="Normal"/>
        <w:shd w:fill="FFFFFF" w:val="clear"/>
        <w:spacing w:lineRule="exact" w:line="211" w:before="5" w:after="0"/>
        <w:ind w:firstLine="34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Спрашивает тогда повелитель своих министров: „Что нам</w:t>
        <w:br/>
        <w:t>с Чирадживином надлежит сделать?" В ответ на это прош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ел ему министр Диптанаяна, вращая глубоко посаженными</w:t>
        <w:br/>
        <w:t>глазами: „Даже вора, не подлежащего защите, следует защ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щать, если он полезен,— так говорят добрые люди". Во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слушай</w:t>
      </w:r>
    </w:p>
    <w:p>
      <w:pPr>
        <w:pStyle w:val="Normal"/>
        <w:shd w:fill="FFFFFF" w:val="clear"/>
        <w:spacing w:lineRule="exact" w:line="264" w:before="211" w:after="0"/>
        <w:ind w:left="3533" w:hanging="442"/>
        <w:rPr/>
      </w:pPr>
      <w:r>
        <w:rPr>
          <w:color w:val="000000"/>
          <w:spacing w:val="5"/>
          <w:sz w:val="25"/>
          <w:szCs w:val="25"/>
        </w:rPr>
        <w:t>о дряхлом  купце, его мо-</w:t>
        <w:br/>
      </w:r>
      <w:r>
        <w:rPr>
          <w:color w:val="000000"/>
          <w:spacing w:val="6"/>
          <w:sz w:val="25"/>
          <w:szCs w:val="25"/>
        </w:rPr>
        <w:t>лодой жене и воре</w:t>
      </w:r>
    </w:p>
    <w:p>
      <w:pPr>
        <w:pStyle w:val="Normal"/>
        <w:shd w:fill="FFFFFF" w:val="clear"/>
        <w:spacing w:lineRule="exact" w:line="211" w:before="346" w:after="0"/>
        <w:ind w:left="14" w:right="5" w:firstLine="326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Вот было где-то и когда-то, что жил один купец и хот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ыл дряхл, но благодаря богатству взял себе в жены юну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очь другого купца. Когда наступала ночь и они ложили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пать, то отвращала она лицо свое от его дряхлости, словно</w:t>
        <w:br/>
        <w:t>пчелка в лесу от отцветшего дерева.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днажды ночью, когда были они на ложе, забрался к ним</w:t>
        <w:br/>
      </w:r>
      <w:r>
        <w:rPr>
          <w:b w:val="false"/>
          <w:bCs w:val="false"/>
          <w:color w:val="000000"/>
          <w:sz w:val="23"/>
          <w:szCs w:val="23"/>
        </w:rPr>
        <w:t>вор. Увидав его, от страха отвернулась она и обняла свое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ужа. Удивившись такому нежданному счастью, стал купец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 всем сторонам осматриваться и заметил вора, стоявшего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итаясь в углу. „Помог ты мне,—говорит вору купец,—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тому не велю я слугам моим отколотить тебя". И с этим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ловами отпустил купец вора на все четыре стороны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Так и нам надлежит помочь Чирадживину, ибо и он нам</w:t>
        <w:br/>
        <w:t>помог". И, окончив, умолк министр Диптанаяна.</w:t>
      </w:r>
    </w:p>
    <w:p>
      <w:pPr>
        <w:pStyle w:val="Normal"/>
        <w:shd w:fill="FFFFFF" w:val="clear"/>
        <w:spacing w:before="168" w:after="0"/>
        <w:ind w:left="5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4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4"/>
          <w:sz w:val="16"/>
          <w:szCs w:val="16"/>
        </w:rPr>
        <w:t>434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Спросил тогда повелитель сов другого министра, криво-</w:t>
        <w:br/>
      </w:r>
      <w:r>
        <w:rPr>
          <w:b w:val="false"/>
          <w:bCs w:val="false"/>
          <w:color w:val="000000"/>
          <w:sz w:val="23"/>
          <w:szCs w:val="23"/>
        </w:rPr>
        <w:t>носого Вакрапасу: „Как же поступить, почтенный?'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</w:t>
      </w:r>
      <w:r>
        <w:rPr>
          <w:b w:val="false"/>
          <w:bCs w:val="false"/>
          <w:color w:val="000000"/>
          <w:sz w:val="23"/>
          <w:szCs w:val="23"/>
        </w:rPr>
        <w:t xml:space="preserve"> И отв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ил ему Вакранаса: „Следует оказать ему покровительство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бо знает он высшие тайны наших недругов, а вражда между</w:t>
        <w:br/>
        <w:t>царем и министром всегда к нашей выгоде.</w:t>
      </w:r>
    </w:p>
    <w:p>
      <w:pPr>
        <w:pStyle w:val="Normal"/>
        <w:shd w:fill="FFFFFF" w:val="clear"/>
        <w:spacing w:lineRule="exact" w:line="211"/>
        <w:ind w:left="34" w:right="5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чтобы доказать, что это так, расскажу я тебе, божес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нный, историю,</w:t>
      </w:r>
    </w:p>
    <w:p>
      <w:pPr>
        <w:pStyle w:val="Normal"/>
        <w:shd w:fill="FFFFFF" w:val="clear"/>
        <w:spacing w:before="221" w:after="0"/>
        <w:jc w:val="right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как вор и ракшас спорили</w:t>
      </w:r>
    </w:p>
    <w:p>
      <w:pPr>
        <w:pStyle w:val="Normal"/>
        <w:shd w:fill="FFFFFF" w:val="clear"/>
        <w:spacing w:lineRule="exact" w:line="211" w:before="355" w:after="0"/>
        <w:ind w:left="14" w:firstLine="34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олучил некий лучший из дваждырожденных двух коров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 вознаграждение. Узнав об этом, задумал вор увести те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вух коров у него со двора. Как раз в это время решил оди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кшас того брахмана сожрать. Вот оба они, вор и ракшас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аждый ради своей цели пошли ночью и по воле случая встр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ились, поведали друг другу, кто чего хочет, да и пошли</w:t>
        <w:br/>
      </w:r>
      <w:r>
        <w:rPr>
          <w:b w:val="false"/>
          <w:bCs w:val="false"/>
          <w:color w:val="000000"/>
          <w:sz w:val="23"/>
          <w:szCs w:val="23"/>
        </w:rPr>
        <w:t>вместе. Вот вошли они на двор к брахману, и начался у них</w:t>
        <w:br/>
        <w:t>спор. Сказал вор: „Сначала я заберу коров, а потом ты заб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ешь брахмана спящим. Не то проснется он и как я заберу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беих коров?" Возразил ему ракшас: „Нет уж! Сначала 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заберу брахмана, не то проснется он от чваканья коровьих</w:t>
        <w:br/>
      </w:r>
      <w:r>
        <w:rPr>
          <w:b w:val="false"/>
          <w:bCs w:val="false"/>
          <w:color w:val="000000"/>
          <w:sz w:val="23"/>
          <w:szCs w:val="23"/>
        </w:rPr>
        <w:t>копыт и пропадут мои старания!" А пока они так спорили,</w:t>
        <w:br/>
        <w:t>проснулся брахман, схватился за меч и стал громко читать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мантры, защищающие от ракшасов, и поспешили убежат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 его двора и вор и ракшас. Как спор вора и ракшаса посл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л на благо дваждырожденному, так и нам полезен раздор</w:t>
        <w:br/>
        <w:t>между царем ворон и Чирадживином"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кончил Вакранаса, спросил совета повелитель сов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ругого своего министра, Пракаракарну круглоухого, и тот</w:t>
        <w:br/>
      </w:r>
      <w:r>
        <w:rPr>
          <w:b w:val="false"/>
          <w:bCs w:val="false"/>
          <w:color w:val="000000"/>
          <w:sz w:val="23"/>
          <w:szCs w:val="23"/>
        </w:rPr>
        <w:t>ему так сказал: „Заслуживает сочувствия Чирадживин, п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егший к твоей защите. В давние-то времена царь Шиби</w:t>
        <w:br/>
        <w:t>пожертвовал даже своим телом ради прибегшего к его защи-</w:t>
        <w:br/>
        <w:t>те". Выслушал повелитель сов Пракаракарну и спросил совета</w:t>
        <w:br/>
        <w:t>у другого министра, свирепо глядящего Круралочаны, и тот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осоветовал то же самое. Затем спросил совета повелител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 министра Рактакши кровавоглазого, и тот мудрый вот чт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тветил: „В пагубное заблуждение ввели тебя, повелитель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эти министры. Нет, не кажутся мне знатоками политики т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то верит исконному врагу. Глуп тот, кто видя обман, верит</w:t>
        <w:br/>
        <w:t>притворным заверениям. Вот послушай</w:t>
      </w:r>
    </w:p>
    <w:p>
      <w:pPr>
        <w:sectPr>
          <w:type w:val="nextPage"/>
          <w:pgSz w:orient="landscape" w:w="16838" w:h="11906"/>
          <w:pgMar w:left="1440" w:right="1565" w:gutter="0" w:header="0" w:top="1370" w:footer="0" w:bottom="360"/>
          <w:pgNumType w:fmt="decimal"/>
          <w:cols w:num="2" w:space="153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14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435</w:t>
      </w:r>
    </w:p>
    <w:p>
      <w:pPr>
        <w:pStyle w:val="Normal"/>
        <w:shd w:fill="FFFFFF" w:val="clear"/>
        <w:spacing w:lineRule="exact" w:line="264" w:before="43" w:after="0"/>
        <w:ind w:left="3710" w:hanging="638"/>
        <w:rPr/>
      </w:pPr>
      <w:r>
        <w:rPr>
          <w:b w:val="false"/>
          <w:bCs w:val="false"/>
          <w:color w:val="000000"/>
          <w:spacing w:val="-1"/>
          <w:sz w:val="26"/>
          <w:szCs w:val="26"/>
        </w:rPr>
        <w:t>о    блудливой    и    хитрой</w:t>
        <w:br/>
      </w:r>
      <w:r>
        <w:rPr>
          <w:b w:val="false"/>
          <w:bCs w:val="false"/>
          <w:color w:val="000000"/>
          <w:spacing w:val="11"/>
          <w:sz w:val="26"/>
          <w:szCs w:val="26"/>
        </w:rPr>
        <w:t>жене плотника</w:t>
      </w:r>
    </w:p>
    <w:p>
      <w:pPr>
        <w:pStyle w:val="Normal"/>
        <w:shd w:fill="FFFFFF" w:val="clear"/>
        <w:spacing w:lineRule="exact" w:line="211" w:before="355" w:after="0"/>
        <w:ind w:left="5" w:right="10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Случилось однажды так, что жил плотник и была у него</w:t>
        <w:br/>
        <w:t>любимая жена. Узнал он от чужих людей, что будто путает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а с другими мужчинами, и, желая узнать истину, сказал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днажды жене: „Милая, по царскому приказу далеко мне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адобно уйти по плотницкому делу, и вот ухожу я. Дай-к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не на дорогу ячменной каши да еще чего-нибудь". Послу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шалась жена и снабдила его едой на дорогу, и отправился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он вместе с подмастерьем из дому, а потом тайно вернулс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 вошел в дом. Глядит — жены нет. Спрятался он вместе с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дмастерьем под кроватью. А жена-то привела себе другого</w:t>
        <w:br/>
        <w:t>мужчину, и вот, с ним-то развлекаясь на чарпае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28</w:t>
      </w:r>
      <w:r>
        <w:rPr>
          <w:b w:val="false"/>
          <w:bCs w:val="false"/>
          <w:color w:val="000000"/>
          <w:spacing w:val="3"/>
          <w:sz w:val="22"/>
          <w:szCs w:val="22"/>
        </w:rPr>
        <w:t>, почувст-</w:t>
        <w:br/>
        <w:t>вовала грешница, коснувшись мужа ногой, что кто-то та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прятался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Спросил ее усердный любовник: „Скажи мне, милая, кт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ебе больше мил — я или твой муж?" Ответила ему на эт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хитрая да смекалистая баба: „Конечно, муж. Я за него, м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ый, жизнь готова отдать. А то, что я с тобой балуюсь,— так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что с того? Этим все бабы балуются. Если нет у них нос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к они даже дерьмо жрать готовы"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Услышав эти притворные речи дрянной бабы, ее мужене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ылез из-под чарпая и говорит подмастерью: „Ты нынче сам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идел и потому будь мне свидетелем, что она мне так пр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на, так предана! Хоть и увлеклась она этим парнем, да все</w:t>
        <w:br/>
      </w:r>
      <w:r>
        <w:rPr>
          <w:b w:val="false"/>
          <w:bCs w:val="false"/>
          <w:color w:val="000000"/>
          <w:spacing w:val="14"/>
          <w:sz w:val="22"/>
          <w:szCs w:val="22"/>
        </w:rPr>
        <w:t>равно надо мне ее на голове носить!" И с этими словам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восторге поднял он с помощью подмастерья обоих любов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иков на чарпае, взгромоздил себе на голову и понес, ду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ина, на себе торжествующих любовник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от так, видя воочию преступление и поддаваясь хитрым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уговорам, радуется глупец и идет, не тревожась о том, чт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ал посмешищем. Не следует поэтому оказывать покрови-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тельства Чирадживину, вражескому лазутчику, а, напр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ив, божественный, следует его немедля извести, как зло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дуг".</w:t>
      </w:r>
    </w:p>
    <w:p>
      <w:pPr>
        <w:pStyle w:val="Normal"/>
        <w:shd w:fill="FFFFFF" w:val="clear"/>
        <w:spacing w:lineRule="exact" w:line="216" w:before="14" w:after="0"/>
        <w:ind w:left="19" w:firstLine="32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ыслушал Рактакшу повелитель сов и не согласился с ним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„Этот добродетельный действовал нам на пользу и потому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казался в таком состоянии. Так почему же не взять нам его</w:t>
        <w:br/>
        <w:t>под покровительство? И что может он один сделать?" Отверг</w:t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436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  <w:sz w:val="22"/>
          <w:szCs w:val="22"/>
        </w:rPr>
        <w:t>совет министра Рактакши повелитель сов и успокоил тем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орона Чирадживина. Попросил Авамарду ворон: „Что з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дость жить мне в таком состоянии? Вели, чтоб костер сл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или, и когда взойду я на костер, то единственной наградо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не да будет рождение в утробе совы, чтобы мог я проти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водействовать вражде царя ворон!" Рассмеялся Рактакш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ри этих словах Чирадживина и сказал ему: „По милости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нашего повелителя ты вполне здоров. Зачем тебе костер?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как это тебе стать совой, когда рожден ты вороном? Ведь</w:t>
        <w:br/>
      </w:r>
      <w:r>
        <w:rPr>
          <w:b w:val="false"/>
          <w:bCs w:val="false"/>
          <w:color w:val="000000"/>
          <w:spacing w:val="13"/>
          <w:sz w:val="22"/>
          <w:szCs w:val="22"/>
        </w:rPr>
        <w:t>кого кем творец сотворил, тем тому и быть! Вот послу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ай,</w:t>
      </w:r>
    </w:p>
    <w:p>
      <w:pPr>
        <w:pStyle w:val="Normal"/>
        <w:shd w:fill="FFFFFF" w:val="clear"/>
        <w:spacing w:lineRule="exact" w:line="254" w:before="250" w:after="0"/>
        <w:ind w:left="3038" w:hanging="0"/>
        <w:jc w:val="center"/>
        <w:rPr>
          <w:b w:val="false"/>
          <w:b w:val="false"/>
          <w:bCs w:val="false"/>
          <w:color w:val="000000"/>
          <w:spacing w:val="9"/>
          <w:sz w:val="26"/>
          <w:szCs w:val="26"/>
        </w:rPr>
      </w:pPr>
      <w:r>
        <w:rPr>
          <w:b w:val="false"/>
          <w:bCs w:val="false"/>
          <w:color w:val="000000"/>
          <w:spacing w:val="9"/>
          <w:sz w:val="26"/>
          <w:szCs w:val="26"/>
        </w:rPr>
        <w:t>как мудрец искал жениха</w:t>
      </w:r>
    </w:p>
    <w:p>
      <w:pPr>
        <w:pStyle w:val="Normal"/>
        <w:shd w:fill="FFFFFF" w:val="clear"/>
        <w:spacing w:lineRule="exact" w:line="254"/>
        <w:ind w:left="3048" w:hanging="0"/>
        <w:jc w:val="center"/>
        <w:rPr>
          <w:b w:val="false"/>
          <w:b w:val="false"/>
          <w:bCs w:val="false"/>
          <w:color w:val="000000"/>
          <w:spacing w:val="9"/>
          <w:sz w:val="26"/>
          <w:szCs w:val="26"/>
        </w:rPr>
      </w:pPr>
      <w:r>
        <w:rPr>
          <w:b w:val="false"/>
          <w:bCs w:val="false"/>
          <w:color w:val="000000"/>
          <w:spacing w:val="9"/>
          <w:sz w:val="26"/>
          <w:szCs w:val="26"/>
        </w:rPr>
        <w:t>для мыши, обращенной в</w:t>
      </w:r>
    </w:p>
    <w:p>
      <w:pPr>
        <w:pStyle w:val="Normal"/>
        <w:shd w:fill="FFFFFF" w:val="clear"/>
        <w:spacing w:lineRule="exact" w:line="254"/>
        <w:ind w:left="3067" w:hanging="0"/>
        <w:jc w:val="center"/>
        <w:rPr>
          <w:b w:val="false"/>
          <w:b w:val="false"/>
          <w:bCs w:val="false"/>
          <w:color w:val="000000"/>
          <w:spacing w:val="5"/>
          <w:sz w:val="26"/>
          <w:szCs w:val="26"/>
        </w:rPr>
      </w:pPr>
      <w:r>
        <w:rPr>
          <w:b w:val="false"/>
          <w:bCs w:val="false"/>
          <w:color w:val="000000"/>
          <w:spacing w:val="5"/>
          <w:sz w:val="26"/>
          <w:szCs w:val="26"/>
        </w:rPr>
        <w:t>девушку</w:t>
      </w:r>
    </w:p>
    <w:p>
      <w:pPr>
        <w:pStyle w:val="Normal"/>
        <w:shd w:fill="FFFFFF" w:val="clear"/>
        <w:spacing w:lineRule="exact" w:line="211" w:before="317" w:after="0"/>
        <w:ind w:left="14" w:right="10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 стародавние времена случилось как-то, что спас мудрец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т когтей сокола маленькую мышку и, сжалившись над ней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лагодаря силе своего подвижничества обратил ее в девочку.</w:t>
        <w:br/>
        <w:t>Стала она у него в обители подрастать и достигла поры юн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и. Захотел мудрец отдать ее в жены какому-нибудь могу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ему мужу и воззвал к Солнцу: „Хочу я отдать ее в жен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огучему мужу. Женись на ней!" Отвечало на это мудрецу</w:t>
        <w:br/>
        <w:t>Солнце: „Облако сильнее меня. В один миг оно меня закры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ает". Отпустил Солнце мудрец, воззвал к Облаку и то ж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амое ему сказал, и оно отвечало так: „Ветер сильнее меня.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Гоняет он меня по разным странам света". Воззвал тогда</w:t>
        <w:br/>
        <w:t>мудрец к Ветру и все то же повторил, и на это сказал ему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етер: „Сильнее меня Повелитель гор — никак не сдвинут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не его!"</w:t>
      </w:r>
    </w:p>
    <w:p>
      <w:pPr>
        <w:pStyle w:val="Normal"/>
        <w:shd w:fill="FFFFFF" w:val="clear"/>
        <w:spacing w:lineRule="exact" w:line="211"/>
        <w:ind w:left="19" w:right="14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И тогда обратился лучший из мудрецов к Гималаю, пов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ителю гор, и все сказал, что другим говорил, и прогремел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Гималаи: „Мышь сильнее меня — точит она в моем теле себе</w:t>
        <w:br/>
        <w:t>норы"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ак вот одного за другим все божества опросив, позвал</w:t>
        <w:br/>
        <w:t>наконец великий мудрец молодца из мышиного племен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одившегося в лесу, и сказал: „Женись на этой девушке"— и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получил ответ: „Нужно посмотреть, войдет ли она ко м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нору?" И тогда молвил невесте мудрец: „Стань, как и преж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де, мышью!" И, вернув девушке облик мыши, отдал ее мужу</w:t>
      </w:r>
    </w:p>
    <w:p>
      <w:pPr>
        <w:sectPr>
          <w:type w:val="nextPage"/>
          <w:pgSz w:orient="landscape" w:w="16838" w:h="11906"/>
          <w:pgMar w:left="1440" w:right="1646" w:gutter="0" w:header="0" w:top="1342" w:footer="0" w:bottom="360"/>
          <w:pgNumType w:fmt="decimal"/>
          <w:cols w:num="2" w:equalWidth="false" w:sep="true">
            <w:col w:w="6149" w:space="1430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3"/>
          <w:w w:val="80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3"/>
          <w:w w:val="80"/>
          <w:sz w:val="19"/>
          <w:szCs w:val="19"/>
        </w:rPr>
        <w:t>437</w:t>
      </w:r>
    </w:p>
    <w:p>
      <w:pPr>
        <w:pStyle w:val="Normal"/>
        <w:shd w:fill="FFFFFF" w:val="clear"/>
        <w:spacing w:lineRule="exact" w:line="211"/>
        <w:ind w:left="77" w:hanging="0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из ее племени. Куда ни пойди, а все будет только так, и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ть тебе, Чирадживин, совою".</w:t>
      </w:r>
    </w:p>
    <w:p>
      <w:pPr>
        <w:pStyle w:val="Normal"/>
        <w:shd w:fill="FFFFFF" w:val="clear"/>
        <w:spacing w:lineRule="exact" w:line="211"/>
        <w:ind w:left="58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рослушал Чирадживин все, что сказал ему Рактакша, и</w:t>
        <w:br/>
        <w:t>подумал: „Не послушал повелитель сов этого испытанн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литика, а все прочие — глупцы, и потому дело мое будет</w:t>
        <w:br/>
        <w:t>успешным!" Повелитель же сов взял с собой думавшего так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ирадживина, и, опьяненный своей мощью, пренебрег сл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ми Рактакши, и отправился домой. Стал Чирадживин жить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бок о бок с ним и поправился от мяса и других яств, кот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ыми делился с ним Авамарда, и оперение у него стало почт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им ярким, как у павлина.</w:t>
      </w:r>
    </w:p>
    <w:p>
      <w:pPr>
        <w:pStyle w:val="Normal"/>
        <w:shd w:fill="FFFFFF" w:val="clear"/>
        <w:spacing w:lineRule="exact" w:line="211"/>
        <w:ind w:left="19" w:right="19" w:firstLine="36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братился однажды Чирадживин к повелителю сов с таки-</w:t>
        <w:br/>
      </w:r>
      <w:r>
        <w:rPr>
          <w:b w:val="false"/>
          <w:bCs w:val="false"/>
          <w:color w:val="000000"/>
          <w:sz w:val="23"/>
          <w:szCs w:val="23"/>
        </w:rPr>
        <w:t>ми словами: „Пойду я, божественный, теперь к царю ворон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успокою его и уговорю вернуться на старое место, и бл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годаря этому, когда спустится ночь, вы на них нападете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сех истребите. Хочется мне отблагодарить тебя за тво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илости! Вы же все заложите травой и прочим входы в ваш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гнезда и в течение дня будьте все у себя, чтобы не смогл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ни захватить вас врасплох". Сказав это, посмотрел он, как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овы кинулись забивать входы в свои гнезда травой, сено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всем, что только в лапы ни попадет, и полетел к повелителю</w:t>
        <w:br/>
        <w:t>своему настоящему, Мегхаварне. Вернулся он вместе с Мег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хаварной, неся в клюве пылающую ветвь, и каждый ворон</w:t>
        <w:br/>
        <w:t>с ними нес такую же ветвь в клюве, и запалили они входы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 дупла сов, и без того неспособных видеть днем, а здесь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овсе закрытых травой да соломой. Когда же все запылало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о стал каждый ворон подбрасывать в огонь хворост да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поленья, и спалили дотла всех сов во главе с их пов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лителем.</w:t>
      </w:r>
    </w:p>
    <w:p>
      <w:pPr>
        <w:pStyle w:val="Normal"/>
        <w:shd w:fill="FFFFFF" w:val="clear"/>
        <w:spacing w:lineRule="exact" w:line="211" w:before="5" w:after="0"/>
        <w:ind w:left="5" w:right="43" w:firstLine="34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стребив врага, царь ворон вместе с Чирадживином об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вался и со всем своим вороньим племенем стал жить 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скидистом и могучем дереве ньягродха, и уже там поведал</w:t>
        <w:br/>
        <w:t>Чирадживин царю ворон Мегхаварне историю о том, как жил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н среди врагов, и сказал тогда старейший из министров: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„Был у твоего врага, повелитель, только один настоящи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инистр — Рактакша, да и то, чванством ослепленный, не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оступил Авамарда по его совету и меня оставил в покое.</w:t>
        <w:br/>
      </w:r>
      <w:r>
        <w:rPr>
          <w:b w:val="false"/>
          <w:bCs w:val="false"/>
          <w:color w:val="000000"/>
          <w:sz w:val="23"/>
          <w:szCs w:val="23"/>
        </w:rPr>
        <w:t>Раз посчитал злодей беспричинным совет министра, смог 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йти в доверие и обмануть его.</w:t>
      </w:r>
    </w:p>
    <w:p>
      <w:pPr>
        <w:pStyle w:val="Normal"/>
        <w:shd w:fill="FFFFFF" w:val="clear"/>
        <w:spacing w:lineRule="exact" w:line="211" w:before="10" w:after="0"/>
        <w:ind w:right="82" w:firstLine="317"/>
        <w:jc w:val="both"/>
        <w:rPr>
          <w:b w:val="false"/>
          <w:b w:val="false"/>
          <w:bCs w:val="false"/>
          <w:color w:val="000000"/>
          <w:spacing w:val="2"/>
          <w:sz w:val="23"/>
          <w:szCs w:val="23"/>
        </w:rPr>
      </w:pPr>
      <w:r>
        <w:rPr>
          <w:b w:val="false"/>
          <w:bCs w:val="false"/>
          <w:color w:val="000000"/>
          <w:spacing w:val="2"/>
          <w:sz w:val="23"/>
          <w:szCs w:val="23"/>
        </w:rPr>
        <w:t>Ведь только изобразив мнимую покорность и заверив в</w:t>
        <w:br/>
        <w:t>этом лягушку, сумел змей проглотить ее. Послушай,</w:t>
      </w:r>
    </w:p>
    <w:p>
      <w:pPr>
        <w:pStyle w:val="Normal"/>
        <w:shd w:fill="FFFFFF" w:val="clear"/>
        <w:spacing w:before="163" w:after="0"/>
        <w:ind w:right="72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4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4"/>
          <w:sz w:val="16"/>
          <w:szCs w:val="16"/>
        </w:rPr>
        <w:t>438</w:t>
      </w:r>
    </w:p>
    <w:p>
      <w:pPr>
        <w:pStyle w:val="Normal"/>
        <w:shd w:fill="FFFFFF" w:val="clear"/>
        <w:spacing w:lineRule="exact" w:line="264" w:before="72" w:after="0"/>
        <w:ind w:left="4195" w:hanging="1075"/>
        <w:rPr/>
      </w:pPr>
      <w:r>
        <w:br w:type="column"/>
      </w:r>
      <w:r>
        <w:rPr>
          <w:b w:val="false"/>
          <w:bCs w:val="false"/>
          <w:color w:val="000000"/>
          <w:spacing w:val="7"/>
          <w:sz w:val="26"/>
          <w:szCs w:val="26"/>
        </w:rPr>
        <w:t>как царь лягушек на змее</w:t>
        <w:br/>
      </w:r>
      <w:r>
        <w:rPr>
          <w:b w:val="false"/>
          <w:bCs w:val="false"/>
          <w:color w:val="000000"/>
          <w:spacing w:val="5"/>
          <w:sz w:val="26"/>
          <w:szCs w:val="26"/>
        </w:rPr>
        <w:t>катался</w:t>
      </w:r>
    </w:p>
    <w:p>
      <w:pPr>
        <w:pStyle w:val="Normal"/>
        <w:shd w:fill="FFFFFF" w:val="clear"/>
        <w:spacing w:lineRule="exact" w:line="211" w:before="355" w:after="0"/>
        <w:ind w:left="29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дин старый змей, будучи не в состоянии добыть себе</w:t>
        <w:br/>
        <w:t>пропитание в человеческом жилье, удивил лягушек тем, что</w:t>
        <w:br/>
      </w:r>
      <w:r>
        <w:rPr>
          <w:b w:val="false"/>
          <w:bCs w:val="false"/>
          <w:color w:val="000000"/>
          <w:sz w:val="23"/>
          <w:szCs w:val="23"/>
        </w:rPr>
        <w:t>стоял совершенно недвижно на берегу озера, где они жили.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просили они его издали: „Скажи нам, почтенный, почему</w:t>
        <w:br/>
        <w:t>ты не пожираешь нас, как ты делал это прежде?" Спроси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 лягушки, и ответил им ходящий без ног: „Так вот случ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ось, что гнался я за лягушкой да случайно укусил сы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рахмана в большой палец. Умер мальчик-то, а его отец пр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лял меня и обрек служить лягушкам носильщиком! Как 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могу вас пожирать, коли возить должен?!"</w:t>
      </w:r>
    </w:p>
    <w:p>
      <w:pPr>
        <w:pStyle w:val="Normal"/>
        <w:shd w:fill="FFFFFF" w:val="clear"/>
        <w:spacing w:lineRule="exact" w:line="211"/>
        <w:ind w:left="29" w:right="5" w:firstLine="31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Захотелось при этих словах царю лягушек проехаться 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мее, и вылез он из воды, и, радостный, смело прыгнул том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 спину.</w:t>
      </w:r>
    </w:p>
    <w:p>
      <w:pPr>
        <w:pStyle w:val="Normal"/>
        <w:shd w:fill="FFFFFF" w:val="clear"/>
        <w:spacing w:lineRule="exact" w:line="211"/>
        <w:ind w:left="5" w:right="19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сле этого потешил всякой ездой и царя и всех его ми-</w:t>
        <w:br/>
        <w:t>нистров змей, а потом и говорит хитрец: „Не могу я больше,</w:t>
        <w:br/>
        <w:t>божественный, двигаться без пищи. Дай мне чего-нибудь по-</w:t>
        <w:br/>
        <w:t>есть. Как жить слуге без еды?" Царю лягушек очень понрави-</w:t>
        <w:br/>
        <w:t>лась езда на змее, и ответил он ему: „Съешь нескольких моих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иближенных!" Ну, и змей, конечно, проглотил стольк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ягушек, сколько хотел, а лягушачий царь все это стерпел —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ж больно нравилось ему на змее кататься!</w:t>
      </w:r>
    </w:p>
    <w:p>
      <w:pPr>
        <w:pStyle w:val="Normal"/>
        <w:shd w:fill="FFFFFF" w:val="clear"/>
        <w:spacing w:lineRule="exact" w:line="211"/>
        <w:ind w:left="19" w:right="14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что умный, коли окажется среди дураков, одолеет их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всех. Вот и я проник, божественный, в стан твоих врагов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теперь они сражены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Должен царь быть изощренным в политике. Глупца же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луги, как им угодно обманывают и враги поражают. Удач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зменчива, божественный, как игра в кости, словно морска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лна игрива, точно хмель пьяняща, и только к тому царю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ловно веревкой привязана она, кто тверд, добродетелен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меет надежных советчиков и знает различия характеров.</w:t>
        <w:br/>
      </w:r>
      <w:r>
        <w:rPr>
          <w:b w:val="false"/>
          <w:bCs w:val="false"/>
          <w:color w:val="000000"/>
          <w:sz w:val="23"/>
          <w:szCs w:val="23"/>
        </w:rPr>
        <w:t>Так и царствуй теперь, опираясь на совет знающего, счас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вый истреблением врагов, наслаждайся царством, которому</w:t>
        <w:br/>
      </w:r>
      <w:r>
        <w:rPr>
          <w:b w:val="false"/>
          <w:bCs w:val="false"/>
          <w:color w:val="000000"/>
          <w:sz w:val="23"/>
          <w:szCs w:val="23"/>
        </w:rPr>
        <w:t>ничто не угрожает". Так сказал Мегхаварне министр Чирад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вин, и повелитель ворон правил своим царством так, ка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ветовал ему министр».</w:t>
      </w:r>
    </w:p>
    <w:p>
      <w:pPr>
        <w:pStyle w:val="Normal"/>
        <w:shd w:fill="FFFFFF" w:val="clear"/>
        <w:spacing w:lineRule="exact" w:line="211"/>
        <w:ind w:left="5" w:right="34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Закончив историю о войне ворон с совами, сказал Гомукх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ыну властителя ватсов: «Видишь, царевич, даже у зверей и</w:t>
      </w:r>
    </w:p>
    <w:p>
      <w:pPr>
        <w:sectPr>
          <w:type w:val="nextPage"/>
          <w:pgSz w:orient="landscape" w:w="16838" w:h="11906"/>
          <w:pgMar w:left="1440" w:right="1709" w:gutter="0" w:header="0" w:top="1332" w:footer="0" w:bottom="360"/>
          <w:pgNumType w:fmt="decimal"/>
          <w:cols w:num="2" w:equalWidth="false" w:sep="true">
            <w:col w:w="6192" w:space="1334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43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439</w:t>
      </w:r>
    </w:p>
    <w:p>
      <w:pPr>
        <w:pStyle w:val="Normal"/>
        <w:shd w:fill="FFFFFF" w:val="clear"/>
        <w:spacing w:lineRule="exact" w:line="216"/>
        <w:ind w:left="5" w:right="14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тиц благодаря разуму наслаждаются царствованием, а нер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умные всегда терпят урон и становятся посмешищем дл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юдей. Послушай,</w:t>
      </w:r>
    </w:p>
    <w:p>
      <w:pPr>
        <w:pStyle w:val="Normal"/>
        <w:shd w:fill="FFFFFF" w:val="clear"/>
        <w:spacing w:lineRule="exact" w:line="259" w:before="187" w:after="0"/>
        <w:ind w:left="4085" w:hanging="1003"/>
        <w:rPr/>
      </w:pPr>
      <w:r>
        <w:rPr>
          <w:b w:val="false"/>
          <w:bCs w:val="false"/>
          <w:color w:val="000000"/>
          <w:spacing w:val="1"/>
          <w:sz w:val="27"/>
          <w:szCs w:val="27"/>
        </w:rPr>
        <w:t>как глупый слуга хозяина</w:t>
        <w:br/>
      </w:r>
      <w:r>
        <w:rPr>
          <w:b w:val="false"/>
          <w:bCs w:val="false"/>
          <w:color w:val="000000"/>
          <w:spacing w:val="2"/>
          <w:sz w:val="27"/>
          <w:szCs w:val="27"/>
        </w:rPr>
        <w:t>растирал</w:t>
      </w:r>
    </w:p>
    <w:p>
      <w:pPr>
        <w:pStyle w:val="Normal"/>
        <w:shd w:fill="FFFFFF" w:val="clear"/>
        <w:spacing w:lineRule="exact" w:line="211" w:before="360" w:after="0"/>
        <w:ind w:left="14" w:right="5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Да вот был у одного какого-то купца глупый слуга, и хотя</w:t>
        <w:br/>
      </w:r>
      <w:r>
        <w:rPr>
          <w:b w:val="false"/>
          <w:bCs w:val="false"/>
          <w:color w:val="000000"/>
          <w:sz w:val="23"/>
          <w:szCs w:val="23"/>
        </w:rPr>
        <w:t>не знал он, как тело растирать, но все чванно твердил: „Знаю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я!" И так ретиво хозяина растирал, что натер ему пузырь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ыгнал хозяин этого глупца, и закручинился слуга. От нев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ства усердие — верная погибель.</w:t>
      </w:r>
    </w:p>
    <w:p>
      <w:pPr>
        <w:pStyle w:val="Normal"/>
        <w:shd w:fill="FFFFFF" w:val="clear"/>
        <w:spacing w:lineRule="exact" w:line="211"/>
        <w:ind w:left="346" w:hanging="0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И еще стоит послушать,</w:t>
      </w:r>
    </w:p>
    <w:p>
      <w:pPr>
        <w:pStyle w:val="Normal"/>
        <w:shd w:fill="FFFFFF" w:val="clear"/>
        <w:spacing w:lineRule="exact" w:line="264" w:before="398" w:after="0"/>
        <w:ind w:left="3662" w:hanging="581"/>
        <w:rPr/>
      </w:pPr>
      <w:r>
        <w:rPr>
          <w:b w:val="false"/>
          <w:bCs w:val="false"/>
          <w:color w:val="000000"/>
          <w:spacing w:val="-3"/>
          <w:sz w:val="27"/>
          <w:szCs w:val="27"/>
        </w:rPr>
        <w:t>как   братья-брахманы  на-</w:t>
        <w:br/>
      </w:r>
      <w:r>
        <w:rPr>
          <w:b w:val="false"/>
          <w:bCs w:val="false"/>
          <w:color w:val="000000"/>
          <w:sz w:val="27"/>
          <w:szCs w:val="27"/>
        </w:rPr>
        <w:t>следство делили</w:t>
      </w:r>
    </w:p>
    <w:p>
      <w:pPr>
        <w:pStyle w:val="Normal"/>
        <w:shd w:fill="FFFFFF" w:val="clear"/>
        <w:spacing w:lineRule="exact" w:line="211" w:before="360" w:after="0"/>
        <w:ind w:lef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ли в Малаве два брата-брахмана, и оставил отец им в</w:t>
        <w:br/>
        <w:t>наследство состояние. Стали они наследство делить да изря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 повздорили. Рассудил их наставник, в ведах начитанный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советовал им так: „Всякую вещь, что у вас есть, возьмите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да пополам разделите!" И стали эти глупцы по его совету</w:t>
        <w:br/>
      </w:r>
      <w:r>
        <w:rPr>
          <w:b w:val="false"/>
          <w:bCs w:val="false"/>
          <w:color w:val="000000"/>
          <w:sz w:val="23"/>
          <w:szCs w:val="23"/>
        </w:rPr>
        <w:t>все надвое рубить — дом пополам, кровать — пополам, гор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ок — пополам, все прочее — пополам. Была у них на двоих</w:t>
        <w:br/>
        <w:t>одна рабыня, так и ту — пополам! Узнал про это раджа и в</w:t>
        <w:br/>
      </w:r>
      <w:r>
        <w:rPr>
          <w:b w:val="false"/>
          <w:bCs w:val="false"/>
          <w:color w:val="000000"/>
          <w:sz w:val="23"/>
          <w:szCs w:val="23"/>
        </w:rPr>
        <w:t>наказание забрал у них все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b w:val="false"/>
          <w:b w:val="false"/>
          <w:bCs w:val="false"/>
          <w:color w:val="000000"/>
          <w:spacing w:val="1"/>
          <w:sz w:val="23"/>
          <w:szCs w:val="23"/>
        </w:rPr>
      </w:pPr>
      <w:r>
        <w:rPr>
          <w:b w:val="false"/>
          <w:bCs w:val="false"/>
          <w:color w:val="000000"/>
          <w:spacing w:val="1"/>
          <w:sz w:val="23"/>
          <w:szCs w:val="23"/>
        </w:rPr>
        <w:t>И тот мир и этот губят дураки по совету дурака. Поэтому</w:t>
        <w:br/>
        <w:t>не следует служить глупцам, а нужно служить мудрому.</w:t>
      </w:r>
    </w:p>
    <w:p>
      <w:pPr>
        <w:pStyle w:val="Normal"/>
        <w:shd w:fill="FFFFFF" w:val="clear"/>
        <w:spacing w:lineRule="exact" w:line="211"/>
        <w:ind w:left="336" w:hanging="0"/>
        <w:rPr>
          <w:b w:val="false"/>
          <w:b w:val="false"/>
          <w:bCs w:val="false"/>
          <w:color w:val="000000"/>
          <w:spacing w:val="2"/>
          <w:sz w:val="23"/>
          <w:szCs w:val="23"/>
        </w:rPr>
      </w:pPr>
      <w:r>
        <w:rPr>
          <w:b w:val="false"/>
          <w:bCs w:val="false"/>
          <w:color w:val="000000"/>
          <w:spacing w:val="2"/>
          <w:sz w:val="23"/>
          <w:szCs w:val="23"/>
        </w:rPr>
        <w:t>От недовольства тоже вреда немало — послушай</w:t>
      </w:r>
    </w:p>
    <w:p>
      <w:pPr>
        <w:pStyle w:val="Normal"/>
        <w:shd w:fill="FFFFFF" w:val="clear"/>
        <w:spacing w:lineRule="exact" w:line="269" w:before="413" w:after="0"/>
        <w:ind w:left="4368" w:hanging="1291"/>
        <w:rPr>
          <w:b w:val="false"/>
          <w:b w:val="false"/>
          <w:bCs w:val="false"/>
          <w:color w:val="000000"/>
          <w:spacing w:val="-1"/>
          <w:sz w:val="27"/>
          <w:szCs w:val="27"/>
        </w:rPr>
      </w:pPr>
      <w:r>
        <w:rPr>
          <w:b w:val="false"/>
          <w:bCs w:val="false"/>
          <w:color w:val="000000"/>
          <w:spacing w:val="-1"/>
          <w:sz w:val="27"/>
          <w:szCs w:val="27"/>
        </w:rPr>
        <w:t>о жадности   и   недоволь-</w:t>
        <w:br/>
        <w:t>стве</w:t>
      </w:r>
    </w:p>
    <w:p>
      <w:pPr>
        <w:pStyle w:val="Normal"/>
        <w:shd w:fill="FFFFFF" w:val="clear"/>
        <w:spacing w:lineRule="exact" w:line="216" w:before="298" w:after="0"/>
        <w:ind w:right="19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Жили странники, разжиревшие на щедрых подаяниях.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Увидали их несколько друзей, и один из них воскликнул:</w:t>
        <w:br/>
      </w:r>
      <w:r>
        <w:rPr>
          <w:b w:val="false"/>
          <w:bCs w:val="false"/>
          <w:color w:val="000000"/>
          <w:sz w:val="23"/>
          <w:szCs w:val="23"/>
        </w:rPr>
        <w:t>„Ого, как странники-то раздобрели с милостыни!" Тогда дру-</w:t>
      </w:r>
    </w:p>
    <w:p>
      <w:pPr>
        <w:pStyle w:val="Normal"/>
        <w:shd w:fill="FFFFFF" w:val="clear"/>
        <w:spacing w:before="158" w:after="0"/>
        <w:ind w:right="14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440</w:t>
      </w:r>
    </w:p>
    <w:p>
      <w:pPr>
        <w:pStyle w:val="Normal"/>
        <w:shd w:fill="FFFFFF" w:val="clear"/>
        <w:spacing w:lineRule="exact" w:line="211" w:before="10" w:after="0"/>
        <w:ind w:lef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гой молвил: „Я вам чудо покажу! Сделаю я этих обжор худы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ми, как прежде!" Стал он приглашать странников к себ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мой и однажды угостил их таким кушаньем, в которо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вместились все шесть вкусов: горький, кислый, сладкий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оленый, терпкий и благоухающий. А те глупцы, отведав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акого кушанья, стали гнушаться того, что им в милостын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давали, и от этого похудели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стретил хлебосол своих приятелей, да и показал им ото-</w:t>
        <w:br/>
        <w:t>щавших странников, и сказал: „Пока были они милостыне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овольны, были они жирными, а теперь не нравится им он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вот отощали. Пусть мудрый утвердит свой дух в довольств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будет счастлив,— ведь недовольство в обоих мирах порож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ет нестерпимую тревогу". И, последовав его совету, друзья</w:t>
        <w:br/>
      </w:r>
      <w:r>
        <w:rPr>
          <w:b w:val="false"/>
          <w:bCs w:val="false"/>
          <w:color w:val="000000"/>
          <w:sz w:val="23"/>
          <w:szCs w:val="23"/>
        </w:rPr>
        <w:t>бросили навсегда недовольство, источник греха. Кому удач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принесет дружба с добродетельным?!"</w:t>
      </w:r>
    </w:p>
    <w:p>
      <w:pPr>
        <w:pStyle w:val="Normal"/>
        <w:shd w:fill="FFFFFF" w:val="clear"/>
        <w:spacing w:lineRule="exact" w:line="211"/>
        <w:ind w:left="341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Теперь соблаговоли, божественный, послушать</w:t>
      </w:r>
    </w:p>
    <w:p>
      <w:pPr>
        <w:pStyle w:val="Normal"/>
        <w:shd w:fill="FFFFFF" w:val="clear"/>
        <w:spacing w:before="437" w:after="0"/>
        <w:ind w:left="3091" w:hanging="0"/>
        <w:rPr>
          <w:b w:val="false"/>
          <w:b w:val="false"/>
          <w:bCs w:val="false"/>
          <w:color w:val="000000"/>
          <w:spacing w:val="7"/>
          <w:sz w:val="27"/>
          <w:szCs w:val="27"/>
        </w:rPr>
      </w:pPr>
      <w:r>
        <w:rPr>
          <w:b w:val="false"/>
          <w:bCs w:val="false"/>
          <w:color w:val="000000"/>
          <w:spacing w:val="7"/>
          <w:sz w:val="27"/>
          <w:szCs w:val="27"/>
        </w:rPr>
        <w:t>о золоте и дураке</w:t>
      </w:r>
    </w:p>
    <w:p>
      <w:pPr>
        <w:pStyle w:val="Normal"/>
        <w:shd w:fill="FFFFFF" w:val="clear"/>
        <w:spacing w:lineRule="exact" w:line="211" w:before="245" w:after="0"/>
        <w:ind w:left="10" w:right="14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шел какой-то молодец к пруду воды испить, и увиде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лупец в воде отражение золотистой птицы с золотым хохол-</w:t>
        <w:br/>
        <w:t>ком, сидевшей на дереве. „Золото!" — подумал он и бросился</w:t>
        <w:br/>
      </w:r>
      <w:r>
        <w:rPr>
          <w:b w:val="false"/>
          <w:bCs w:val="false"/>
          <w:color w:val="000000"/>
          <w:sz w:val="23"/>
          <w:szCs w:val="23"/>
        </w:rPr>
        <w:t>в воду, чтоб схватить его, да воду взбаламутил, и никак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олота ему не досталось. То нырнет он, то вынырнет, посмот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рит да снова нырнет, снова и снова окунается в пруд, д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чего ему не досталось. Увидал его отец, что сын вытворяет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просил о том, показав на птицу, золотой хохолок которо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отражался в воде, и, поняв все, послал сына домой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еразумные безрассудно дают себя обманывать ложным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редставлениями и становятся посмешищем для других и</w:t>
        <w:br/>
        <w:t>источником горя для самих себя.</w:t>
      </w:r>
    </w:p>
    <w:p>
      <w:pPr>
        <w:pStyle w:val="Normal"/>
        <w:shd w:fill="FFFFFF" w:val="clear"/>
        <w:spacing w:lineRule="exact" w:line="211"/>
        <w:ind w:left="317" w:hanging="0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А вот еще послушай,</w:t>
      </w:r>
    </w:p>
    <w:p>
      <w:pPr>
        <w:pStyle w:val="Normal"/>
        <w:shd w:fill="FFFFFF" w:val="clear"/>
        <w:spacing w:lineRule="exact" w:line="264" w:before="216" w:after="0"/>
        <w:ind w:left="4061" w:hanging="994"/>
        <w:rPr/>
      </w:pPr>
      <w:r>
        <w:rPr>
          <w:b w:val="false"/>
          <w:bCs w:val="false"/>
          <w:color w:val="000000"/>
          <w:spacing w:val="-2"/>
          <w:sz w:val="27"/>
          <w:szCs w:val="27"/>
        </w:rPr>
        <w:t>как слуги сберегли товары</w:t>
        <w:br/>
      </w:r>
      <w:r>
        <w:rPr>
          <w:b w:val="false"/>
          <w:bCs w:val="false"/>
          <w:color w:val="000000"/>
          <w:spacing w:val="5"/>
          <w:sz w:val="27"/>
          <w:szCs w:val="27"/>
        </w:rPr>
        <w:t>от дождя</w:t>
      </w:r>
    </w:p>
    <w:p>
      <w:pPr>
        <w:pStyle w:val="Normal"/>
        <w:shd w:fill="FFFFFF" w:val="clear"/>
        <w:spacing w:lineRule="exact" w:line="216" w:before="211" w:after="0"/>
        <w:ind w:right="24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 какого-то купца в дороге под тяжестью груза упал вер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люд. Вот и говорит купец слугам: „Пойду-ка я куплю дру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гого верблюда и половину груза с этого на того переложу.</w:t>
      </w:r>
    </w:p>
    <w:p>
      <w:pPr>
        <w:sectPr>
          <w:type w:val="nextPage"/>
          <w:pgSz w:orient="landscape" w:w="16838" w:h="11906"/>
          <w:pgMar w:left="1440" w:right="1681" w:gutter="0" w:header="0" w:top="1380" w:footer="0" w:bottom="360"/>
          <w:pgNumType w:fmt="decimal"/>
          <w:cols w:num="2" w:space="142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8" w:hanging="0"/>
        <w:jc w:val="center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-12"/>
          <w:sz w:val="18"/>
          <w:szCs w:val="18"/>
        </w:rPr>
        <w:t>441</w:t>
      </w:r>
    </w:p>
    <w:p>
      <w:pPr>
        <w:pStyle w:val="Normal"/>
        <w:shd w:fill="FFFFFF" w:val="clear"/>
        <w:spacing w:lineRule="exact" w:line="216"/>
        <w:ind w:left="5" w:right="82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вы, коли туча нагрянет, смотрите, чтобы вода не попортила</w:t>
        <w:br/>
        <w:t>кожи, набитые одеждами да тканями". Оставил он слуг окол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ерблюда, а сам ушел, и тут туча налетела, и дождь пошел.</w:t>
      </w:r>
    </w:p>
    <w:p>
      <w:pPr>
        <w:pStyle w:val="Normal"/>
        <w:shd w:fill="FFFFFF" w:val="clear"/>
        <w:spacing w:lineRule="exact" w:line="216"/>
        <w:ind w:left="5" w:right="62" w:firstLine="31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Подумали эти мудрецы: „Наказывал нам хозяин: „Чтоб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ода кожи и не коснулась!" — вытащили из мешков ткани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ежды и завернули в них мешки, и от того все ткани и одеж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ы от воды попортились.</w:t>
      </w:r>
    </w:p>
    <w:p>
      <w:pPr>
        <w:pStyle w:val="Normal"/>
        <w:shd w:fill="FFFFFF" w:val="clear"/>
        <w:spacing w:lineRule="exact" w:line="216"/>
        <w:ind w:left="14" w:right="48" w:firstLine="312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„</w:t>
      </w:r>
      <w:r>
        <w:rPr>
          <w:b w:val="false"/>
          <w:bCs w:val="false"/>
          <w:color w:val="000000"/>
          <w:spacing w:val="4"/>
          <w:sz w:val="23"/>
          <w:szCs w:val="23"/>
        </w:rPr>
        <w:t>Глупцы! — в ярости закричал на них купец, вернув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ись.— Что же вы мне все ткани да одежды водой попор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или!" „Да ведь ты сам, почтенный, наказывал кожи-то от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оды уберечь! В чем наша-то вина?" — отвечали слуги, „П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ибнут ткани, если кожи промокнут,— вот что я сказал! В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ел я вам одежды беречь, не кожи!" — закричал купец, погру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зил на другого верблюда свое добро, а когда домой вернул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я, то наказал слуг.</w:t>
      </w:r>
    </w:p>
    <w:p>
      <w:pPr>
        <w:pStyle w:val="Normal"/>
        <w:shd w:fill="FFFFFF" w:val="clear"/>
        <w:spacing w:lineRule="exact" w:line="221"/>
        <w:ind w:left="38" w:right="43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Глупцы, ничего не желая дурного, все делают наоборот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ебе зло причиняют, а другим и того больше.</w:t>
      </w:r>
    </w:p>
    <w:p>
      <w:pPr>
        <w:pStyle w:val="Normal"/>
        <w:shd w:fill="FFFFFF" w:val="clear"/>
        <w:spacing w:lineRule="exact" w:line="221"/>
        <w:ind w:left="365" w:hanging="0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Вот послушай теперь историю о том,</w:t>
      </w:r>
    </w:p>
    <w:p>
      <w:pPr>
        <w:pStyle w:val="Normal"/>
        <w:shd w:fill="FFFFFF" w:val="clear"/>
        <w:spacing w:lineRule="exact" w:line="254" w:before="389" w:after="0"/>
        <w:ind w:left="4176" w:hanging="1061"/>
        <w:rPr/>
      </w:pPr>
      <w:r>
        <w:rPr>
          <w:color w:val="000000"/>
          <w:spacing w:val="7"/>
          <w:sz w:val="24"/>
          <w:szCs w:val="24"/>
        </w:rPr>
        <w:t>с  которого  пирожка  сыт</w:t>
        <w:br/>
      </w:r>
      <w:r>
        <w:rPr>
          <w:color w:val="000000"/>
          <w:spacing w:val="-1"/>
          <w:sz w:val="24"/>
          <w:szCs w:val="24"/>
        </w:rPr>
        <w:t>будешь?</w:t>
      </w:r>
    </w:p>
    <w:p>
      <w:pPr>
        <w:pStyle w:val="Normal"/>
        <w:shd w:fill="FFFFFF" w:val="clear"/>
        <w:spacing w:lineRule="exact" w:line="216" w:before="374" w:after="0"/>
        <w:ind w:left="58" w:right="19" w:firstLine="312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Какой-то путник купил на одну пану восемь пирожков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ъел он шесть из них и все не чувствовал себя сытым, а как</w:t>
        <w:br/>
      </w:r>
      <w:r>
        <w:rPr>
          <w:b w:val="false"/>
          <w:bCs w:val="false"/>
          <w:color w:val="000000"/>
          <w:sz w:val="23"/>
          <w:szCs w:val="23"/>
        </w:rPr>
        <w:t>седьмой съел, так тут и наелся. Заревел простофиля: „Обм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ули меня! Что бы мне этот пирожок первым съесть? Сразу</w:t>
        <w:br/>
      </w:r>
      <w:r>
        <w:rPr>
          <w:b w:val="false"/>
          <w:bCs w:val="false"/>
          <w:color w:val="000000"/>
          <w:spacing w:val="10"/>
          <w:sz w:val="23"/>
          <w:szCs w:val="23"/>
        </w:rPr>
        <w:t>бы я наелся. Зачем я понапрасну остальные загубил?!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учше б я их сберег!"</w:t>
      </w:r>
    </w:p>
    <w:p>
      <w:pPr>
        <w:pStyle w:val="Normal"/>
        <w:shd w:fill="FFFFFF" w:val="clear"/>
        <w:spacing w:lineRule="exact" w:line="240"/>
        <w:ind w:left="67" w:right="19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тешались над ним люди, над не знающим, что голод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степенно проходит.</w:t>
      </w:r>
    </w:p>
    <w:p>
      <w:pPr>
        <w:pStyle w:val="Normal"/>
        <w:shd w:fill="FFFFFF" w:val="clear"/>
        <w:ind w:left="379" w:hanging="0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А вот и другая история о том,</w:t>
      </w:r>
    </w:p>
    <w:p>
      <w:pPr>
        <w:pStyle w:val="Normal"/>
        <w:shd w:fill="FFFFFF" w:val="clear"/>
        <w:spacing w:before="418" w:after="0"/>
        <w:ind w:left="3134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ак дверь стеречь</w:t>
      </w:r>
    </w:p>
    <w:p>
      <w:pPr>
        <w:pStyle w:val="Normal"/>
        <w:shd w:fill="FFFFFF" w:val="clear"/>
        <w:spacing w:lineRule="exact" w:line="216" w:before="365" w:after="0"/>
        <w:ind w:left="67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Говорил, рассказывают, один купец своему глупому слу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ге: „Постереги-ка дверь в лавку. Ненадолго домой сходить</w:t>
        <w:br/>
        <w:t>мне надо!" Сказал он так и пошел, а раб, снявши дверь с пе-</w:t>
      </w:r>
    </w:p>
    <w:p>
      <w:pPr>
        <w:pStyle w:val="Normal"/>
        <w:shd w:fill="FFFFFF" w:val="clear"/>
        <w:spacing w:before="91" w:after="0"/>
        <w:ind w:left="67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442</w:t>
      </w:r>
    </w:p>
    <w:p>
      <w:pPr>
        <w:pStyle w:val="Normal"/>
        <w:shd w:fill="FFFFFF" w:val="clear"/>
        <w:spacing w:lineRule="exact" w:line="211" w:before="14" w:after="0"/>
        <w:ind w:lef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3"/>
          <w:szCs w:val="23"/>
        </w:rPr>
        <w:t>тель, пошел посмотреть на скомороха. Возвращается он 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вке, увидал его тут хозяин, да и начал бранить, а дурачина</w:t>
        <w:br/>
      </w:r>
      <w:r>
        <w:rPr>
          <w:b w:val="false"/>
          <w:bCs w:val="false"/>
          <w:color w:val="000000"/>
          <w:sz w:val="23"/>
          <w:szCs w:val="23"/>
        </w:rPr>
        <w:t>знай твердит: „Ты же мне велел дверь стеречь!" Так вот дур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, смысла слов не ведающие, за слово цепляются.</w:t>
      </w:r>
    </w:p>
    <w:p>
      <w:pPr>
        <w:pStyle w:val="Normal"/>
        <w:shd w:fill="FFFFFF" w:val="clear"/>
        <w:spacing w:lineRule="exact" w:line="211"/>
        <w:ind w:left="336" w:hanging="0"/>
        <w:rPr>
          <w:b w:val="false"/>
          <w:b w:val="false"/>
          <w:bCs w:val="false"/>
          <w:color w:val="000000"/>
          <w:spacing w:val="2"/>
          <w:sz w:val="23"/>
          <w:szCs w:val="23"/>
        </w:rPr>
      </w:pPr>
      <w:r>
        <w:rPr>
          <w:b w:val="false"/>
          <w:bCs w:val="false"/>
          <w:color w:val="000000"/>
          <w:spacing w:val="2"/>
          <w:sz w:val="23"/>
          <w:szCs w:val="23"/>
        </w:rPr>
        <w:t>А сейчас выслушай необычайную историю о том, что</w:t>
      </w:r>
    </w:p>
    <w:p>
      <w:pPr>
        <w:pStyle w:val="Normal"/>
        <w:shd w:fill="FFFFFF" w:val="clear"/>
        <w:spacing w:before="408" w:after="0"/>
        <w:ind w:right="19" w:hanging="0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 бывает  в   деревне   на-</w:t>
      </w:r>
    </w:p>
    <w:p>
      <w:pPr>
        <w:pStyle w:val="Normal"/>
        <w:shd w:fill="FFFFFF" w:val="clear"/>
        <w:ind w:left="352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шей восьмого дня</w:t>
      </w:r>
    </w:p>
    <w:p>
      <w:pPr>
        <w:pStyle w:val="Normal"/>
        <w:shd w:fill="FFFFFF" w:val="clear"/>
        <w:spacing w:lineRule="exact" w:line="211" w:before="355" w:after="0"/>
        <w:ind w:left="14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Чьего-то буйвола изловили деревенские мужички, да под</w:t>
        <w:br/>
      </w:r>
      <w:r>
        <w:rPr>
          <w:b w:val="false"/>
          <w:bCs w:val="false"/>
          <w:color w:val="000000"/>
          <w:sz w:val="23"/>
          <w:szCs w:val="23"/>
        </w:rPr>
        <w:t>баньян за деревней привели, прирезали и съели. Хозяин буй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ла на то пожаловался царю, а потом привел их всех, н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жравшихся, пред царевы очи и так сказал: „На берегу пру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д баньяном, божественный, прирезали моего буйвола бол-</w:t>
        <w:br/>
      </w:r>
      <w:r>
        <w:rPr>
          <w:b w:val="false"/>
          <w:bCs w:val="false"/>
          <w:color w:val="000000"/>
          <w:sz w:val="23"/>
          <w:szCs w:val="23"/>
        </w:rPr>
        <w:t>ваны у меня на глазах!" Послушали они его, и говорит стар-</w:t>
        <w:br/>
        <w:t>ший из них: „Нету в деревне нашей пруда, да и баньян нигд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растет. Все он брешет! Где этот буйвол, которого мы будт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били да съели?!" Разъярился хозяин буйвола: „Что, банья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растет, что ли, на восток от деревни? И пруда нет под те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аньяном? И не слопали вы на восьмой день светлой пол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ны месяца моего буйвола?!" „Да нет в нашей деревне вос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ока, — возражает ему старший из дураков,—да и восьмо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ня тоже не водится!"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Улыбнулся царь и обратился к этому дурню словно бы с</w:t>
        <w:br/>
        <w:t>одобрением: „Ты человек правильный, всегда только правду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говоришь. Скажи мне по правде — съели вы буйвола ил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ет?"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Отвечал ему глупец на это: „Как батюшка помер, так 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ри года спустя на свет явился. Им обучен я умению гов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ить, и с тех пор, махараджа, никогда неправды я не говорю.</w:t>
        <w:br/>
        <w:t>Что буйвола мы слопали, то правда, а все прочее, что вон тот</w:t>
        <w:br/>
        <w:t>говорит, все лжа!"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Выслушали такой ответ раджа и свита его и насмеялись</w:t>
        <w:br/>
        <w:t>досыта. Хозяину буйвола за него было заплачено, а мужиков</w:t>
        <w:br/>
        <w:t>глупых царь наказал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глупцы скрывают, что скрывать не надобно, а тайно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ыбалтывают из-за своей глупой заносчивости, желая ув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ить в своей правоте.</w:t>
      </w:r>
    </w:p>
    <w:p>
      <w:pPr>
        <w:pStyle w:val="Normal"/>
        <w:shd w:fill="FFFFFF" w:val="clear"/>
        <w:spacing w:lineRule="exact" w:line="211"/>
        <w:ind w:left="326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Послушай же</w:t>
      </w:r>
    </w:p>
    <w:p>
      <w:pPr>
        <w:sectPr>
          <w:type w:val="nextPage"/>
          <w:pgSz w:orient="landscape" w:w="16838" w:h="11906"/>
          <w:pgMar w:left="1440" w:right="1772" w:gutter="0" w:header="0" w:top="1375" w:footer="0" w:bottom="360"/>
          <w:pgNumType w:fmt="decimal"/>
          <w:cols w:num="2" w:equalWidth="false" w:sep="true">
            <w:col w:w="6197" w:space="1282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7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7"/>
          <w:sz w:val="16"/>
          <w:szCs w:val="16"/>
        </w:rPr>
        <w:t>443</w:t>
      </w:r>
    </w:p>
    <w:p>
      <w:pPr>
        <w:pStyle w:val="Normal"/>
        <w:shd w:fill="FFFFFF" w:val="clear"/>
        <w:spacing w:lineRule="exact" w:line="264"/>
        <w:ind w:left="4267" w:hanging="1210"/>
        <w:rPr/>
      </w:pPr>
      <w:r>
        <w:rPr>
          <w:rFonts w:cs="Courier New" w:ascii="Courier New" w:hAnsi="Courier New"/>
          <w:b w:val="false"/>
          <w:bCs w:val="false"/>
          <w:color w:val="000000"/>
          <w:spacing w:val="-7"/>
          <w:sz w:val="23"/>
          <w:szCs w:val="23"/>
        </w:rPr>
        <w:t>о дураке, прикинувшемся</w:t>
        <w:br/>
      </w:r>
      <w:r>
        <w:rPr>
          <w:rFonts w:cs="Courier New" w:ascii="Courier New" w:hAnsi="Courier New"/>
          <w:b w:val="false"/>
          <w:bCs w:val="false"/>
          <w:color w:val="000000"/>
          <w:spacing w:val="-10"/>
          <w:sz w:val="23"/>
          <w:szCs w:val="23"/>
        </w:rPr>
        <w:t>гусем</w:t>
      </w:r>
    </w:p>
    <w:p>
      <w:pPr>
        <w:pStyle w:val="Normal"/>
        <w:shd w:fill="FFFFFF" w:val="clear"/>
        <w:spacing w:lineRule="exact" w:line="211" w:before="355" w:after="0"/>
        <w:ind w:right="10" w:firstLine="312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У одного бедного дурака была жена, грозная, как сам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Чанди. Говорит она однажды: „Ухожу я на заре в дом б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юшкин, позвал он меня на праздник. Ежели ты, любезный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е добудешь мне откуда хочешь венок из лотосов, так ты мн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е муж и я тебе не жена!" Пошел он, когда ночь опустилась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 царский пруд, и, когда пришел туда, стражник его оклик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ул: „Кто идет?" И он отозвался: „Гусь я, гусь!" Схватили е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ражники, такими словами отозвавшегося, связали и ран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хонько утром привели к царю, и, когда стали спрашивать его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загоготал он по-гусиному. Стал сам раджа его расспраш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ть, и тогда глупец все сам о себе рассказал, и отпустил е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арь из жалости к этому убогому.</w:t>
      </w:r>
    </w:p>
    <w:p>
      <w:pPr>
        <w:pStyle w:val="Normal"/>
        <w:shd w:fill="FFFFFF" w:val="clear"/>
        <w:spacing w:lineRule="exact" w:line="211"/>
        <w:ind w:left="326" w:hanging="0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  <w:t>А еще послушай,</w:t>
      </w:r>
    </w:p>
    <w:p>
      <w:pPr>
        <w:pStyle w:val="Normal"/>
        <w:shd w:fill="FFFFFF" w:val="clear"/>
        <w:spacing w:before="211" w:after="0"/>
        <w:ind w:left="3082" w:hanging="0"/>
        <w:rPr>
          <w:b w:val="false"/>
          <w:b w:val="false"/>
          <w:bCs w:val="false"/>
          <w:color w:val="000000"/>
          <w:spacing w:val="5"/>
          <w:sz w:val="27"/>
          <w:szCs w:val="27"/>
        </w:rPr>
      </w:pPr>
      <w:r>
        <w:rPr>
          <w:b w:val="false"/>
          <w:bCs w:val="false"/>
          <w:color w:val="000000"/>
          <w:spacing w:val="5"/>
          <w:sz w:val="27"/>
          <w:szCs w:val="27"/>
        </w:rPr>
        <w:t>как от горба лечить</w:t>
      </w:r>
    </w:p>
    <w:p>
      <w:pPr>
        <w:pStyle w:val="Normal"/>
        <w:shd w:fill="FFFFFF" w:val="clear"/>
        <w:spacing w:lineRule="exact" w:line="211" w:before="336" w:after="0"/>
        <w:ind w:left="10" w:right="5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Случилось так, что один тупоумный лекарь позван был</w:t>
        <w:br/>
        <w:t>каким-то брахманом: „Загони ты моему горбатому сыну горб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нутрь". Выслушал просьбу брахмана лекарь, да и говорит: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„Дай мне десять пана. Если не справлюсь, отдам тебе в де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сять раз больше!" Пообещал такое, забрал у брахмана д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ять пана и приступил к лечению. Заставил лекарь горбуна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отеть и еще многое другое делать, да ничем не сумел п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очь ему, и пришлось тому лекарю отдавать в десять ра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льше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Да разве сможет кто-нибудь на этом свете горбуна пря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ым сделать? Заставляют людей смеяться над собой все те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то сулит совершить невозможное, и не подобает разумно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дражать таким».</w:t>
      </w:r>
    </w:p>
    <w:p>
      <w:pPr>
        <w:pStyle w:val="Normal"/>
        <w:shd w:fill="FFFFFF" w:val="clear"/>
        <w:spacing w:lineRule="exact" w:line="211" w:before="5" w:after="0"/>
        <w:ind w:left="5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ак царевич Нараваханадатта слушал ночью вместе со сво-</w:t>
        <w:br/>
        <w:t>ими министрами из мудрых уст благовестных министра Г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укхи разные истории о глупцах, и был очень доволен, и рад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лся этому, и хотя по-прежнему томился он страстью к Шак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ияше, но благодаря удовольствию, доставленному расск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ми Гомукхи, лег он вместе со своими сверстниками и одно-</w:t>
        <w:br/>
        <w:t>годками, его министрами, и спокойно уснул.</w:t>
      </w:r>
    </w:p>
    <w:p>
      <w:pPr>
        <w:pStyle w:val="Normal"/>
        <w:shd w:fill="FFFFFF" w:val="clear"/>
        <w:spacing w:before="154" w:after="0"/>
        <w:ind w:right="10" w:hanging="0"/>
        <w:jc w:val="center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444</w:t>
      </w:r>
    </w:p>
    <w:p>
      <w:pPr>
        <w:pStyle w:val="Normal"/>
        <w:shd w:fill="FFFFFF" w:val="clear"/>
        <w:spacing w:before="782" w:after="0"/>
        <w:ind w:left="53" w:hanging="0"/>
        <w:jc w:val="center"/>
        <w:rPr>
          <w:color w:val="000000"/>
          <w:spacing w:val="7"/>
          <w:sz w:val="21"/>
          <w:szCs w:val="21"/>
        </w:rPr>
      </w:pPr>
      <w:r>
        <w:br w:type="column"/>
      </w:r>
      <w:r>
        <w:rPr>
          <w:color w:val="000000"/>
          <w:spacing w:val="7"/>
          <w:sz w:val="21"/>
          <w:szCs w:val="21"/>
        </w:rPr>
        <w:t>ВОЛНА СЕДЬМАЯ</w:t>
      </w:r>
    </w:p>
    <w:p>
      <w:pPr>
        <w:pStyle w:val="Normal"/>
        <w:shd w:fill="FFFFFF" w:val="clear"/>
        <w:spacing w:lineRule="exact" w:line="211" w:before="216" w:after="0"/>
        <w:jc w:val="right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же   проснулся   на   зар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раваханадатта,      почувство-</w:t>
      </w:r>
    </w:p>
    <w:p>
      <w:pPr>
        <w:pStyle w:val="Normal"/>
        <w:shd w:fill="FFFFFF" w:val="clear"/>
        <w:spacing w:lineRule="exact" w:line="211"/>
        <w:ind w:left="43" w:right="24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ал он еще большее томление и тоску по своей возлюбленной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актияше, и то, что осталось от месяца, назначенного д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вадьбы, казалось ему целой вечностью. Ничто не радовало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его, ибо сердце царевича было устремлено к будущей ег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жене. Узнав об этом из уст Гомукхи, повелитель ватсов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ал к сыну своих министров в сопровождении Васантаки, и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огда из почтения к ним сын повелителя ватсов нескольк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ишел в себя, попросил министр Гомукха Васантаку: «Бл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городный Васантака, расскажи, пожалуйста, какую-нибуд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вую и занимательную историю, чтобы развлечь царевича!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гда мудрый Васантака начал рассказывать</w:t>
      </w:r>
    </w:p>
    <w:p>
      <w:pPr>
        <w:pStyle w:val="Normal"/>
        <w:shd w:fill="FFFFFF" w:val="clear"/>
        <w:spacing w:lineRule="exact" w:line="259" w:before="418" w:after="0"/>
        <w:ind w:left="3062" w:hanging="0"/>
        <w:jc w:val="center"/>
        <w:rPr>
          <w:b w:val="false"/>
          <w:b w:val="false"/>
          <w:bCs w:val="false"/>
          <w:color w:val="000000"/>
          <w:spacing w:val="-2"/>
          <w:sz w:val="27"/>
          <w:szCs w:val="27"/>
        </w:rPr>
      </w:pPr>
      <w:r>
        <w:rPr>
          <w:b w:val="false"/>
          <w:bCs w:val="false"/>
          <w:color w:val="000000"/>
          <w:spacing w:val="-2"/>
          <w:sz w:val="27"/>
          <w:szCs w:val="27"/>
        </w:rPr>
        <w:t>о    братьях-близнецах,    о</w:t>
      </w:r>
    </w:p>
    <w:p>
      <w:pPr>
        <w:pStyle w:val="Normal"/>
        <w:shd w:fill="FFFFFF" w:val="clear"/>
        <w:spacing w:lineRule="exact" w:line="259"/>
        <w:ind w:left="3072" w:hanging="0"/>
        <w:jc w:val="center"/>
        <w:rPr>
          <w:b w:val="false"/>
          <w:b w:val="false"/>
          <w:bCs w:val="false"/>
          <w:color w:val="000000"/>
          <w:spacing w:val="-2"/>
          <w:sz w:val="27"/>
          <w:szCs w:val="27"/>
        </w:rPr>
      </w:pPr>
      <w:r>
        <w:rPr>
          <w:b w:val="false"/>
          <w:bCs w:val="false"/>
          <w:color w:val="000000"/>
          <w:spacing w:val="-2"/>
          <w:sz w:val="27"/>
          <w:szCs w:val="27"/>
        </w:rPr>
        <w:t>верной    и   о    блудливой</w:t>
      </w:r>
    </w:p>
    <w:p>
      <w:pPr>
        <w:pStyle w:val="Normal"/>
        <w:shd w:fill="FFFFFF" w:val="clear"/>
        <w:spacing w:lineRule="exact" w:line="259"/>
        <w:ind w:left="3062" w:hanging="0"/>
        <w:jc w:val="center"/>
        <w:rPr>
          <w:b w:val="false"/>
          <w:b w:val="false"/>
          <w:bCs w:val="false"/>
          <w:color w:val="000000"/>
          <w:spacing w:val="2"/>
          <w:sz w:val="27"/>
          <w:szCs w:val="27"/>
        </w:rPr>
      </w:pPr>
      <w:r>
        <w:rPr>
          <w:b w:val="false"/>
          <w:bCs w:val="false"/>
          <w:color w:val="000000"/>
          <w:spacing w:val="2"/>
          <w:sz w:val="27"/>
          <w:szCs w:val="27"/>
        </w:rPr>
        <w:t>женах</w:t>
      </w:r>
    </w:p>
    <w:p>
      <w:pPr>
        <w:pStyle w:val="Normal"/>
        <w:shd w:fill="FFFFFF" w:val="clear"/>
        <w:spacing w:lineRule="exact" w:line="211" w:before="302" w:after="0"/>
        <w:ind w:right="43" w:firstLine="34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«Жил в стране Малава лучший из брахманов, и звали его</w:t>
        <w:br/>
        <w:t>Шридхара, и родились у него близнецы, и старшего назвал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Яшодхара, а младшего — Лакшмидхара. Когда достигли он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юности, то с ведома отца отправились в дальние страны ума-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разума набираться. Шли они, шли и зашли в дикую глушь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выжженный зноем и засыпанный раскаленным песком ис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охший лес, где не было ни воды, ни тени, и, пробираясь ч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ез него, изнемогающие от нестерпимой жары и измученны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аждой, добрались они вечером до тенистого дерева, у под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жия которого был пруд, полный холодной и вкусной воды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сточающей аромат лотосов. Искупались они в пруду, ут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или голод и избавились от жажды, напившись той прохлад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ой воды, сели на камни отдохнуть. Когда же солнце зашло;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, опасаясь хищных зверей, забрались оба брата на ночь на</w:t>
        <w:br/>
      </w:r>
      <w:r>
        <w:rPr>
          <w:b w:val="false"/>
          <w:bCs w:val="false"/>
          <w:color w:val="000000"/>
          <w:spacing w:val="14"/>
          <w:sz w:val="22"/>
          <w:szCs w:val="22"/>
        </w:rPr>
        <w:t>дерево. Наступила ночь, и увидели братья, что из воды</w:t>
      </w:r>
    </w:p>
    <w:p>
      <w:pPr>
        <w:sectPr>
          <w:type w:val="nextPage"/>
          <w:pgSz w:orient="landscape" w:w="16838" w:h="11906"/>
          <w:pgMar w:left="1440" w:right="1662" w:gutter="0" w:header="0" w:top="1366" w:footer="0" w:bottom="360"/>
          <w:pgNumType w:fmt="decimal"/>
          <w:cols w:num="2" w:equalWidth="false" w:sep="false">
            <w:col w:w="6149" w:space="1378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82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445</w:t>
      </w:r>
    </w:p>
    <w:p>
      <w:pPr>
        <w:pStyle w:val="Normal"/>
        <w:shd w:fill="FFFFFF" w:val="clear"/>
        <w:spacing w:lineRule="exact" w:line="211"/>
        <w:ind w:right="67" w:hanging="0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пруда вышли люди, и кто из них стал подметать на берегу,</w:t>
        <w:br/>
      </w:r>
      <w:r>
        <w:rPr>
          <w:b w:val="false"/>
          <w:bCs w:val="false"/>
          <w:color w:val="000000"/>
          <w:sz w:val="23"/>
          <w:szCs w:val="23"/>
        </w:rPr>
        <w:t>кто подметенное место поливать благовониями, кто — ус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ать цветами пяти сортов, кто-то принес туда золотое ложе и</w:t>
        <w:br/>
      </w:r>
      <w:r>
        <w:rPr>
          <w:b w:val="false"/>
          <w:bCs w:val="false"/>
          <w:color w:val="000000"/>
          <w:sz w:val="23"/>
          <w:szCs w:val="23"/>
        </w:rPr>
        <w:t>поставил его там, кто-то положил на ложе матрац, покрытый</w:t>
        <w:br/>
        <w:t>покрывалом, кто-то принес и положил под деревом дивны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ства и напитки, венки из цветков и разные притирания. После</w:t>
        <w:br/>
      </w:r>
      <w:r>
        <w:rPr>
          <w:b w:val="false"/>
          <w:bCs w:val="false"/>
          <w:color w:val="000000"/>
          <w:sz w:val="23"/>
          <w:szCs w:val="23"/>
        </w:rPr>
        <w:t>этого поднялся из пруда некий муж, красотой своею превз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едший бога любви Манматху, с мечом в руке, украшенны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есравненными украшениями, и сел на ложе, и слуги, наде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него венки и гирлянды и умастив его благовонными прит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ниями, снова исчезли в пруде.</w:t>
      </w:r>
    </w:p>
    <w:p>
      <w:pPr>
        <w:pStyle w:val="Normal"/>
        <w:shd w:fill="FFFFFF" w:val="clear"/>
        <w:spacing w:lineRule="exact" w:line="211"/>
        <w:ind w:left="24" w:right="53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огда извлек он изо рта возлюбленную, и была она сове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нной красоты и скромного вида, и были на ней надеты гир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янды и украшения, предвещающие счастье, и другую, еще б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ее блистательной красоты. И обе они были ему женами, п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ем вторая была у него в особой милости. Старшая, доброд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льная, поставила перед ними усыпанные жемчугами да са-</w:t>
        <w:br/>
        <w:t>моцветами чаши с яствами и напитками, и после того как суп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руг и ее соперница попили и поели, отведала и она тех яст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питья. А муж, изведав с соперницей счастье любовной за-</w:t>
        <w:br/>
        <w:t>бавы, крепко уснул, и она стала растирать ему ноги, а сопер-</w:t>
        <w:br/>
        <w:t>ница ее сидела, бодрствуя, на ложе.</w:t>
      </w:r>
    </w:p>
    <w:p>
      <w:pPr>
        <w:pStyle w:val="Normal"/>
        <w:shd w:fill="FFFFFF" w:val="clear"/>
        <w:spacing w:lineRule="exact" w:line="211"/>
        <w:ind w:left="48" w:right="29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идели все это два брахманских сына, сидя на дереве,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азали друг другу: „Кто бы это был? Давай спустимся и сп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им у этой, которая ноги растирает. Должно быть, они из рода</w:t>
        <w:br/>
        <w:t>тех, кто не знает перерождений". Вот спускаются они, и, пок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дходили к старшей, увидала вторая жена Яшодхару, подня-</w:t>
        <w:br/>
      </w:r>
      <w:r>
        <w:rPr>
          <w:b w:val="false"/>
          <w:bCs w:val="false"/>
          <w:color w:val="000000"/>
          <w:sz w:val="23"/>
          <w:szCs w:val="23"/>
        </w:rPr>
        <w:t>лась и, беспредельно блудливая, подошла к красавцу Яшод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аре и страстно шепнула ему: „Возьми меня!" „Грешница —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оскликнул он.— Что ты говоришь! Ведь ты другому жена, а я</w:t>
        <w:br/>
      </w:r>
      <w:r>
        <w:rPr>
          <w:b w:val="false"/>
          <w:bCs w:val="false"/>
          <w:color w:val="000000"/>
          <w:sz w:val="23"/>
          <w:szCs w:val="23"/>
        </w:rPr>
        <w:t>для тебя чужой мужчина!" Но она ему возразила: „Сходилас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я с сотней таких, как ты. Чего ты боишься? Коль не веришь, т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осмотри, вот сотня колец — от каждого я взяла по пер-</w:t>
        <w:br/>
      </w:r>
      <w:r>
        <w:rPr>
          <w:b w:val="false"/>
          <w:bCs w:val="false"/>
          <w:color w:val="000000"/>
          <w:sz w:val="23"/>
          <w:szCs w:val="23"/>
        </w:rPr>
        <w:t>стню". С этими словами показала вшитые в кайму сари с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лец.</w:t>
      </w:r>
    </w:p>
    <w:p>
      <w:pPr>
        <w:pStyle w:val="Normal"/>
        <w:shd w:fill="FFFFFF" w:val="clear"/>
        <w:spacing w:lineRule="exact" w:line="211"/>
        <w:ind w:left="77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„</w:t>
      </w:r>
      <w:r>
        <w:rPr>
          <w:b w:val="false"/>
          <w:bCs w:val="false"/>
          <w:color w:val="000000"/>
          <w:spacing w:val="-1"/>
          <w:sz w:val="23"/>
          <w:szCs w:val="23"/>
        </w:rPr>
        <w:t>Сходись с сотней или хоть со ста тысячами,— промолви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ответ Яшодхара.— Ты для меня мать, и не поступлю я так</w:t>
        <w:br/>
        <w:t>недостойно, как они!" Отвергнутая им, разъярилась она и раз-</w:t>
        <w:br/>
        <w:t>будила мужа. Указывая ему на юношу, заливаясь слезами, г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орила негодница: „Пока ты спал, этот греховодник сил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ня взял." Услыхал это ее муж, вскочил и схватил меч, да тут</w:t>
      </w:r>
    </w:p>
    <w:p>
      <w:pPr>
        <w:pStyle w:val="Normal"/>
        <w:shd w:fill="FFFFFF" w:val="clear"/>
        <w:spacing w:before="91" w:after="0"/>
        <w:ind w:left="67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446</w:t>
      </w:r>
    </w:p>
    <w:p>
      <w:pPr>
        <w:pStyle w:val="Normal"/>
        <w:shd w:fill="FFFFFF" w:val="clear"/>
        <w:spacing w:lineRule="exact" w:line="211" w:before="10" w:after="0"/>
        <w:ind w:lef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добродетельная жена кинулась ему в ноги со словами: „Н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овершай напрасного греха! Эта грешница увидела этого юн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шу, соскочила с твоего ложа и стала настойчиво его умолять.</w:t>
        <w:br/>
        <w:t>Он же, добродетельный, не поддался ее уговорам, а сказал ей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„Ты мне мать!" И вот тогда, отвергнутая им, разбудила он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бя и в злобе стала тебя на него натравливать. Она здесь на</w:t>
        <w:br/>
      </w:r>
      <w:r>
        <w:rPr>
          <w:b w:val="false"/>
          <w:bCs w:val="false"/>
          <w:color w:val="000000"/>
          <w:sz w:val="23"/>
          <w:szCs w:val="23"/>
        </w:rPr>
        <w:t>моих глазах сходилась с путниками, повелитель, которые 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чь останавливались под этим деревом, а число их — сто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бе же я не говорила об этом из боязни, что еще больше он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еня возненавидит, а сегодня, опасаясь, что совершишь т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рех непоправимый, выговорила я то, что и выговорить-то н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зможно. Коли не веришь, посмотри на кайму ее сари, уви-</w:t>
        <w:br/>
      </w:r>
      <w:r>
        <w:rPr>
          <w:b w:val="false"/>
          <w:bCs w:val="false"/>
          <w:color w:val="000000"/>
          <w:sz w:val="23"/>
          <w:szCs w:val="23"/>
        </w:rPr>
        <w:t>дешь сто перстней. Не моя это добродетель, чтобы при муж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гать! А коли нужно тебе доказательство моей чести, то смо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и!" — и тут она устремила грозный взор свой на дерево и об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атила его в пепел, а затем глянула милостиво, и снова о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ало как ни в чем не бывало.</w:t>
      </w:r>
    </w:p>
    <w:p>
      <w:pPr>
        <w:pStyle w:val="Normal"/>
        <w:shd w:fill="FFFFFF" w:val="clear"/>
        <w:spacing w:lineRule="exact" w:line="211"/>
        <w:ind w:left="34" w:right="34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ри виде этого стал муж ее долго обнимать да целовать и,</w:t>
        <w:br/>
      </w:r>
      <w:r>
        <w:rPr>
          <w:b w:val="false"/>
          <w:bCs w:val="false"/>
          <w:color w:val="000000"/>
          <w:sz w:val="23"/>
          <w:szCs w:val="23"/>
        </w:rPr>
        <w:t>утратив любовь ко второй жене, злодейке, отрубил той нос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брав перстни с каймы ее сари.</w:t>
      </w:r>
    </w:p>
    <w:p>
      <w:pPr>
        <w:pStyle w:val="Normal"/>
        <w:shd w:fill="FFFFFF" w:val="clear"/>
        <w:spacing w:lineRule="exact" w:line="211" w:before="5" w:after="0"/>
        <w:ind w:left="5" w:right="24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спокоившись, обратил он взор на жаждущего знаний</w:t>
        <w:br/>
      </w:r>
      <w:r>
        <w:rPr>
          <w:b w:val="false"/>
          <w:bCs w:val="false"/>
          <w:color w:val="000000"/>
          <w:sz w:val="23"/>
          <w:szCs w:val="23"/>
        </w:rPr>
        <w:t>Яшодхару и его брата и с досадой и горечью молвил: „Из-з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евности держу я обеих жен постоянно в своем сердце, но все-</w:t>
        <w:br/>
        <w:t>таки не смог я уберечь эту грешницу. Кто преградит путь мол-</w:t>
        <w:br/>
      </w:r>
      <w:r>
        <w:rPr>
          <w:b w:val="false"/>
          <w:bCs w:val="false"/>
          <w:color w:val="000000"/>
          <w:sz w:val="23"/>
          <w:szCs w:val="23"/>
        </w:rPr>
        <w:t>нии? Кто остережет распутницу? Добродетельной ее собс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нная добродетель служит защитой, и, ею защищенная, она</w:t>
        <w:br/>
      </w:r>
      <w:r>
        <w:rPr>
          <w:b w:val="false"/>
          <w:bCs w:val="false"/>
          <w:color w:val="000000"/>
          <w:sz w:val="23"/>
          <w:szCs w:val="23"/>
        </w:rPr>
        <w:t>защищает мужа в обоих мирах, так же как сегодня уберегл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ня она, чья терпеливость превосходит мощь силы ее прокля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ия. Благодаря ее милости избавился я от недостойной жен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, послушавшись ее, избавился от страшного греха убийства</w:t>
        <w:br/>
        <w:t>брахмана". Кончив говорить, полюбопытствовал он у Яшо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ары: „Откуда пришли вы оба и зачем и куда путь держите, н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облаговолите ли сказать?" Тогда поведал Яшодхара ему свою</w:t>
        <w:br/>
      </w:r>
      <w:r>
        <w:rPr>
          <w:b w:val="false"/>
          <w:bCs w:val="false"/>
          <w:color w:val="000000"/>
          <w:sz w:val="23"/>
          <w:szCs w:val="23"/>
        </w:rPr>
        <w:t>историю, и, войдя в доверие к нему, сам спросил его, жела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довлетворить свое любопытство: „Если нет в том тайны, т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ведай нам, высокодостойный, кто ты и почему, наслаждаясь</w:t>
        <w:br/>
        <w:t>так, ты живешь в воде?"</w:t>
      </w:r>
    </w:p>
    <w:p>
      <w:pPr>
        <w:pStyle w:val="Normal"/>
        <w:shd w:fill="FFFFFF" w:val="clear"/>
        <w:spacing w:lineRule="exact" w:line="211" w:before="14" w:after="0"/>
        <w:ind w:right="62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ыслушал его дивный муж и молвил: „Соблаговоли слу-</w:t>
        <w:br/>
      </w:r>
      <w:r>
        <w:rPr>
          <w:b w:val="false"/>
          <w:bCs w:val="false"/>
          <w:color w:val="000000"/>
          <w:sz w:val="23"/>
          <w:szCs w:val="23"/>
        </w:rPr>
        <w:t>шать, расскажу я тебе про это!" — и начал живущий под в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й рассказывать</w:t>
      </w:r>
    </w:p>
    <w:p>
      <w:pPr>
        <w:sectPr>
          <w:type w:val="nextPage"/>
          <w:pgSz w:orient="landscape" w:w="16838" w:h="11906"/>
          <w:pgMar w:left="1440" w:right="1633" w:gutter="0" w:header="0" w:top="1392" w:footer="0" w:bottom="360"/>
          <w:pgNumType w:fmt="decimal"/>
          <w:cols w:num="2" w:equalWidth="false" w:sep="true">
            <w:col w:w="6211" w:space="1362"/>
            <w:col w:w="6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right="53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447</w:t>
      </w:r>
    </w:p>
    <w:p>
      <w:pPr>
        <w:pStyle w:val="Normal"/>
        <w:shd w:fill="FFFFFF" w:val="clear"/>
        <w:ind w:left="3091" w:hanging="0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  <w:t>историю  Бхавашарман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margin">
                  <wp:posOffset>4657725</wp:posOffset>
                </wp:positionH>
                <wp:positionV relativeFrom="paragraph">
                  <wp:posOffset>5663565</wp:posOffset>
                </wp:positionV>
                <wp:extent cx="121285" cy="13716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445.95pt;mso-position-vertical-relative:text;margin-left:3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16" w:after="0"/>
        <w:ind w:left="10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„</w:t>
      </w:r>
      <w:r>
        <w:rPr>
          <w:b w:val="false"/>
          <w:bCs w:val="false"/>
          <w:color w:val="000000"/>
          <w:spacing w:val="-2"/>
          <w:sz w:val="23"/>
          <w:szCs w:val="23"/>
        </w:rPr>
        <w:t>Лежит на юг от Гималаев страна по имени Кашмира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29</w:t>
      </w:r>
      <w:r>
        <w:rPr>
          <w:b w:val="false"/>
          <w:bCs w:val="false"/>
          <w:color w:val="000000"/>
          <w:spacing w:val="-2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торую судьба создала словно для того, чтобы заставит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мертных забыть о небе, где, не вспоминая о счастливой жиз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Кайласе и Шветадвипе, в сотнях мест живут ныне Хари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чьюта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30</w:t>
      </w:r>
      <w:r>
        <w:rPr>
          <w:b w:val="false"/>
          <w:bCs w:val="false"/>
          <w:color w:val="000000"/>
          <w:spacing w:val="-1"/>
          <w:sz w:val="23"/>
          <w:szCs w:val="23"/>
        </w:rPr>
        <w:t>, страна, которую освящают воды Витасты, страна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де живут герои и мудрецы, которых не могут одолеть ни гну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е грехи, ни враги, как бы сильны они ни были. Там, в т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ране, жил я в прежнем рождении, и был я сыном мудрог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брахмана, и звали меня Бхавашарман, и было у меня дв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ны, грешная и добродетельная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стретился я однажды с буддийскими нищенствующим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нахами и принял на себя предписанный их шастрами обет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ститься, называемый упошана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31</w:t>
      </w:r>
      <w:r>
        <w:rPr>
          <w:b w:val="false"/>
          <w:bCs w:val="false"/>
          <w:color w:val="000000"/>
          <w:spacing w:val="3"/>
          <w:sz w:val="23"/>
          <w:szCs w:val="23"/>
        </w:rPr>
        <w:t>. И уже почти заверше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л мой обет, когда грешная моя жена легла ко мне и уснула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 четвертой страже ночи, лишенный сна, забыл я об обете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едался 'с нею страсти. По той причине, что не полностью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бет я выполнил, родился ныне я водяным и родились с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мною обе жены — одна грешница и распутница, а другая —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упружескому долгу верная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Хоть и не выдержал я полностью обета, но сила его такова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то помню я прежнее рожденье и по ночам радуюсь я все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им наслаждениям. Ах, не нарушил бы я обета, так и не ро-</w:t>
        <w:br/>
        <w:t>дился бы я таким образом!"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нчив свой рассказ, водяной попотчевал гостей наилуч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ими яствами и одарил их божественными одеяниями. Посл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го добродетельная жена, узнавшая о том, что было с нею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прежде, преклонив колена и глядя на луну, взмолилась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О хранители мира! Коль воистину честна я и добродетельна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о да избавится мой супруг от жизни под водой и да будет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го уделом небо!" Только успела она промолвить эти слова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ак спустился с небес воздушный корабль и муж с жено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зошли на него и унеслись на небо. Чего не могут сверши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бродетельные жены во всех трех мирах? Очень удивились</w:t>
        <w:br/>
        <w:t>виденному оба брахмана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ровели они там остаток ночи, а когда забрезжило утро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правились братья в путь, и в сумерки в безлюдном лес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становились они у подножия дерева. Только захотелось им</w:t>
        <w:br/>
        <w:t>пить, как раздался из дерева голос: „Оставайтесь здесь, брах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маны, ко мне в дом вы пришли, и как гостям устрою я вам</w:t>
      </w:r>
    </w:p>
    <w:p>
      <w:pPr>
        <w:pStyle w:val="Normal"/>
        <w:shd w:fill="FFFFFF" w:val="clear"/>
        <w:spacing w:before="163" w:after="0"/>
        <w:ind w:left="14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4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4"/>
          <w:sz w:val="16"/>
          <w:szCs w:val="16"/>
        </w:rPr>
        <w:t>448</w:t>
      </w:r>
    </w:p>
    <w:p>
      <w:pPr>
        <w:pStyle w:val="Normal"/>
        <w:shd w:fill="FFFFFF" w:val="clear"/>
        <w:spacing w:lineRule="exact" w:line="211" w:before="10" w:after="0"/>
        <w:ind w:lef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3"/>
          <w:szCs w:val="23"/>
        </w:rPr>
        <w:t>омовение, накормлю и напою". Умолкло дерево, и явилс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отчас под деревом пруд, полный прохладной воды, а 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ерегу этого пруда появились разнообразные яства и напи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и. „Откуда все это взялось?" — подумали братья брахманы,</w:t>
        <w:br/>
        <w:t>омылись в пруду и досыта напились и наелись. Потом прочл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ни вечерние молитвы, и, пока стояли под деревом, выше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з дерева красивый муж и приветствовал их. Ответили он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му на привет, сел он, и спросили они его: „Кто ты, почтен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ый?" И ответил им муж: „Был прежде я нищим брахманом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случилось мне однажды по воле судьбы встретиться с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транствующими буддийскими монахами, и научили они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меня, как совершить обет упошана, но, пока я выполня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т обет, какой-то негодяй насильно заставил меня вкусит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ищу, и из-за того, что был обет мой нарушен, родился я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гухьякой. Если бы выполнил я обет как положено, был бы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я богом на небесах. Вот рассказал я вам .о себе, а тепер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ы поведайте мне,-почему и зачем забрели вы в эту глушь"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слышав его просьбу, обо всем рассказал ему Яшодхара,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огда сказал братьям брахманам якша: „Коли только рад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этого вы отправились странствовать, то силой своей я пере-</w:t>
        <w:br/>
        <w:t>дам вам все знания, и вы ступайте домой. Что вам скитать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 чужбине?" С этими словами одарил он их силой своег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олшебства всеми знаниями, и они их восприняли. Тогда</w:t>
        <w:br/>
        <w:t>сказал он им: „Теперь прошу я, чтобы уплатили вы мне то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что учителю положено, а для этого выполните ради меня</w:t>
        <w:br/>
      </w:r>
      <w:r>
        <w:rPr>
          <w:b w:val="false"/>
          <w:bCs w:val="false"/>
          <w:color w:val="000000"/>
          <w:sz w:val="23"/>
          <w:szCs w:val="23"/>
        </w:rPr>
        <w:t>обряд упошана — одну ночь нужно вам говорить истин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бходить богов слева, пищу принимать, когда принимают ее</w:t>
        <w:br/>
      </w:r>
      <w:r>
        <w:rPr>
          <w:b w:val="false"/>
          <w:bCs w:val="false"/>
          <w:color w:val="000000"/>
          <w:sz w:val="23"/>
          <w:szCs w:val="23"/>
        </w:rPr>
        <w:t>буддийские странники, сдержать сердце свое и быть терп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ивыми, и тогда благодаря этому достанется мне совершен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ый плод этого обета и стану я богом". Когда же услыша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н на свои слова согласие склонившихся перед ним брахма-</w:t>
        <w:br/>
      </w:r>
      <w:r>
        <w:rPr>
          <w:b w:val="false"/>
          <w:bCs w:val="false"/>
          <w:color w:val="000000"/>
          <w:spacing w:val="13"/>
          <w:sz w:val="23"/>
          <w:szCs w:val="23"/>
        </w:rPr>
        <w:t>нов и достиг таким образом своей цели, снова скрылс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 дереве.</w:t>
      </w:r>
    </w:p>
    <w:p>
      <w:pPr>
        <w:pStyle w:val="Normal"/>
        <w:shd w:fill="FFFFFF" w:val="clear"/>
        <w:spacing w:lineRule="exact" w:line="211"/>
        <w:ind w:right="48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брадовались братья тому, что достигли цели своей без</w:t>
        <w:br/>
        <w:t>усилий, провели ночь и отправились восвояси, а вернувшис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омой, поведали родителям о том, что с ними было, и рад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лага якши исполнили обет упошана, и тотчас же их учитель-</w:t>
        <w:br/>
        <w:t>якша явился на воздушном корабле и сказал: „Благодаря ва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ерестал я быть якшей и стал богом. Теперь исполните тот же</w:t>
        <w:br/>
      </w:r>
      <w:r>
        <w:rPr>
          <w:b w:val="false"/>
          <w:bCs w:val="false"/>
          <w:color w:val="000000"/>
          <w:sz w:val="23"/>
          <w:szCs w:val="23"/>
        </w:rPr>
        <w:t>обет для самих себя, и, когда умрете, избавитесь вы от своих</w:t>
        <w:br/>
        <w:t>тел и достигнете положения богов, а пока дарю я вам неисто-</w:t>
      </w:r>
    </w:p>
    <w:p>
      <w:pPr>
        <w:sectPr>
          <w:type w:val="nextPage"/>
          <w:pgSz w:orient="landscape" w:w="16838" w:h="11906"/>
          <w:pgMar w:left="1440" w:right="1772" w:gutter="0" w:header="0" w:top="1332" w:footer="0" w:bottom="360"/>
          <w:pgNumType w:fmt="decimal"/>
          <w:cols w:num="2" w:equalWidth="false" w:sep="true">
            <w:col w:w="6144" w:space="1290"/>
            <w:col w:w="6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14" w:hanging="0"/>
        <w:rPr>
          <w:b w:val="false"/>
          <w:b w:val="false"/>
          <w:bCs w:val="false"/>
          <w:color w:val="000000"/>
          <w:spacing w:val="-3"/>
          <w:w w:val="126"/>
          <w:sz w:val="12"/>
          <w:szCs w:val="12"/>
        </w:rPr>
      </w:pPr>
      <w:r>
        <w:rPr>
          <w:b w:val="false"/>
          <w:bCs w:val="false"/>
          <w:color w:val="000000"/>
          <w:spacing w:val="-3"/>
          <w:w w:val="126"/>
          <w:sz w:val="12"/>
          <w:szCs w:val="12"/>
        </w:rPr>
        <w:t>Зак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column">
                  <wp:posOffset>1859915</wp:posOffset>
                </wp:positionH>
                <wp:positionV relativeFrom="paragraph">
                  <wp:posOffset>37465</wp:posOffset>
                </wp:positionV>
                <wp:extent cx="172085" cy="133985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2.95pt;mso-position-vertical-relative:text;margin-left:14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  <w:t>4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4" w:after="0"/>
        <w:ind w:left="14" w:right="1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щимую казну!" И с этими словами он, движущийся по своей</w:t>
        <w:br/>
      </w:r>
      <w:r>
        <w:rPr>
          <w:b w:val="false"/>
          <w:bCs w:val="false"/>
          <w:color w:val="000000"/>
          <w:sz w:val="23"/>
          <w:szCs w:val="23"/>
        </w:rPr>
        <w:t>воле, полетел на воздушном корабле и исчез в небе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Оба брата — Яшодхара и Лакшмидхара — выполнили об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пошана, достигли знаний и богатства и стали жить счастливо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то следует вере и даже в несчастье не оставляет доброд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ели, тот достигает желанной цели, и даже боги ему пом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гают»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На этом кончил свою повесть Васантака, и хоть позаб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ла она сына властителя ватсов, но еще пуще затосковал он о</w:t>
        <w:br/>
      </w:r>
      <w:r>
        <w:rPr>
          <w:b w:val="false"/>
          <w:bCs w:val="false"/>
          <w:color w:val="000000"/>
          <w:sz w:val="23"/>
          <w:szCs w:val="23"/>
        </w:rPr>
        <w:t>возлюбленной своей Шактияше. Настало время трапезы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звал отец к себе Нараваханадатту, и царевич пошел со сво-</w:t>
        <w:br/>
      </w:r>
      <w:r>
        <w:rPr>
          <w:b w:val="false"/>
          <w:bCs w:val="false"/>
          <w:color w:val="000000"/>
          <w:sz w:val="23"/>
          <w:szCs w:val="23"/>
        </w:rPr>
        <w:t>ими и его министрами и советниками, а потом, отведав вкус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ых яств, вернулся к себе во дворец. Желая заставить цар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ча развеселиться, обратился к нему Гомукха с такими сл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ми: «Соблаговоли, божественный, еще послушать. Расскаж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тебе</w:t>
      </w:r>
    </w:p>
    <w:p>
      <w:pPr>
        <w:pStyle w:val="Normal"/>
        <w:shd w:fill="FFFFFF" w:val="clear"/>
        <w:spacing w:lineRule="exact" w:line="264" w:before="192" w:after="0"/>
        <w:ind w:left="3778" w:hanging="691"/>
        <w:rPr/>
      </w:pPr>
      <w:r>
        <w:rPr>
          <w:b w:val="false"/>
          <w:bCs w:val="false"/>
          <w:color w:val="000000"/>
          <w:sz w:val="27"/>
          <w:szCs w:val="27"/>
        </w:rPr>
        <w:t>о дружбе обезьяны с мор-</w:t>
        <w:br/>
      </w:r>
      <w:r>
        <w:rPr>
          <w:b w:val="false"/>
          <w:bCs w:val="false"/>
          <w:color w:val="000000"/>
          <w:spacing w:val="1"/>
          <w:sz w:val="27"/>
          <w:szCs w:val="27"/>
        </w:rPr>
        <w:t>ским жителем</w:t>
      </w:r>
    </w:p>
    <w:p>
      <w:pPr>
        <w:pStyle w:val="Normal"/>
        <w:shd w:fill="FFFFFF" w:val="clear"/>
        <w:spacing w:lineRule="exact" w:line="211" w:before="350" w:after="0"/>
        <w:ind w:right="5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лучилось так, что Валимукха, предводитель обезьян, от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тал от своей стаи и заблудился в лесу из деревьев удумб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32</w:t>
      </w:r>
      <w:r>
        <w:rPr>
          <w:b w:val="false"/>
          <w:bCs w:val="false"/>
          <w:color w:val="000000"/>
          <w:spacing w:val="-1"/>
          <w:sz w:val="23"/>
          <w:szCs w:val="23"/>
        </w:rPr>
        <w:t>, тянувшемся вдоль океана. Сидит Валимукха на ветк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рызет удумбару, да вдруг выронил ее, и съел удумбару Ш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шумара, обитатель вод океанских. Понравился Шишумаре</w:t>
        <w:br/>
      </w:r>
      <w:r>
        <w:rPr>
          <w:b w:val="false"/>
          <w:bCs w:val="false"/>
          <w:color w:val="000000"/>
          <w:sz w:val="23"/>
          <w:szCs w:val="23"/>
        </w:rPr>
        <w:t>вкус удумбары, и издал он сладостный звук, а Валимукх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этот/звук понравился, и он покидал Шишумаре много пло-</w:t>
        <w:br/>
      </w:r>
      <w:r>
        <w:rPr>
          <w:b w:val="false"/>
          <w:bCs w:val="false"/>
          <w:color w:val="000000"/>
          <w:sz w:val="23"/>
          <w:szCs w:val="23"/>
        </w:rPr>
        <w:t>дов. Так всякий раз Шишумара пел, а Валимукха кидал ему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удумбары, и со временем возникла между ними дружба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ак каждый день это морское чудище проводило день у обезь-</w:t>
        <w:br/>
      </w:r>
      <w:r>
        <w:rPr>
          <w:b w:val="false"/>
          <w:bCs w:val="false"/>
          <w:color w:val="000000"/>
          <w:sz w:val="23"/>
          <w:szCs w:val="23"/>
        </w:rPr>
        <w:t>яны, жившей около воды, а когда наступали сумерки, упл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ло к себе домой. Узнала об этом жена Шишумары, и не ж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ая, чтобы дружба с обезьяной каждый день вызывала раз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уку, сказалась больной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„</w:t>
      </w:r>
      <w:r>
        <w:rPr>
          <w:b w:val="false"/>
          <w:bCs w:val="false"/>
          <w:color w:val="000000"/>
          <w:spacing w:val="-3"/>
          <w:sz w:val="23"/>
          <w:szCs w:val="23"/>
        </w:rPr>
        <w:t>Скажи мне, милая,— попросил ее Шишумара, встревож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й ее болезнью,— что за немочь у тебя и чем она лечится?"</w:t>
        <w:br/>
      </w:r>
      <w:r>
        <w:rPr>
          <w:b w:val="false"/>
          <w:bCs w:val="false"/>
          <w:color w:val="000000"/>
          <w:sz w:val="23"/>
          <w:szCs w:val="23"/>
        </w:rPr>
        <w:t>Сколько ни спрашивал он ее, не отвечала ему жена, и тольк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е подруга, которая знала все ее тайны, открыла ему причину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Хотя ты этого не станешь делать, да и она не хочет, чтобы ты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ак поступал, но скажу я тебе. Как разумному скрывать от</w:t>
      </w:r>
    </w:p>
    <w:p>
      <w:pPr>
        <w:pStyle w:val="Normal"/>
        <w:shd w:fill="FFFFFF" w:val="clear"/>
        <w:spacing w:before="173" w:after="0"/>
        <w:ind w:left="5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5"/>
          <w:szCs w:val="15"/>
        </w:rPr>
      </w:pPr>
      <w:r>
        <w:rPr>
          <w:rFonts w:cs="Arial" w:ascii="Arial" w:hAnsi="Arial"/>
          <w:b w:val="false"/>
          <w:bCs w:val="false"/>
          <w:color w:val="000000"/>
          <w:sz w:val="15"/>
          <w:szCs w:val="15"/>
        </w:rPr>
        <w:t>450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других такую беду? У твоей жены такая тяжкая болезнь объ-</w:t>
        <w:br/>
        <w:t>явилась, которую не излечить ничем, кроме отвара из обезь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яньего сердца!" Задумался Шишумара: „Вот беда! Как д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ыть мне обезьянье сердце? Разве достойно мне предавать</w:t>
        <w:br/>
      </w:r>
      <w:r>
        <w:rPr>
          <w:b w:val="false"/>
          <w:bCs w:val="false"/>
          <w:color w:val="000000"/>
          <w:sz w:val="23"/>
          <w:szCs w:val="23"/>
        </w:rPr>
        <w:t>друга моего обезьяну? Но ведь жена мне милее самой жизни!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друг в сравнении с ней?" Поразмыслив так, сказал Ш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умара жене: „Что печалишься, милая! Приведу я тебе ц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ую обезьяну!"</w:t>
      </w:r>
    </w:p>
    <w:p>
      <w:pPr>
        <w:pStyle w:val="Normal"/>
        <w:shd w:fill="FFFFFF" w:val="clear"/>
        <w:spacing w:lineRule="exact" w:line="211" w:before="5" w:after="0"/>
        <w:ind w:left="19" w:right="5" w:firstLine="4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С этими словами отправился он к своему приятелю,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чался у них разговор. Сказал Шишумара обезьяне: „Вед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видел ты, друг, до сих пор ни дома моего, ни жены. Пойдем</w:t>
        <w:br/>
      </w:r>
      <w:r>
        <w:rPr>
          <w:b w:val="false"/>
          <w:bCs w:val="false"/>
          <w:color w:val="000000"/>
          <w:sz w:val="23"/>
          <w:szCs w:val="23"/>
        </w:rPr>
        <w:t>ко мне, отдохнешь денек. Коли друг у друга не бывать, да н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тчевать друг друга, да жен своих друг другу не показат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за дружба? Один обман!"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ак обманув обезьяну, зазвал его Шишумара в воду, поса-</w:t>
        <w:br/>
      </w:r>
      <w:r>
        <w:rPr>
          <w:b w:val="false"/>
          <w:bCs w:val="false"/>
          <w:color w:val="000000"/>
          <w:sz w:val="23"/>
          <w:szCs w:val="23"/>
        </w:rPr>
        <w:t>дил к себе на спину, да и отправился в путь. Заметил Вал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укха, что приятель Шишумара чем-то озабочен, и обратил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 нему: „Что-то смотрю я, друг, по-другому ты выглядишь се-</w:t>
        <w:br/>
        <w:t>годня!"</w:t>
      </w:r>
    </w:p>
    <w:p>
      <w:pPr>
        <w:pStyle w:val="Normal"/>
        <w:shd w:fill="FFFFFF" w:val="clear"/>
        <w:spacing w:lineRule="exact" w:line="211" w:before="10" w:after="0"/>
        <w:ind w:left="5" w:right="10" w:firstLine="32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И ответил ему, настойчиво спрашивавшему, на это кла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дезь глупости Шишумара, полагая, что обезьяна теперь в</w:t>
        <w:br/>
      </w:r>
      <w:r>
        <w:rPr>
          <w:b w:val="false"/>
          <w:bCs w:val="false"/>
          <w:color w:val="000000"/>
          <w:sz w:val="23"/>
          <w:szCs w:val="23"/>
        </w:rPr>
        <w:t>его власти и деться ей некуда: „Занеможилось моей жене, 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елая вылечиться, попросила она меня, чтоб добыл я ей обезь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нье сердце. Вот и огорчен я этим!"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Выслушав слова приятеля, смекнул догадливый Валимукха:</w:t>
        <w:br/>
      </w:r>
      <w:r>
        <w:rPr>
          <w:b w:val="false"/>
          <w:bCs w:val="false"/>
          <w:color w:val="000000"/>
          <w:sz w:val="23"/>
          <w:szCs w:val="23"/>
        </w:rPr>
        <w:t>„Ага! Вот чего ради этот грешник меня к себе домой тащит!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долеваемый слепой покорностью жене, готов он друга пр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ать! Да что уж! Разве одолеваемый демоном не начина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вать зубами даже свое собственное мясо?" Сообразив, в че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ело, говорит он Шишумаре: „Коли в этом дело, что ж ты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, раньше-то мне не сказал, что нужно к твоей жене пойти,</w:t>
        <w:br/>
      </w:r>
      <w:r>
        <w:rPr>
          <w:b w:val="false"/>
          <w:bCs w:val="false"/>
          <w:color w:val="000000"/>
          <w:sz w:val="23"/>
          <w:szCs w:val="23"/>
        </w:rPr>
        <w:t>сердце взяв с собою?! Оставил я лотос сердца сегодня на том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ереве удумбара, на котором живу". Ответил на это глупец</w:t>
        <w:br/>
      </w:r>
      <w:r>
        <w:rPr>
          <w:b w:val="false"/>
          <w:bCs w:val="false"/>
          <w:color w:val="000000"/>
          <w:sz w:val="23"/>
          <w:szCs w:val="23"/>
        </w:rPr>
        <w:t>Шишумара, встревожившись: „Так возьми же его с удумб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ы!" — и снова привез приятеля к удумбаре, росшей на берег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кеана. Спрыгнул Валимукха на берег, и, избавившись так от</w:t>
        <w:br/>
        <w:t>погубителя, подобного самой смерти, взлетел на верхушку д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рева, и кричит оттуда Шишумаре: „Убирайся ты, болван!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зве слышал ты когда-нибудь, что сердце отдельно от тела</w:t>
        <w:br/>
        <w:t>живет? Отпустил ты меня, и сам я к тебе больше не пойду! Н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лыхивал ли ты, глупец,</w:t>
      </w:r>
    </w:p>
    <w:p>
      <w:pPr>
        <w:sectPr>
          <w:type w:val="nextPage"/>
          <w:pgSz w:orient="landscape" w:w="16838" w:h="11906"/>
          <w:pgMar w:left="1440" w:right="1705" w:gutter="0" w:header="0" w:top="1382" w:footer="0" w:bottom="360"/>
          <w:pgNumType w:fmt="decimal"/>
          <w:cols w:num="2" w:space="140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34" w:hanging="0"/>
        <w:jc w:val="center"/>
        <w:rPr>
          <w:b w:val="false"/>
          <w:b w:val="false"/>
          <w:bCs w:val="false"/>
          <w:color w:val="000000"/>
          <w:spacing w:val="-7"/>
          <w:w w:val="83"/>
        </w:rPr>
      </w:pPr>
      <w:r>
        <w:rPr>
          <w:b w:val="false"/>
          <w:bCs w:val="false"/>
          <w:color w:val="000000"/>
          <w:spacing w:val="-7"/>
          <w:w w:val="83"/>
        </w:rPr>
        <w:t>451</w:t>
      </w:r>
    </w:p>
    <w:p>
      <w:pPr>
        <w:pStyle w:val="Normal"/>
        <w:shd w:fill="FFFFFF" w:val="clear"/>
        <w:spacing w:lineRule="exact" w:line="259"/>
        <w:ind w:right="19" w:hanging="0"/>
        <w:jc w:val="right"/>
        <w:rPr/>
      </w:pPr>
      <w:r>
        <w:rPr>
          <w:b w:val="false"/>
          <w:bCs w:val="false"/>
          <w:color w:val="000000"/>
          <w:spacing w:val="15"/>
          <w:sz w:val="26"/>
          <w:szCs w:val="26"/>
        </w:rPr>
        <w:t>про осла, который так и</w:t>
        <w:br/>
      </w:r>
      <w:r>
        <w:rPr>
          <w:b w:val="false"/>
          <w:bCs w:val="false"/>
          <w:color w:val="000000"/>
          <w:spacing w:val="1"/>
          <w:sz w:val="26"/>
          <w:szCs w:val="26"/>
        </w:rPr>
        <w:t>был без ушей и без сердца</w:t>
      </w:r>
    </w:p>
    <w:p>
      <w:pPr>
        <w:pStyle w:val="Normal"/>
        <w:shd w:fill="FFFFFF" w:val="clear"/>
        <w:spacing w:lineRule="exact" w:line="211" w:before="360" w:after="0"/>
        <w:ind w:left="24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Жил где-то в каком-то там лесу лев, и был у него сове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ком шакал. Случилось однажды так, что некий правитель,</w:t>
        <w:br/>
      </w:r>
      <w:r>
        <w:rPr>
          <w:b w:val="false"/>
          <w:bCs w:val="false"/>
          <w:color w:val="000000"/>
          <w:sz w:val="23"/>
          <w:szCs w:val="23"/>
        </w:rPr>
        <w:t>пожаловавший в тот лес на охоту, так изранил льва стрела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 дротиками, что лев еле-еле заполз в свое логово. Когда ж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царь убрался, то советник, живущий объедками от трапез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ьва, сказал ему, обессилевшему без пищи: „Почему бы, вла-</w:t>
        <w:br/>
        <w:t>дыка, не выйти тебе да не поискать добычи по своим силам?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едь и твое тело отощало, да и твои слуги тоже!"</w:t>
      </w:r>
    </w:p>
    <w:p>
      <w:pPr>
        <w:pStyle w:val="Normal"/>
        <w:shd w:fill="FFFFFF" w:val="clear"/>
        <w:spacing w:lineRule="exact" w:line="211"/>
        <w:ind w:left="19" w:right="5" w:firstLine="33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Отвечал ему на это лев: „Не в силах я, приятель, ранам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стерзанный, идти куда-нибудь! Вот если б добыть мне д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ъесть уши и сердце осла, поправился бы я, и зажили бы мо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ны, и снова стал бы я здоров. Ступай поскорее приведи мне</w:t>
        <w:br/>
      </w:r>
      <w:r>
        <w:rPr>
          <w:b w:val="false"/>
          <w:bCs w:val="false"/>
          <w:color w:val="000000"/>
          <w:sz w:val="23"/>
          <w:szCs w:val="23"/>
        </w:rPr>
        <w:t>откуда-нибудь осла!" И шакал молвил в ответ: „Так тому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ыть!" — и поспешил в дорогу. Бегал он, бегал, и увидел п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ущегося у воды осла постиралыцика, и, приблизясь, любезно</w:t>
        <w:br/>
      </w:r>
      <w:r>
        <w:rPr>
          <w:b w:val="false"/>
          <w:bCs w:val="false"/>
          <w:color w:val="000000"/>
          <w:sz w:val="23"/>
          <w:szCs w:val="23"/>
        </w:rPr>
        <w:t>спросил осла: „Что это, почтенный, ты так исхудал?" А осе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ему: „Ведь что ни день таскаю я узлы с одеждами, да и с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го постиральщика!" И посоветовал ему шакал: „Зачем теб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десь мучиться? Идем, отведу я тебя в лес, истинное преддве-</w:t>
        <w:br/>
        <w:t>рие неба, где будешь ты тучнеть вместе с ослицами"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ыслушал его осел, алчущий наслаждений, и, молвив: „Так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ому и быть!" — пришел вместе с шакалом в лес ко льву, 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ам, заметив, что он явился, лев, еще слабый и немощный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йдя со спины, нанес ему лапой удар, но от того удара осел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тчас же испугавшись, удрал, только его и видели, а повел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ель зверей упал, не в силах гнаться за ним. Поспешил лев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е преуспев в делах своих, забраться снова в пещеру.</w:t>
      </w:r>
    </w:p>
    <w:p>
      <w:pPr>
        <w:pStyle w:val="Normal"/>
        <w:shd w:fill="FFFFFF" w:val="clear"/>
        <w:spacing w:lineRule="exact" w:line="211"/>
        <w:ind w:left="10" w:right="34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Забежал к нему шакал, его министр, и попрекнул: „Что ж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ладыка, осла и того не смог ты уложить! Что уж говорить об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ленях да другой дичи!" Прорычал на это лев: „Коль знаеш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ак, приведи осла снова, буду я готов и прикончу его!"</w:t>
      </w:r>
    </w:p>
    <w:p>
      <w:pPr>
        <w:pStyle w:val="Normal"/>
        <w:shd w:fill="FFFFFF" w:val="clear"/>
        <w:spacing w:lineRule="exact" w:line="211"/>
        <w:ind w:right="24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нова пошел шакал по повелению цареву, разыскал осла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ворит ему: „Что ж ты, почтенный, сбежал?" А когда тот о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чал: „Кто-то меня чем-то ударил!" — рассмеялся шакал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Пустое! Все это тебе почудилось! Ведь даже такой слабый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зверь, как я, живет здесь счастливо. Ну идем же вместе с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ной в этот лес, полный безграничного счастья".</w:t>
      </w:r>
    </w:p>
    <w:p>
      <w:pPr>
        <w:pStyle w:val="Normal"/>
        <w:shd w:fill="FFFFFF" w:val="clear"/>
        <w:spacing w:before="125" w:after="0"/>
        <w:ind w:right="34" w:hanging="0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452</w:t>
      </w:r>
    </w:p>
    <w:p>
      <w:pPr>
        <w:pStyle w:val="Normal"/>
        <w:shd w:fill="FFFFFF" w:val="clear"/>
        <w:spacing w:lineRule="exact" w:line="211" w:before="29" w:after="0"/>
        <w:ind w:left="91" w:firstLine="322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3"/>
          <w:szCs w:val="23"/>
        </w:rPr>
        <w:t>И глупый осел, поддавшись на его уговоры, снова поше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уда, и, когда увидел его лев, выскочил царь зверей из пе^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еры, кинулся ему на спину и, разодрав своими когтями, л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ил жизни.</w:t>
      </w:r>
    </w:p>
    <w:p>
      <w:pPr>
        <w:pStyle w:val="Normal"/>
        <w:shd w:fill="FFFFFF" w:val="clear"/>
        <w:spacing w:lineRule="exact" w:line="211" w:before="5" w:after="0"/>
        <w:ind w:left="72"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Расправившись с ослом, оставил лев при нем шакала ст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ожем, а сам, уставший, пошел совершить омовение, а хи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ый и жадный шакал поспешил, чтобы утолить свой голод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жрать уши и сердце осла. Вот вернулся лев после омовения</w:t>
        <w:br/>
        <w:t>и видит, что лишен осел и ушей и сердца, и спрашивает ша-</w:t>
        <w:br/>
        <w:t>кала: „Где оба уха и сердце ослиные?"</w:t>
      </w:r>
    </w:p>
    <w:p>
      <w:pPr>
        <w:pStyle w:val="Normal"/>
        <w:shd w:fill="FFFFFF" w:val="clear"/>
        <w:spacing w:lineRule="exact" w:line="211"/>
        <w:ind w:left="62" w:right="14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„</w:t>
      </w:r>
      <w:r>
        <w:rPr>
          <w:b w:val="false"/>
          <w:bCs w:val="false"/>
          <w:color w:val="000000"/>
          <w:spacing w:val="1"/>
          <w:sz w:val="23"/>
          <w:szCs w:val="23"/>
        </w:rPr>
        <w:t>Да как же, владыка,— отвечает ему шакал,— он ведь та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был, без ушей и без сердца. Иначе как же он смог бы снов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ернуться туда, где его чуть не убили!" Выслушал лев шакал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думал, что, видно, так это и было, и насытился ослиным мя-</w:t>
        <w:br/>
      </w:r>
      <w:r>
        <w:rPr>
          <w:b w:val="false"/>
          <w:bCs w:val="false"/>
          <w:color w:val="000000"/>
          <w:sz w:val="23"/>
          <w:szCs w:val="23"/>
        </w:rPr>
        <w:t>сом, а что осталось после его трапезы, доел шакал".</w:t>
      </w:r>
    </w:p>
    <w:p>
      <w:pPr>
        <w:pStyle w:val="Normal"/>
        <w:shd w:fill="FFFFFF" w:val="clear"/>
        <w:spacing w:lineRule="exact" w:line="211"/>
        <w:ind w:left="43" w:right="34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алимукха, кончив рассказывать эту историю, сказал Ши-</w:t>
        <w:br/>
        <w:t>шумаре: „Не пойду я больше к тебе. С чего бы повторять мн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акую ослиную глупость?!" И уплыл Шишумара к себе д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й, горюя, что из-за глупости и для жены ничего не сделал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руга потерял. Жена его выздоровела, узнав, что дружба Ши-</w:t>
        <w:br/>
        <w:t>шумары с обезьяной кончилась, а обезьяна жила припеваючи</w:t>
        <w:br/>
        <w:t>на берегу океана.</w:t>
      </w:r>
    </w:p>
    <w:p>
      <w:pPr>
        <w:pStyle w:val="Normal"/>
        <w:shd w:fill="FFFFFF" w:val="clear"/>
        <w:spacing w:lineRule="exact" w:line="211"/>
        <w:ind w:left="29" w:right="53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Не следует разумному верить злодею. Разве можно ож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ть блага, поверив злодею или кобре?»</w:t>
      </w:r>
    </w:p>
    <w:p>
      <w:pPr>
        <w:pStyle w:val="Normal"/>
        <w:shd w:fill="FFFFFF" w:val="clear"/>
        <w:spacing w:lineRule="exact" w:line="211"/>
        <w:ind w:left="29" w:right="53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, завершив этот рассказ, министр Гомукха опять нача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овый, желая развлечь Нараваханадатту: «Послушай, царе-</w:t>
        <w:br/>
        <w:t>вич, теперь целую связку историй о глупцах, достойных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смеяния, а прежде послушай рассказ —</w:t>
      </w:r>
    </w:p>
    <w:p>
      <w:pPr>
        <w:pStyle w:val="Normal"/>
        <w:shd w:fill="FFFFFF" w:val="clear"/>
        <w:spacing w:lineRule="exact" w:line="259" w:before="418" w:after="0"/>
        <w:ind w:left="4133" w:hanging="1032"/>
        <w:rPr/>
      </w:pPr>
      <w:r>
        <w:rPr>
          <w:color w:val="000000"/>
          <w:spacing w:val="6"/>
          <w:sz w:val="25"/>
          <w:szCs w:val="25"/>
        </w:rPr>
        <w:t>чем  заслужено, тем и за-</w:t>
        <w:br/>
      </w:r>
      <w:r>
        <w:rPr>
          <w:color w:val="000000"/>
          <w:spacing w:val="1"/>
          <w:sz w:val="25"/>
          <w:szCs w:val="25"/>
        </w:rPr>
        <w:t>плачено</w:t>
      </w:r>
    </w:p>
    <w:p>
      <w:pPr>
        <w:pStyle w:val="Normal"/>
        <w:shd w:fill="FFFFFF" w:val="clear"/>
        <w:spacing w:lineRule="exact" w:line="211" w:before="350" w:after="0"/>
        <w:ind w:right="67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екий богач, насладившийся музыкой и пением, призвал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казначея и велел: „Дай этому певцу две тысячи пана</w:t>
      </w:r>
      <w:r>
        <w:rPr>
          <w:b w:val="false"/>
          <w:bCs w:val="false"/>
          <w:color w:val="000000"/>
          <w:spacing w:val="4"/>
          <w:sz w:val="23"/>
          <w:szCs w:val="23"/>
          <w:vertAlign w:val="superscript"/>
        </w:rPr>
        <w:t>33</w:t>
      </w:r>
      <w:r>
        <w:rPr>
          <w:b w:val="false"/>
          <w:bCs w:val="false"/>
          <w:color w:val="000000"/>
          <w:spacing w:val="4"/>
          <w:sz w:val="23"/>
          <w:szCs w:val="23"/>
        </w:rPr>
        <w:t>".</w:t>
        <w:br/>
      </w:r>
      <w:r>
        <w:rPr>
          <w:b w:val="false"/>
          <w:bCs w:val="false"/>
          <w:color w:val="000000"/>
          <w:sz w:val="23"/>
          <w:szCs w:val="23"/>
        </w:rPr>
        <w:t>Сказал казначей: „Будет сделано!" — и ушел. Вот пошел п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ец к казначею и просит отдать то, что обещано, а тот ему из</w:t>
        <w:br/>
        <w:t>обещанных ни одной паны не дает. Идет певец к богачу, жа-</w:t>
        <w:br/>
        <w:t>луется, что казначей ничего не дал, а богач на это ему и от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вечает: „Что ты мне дал, тем тебе я заплатил. Усладил ты</w:t>
      </w:r>
    </w:p>
    <w:p>
      <w:pPr>
        <w:sectPr>
          <w:type w:val="nextPage"/>
          <w:pgSz w:orient="landscape" w:w="16838" w:h="11906"/>
          <w:pgMar w:left="1440" w:right="1646" w:gutter="0" w:header="0" w:top="1378" w:footer="0" w:bottom="360"/>
          <w:pgNumType w:fmt="decimal"/>
          <w:cols w:num="2" w:equalWidth="false" w:sep="true">
            <w:col w:w="6154" w:space="1392"/>
            <w:col w:w="62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06" w:hanging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453</w:t>
      </w:r>
    </w:p>
    <w:p>
      <w:pPr>
        <w:pStyle w:val="Normal"/>
        <w:shd w:fill="FFFFFF" w:val="clear"/>
        <w:spacing w:lineRule="exact" w:line="245" w:before="19" w:after="0"/>
        <w:ind w:left="5" w:right="130" w:hanging="0"/>
        <w:jc w:val="both"/>
        <w:rPr>
          <w:b w:val="false"/>
          <w:b w:val="false"/>
          <w:bCs w:val="false"/>
          <w:color w:val="000000"/>
          <w:spacing w:val="-4"/>
          <w:sz w:val="23"/>
          <w:szCs w:val="23"/>
        </w:rPr>
      </w:pPr>
      <w:r>
        <w:rPr>
          <w:b w:val="false"/>
          <w:bCs w:val="false"/>
          <w:color w:val="000000"/>
          <w:spacing w:val="-4"/>
          <w:sz w:val="23"/>
          <w:szCs w:val="23"/>
        </w:rPr>
        <w:t>слух мой мимолетным звучанием вины, а я усладил твой слух</w:t>
        <w:br/>
        <w:t>мимолетным обещанием награды.</w:t>
      </w:r>
    </w:p>
    <w:p>
      <w:pPr>
        <w:pStyle w:val="Normal"/>
        <w:shd w:fill="FFFFFF" w:val="clear"/>
        <w:spacing w:lineRule="exact" w:line="254"/>
        <w:ind w:left="14" w:right="130" w:firstLine="312"/>
        <w:jc w:val="both"/>
        <w:rPr>
          <w:b w:val="false"/>
          <w:b w:val="false"/>
          <w:bCs w:val="false"/>
          <w:color w:val="000000"/>
          <w:spacing w:val="-3"/>
          <w:sz w:val="23"/>
          <w:szCs w:val="23"/>
        </w:rPr>
      </w:pPr>
      <w:r>
        <w:rPr>
          <w:b w:val="false"/>
          <w:bCs w:val="false"/>
          <w:color w:val="000000"/>
          <w:spacing w:val="-3"/>
          <w:sz w:val="23"/>
          <w:szCs w:val="23"/>
        </w:rPr>
        <w:t>Выслушал это певец, и была надежда его убита. Посмеялся</w:t>
        <w:br/>
        <w:t>он над скупцом и пошел дальше.</w:t>
      </w:r>
    </w:p>
    <w:p>
      <w:pPr>
        <w:pStyle w:val="Normal"/>
        <w:shd w:fill="FFFFFF" w:val="clear"/>
        <w:ind w:left="331" w:hanging="0"/>
        <w:rPr>
          <w:b w:val="false"/>
          <w:b w:val="false"/>
          <w:bCs w:val="false"/>
          <w:color w:val="000000"/>
          <w:spacing w:val="5"/>
          <w:sz w:val="23"/>
          <w:szCs w:val="23"/>
        </w:rPr>
      </w:pPr>
      <w:r>
        <w:rPr>
          <w:b w:val="false"/>
          <w:bCs w:val="false"/>
          <w:color w:val="000000"/>
          <w:spacing w:val="5"/>
          <w:sz w:val="23"/>
          <w:szCs w:val="23"/>
        </w:rPr>
        <w:t>Разве не заставит такая речь скупца расхохотаться даже</w:t>
      </w:r>
    </w:p>
    <w:p>
      <w:pPr>
        <w:pStyle w:val="Normal"/>
        <w:shd w:fill="FFFFFF" w:val="clear"/>
        <w:spacing w:before="24" w:after="0"/>
        <w:ind w:left="29" w:hanging="0"/>
        <w:rPr>
          <w:b w:val="false"/>
          <w:b w:val="false"/>
          <w:bCs w:val="false"/>
          <w:color w:val="000000"/>
          <w:spacing w:val="-8"/>
          <w:sz w:val="23"/>
          <w:szCs w:val="23"/>
        </w:rPr>
      </w:pPr>
      <w:r>
        <w:rPr>
          <w:b w:val="false"/>
          <w:bCs w:val="false"/>
          <w:color w:val="000000"/>
          <w:spacing w:val="-8"/>
          <w:sz w:val="23"/>
          <w:szCs w:val="23"/>
        </w:rPr>
        <w:t>камни?</w:t>
      </w:r>
    </w:p>
    <w:p>
      <w:pPr>
        <w:pStyle w:val="Normal"/>
        <w:shd w:fill="FFFFFF" w:val="clear"/>
        <w:ind w:left="336" w:hanging="0"/>
        <w:rPr>
          <w:b w:val="false"/>
          <w:b w:val="false"/>
          <w:bCs w:val="false"/>
          <w:color w:val="000000"/>
          <w:spacing w:val="1"/>
          <w:sz w:val="23"/>
          <w:szCs w:val="23"/>
        </w:rPr>
      </w:pPr>
      <w:r>
        <w:rPr>
          <w:b w:val="false"/>
          <w:bCs w:val="false"/>
          <w:color w:val="000000"/>
          <w:spacing w:val="1"/>
          <w:sz w:val="23"/>
          <w:szCs w:val="23"/>
        </w:rPr>
        <w:t>Теперь, божественный, поведаю я тебе историю</w:t>
      </w:r>
    </w:p>
    <w:p>
      <w:pPr>
        <w:pStyle w:val="Normal"/>
        <w:shd w:fill="FFFFFF" w:val="clear"/>
        <w:spacing w:lineRule="exact" w:line="259" w:before="355" w:after="0"/>
        <w:ind w:left="3730" w:hanging="629"/>
        <w:rPr/>
      </w:pPr>
      <w:r>
        <w:rPr>
          <w:color w:val="000000"/>
          <w:sz w:val="25"/>
          <w:szCs w:val="25"/>
        </w:rPr>
        <w:t>об   учениках,   завидовав-</w:t>
        <w:br/>
      </w:r>
      <w:r>
        <w:rPr>
          <w:color w:val="000000"/>
          <w:spacing w:val="3"/>
          <w:sz w:val="25"/>
          <w:szCs w:val="25"/>
        </w:rPr>
        <w:t>ших друг другу</w:t>
      </w:r>
    </w:p>
    <w:p>
      <w:pPr>
        <w:pStyle w:val="Normal"/>
        <w:shd w:fill="FFFFFF" w:val="clear"/>
        <w:spacing w:lineRule="exact" w:line="211" w:before="384" w:after="0"/>
        <w:ind w:left="53" w:right="53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Было у одного наставника двое учеников, завидовавш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руг другу,— один из них обмывал и умащал каждый день</w:t>
        <w:br/>
      </w:r>
      <w:r>
        <w:rPr>
          <w:b w:val="false"/>
          <w:bCs w:val="false"/>
          <w:color w:val="000000"/>
          <w:sz w:val="23"/>
          <w:szCs w:val="23"/>
        </w:rPr>
        <w:t>правую ногу наставника, а другой то же делал с левой. При-</w:t>
        <w:br/>
        <w:t>шлось однажды наставнику послать растирателя правой ног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деревню, и сказал он ученику, растиравшему левую ногу:</w:t>
        <w:br/>
        <w:t>„Разотри и омой сегодня -мою правую ногу". Услышал э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ченичок-дурачок, да и отвечает наставнику: „Не буду я рас-</w:t>
        <w:br/>
        <w:t>тирать да омывать ногу, сопернику моему принадлежащую!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, хоть и говорил он так, настаивал учитель, чтобы и правую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гу омыл да умастил растиратель левой ноги.</w:t>
      </w:r>
    </w:p>
    <w:p>
      <w:pPr>
        <w:pStyle w:val="Normal"/>
        <w:shd w:fill="FFFFFF" w:val="clear"/>
        <w:spacing w:lineRule="exact" w:line="211"/>
        <w:ind w:left="91" w:right="24" w:firstLine="30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огда исполненный гнева на своего соперника ученичок с</w:t>
        <w:br/>
      </w:r>
      <w:r>
        <w:rPr>
          <w:b w:val="false"/>
          <w:bCs w:val="false"/>
          <w:color w:val="000000"/>
          <w:sz w:val="23"/>
          <w:szCs w:val="23"/>
        </w:rPr>
        <w:t>силой схватил за правую ногу, да и сломал ее о камень. За-</w:t>
        <w:br/>
        <w:t>кричал наставник от боли, и другие ученики накинулись на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злодея и побили его, да учитель сжалился над ним и велел</w:t>
      </w:r>
    </w:p>
    <w:p>
      <w:pPr>
        <w:pStyle w:val="Normal"/>
        <w:shd w:fill="FFFFFF" w:val="clear"/>
        <w:spacing w:before="24" w:after="0"/>
        <w:ind w:left="96" w:hanging="0"/>
        <w:rPr>
          <w:b w:val="false"/>
          <w:b w:val="false"/>
          <w:bCs w:val="false"/>
          <w:color w:val="000000"/>
          <w:spacing w:val="-4"/>
          <w:sz w:val="23"/>
          <w:szCs w:val="23"/>
        </w:rPr>
      </w:pPr>
      <w:r>
        <w:rPr>
          <w:b w:val="false"/>
          <w:bCs w:val="false"/>
          <w:color w:val="000000"/>
          <w:spacing w:val="-4"/>
          <w:sz w:val="23"/>
          <w:szCs w:val="23"/>
        </w:rPr>
        <w:t>прогнать.</w:t>
      </w:r>
    </w:p>
    <w:p>
      <w:pPr>
        <w:pStyle w:val="Normal"/>
        <w:shd w:fill="FFFFFF" w:val="clear"/>
        <w:spacing w:lineRule="exact" w:line="216"/>
        <w:ind w:left="96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а другой день возвратился другой ученик и увидел, как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ольна у учителя нога, спросил его о причине и, узнав об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ем, воспылал гневом: „Я не я буду, если не поломаю ног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оперника!" Схватив левую ногу учителя, сломал ее тоже.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огда и на него накинулись другие ученики и поколоти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, но наставник, которому негодники обе ноги сломали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жалился над ним и велел и его прогнать. Всеми ненавидимы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авшие для всех посмешищем, ушли оба дурных ученика, 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учитель, всяческих похвал достойный за то, что их простил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 временем выздоровел — как будто ничего с ним и не было!</w:t>
      </w:r>
    </w:p>
    <w:p>
      <w:pPr>
        <w:pStyle w:val="Normal"/>
        <w:shd w:fill="FFFFFF" w:val="clear"/>
        <w:spacing w:lineRule="exact" w:line="250"/>
        <w:ind w:left="144" w:firstLine="302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от так, владыка, неразумные слуги, враждуя между собой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дело государево губят и себе вредят.</w:t>
      </w:r>
    </w:p>
    <w:p>
      <w:pPr>
        <w:pStyle w:val="Normal"/>
        <w:shd w:fill="FFFFFF" w:val="clear"/>
        <w:ind w:left="451" w:hanging="0"/>
        <w:rPr>
          <w:b w:val="false"/>
          <w:b w:val="false"/>
          <w:bCs w:val="false"/>
          <w:color w:val="000000"/>
          <w:spacing w:val="1"/>
          <w:sz w:val="23"/>
          <w:szCs w:val="23"/>
        </w:rPr>
      </w:pPr>
      <w:r>
        <w:rPr>
          <w:b w:val="false"/>
          <w:bCs w:val="false"/>
          <w:color w:val="000000"/>
          <w:spacing w:val="1"/>
          <w:sz w:val="23"/>
          <w:szCs w:val="23"/>
        </w:rPr>
        <w:t>А вот еще история. Соблаговоли выслушать</w:t>
      </w:r>
    </w:p>
    <w:p>
      <w:pPr>
        <w:pStyle w:val="Normal"/>
        <w:shd w:fill="FFFFFF" w:val="clear"/>
        <w:spacing w:before="77" w:after="0"/>
        <w:ind w:left="187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454</w:t>
      </w:r>
    </w:p>
    <w:p>
      <w:pPr>
        <w:pStyle w:val="Normal"/>
        <w:shd w:fill="FFFFFF" w:val="clear"/>
        <w:spacing w:lineRule="exact" w:line="259" w:before="5" w:after="0"/>
        <w:ind w:left="4320" w:hanging="1248"/>
        <w:rPr/>
      </w:pPr>
      <w:r>
        <w:br w:type="column"/>
      </w:r>
      <w:r>
        <w:rPr>
          <w:b w:val="false"/>
          <w:bCs w:val="false"/>
          <w:color w:val="000000"/>
          <w:spacing w:val="2"/>
          <w:sz w:val="27"/>
          <w:szCs w:val="27"/>
        </w:rPr>
        <w:t>о споре двух голов одной</w:t>
        <w:br/>
      </w:r>
      <w:r>
        <w:rPr>
          <w:b w:val="false"/>
          <w:bCs w:val="false"/>
          <w:color w:val="000000"/>
          <w:spacing w:val="-1"/>
          <w:sz w:val="27"/>
          <w:szCs w:val="27"/>
        </w:rPr>
        <w:t>змеи</w:t>
      </w:r>
    </w:p>
    <w:p>
      <w:pPr>
        <w:pStyle w:val="Normal"/>
        <w:shd w:fill="FFFFFF" w:val="clear"/>
        <w:spacing w:lineRule="exact" w:line="211" w:before="355" w:after="0"/>
        <w:ind w:right="38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 какой-то змеи было и спереди и сзади по голове. Задня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лова была слепа, а у передней были глаза. И шел меж гол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ми спор. Одна говорила: „Я — главная!" А другая воз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ала ей: „Главная — я!" Но сама змея двигалась зрячей гол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ой вперед.</w:t>
      </w:r>
    </w:p>
    <w:p>
      <w:pPr>
        <w:pStyle w:val="Normal"/>
        <w:shd w:fill="FFFFFF" w:val="clear"/>
        <w:spacing w:lineRule="exact" w:line="211"/>
        <w:ind w:right="34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Случилось однажды так, что задняя голова крепко зацеп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сь за какую-то деревяшку и задержала ход змеи. Посчитала</w:t>
        <w:br/>
        <w:t>тогда змея заднюю голову по-настоящему сильной и одоле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й переднюю голову и стала с тех пор двигаться слепой го-</w:t>
        <w:br/>
        <w:t>ловой вперед, а получилось из этого то, что не заметила зме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дыры, свалилась, да в огонь попала, да там и сгорела.</w:t>
      </w:r>
    </w:p>
    <w:p>
      <w:pPr>
        <w:pStyle w:val="Normal"/>
        <w:shd w:fill="FFFFFF" w:val="clear"/>
        <w:spacing w:lineRule="exact" w:line="211"/>
        <w:ind w:left="19" w:right="34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Много есть таких, кто, сути не зная, малой добродетелью</w:t>
        <w:br/>
      </w:r>
      <w:r>
        <w:rPr>
          <w:b w:val="false"/>
          <w:bCs w:val="false"/>
          <w:color w:val="000000"/>
          <w:sz w:val="23"/>
          <w:szCs w:val="23"/>
        </w:rPr>
        <w:t>обладая, связывается с теми, кто просто добродетелей лишен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идет к своей гибели.</w:t>
      </w:r>
    </w:p>
    <w:p>
      <w:pPr>
        <w:pStyle w:val="Normal"/>
        <w:shd w:fill="FFFFFF" w:val="clear"/>
        <w:spacing w:lineRule="exact" w:line="211"/>
        <w:ind w:left="331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А теперь послушай про</w:t>
      </w:r>
    </w:p>
    <w:p>
      <w:pPr>
        <w:pStyle w:val="Normal"/>
        <w:shd w:fill="FFFFFF" w:val="clear"/>
        <w:spacing w:before="226" w:after="0"/>
        <w:ind w:left="3149" w:hanging="0"/>
        <w:rPr>
          <w:color w:val="000000"/>
          <w:spacing w:val="6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>опухоль из риса</w:t>
      </w:r>
    </w:p>
    <w:p>
      <w:pPr>
        <w:pStyle w:val="Normal"/>
        <w:shd w:fill="FFFFFF" w:val="clear"/>
        <w:spacing w:lineRule="exact" w:line="211" w:before="346" w:after="0"/>
        <w:ind w:left="14" w:right="14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шел один глупец первый раз в дом тестя и там увиде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елые рисовые зерна, приготовленные для варки, а как ув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ел, взял пригоршню да бросил в рот, чтоб съесть. В это время</w:t>
        <w:br/>
        <w:t>пришла теща, и глупец от стыда не мог ни проглотить их, н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ыплюнуть, а она, видя, что безмолвен он, и опасаясь, что горл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у него опухло и он заболел, позвала мужа. Пришел тесть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видал, что с зятьком приключилось, и немедля привел лекаря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а тот, опасаясь, что в горле опухоль, схватил за подбородок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... и под смех всех видевших это высыпался оттуда рис. Так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от невежда недолжное делает, да как скрыть — не зяает.</w:t>
      </w:r>
    </w:p>
    <w:p>
      <w:pPr>
        <w:pStyle w:val="Normal"/>
        <w:shd w:fill="FFFFFF" w:val="clear"/>
        <w:spacing w:lineRule="exact" w:line="211" w:before="10" w:after="0"/>
        <w:ind w:left="350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Или послушай</w:t>
      </w:r>
    </w:p>
    <w:p>
      <w:pPr>
        <w:pStyle w:val="Normal"/>
        <w:shd w:fill="FFFFFF" w:val="clear"/>
        <w:spacing w:before="302" w:after="0"/>
        <w:ind w:left="3221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как осла доили</w:t>
      </w:r>
    </w:p>
    <w:p>
      <w:pPr>
        <w:pStyle w:val="Normal"/>
        <w:shd w:fill="FFFFFF" w:val="clear"/>
        <w:spacing w:lineRule="exact" w:line="216" w:before="264" w:after="0"/>
        <w:ind w:left="38" w:firstLine="317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Несколько глупых мальчишек видели, как доят коров, буй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лиц и прочих, раздобыли осла, окружили его и начали от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чаянно его доить. Кто-то доил, кто-то кувшин для молока</w:t>
      </w:r>
    </w:p>
    <w:p>
      <w:pPr>
        <w:pStyle w:val="Normal"/>
        <w:shd w:fill="FFFFFF" w:val="clear"/>
        <w:spacing w:before="134" w:after="0"/>
        <w:ind w:left="34" w:hanging="0"/>
        <w:jc w:val="center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455</w:t>
      </w:r>
    </w:p>
    <w:p>
      <w:pPr>
        <w:sectPr>
          <w:type w:val="nextPage"/>
          <w:pgSz w:orient="landscape" w:w="16838" w:h="11906"/>
          <w:pgMar w:left="1440" w:right="1690" w:gutter="0" w:header="0" w:top="1183" w:footer="0" w:bottom="360"/>
          <w:pgNumType w:fmt="decimal"/>
          <w:cols w:num="2" w:equalWidth="false" w:sep="true">
            <w:col w:w="6240" w:space="1300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left="14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держал, а кто-то кричал: „Я первый, я первый молока нап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юсь!" Да не смогли они ни капельки молока добыть, хоть и</w:t>
        <w:br/>
        <w:t>потрудились отчаянно. Дурака, не к месту прилагающего ус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ия, всегда осмеют.</w:t>
      </w:r>
    </w:p>
    <w:p>
      <w:pPr>
        <w:pStyle w:val="Normal"/>
        <w:shd w:fill="FFFFFF" w:val="clear"/>
        <w:spacing w:lineRule="exact" w:line="211"/>
        <w:ind w:left="346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А вот еще рассказ о том, как один</w:t>
      </w:r>
    </w:p>
    <w:p>
      <w:pPr>
        <w:pStyle w:val="Normal"/>
        <w:shd w:fill="FFFFFF" w:val="clear"/>
        <w:spacing w:before="427" w:after="0"/>
        <w:ind w:left="3077" w:hanging="0"/>
        <w:rPr>
          <w:color w:val="000000"/>
          <w:spacing w:val="13"/>
          <w:sz w:val="25"/>
          <w:szCs w:val="25"/>
        </w:rPr>
      </w:pPr>
      <w:r>
        <w:rPr>
          <w:color w:val="000000"/>
          <w:spacing w:val="13"/>
          <w:sz w:val="25"/>
          <w:szCs w:val="25"/>
        </w:rPr>
        <w:t>пошел,  да без толку</w:t>
      </w:r>
    </w:p>
    <w:p>
      <w:pPr>
        <w:pStyle w:val="Normal"/>
        <w:shd w:fill="FFFFFF" w:val="clear"/>
        <w:spacing w:lineRule="exact" w:line="240" w:before="202" w:after="0"/>
        <w:ind w:left="10" w:right="14" w:firstLine="30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л, божественный, однажды брахманский сын, и был он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глуп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елел ему как-то вечером отец: „Нужно тебе, сынок,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тру отправиться в деревню!"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ыслушал глупый сын, что сказал отец, да и не спросил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зачем идти-то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когда утро наступило, пошел в деревню, впустую время</w:t>
        <w:br/>
        <w:t>провел и только вечером, усталый от выполненного дела, пр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шел и сказал отцу: „Вернулся я, побывав в деревне!"</w:t>
      </w:r>
    </w:p>
    <w:p>
      <w:pPr>
        <w:pStyle w:val="Normal"/>
        <w:shd w:fill="FFFFFF" w:val="clear"/>
        <w:spacing w:lineRule="exact" w:line="240"/>
        <w:ind w:left="5" w:right="10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„</w:t>
      </w:r>
      <w:r>
        <w:rPr>
          <w:b w:val="false"/>
          <w:bCs w:val="false"/>
          <w:color w:val="000000"/>
          <w:sz w:val="23"/>
          <w:szCs w:val="23"/>
        </w:rPr>
        <w:t>Сходить-то ты сходил, да что толку?" — ответил на э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ец.</w:t>
      </w:r>
    </w:p>
    <w:p>
      <w:pPr>
        <w:pStyle w:val="Normal"/>
        <w:shd w:fill="FFFFFF" w:val="clear"/>
        <w:spacing w:lineRule="exact" w:line="216"/>
        <w:ind w:left="336" w:hanging="0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Старается-то дурень отчаянно, да дела не сделает!»</w:t>
      </w:r>
    </w:p>
    <w:p>
      <w:pPr>
        <w:pStyle w:val="Normal"/>
        <w:shd w:fill="FFFFFF" w:val="clear"/>
        <w:spacing w:lineRule="exact" w:line="216"/>
        <w:ind w:left="10" w:right="10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ыслушав из уст Гомукхи, старшего над министрами, эт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учительный рассказ, молвил царевич, что ничто его не тре-</w:t>
        <w:br/>
        <w:t>вожит, как только то, как бы добыть ему прекрасную Шакт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яшу, а ночь тем временем почти прошла, и сон смежил очи</w:t>
        <w:br/>
      </w:r>
      <w:r>
        <w:rPr>
          <w:b w:val="false"/>
          <w:bCs w:val="false"/>
          <w:color w:val="000000"/>
          <w:sz w:val="23"/>
          <w:szCs w:val="23"/>
        </w:rPr>
        <w:t>сына повелителя ватсов, и он разделил ложе со своими свер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тниками.</w:t>
      </w:r>
    </w:p>
    <w:p>
      <w:pPr>
        <w:pStyle w:val="Normal"/>
        <w:shd w:fill="FFFFFF" w:val="clear"/>
        <w:ind w:left="3144" w:hanging="0"/>
        <w:rPr>
          <w:b w:val="false"/>
          <w:b w:val="false"/>
          <w:bCs w:val="false"/>
          <w:color w:val="000000"/>
          <w:spacing w:val="2"/>
          <w:sz w:val="27"/>
          <w:szCs w:val="27"/>
        </w:rPr>
      </w:pPr>
      <w:r>
        <w:br w:type="column"/>
      </w:r>
      <w:r>
        <w:rPr>
          <w:b w:val="false"/>
          <w:bCs w:val="false"/>
          <w:color w:val="000000"/>
          <w:spacing w:val="2"/>
          <w:sz w:val="27"/>
          <w:szCs w:val="27"/>
        </w:rPr>
        <w:t>не суди впопыхах</w:t>
      </w:r>
    </w:p>
    <w:p>
      <w:pPr>
        <w:pStyle w:val="Normal"/>
        <w:shd w:fill="FFFFFF" w:val="clear"/>
        <w:spacing w:lineRule="exact" w:line="211" w:before="336" w:after="0"/>
        <w:ind w:left="10" w:firstLine="365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Где-то в каком-то городе жил брахман по имени Дева-</w:t>
        <w:br/>
        <w:t>шарман, и была у него хозяйка, звавшаяся Девадатта, такого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же доброго роду-племени, как и он сам. Понесла его жен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 в благовремении родила от него сына. Был брахман беде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обрадовался сыну, словно несметному богатству. Пошл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днажды после родов его жена на реку совершить омовени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Девашарман остался дома беречь дите малое, как прибегает</w:t>
        <w:br/>
      </w:r>
      <w:r>
        <w:rPr>
          <w:b w:val="false"/>
          <w:bCs w:val="false"/>
          <w:color w:val="000000"/>
          <w:sz w:val="23"/>
          <w:szCs w:val="23"/>
        </w:rPr>
        <w:t>из царицыных палат служанка, за брахманом посланная, ж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ущим оплатой за махурат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34</w:t>
      </w:r>
      <w:r>
        <w:rPr>
          <w:b w:val="false"/>
          <w:bCs w:val="false"/>
          <w:color w:val="000000"/>
          <w:spacing w:val="-3"/>
          <w:sz w:val="23"/>
          <w:szCs w:val="23"/>
        </w:rPr>
        <w:t>. Вот он из желания получит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ознаграждение спешит во дворец, а ребенка поручает ст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ечь мангусте, взращенной им с детства. Ушел он, а к нему 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вор, к ребенку подползла змея. Заметила ее мангуста и из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юбви к хозяину убила змею. Увидала мангуста издали Дева-</w:t>
        <w:br/>
        <w:t>шармана, домой возвращающегося, кинулась радостная, змеи-</w:t>
        <w:br/>
        <w:t>ной кровью орошенная, из дома ему навстречу. Видя мангусту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 таком виде и подумав: „Убила она сына моего!" — схватил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Девашарман камень и убил мангусту. Входит он затем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м, видит змею, мангустой загрызенную, ребенка своег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вым-живехонького, и загоревал брахман. „Как же ты, н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оумок, мангусту погубил, верного своего помощника?" — з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угала его жена, с реки вернувшись и узнав, что случилось.</w:t>
      </w:r>
    </w:p>
    <w:p>
      <w:pPr>
        <w:pStyle w:val="Normal"/>
        <w:shd w:fill="FFFFFF" w:val="clear"/>
        <w:spacing w:lineRule="exact" w:line="211"/>
        <w:ind w:left="10" w:right="34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этому не совершает разумный ничего впопыхах, бож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твенный, чтоб не погибнуть, как это с неразумным бывает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 обоих мирах.</w:t>
      </w:r>
    </w:p>
    <w:p>
      <w:pPr>
        <w:pStyle w:val="Normal"/>
        <w:shd w:fill="FFFFFF" w:val="clear"/>
        <w:spacing w:lineRule="exact" w:line="211"/>
        <w:ind w:right="48" w:firstLine="322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Те, кто не по правилам действуют, достигают плодов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ных, чем те, которых они желали. Вот послушай историю</w:t>
      </w:r>
    </w:p>
    <w:p>
      <w:pPr>
        <w:sectPr>
          <w:type w:val="nextPage"/>
          <w:pgSz w:orient="landscape" w:w="16838" w:h="11906"/>
          <w:pgMar w:left="1444" w:right="1619" w:gutter="0" w:header="0" w:top="1349" w:footer="0" w:bottom="360"/>
          <w:pgNumType w:fmt="decimal"/>
          <w:cols w:num="2" w:equalWidth="false" w:sep="false">
            <w:col w:w="6134" w:space="1468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3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686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2" w:after="0"/>
        <w:ind w:right="14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ОЛНА ВОСЬМАЯ</w:t>
      </w:r>
    </w:p>
    <w:p>
      <w:pPr>
        <w:pStyle w:val="Normal"/>
        <w:shd w:fill="FFFFFF" w:val="clear"/>
        <w:spacing w:lineRule="exact" w:line="221" w:before="192" w:after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£огда же миновал следующий</w:t>
        <w:br/>
        <w:t>день, вечером снова все соб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сь в собственных покоях царевича Нараваханадатты, жа-</w:t>
        <w:br/>
        <w:t>ждущего соединиться с возлюбленной, и по его повелению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инистр Гомукха снова начал рассказывать одну за другой з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авные истории. И первая называлась</w:t>
      </w:r>
    </w:p>
    <w:p>
      <w:pPr>
        <w:pStyle w:val="Normal"/>
        <w:shd w:fill="FFFFFF" w:val="clear"/>
        <w:spacing w:before="96" w:after="0"/>
        <w:ind w:left="29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456</w:t>
      </w:r>
    </w:p>
    <w:p>
      <w:pPr>
        <w:pStyle w:val="Normal"/>
        <w:shd w:fill="FFFFFF" w:val="clear"/>
        <w:spacing w:lineRule="exact" w:line="259"/>
        <w:ind w:left="3946" w:hanging="859"/>
        <w:rPr/>
      </w:pPr>
      <w:r>
        <w:br w:type="column"/>
      </w:r>
      <w:r>
        <w:rPr>
          <w:color w:val="000000"/>
          <w:sz w:val="25"/>
          <w:szCs w:val="25"/>
        </w:rPr>
        <w:t>что дано внутрь, не годит-</w:t>
        <w:br/>
      </w:r>
      <w:r>
        <w:rPr>
          <w:color w:val="000000"/>
          <w:spacing w:val="3"/>
          <w:sz w:val="25"/>
          <w:szCs w:val="25"/>
        </w:rPr>
        <w:t>ся снаружи</w:t>
      </w:r>
    </w:p>
    <w:p>
      <w:pPr>
        <w:pStyle w:val="Normal"/>
        <w:shd w:fill="FFFFFF" w:val="clear"/>
        <w:spacing w:lineRule="exact" w:line="211" w:before="264" w:after="0"/>
        <w:ind w:firstLine="317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Жил один человек, и страдал он от водянки. Дал ему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лекарь снадобье и велел ему: „Ступай домой да разотри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как следует, а потом я приду!" Ушел лекарь, сказав это, а</w:t>
      </w:r>
    </w:p>
    <w:p>
      <w:pPr>
        <w:pStyle w:val="Normal"/>
        <w:shd w:fill="FFFFFF" w:val="clear"/>
        <w:spacing w:before="859" w:after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457</w:t>
      </w:r>
    </w:p>
    <w:p>
      <w:pPr>
        <w:sectPr>
          <w:type w:val="continuous"/>
          <w:pgSz w:orient="landscape" w:w="16838" w:h="11906"/>
          <w:pgMar w:left="1440" w:right="1686" w:gutter="0" w:header="0" w:top="1349" w:footer="0" w:bottom="360"/>
          <w:cols w:num="2" w:space="145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тот дурень, покуда ждал, растер снадобье в порошок, да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ыпил с водой. Крепко занеможилось ему, да так, что когда</w:t>
        <w:br/>
      </w:r>
      <w:r>
        <w:rPr>
          <w:b w:val="false"/>
          <w:bCs w:val="false"/>
          <w:color w:val="000000"/>
          <w:spacing w:val="14"/>
          <w:sz w:val="23"/>
          <w:szCs w:val="23"/>
        </w:rPr>
        <w:t>к нему лекарь пришел, то дал уже ему рвотное и тем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спас от смерти. Сказал он тому с упреком: „Снадобье я</w:t>
        <w:br/>
      </w:r>
      <w:r>
        <w:rPr>
          <w:b w:val="false"/>
          <w:bCs w:val="false"/>
          <w:color w:val="000000"/>
          <w:sz w:val="23"/>
          <w:szCs w:val="23"/>
        </w:rPr>
        <w:t>тебе дал для клистира, не для питья. Что ж ты меня не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ждал?"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ак-то желанное, если не по правилам делается, нежелан-</w:t>
        <w:br/>
        <w:t>ные приносит плоды. Потому разумный никогда не прен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брегает правилами. Тот же, кто поступает без рассуждения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 подумав о последствиях, тотчас же становится предметом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суждения и осмеяния. Вот послушай еще рассказ —</w:t>
      </w:r>
    </w:p>
    <w:p>
      <w:pPr>
        <w:pStyle w:val="Normal"/>
        <w:shd w:fill="FFFFFF" w:val="clear"/>
        <w:spacing w:lineRule="exact" w:line="254" w:before="509" w:after="0"/>
        <w:ind w:left="3202" w:hanging="125"/>
        <w:rPr/>
      </w:pPr>
      <w:r>
        <w:rPr>
          <w:color w:val="000000"/>
          <w:spacing w:val="-2"/>
          <w:sz w:val="25"/>
          <w:szCs w:val="25"/>
        </w:rPr>
        <w:t>косматые   обезьяны    или</w:t>
        <w:br/>
      </w:r>
      <w:r>
        <w:rPr>
          <w:color w:val="000000"/>
          <w:spacing w:val="-1"/>
          <w:sz w:val="25"/>
          <w:szCs w:val="25"/>
        </w:rPr>
        <w:t>волосатые отшельники?</w:t>
      </w:r>
    </w:p>
    <w:p>
      <w:pPr>
        <w:pStyle w:val="Normal"/>
        <w:shd w:fill="FFFFFF" w:val="clear"/>
        <w:spacing w:lineRule="exact" w:line="211" w:before="408" w:after="0"/>
        <w:ind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Где-то да когда-то жил один отменно глупый человек.</w:t>
        <w:br/>
      </w:r>
      <w:r>
        <w:rPr>
          <w:b w:val="false"/>
          <w:bCs w:val="false"/>
          <w:color w:val="000000"/>
          <w:sz w:val="23"/>
          <w:szCs w:val="23"/>
        </w:rPr>
        <w:t>Случилось ему пойти в другую страну, и сын с ним пошел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гда караван, к которому они пристали, остановился в лесу,</w:t>
        <w:br/>
      </w:r>
      <w:r>
        <w:rPr>
          <w:b w:val="false"/>
          <w:bCs w:val="false"/>
          <w:color w:val="000000"/>
          <w:sz w:val="23"/>
          <w:szCs w:val="23"/>
        </w:rPr>
        <w:t>сын пошел погулять по лесу да заблудился. Напали на него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обезьяны, поколотили да расцарапали, с трудом от них</w:t>
        <w:br/>
      </w:r>
      <w:r>
        <w:rPr>
          <w:b w:val="false"/>
          <w:bCs w:val="false"/>
          <w:color w:val="000000"/>
          <w:sz w:val="23"/>
          <w:szCs w:val="23"/>
        </w:rPr>
        <w:t>спасся, и когда спросил его отец, то этот глупец, не знавший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ак выглядят лангуры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35</w:t>
      </w:r>
      <w:r>
        <w:rPr>
          <w:b w:val="false"/>
          <w:bCs w:val="false"/>
          <w:color w:val="000000"/>
          <w:spacing w:val="-3"/>
          <w:sz w:val="23"/>
          <w:szCs w:val="23"/>
        </w:rPr>
        <w:t>, так рассказал о том, что случилось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„Напали на меня в лесу какие-то мохнатые, плодами питаю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щиеся!" Услыхав такое, разъярился его отец, схватил меч</w:t>
        <w:br/>
      </w:r>
      <w:r>
        <w:rPr>
          <w:b w:val="false"/>
          <w:bCs w:val="false"/>
          <w:color w:val="000000"/>
          <w:sz w:val="23"/>
          <w:szCs w:val="23"/>
        </w:rPr>
        <w:t>и кинулся в лес. Попались ему там косматые отшельники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плодами да ясореньями промышляющие, и кинулся на них</w:t>
        <w:br/>
      </w:r>
      <w:r>
        <w:rPr>
          <w:b w:val="false"/>
          <w:bCs w:val="false"/>
          <w:color w:val="000000"/>
          <w:spacing w:val="18"/>
          <w:sz w:val="23"/>
          <w:szCs w:val="23"/>
        </w:rPr>
        <w:t>с криком: „Вот они, сына моего исцарапавшие!" Но,</w:t>
        <w:br/>
      </w:r>
      <w:r>
        <w:rPr>
          <w:b w:val="false"/>
          <w:bCs w:val="false"/>
          <w:color w:val="000000"/>
          <w:spacing w:val="16"/>
          <w:sz w:val="23"/>
          <w:szCs w:val="23"/>
        </w:rPr>
        <w:t>на счастье, остановил его какой-то путник словами: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„Не убивай мудрых. Видел я, что обезьяны твоего сы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лотили!"</w:t>
      </w:r>
    </w:p>
    <w:p>
      <w:pPr>
        <w:pStyle w:val="Normal"/>
        <w:shd w:fill="FFFFFF" w:val="clear"/>
        <w:spacing w:lineRule="exact" w:line="211"/>
        <w:ind w:left="19" w:right="10" w:firstLine="302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Так волей судьбы убережен он был от греха и вернулс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 каравану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Не поступит мудрый никогда без рассуждения. А как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наче?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ак всегда и поступает всякий человек, обладающий умом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т же, у кого его нет, немедля становится посмешищем дл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юдей.</w:t>
      </w:r>
    </w:p>
    <w:p>
      <w:pPr>
        <w:pStyle w:val="Normal"/>
        <w:shd w:fill="FFFFFF" w:val="clear"/>
        <w:spacing w:lineRule="exact" w:line="211"/>
        <w:ind w:left="341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Послушай историю о том, что нужно</w:t>
      </w:r>
    </w:p>
    <w:p>
      <w:pPr>
        <w:pStyle w:val="Normal"/>
        <w:shd w:fill="FFFFFF" w:val="clear"/>
        <w:spacing w:before="130" w:after="0"/>
        <w:ind w:left="14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58</w:t>
      </w:r>
    </w:p>
    <w:p>
      <w:pPr>
        <w:pStyle w:val="Normal"/>
        <w:shd w:fill="FFFFFF" w:val="clear"/>
        <w:spacing w:lineRule="exact" w:line="259" w:before="67" w:after="0"/>
        <w:ind w:left="4435" w:hanging="1272"/>
        <w:rPr/>
      </w:pPr>
      <w:r>
        <w:br w:type="column"/>
      </w:r>
      <w:r>
        <w:rPr>
          <w:b w:val="false"/>
          <w:bCs w:val="false"/>
          <w:color w:val="000000"/>
          <w:sz w:val="27"/>
          <w:szCs w:val="27"/>
        </w:rPr>
        <w:t>подумать, прежде чем де-</w:t>
        <w:br/>
      </w:r>
      <w:r>
        <w:rPr>
          <w:b w:val="false"/>
          <w:bCs w:val="false"/>
          <w:color w:val="000000"/>
          <w:spacing w:val="-4"/>
          <w:sz w:val="27"/>
          <w:szCs w:val="27"/>
        </w:rPr>
        <w:t>лать</w:t>
      </w:r>
    </w:p>
    <w:p>
      <w:pPr>
        <w:pStyle w:val="Normal"/>
        <w:shd w:fill="FFFFFF" w:val="clear"/>
        <w:spacing w:lineRule="exact" w:line="211" w:before="355" w:after="0"/>
        <w:ind w:left="72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Так и случилось с одним бедняком, который, идучи путем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рогой, наткнулся на кожаный мешок, полный золотых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броненный хозяином каравана. Взял глупец мешок и там</w:t>
        <w:br/>
      </w:r>
      <w:r>
        <w:rPr>
          <w:b w:val="false"/>
          <w:bCs w:val="false"/>
          <w:color w:val="000000"/>
          <w:sz w:val="23"/>
          <w:szCs w:val="23"/>
        </w:rPr>
        <w:t>же, никуда не уходя, начал считать монеты, а в это время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хватившись пропавшего мешка, примчался верхом на кон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озяин каравана и вырвал у радовавшегося мешок с золотом,</w:t>
        <w:br/>
        <w:t>а глупец, видя, как погибло доставшееся ему богатство, п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л, горюя и повеся голову своей дорогой.</w:t>
      </w:r>
    </w:p>
    <w:p>
      <w:pPr>
        <w:pStyle w:val="Normal"/>
        <w:shd w:fill="FFFFFF" w:val="clear"/>
        <w:spacing w:lineRule="exact" w:line="211"/>
        <w:ind w:left="67" w:right="24" w:firstLine="312"/>
        <w:jc w:val="both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Так слабоумный хоть и обретет богатство, да сразу его и</w:t>
        <w:br/>
        <w:t>упустит. Послушай еще,</w:t>
      </w:r>
    </w:p>
    <w:p>
      <w:pPr>
        <w:pStyle w:val="Normal"/>
        <w:shd w:fill="FFFFFF" w:val="clear"/>
        <w:spacing w:before="211" w:after="0"/>
        <w:ind w:left="3139" w:hanging="0"/>
        <w:rPr>
          <w:b w:val="false"/>
          <w:b w:val="false"/>
          <w:bCs w:val="false"/>
          <w:color w:val="000000"/>
          <w:spacing w:val="8"/>
          <w:sz w:val="27"/>
          <w:szCs w:val="27"/>
        </w:rPr>
      </w:pPr>
      <w:r>
        <w:rPr>
          <w:b w:val="false"/>
          <w:bCs w:val="false"/>
          <w:color w:val="000000"/>
          <w:spacing w:val="8"/>
          <w:sz w:val="27"/>
          <w:szCs w:val="27"/>
        </w:rPr>
        <w:t>как луну увидеть</w:t>
      </w:r>
    </w:p>
    <w:p>
      <w:pPr>
        <w:pStyle w:val="Normal"/>
        <w:shd w:fill="FFFFFF" w:val="clear"/>
        <w:spacing w:lineRule="exact" w:line="211" w:before="346" w:after="0"/>
        <w:ind w:left="43" w:right="24" w:firstLine="33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Какой-то глупец хотел увидеть молодую луну, и кто-то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же увидевший ее, сказал ему: „Смотри, куда палец показы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ет!" И стал глупец смотреть не на небо, а на палец того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человека и не увидел луны, а увидел людей, смеющихся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ад ним.</w:t>
      </w:r>
    </w:p>
    <w:p>
      <w:pPr>
        <w:pStyle w:val="Normal"/>
        <w:shd w:fill="FFFFFF" w:val="clear"/>
        <w:spacing w:lineRule="exact" w:line="211" w:before="5" w:after="0"/>
        <w:ind w:left="53" w:right="38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Благодаря же разуму даже невозможное можно сдела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озможным. Соблаговоли выслушать историю</w:t>
      </w:r>
    </w:p>
    <w:p>
      <w:pPr>
        <w:pStyle w:val="Normal"/>
        <w:shd w:fill="FFFFFF" w:val="clear"/>
        <w:spacing w:lineRule="exact" w:line="259" w:before="427" w:after="0"/>
        <w:ind w:left="3970" w:hanging="883"/>
        <w:rPr/>
      </w:pPr>
      <w:r>
        <w:rPr>
          <w:color w:val="000000"/>
          <w:spacing w:val="-3"/>
          <w:sz w:val="25"/>
          <w:szCs w:val="25"/>
        </w:rPr>
        <w:t>о ловкой крестьянке и глу-</w:t>
        <w:br/>
      </w:r>
      <w:r>
        <w:rPr>
          <w:color w:val="000000"/>
          <w:spacing w:val="3"/>
          <w:sz w:val="25"/>
          <w:szCs w:val="25"/>
        </w:rPr>
        <w:t>пом абхире</w:t>
      </w:r>
    </w:p>
    <w:p>
      <w:pPr>
        <w:pStyle w:val="Normal"/>
        <w:shd w:fill="FFFFFF" w:val="clear"/>
        <w:spacing w:lineRule="exact" w:line="211" w:before="355" w:after="0"/>
        <w:ind w:right="43" w:firstLine="35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шла какая-то крестьянка в другую деревню, и шла она</w:t>
        <w:br/>
      </w:r>
      <w:r>
        <w:rPr>
          <w:b w:val="false"/>
          <w:bCs w:val="false"/>
          <w:color w:val="000000"/>
          <w:sz w:val="23"/>
          <w:szCs w:val="23"/>
        </w:rPr>
        <w:t>одна-одинешенька. Случилось по дороге так, что накинулас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 нее обезьяна, да крестьянка от нее увернулась, спрятав-</w:t>
        <w:br/>
      </w:r>
      <w:r>
        <w:rPr>
          <w:b w:val="false"/>
          <w:bCs w:val="false"/>
          <w:color w:val="000000"/>
          <w:sz w:val="23"/>
          <w:szCs w:val="23"/>
        </w:rPr>
        <w:t>шись за дерево. Обезьяна тогда, желая ее поймать, то дерев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охватила лапами с обеих сторон. А крестьянка схватила</w:t>
        <w:br/>
      </w:r>
      <w:r>
        <w:rPr>
          <w:b w:val="false"/>
          <w:bCs w:val="false"/>
          <w:color w:val="000000"/>
          <w:sz w:val="23"/>
          <w:szCs w:val="23"/>
        </w:rPr>
        <w:t>руками обезьяньи лапы, да и прижала ее к дереву. Не мож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безьяна двигаться, злится, а в это время крестьянка увиде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ходившего мимо абхира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36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и говорит ему: „Подержи, по-</w:t>
        <w:br/>
      </w:r>
      <w:r>
        <w:rPr>
          <w:b w:val="false"/>
          <w:bCs w:val="false"/>
          <w:color w:val="000000"/>
          <w:sz w:val="23"/>
          <w:szCs w:val="23"/>
        </w:rPr>
        <w:t>чтенный, за лапы эту обезьяну, пока я одежду да волосы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правлю". „Сделаю так, если ты мне отдашься!" — ответил</w:t>
      </w:r>
    </w:p>
    <w:p>
      <w:pPr>
        <w:sectPr>
          <w:type w:val="nextPage"/>
          <w:pgSz w:orient="landscape" w:w="16838" w:h="11906"/>
          <w:pgMar w:left="1440" w:right="1666" w:gutter="0" w:header="0" w:top="1323" w:footer="0" w:bottom="360"/>
          <w:pgNumType w:fmt="decimal"/>
          <w:cols w:num="2" w:equalWidth="false" w:sep="true">
            <w:col w:w="6139" w:space="1392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48" w:hanging="0"/>
        <w:jc w:val="center"/>
        <w:rPr>
          <w:b w:val="false"/>
          <w:b w:val="false"/>
          <w:bCs w:val="false"/>
          <w:color w:val="000000"/>
          <w:spacing w:val="-30"/>
          <w:sz w:val="23"/>
          <w:szCs w:val="23"/>
        </w:rPr>
      </w:pPr>
      <w:r>
        <w:rPr>
          <w:b w:val="false"/>
          <w:bCs w:val="false"/>
          <w:color w:val="000000"/>
          <w:spacing w:val="-30"/>
          <w:sz w:val="23"/>
          <w:szCs w:val="23"/>
        </w:rPr>
        <w:t>459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ей абхир, и она сказала, что согласна. Когда же тот схватил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обезьяньи лапы, выхватила нож и прикончила обезьяну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Теперь идем куда-нибудь, где поспокойней!" — предложила</w:t>
        <w:br/>
      </w:r>
      <w:r>
        <w:rPr>
          <w:b w:val="false"/>
          <w:bCs w:val="false"/>
          <w:color w:val="000000"/>
          <w:sz w:val="23"/>
          <w:szCs w:val="23"/>
        </w:rPr>
        <w:t>она абхиру и далеко его увела, а пока шли, повстречали пу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ков, и, бросив абхира, дошла она до той деревни, куда хоте-</w:t>
        <w:br/>
        <w:t>ла прийти, избавившись так благодаря своему уму от насилия.</w:t>
      </w:r>
    </w:p>
    <w:p>
      <w:pPr>
        <w:pStyle w:val="Normal"/>
        <w:shd w:fill="FFFFFF" w:val="clear"/>
        <w:spacing w:lineRule="exact" w:line="211"/>
        <w:ind w:left="48" w:right="10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Разум — главная опора живущих. И без богатства бедня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живет, а без разума как прожить?</w:t>
      </w:r>
    </w:p>
    <w:p>
      <w:pPr>
        <w:pStyle w:val="Normal"/>
        <w:shd w:fill="FFFFFF" w:val="clear"/>
        <w:spacing w:lineRule="exact" w:line="211"/>
        <w:ind w:left="34" w:right="14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слушай, божественный, теперь вот этот интересный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дивительный рассказ</w:t>
      </w:r>
    </w:p>
    <w:p>
      <w:pPr>
        <w:pStyle w:val="Normal"/>
        <w:shd w:fill="FFFFFF" w:val="clear"/>
        <w:spacing w:before="230" w:after="0"/>
        <w:ind w:left="3101" w:hanging="0"/>
        <w:rPr>
          <w:color w:val="000000"/>
          <w:spacing w:val="17"/>
          <w:sz w:val="25"/>
          <w:szCs w:val="25"/>
        </w:rPr>
      </w:pPr>
      <w:r>
        <w:rPr>
          <w:color w:val="000000"/>
          <w:spacing w:val="17"/>
          <w:sz w:val="25"/>
          <w:szCs w:val="25"/>
        </w:rPr>
        <w:t>о Гхате и Карпаре</w:t>
      </w:r>
    </w:p>
    <w:p>
      <w:pPr>
        <w:pStyle w:val="Normal"/>
        <w:shd w:fill="FFFFFF" w:val="clear"/>
        <w:spacing w:lineRule="exact" w:line="211" w:before="350" w:after="0"/>
        <w:ind w:left="24" w:right="14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Жили в каком-то городе два вора, и звали одного из н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хата, а другого Карпара. Однажды ночью Карпара, оставив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 xml:space="preserve">Гхату снаружи, сделал подкоп и проник </w:t>
      </w:r>
      <w:r>
        <w:rPr>
          <w:b w:val="false"/>
          <w:bCs w:val="false"/>
          <w:color w:val="000000"/>
          <w:spacing w:val="3"/>
          <w:sz w:val="23"/>
          <w:szCs w:val="23"/>
          <w:lang w:val="en-US"/>
        </w:rPr>
        <w:t>s</w:t>
      </w:r>
      <w:r>
        <w:rPr>
          <w:b w:val="false"/>
          <w:bCs w:val="false"/>
          <w:color w:val="000000"/>
          <w:spacing w:val="3"/>
          <w:sz w:val="23"/>
          <w:szCs w:val="23"/>
        </w:rPr>
        <w:t xml:space="preserve"> покои царской</w:t>
        <w:br/>
        <w:t>дочери, а она, царевна-то, не спала, и заметила его, стоя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его в углу, и тотчас же, только увидев, воспылала к нем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юбовью, и подозвала его. Насладившись с ним и награди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 щедро, сказала она ему: „И еще я дам тебе, если ты снов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идешь!"</w:t>
      </w:r>
    </w:p>
    <w:p>
      <w:pPr>
        <w:pStyle w:val="Normal"/>
        <w:shd w:fill="FFFFFF" w:val="clear"/>
        <w:spacing w:lineRule="exact" w:line="211" w:before="5" w:after="0"/>
        <w:ind w:left="24" w:right="24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ыбрался он оттуда, рассказал Гхате про все, что было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передал ему богатство доставшееся и послал его домой, 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сам снова пошел </w:t>
      </w:r>
      <w:r>
        <w:rPr>
          <w:b w:val="false"/>
          <w:bCs w:val="false"/>
          <w:smallCaps/>
          <w:color w:val="000000"/>
          <w:spacing w:val="-2"/>
          <w:sz w:val="23"/>
          <w:szCs w:val="23"/>
          <w:lang w:val="en-US"/>
        </w:rPr>
        <w:t>ib</w:t>
      </w:r>
      <w:r>
        <w:rPr>
          <w:b w:val="false"/>
          <w:bCs w:val="false"/>
          <w:smallCaps/>
          <w:color w:val="000000"/>
          <w:spacing w:val="-2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2"/>
          <w:sz w:val="23"/>
          <w:szCs w:val="23"/>
        </w:rPr>
        <w:t>антахпур. Любовью да алчностью обуян-</w:t>
        <w:br/>
        <w:t>ный, кто думает о гибели?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/>
      </w:pPr>
      <w:r>
        <w:rPr>
          <w:b w:val="false"/>
          <w:bCs w:val="false"/>
          <w:color w:val="000000"/>
          <w:spacing w:val="5"/>
          <w:sz w:val="23"/>
          <w:szCs w:val="23"/>
        </w:rPr>
        <w:t>Вот он, утомленный страстью и охмелевший от вина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уснул вместе с царевной и не проснулся даже тогда, когда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ночь прошла. Когда же настало утро, пришли стражники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 антахпуру приставленные, схватили, и связали его, и цар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 том доложили, и тот разгневался и повелел казнить вора.</w:t>
        <w:br/>
        <w:t>Повели его, осужденного на смерть, и Гхата, 'встревоженный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ем, что друг ночью не вернулся, пошел его разыскивать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видел Карпара Гхату и одним им понятным знаком показал: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„Похить царевну и защити ее!" Ответил Гхата Карпар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аким же знаком, что ладно, мол, все сделаю, как ты сказал.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Привели вора на место казни, (вздернули палачи его на</w:t>
        <w:br/>
        <w:t>дереве. Ушел домой Гхата, горюя, а когда ночь наступил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обил он в стене дворцовой лаз и проник в покои царевны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видел он, что лежит она там одна-одинешенька и в оковах,</w:t>
        <w:br/>
        <w:t>подошел к ней и обратился с такими словами: „Я — друг Кар-</w:t>
      </w:r>
    </w:p>
    <w:p>
      <w:pPr>
        <w:pStyle w:val="Normal"/>
        <w:shd w:fill="FFFFFF" w:val="clear"/>
        <w:spacing w:before="110" w:after="0"/>
        <w:ind w:right="38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460</w:t>
      </w:r>
    </w:p>
    <w:p>
      <w:pPr>
        <w:pStyle w:val="Normal"/>
        <w:shd w:fill="FFFFFF" w:val="clear"/>
        <w:spacing w:lineRule="exact" w:line="211" w:before="10" w:after="0"/>
        <w:ind w:left="58" w:right="7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3"/>
          <w:szCs w:val="23"/>
        </w:rPr>
        <w:t>пары, которого казнили сегодня из-за любви к тебе. Прише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я сюда из-за любви к нему, чтобы тебя отсюда увести, пок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учинил над тобой чего-нибудь нежеланного отец". Обра-</w:t>
        <w:br/>
      </w:r>
      <w:r>
        <w:rPr>
          <w:b w:val="false"/>
          <w:bCs w:val="false"/>
          <w:color w:val="000000"/>
          <w:sz w:val="23"/>
          <w:szCs w:val="23"/>
        </w:rPr>
        <w:t>довалась царевна его словам, и согласилась, и сказала: „Та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му и быть!" Тогда освободил он ее от оков, и с ней, отдав-</w:t>
        <w:br/>
      </w:r>
      <w:r>
        <w:rPr>
          <w:b w:val="false"/>
          <w:bCs w:val="false"/>
          <w:color w:val="000000"/>
          <w:sz w:val="23"/>
          <w:szCs w:val="23"/>
        </w:rPr>
        <w:t>шейся телом на его волю, выбрался через подземный ход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шел к себе домой.</w:t>
      </w:r>
    </w:p>
    <w:p>
      <w:pPr>
        <w:pStyle w:val="Normal"/>
        <w:shd w:fill="FFFFFF" w:val="clear"/>
        <w:spacing w:lineRule="exact" w:line="211"/>
        <w:ind w:left="34" w:right="77" w:firstLine="34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Когда же на следующее утро узнал раджа, что дочь его</w:t>
        <w:br/>
      </w:r>
      <w:r>
        <w:rPr>
          <w:b w:val="false"/>
          <w:bCs w:val="false"/>
          <w:color w:val="000000"/>
          <w:sz w:val="23"/>
          <w:szCs w:val="23"/>
        </w:rPr>
        <w:t>кем-то похищена через выкопанный и труднозаметный под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п, подумал он: „Наверное, есть у того грешника пойман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ого приятель и он, предприимчивый, похитил мою дочь".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А подумав, велел царь слугам своим охранять труп Карпар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наказал им: „Кто бы ни пришел сюда оплакать его и совер-</w:t>
        <w:br/>
        <w:t>шить сожжение и прочие обряды, того схватить, и через нег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доберусь я до злодейки, опозорившей мой род!" Ответили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на это стражники: „Быть по сему!" Стали сторожить он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ло Карпары и днем и ночью.</w:t>
      </w:r>
    </w:p>
    <w:p>
      <w:pPr>
        <w:pStyle w:val="Normal"/>
        <w:shd w:fill="FFFFFF" w:val="clear"/>
        <w:spacing w:lineRule="exact" w:line="211"/>
        <w:ind w:left="19"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Разузнал об этом Гхата и говорит царевне: „Был мне Кар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ара, милая, большим другом, и благодаря его милости доста- 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ись мне и ты и множество сокровищ. Но нет покоя в моей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уше, не выполнил я перед ним долга дружбы. Так пойду 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оплачу его, и посмотрю на него, и потом каким-нибудь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способом предам я его тело огню, а косточки его брошу 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 реку в святом месте. Не бойся! Я не неразумный Карпара!"</w:t>
        <w:br/>
        <w:t>И при этих словах нарядился он великим подвижником, взя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горшок риса с молоком и пошел к Карпаре. А по дороге он</w:t>
        <w:br/>
      </w:r>
      <w:r>
        <w:rPr>
          <w:b w:val="false"/>
          <w:bCs w:val="false"/>
          <w:color w:val="000000"/>
          <w:sz w:val="23"/>
          <w:szCs w:val="23"/>
        </w:rPr>
        <w:t>словно бы споткнулся, да поскользнулся, и выронил из ру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ршок с молоком да рисом, и разбил его, и стал над ним</w:t>
        <w:br/>
      </w:r>
      <w:r>
        <w:rPr>
          <w:b w:val="false"/>
          <w:bCs w:val="false"/>
          <w:color w:val="000000"/>
          <w:sz w:val="23"/>
          <w:szCs w:val="23"/>
        </w:rPr>
        <w:t>причитать: „Ах, горшок ты мой, Карпара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363</w:t>
      </w:r>
      <w:r>
        <w:rPr>
          <w:b w:val="false"/>
          <w:bCs w:val="false"/>
          <w:color w:val="000000"/>
          <w:sz w:val="23"/>
          <w:szCs w:val="23"/>
        </w:rPr>
        <w:t>, полный слад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и да радости!" — и по всякому другому. Подумали сторожа,</w:t>
        <w:br/>
      </w:r>
      <w:r>
        <w:rPr>
          <w:b w:val="false"/>
          <w:bCs w:val="false"/>
          <w:color w:val="000000"/>
          <w:sz w:val="23"/>
          <w:szCs w:val="23"/>
        </w:rPr>
        <w:t>что причитает он воистину над разбитым горшком, а он тот-</w:t>
        <w:br/>
        <w:t>час же после этого поспешил домой, да и рассказал обо все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евне.</w:t>
      </w:r>
    </w:p>
    <w:p>
      <w:pPr>
        <w:pStyle w:val="Normal"/>
        <w:shd w:fill="FFFFFF" w:val="clear"/>
        <w:spacing w:lineRule="exact" w:line="211"/>
        <w:ind w:right="115" w:firstLine="336"/>
        <w:jc w:val="both"/>
        <w:rPr/>
      </w:pPr>
      <w:r>
        <w:rPr>
          <w:b w:val="false"/>
          <w:bCs w:val="false"/>
          <w:color w:val="000000"/>
          <w:spacing w:val="7"/>
          <w:sz w:val="23"/>
          <w:szCs w:val="23"/>
        </w:rPr>
        <w:t>На другой день нарядил он одного слугу в женску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дежду и послал перед собой, а другому велел идти за своей</w:t>
        <w:br/>
        <w:t>персоной и нести горшок со сваренными в меду да в масл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икими яблоками, а сам прикинулся захмелевшим деревен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ким мужиком и заплетающимися ногами подошел, когда</w:t>
        <w:br/>
      </w:r>
      <w:r>
        <w:rPr>
          <w:b w:val="false"/>
          <w:bCs w:val="false"/>
          <w:color w:val="000000"/>
          <w:sz w:val="23"/>
          <w:szCs w:val="23"/>
        </w:rPr>
        <w:t>уже день был на исходе, к сторожившим Карпару, а те ег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прашивают: „Кто ты? Кто эта красотка? Куда ты, брат,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идешь?" А он им на это заплетающимся языком отвечал;</w:t>
      </w:r>
    </w:p>
    <w:p>
      <w:pPr>
        <w:sectPr>
          <w:type w:val="nextPage"/>
          <w:pgSz w:orient="landscape" w:w="16838" w:h="11906"/>
          <w:pgMar w:left="1440" w:right="1522" w:gutter="0" w:header="0" w:top="1365" w:footer="0" w:bottom="360"/>
          <w:pgNumType w:fmt="decimal"/>
          <w:cols w:num="2" w:equalWidth="false" w:sep="false">
            <w:col w:w="6163" w:space="1450"/>
            <w:col w:w="62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34" w:hanging="0"/>
        <w:jc w:val="center"/>
        <w:rPr>
          <w:b w:val="false"/>
          <w:b w:val="false"/>
          <w:bCs w:val="false"/>
          <w:color w:val="000000"/>
          <w:spacing w:val="-7"/>
          <w:w w:val="72"/>
          <w:sz w:val="23"/>
          <w:szCs w:val="23"/>
        </w:rPr>
      </w:pPr>
      <w:r>
        <w:rPr>
          <w:b w:val="false"/>
          <w:bCs w:val="false"/>
          <w:color w:val="000000"/>
          <w:spacing w:val="-7"/>
          <w:w w:val="72"/>
          <w:sz w:val="23"/>
          <w:szCs w:val="23"/>
        </w:rPr>
        <w:t>461</w:t>
      </w:r>
    </w:p>
    <w:p>
      <w:pPr>
        <w:pStyle w:val="Normal"/>
        <w:shd w:fill="FFFFFF" w:val="clear"/>
        <w:spacing w:lineRule="exact" w:line="211" w:before="58" w:after="0"/>
        <w:ind w:left="19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„</w:t>
      </w:r>
      <w:r>
        <w:rPr>
          <w:b w:val="false"/>
          <w:bCs w:val="false"/>
          <w:color w:val="000000"/>
          <w:spacing w:val="5"/>
          <w:sz w:val="22"/>
          <w:szCs w:val="22"/>
        </w:rPr>
        <w:t>Деревенщина я, а это вот жена моя, и идем мы с ней к тестю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дом. Несем мы с собой угощение ему в подношение — сам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варил! Вот поговорили вы со мной и стали мне друзьями!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му я т-только п-половину от-тнесу, а д-другая п-пусть вам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ст-танется!" И стал он всех стражей оделять, а те смеялис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все брали и ели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Когда же стражники от сонных яблок все уснули, набрал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ночью Гхата поленьев и предал тело Карпары сожжению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знал наутро раджа о случившемся, одураченных стражников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отстранил, а других поставил и так им наказал: „Стерегите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эти обгорелые кости — теперь непременно кто-нибудь за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ними придет. Вы того хватайте, но чтоб ни от кого ник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ой еды не брать!" Так повелел раджа, и стали стражник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дительно сторожить и день и ночь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Узнал об этом Гхата. И тогда он, знавший заклятие, пож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ованное Чанди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37</w:t>
      </w:r>
      <w:r>
        <w:rPr>
          <w:b w:val="false"/>
          <w:bCs w:val="false"/>
          <w:color w:val="000000"/>
          <w:spacing w:val="3"/>
          <w:sz w:val="22"/>
          <w:szCs w:val="22"/>
        </w:rPr>
        <w:t>, с помощью которого можно зачаровать</w:t>
        <w:br/>
        <w:t>человека и ввести в заблуждение, подружился, чтобы скрыть</w:t>
        <w:br/>
        <w:t>свой замысел, со странником и пошел вместе с ним, бормоч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антру. Околдовали они стражей, собрал он косточки Кар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ары и, бросив их в волны Ганги, вернулся к царевне. Рас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казал он ей про все и стал счастливо жить с ней. А странни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стался с ними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Узнал раджа, что кости унесены и стражники околдованы,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подумал, что все это, начиная с похищения дочери, дел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йога, и велел возвестить по городу: „Когда тот йог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38</w:t>
      </w:r>
      <w:r>
        <w:rPr>
          <w:b w:val="false"/>
          <w:bCs w:val="false"/>
          <w:color w:val="000000"/>
          <w:spacing w:val="6"/>
          <w:sz w:val="22"/>
          <w:szCs w:val="22"/>
        </w:rPr>
        <w:t>, кот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ый похитил мою дочь и совершил все прочее, объявится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му я полцарства отдам!"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Слышал Гхата, как это провозглашали, и захотел объя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иться, но царевна отговорила его: „Не надо, не делай этого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бманет тебя царь!" И тогда из-за опасения быть обнаруже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ым ушел Гхата с царевной и со странником в другую страну.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Обратилась царевна по дороге к подвижнику и говори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ему по секрету: „Один вор меня соблазнил, а другой столк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ул с высокого положения. Первый умер, а Гхату я не люблю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только ты мне мил пуще жизни!" Сказав ему так, сошлас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а с ним и, злодейка, убила Гхату.</w:t>
      </w:r>
    </w:p>
    <w:p>
      <w:pPr>
        <w:pStyle w:val="Normal"/>
        <w:shd w:fill="FFFFFF" w:val="clear"/>
        <w:spacing w:lineRule="exact" w:line="211"/>
        <w:ind w:left="5" w:right="19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Идет она, грешница, дальше путем-дорогой с этим стран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иком, и повстречался им по дороге купец по имени Дхан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ва. „Что мне этот, увешанный черепами? Ты мне мил!" —</w:t>
        <w:br/>
        <w:t>приласкалась она к купцу и пошла с ним дальше, оставив спя-</w:t>
        <w:br/>
      </w:r>
      <w:r>
        <w:rPr>
          <w:b w:val="false"/>
          <w:bCs w:val="false"/>
          <w:color w:val="000000"/>
          <w:spacing w:val="13"/>
          <w:sz w:val="22"/>
          <w:szCs w:val="22"/>
        </w:rPr>
        <w:t>щего странника. А тот проснулся на заре и подумал: „Ни</w:t>
      </w:r>
    </w:p>
    <w:p>
      <w:pPr>
        <w:pStyle w:val="Normal"/>
        <w:shd w:fill="FFFFFF" w:val="clear"/>
        <w:tabs>
          <w:tab w:val="clear" w:pos="720"/>
          <w:tab w:val="left" w:pos="4930" w:leader="none"/>
        </w:tabs>
        <w:spacing w:before="149" w:after="0"/>
        <w:ind w:left="2942" w:hanging="0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462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-30"/>
          <w:sz w:val="18"/>
          <w:szCs w:val="18"/>
        </w:rPr>
        <w:t>**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4"/>
          <w:sz w:val="22"/>
          <w:szCs w:val="22"/>
        </w:rPr>
        <w:t>любви нет, ни праведности в женщинах! Эта распутница</w:t>
        <w:br/>
      </w:r>
      <w:r>
        <w:rPr>
          <w:b w:val="false"/>
          <w:bCs w:val="false"/>
          <w:color w:val="000000"/>
          <w:spacing w:val="13"/>
          <w:sz w:val="22"/>
          <w:szCs w:val="22"/>
        </w:rPr>
        <w:t>и грешница, обманом заверив меня, похитила богатство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 и сбежала. Хорошо еще, что не убила она меня, как Гхату"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, подумав так, пошел странник к себе на родину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Царевна же вместе с купцом пришла в его страну. И там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огда это случилось, подумал Дханадева: „Как это я вдруг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веду эту распутницу в свой дом?" И тогда на исходе дн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шел он вместе с царевной в дом какой-то старой женщины.</w:t>
        <w:br/>
        <w:t>Когда же настала ночь, спросил он у не узнавшей его старухи:</w:t>
        <w:br/>
        <w:t>„Не знаешь ли чего, матушка, о доме купца Дханадевы?" Вы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лушала это старуха и говорит ему: „Да что уж говорить-то?</w:t>
        <w:br/>
        <w:t>Что ни день жена его с новым мужем развлекается. Спускает</w:t>
        <w:br/>
        <w:t>она из слухового окна корзину, обшитую кожей, и кто ночью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ходит этим путем, тот проходит к ней, а потом так же ночью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уходит. Она же, вином одурманенная, ничего не понимает, и</w:t>
        <w:br/>
        <w:t>о таком ее поведении по всему городу слух идет. А муж е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вно на чужбину ушел и все еще не возвращается"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ыслушал Дханадева все, что рассказала старуха, под к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им-то предлогом вышел от старухи и пошел туда, к жене,</w:t>
        <w:br/>
        <w:t>полный горести и сомнений. А там увидел он корзину, рабы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ями поднимаемую, влез в нее, и они его подняли и провели к</w:t>
        <w:br/>
        <w:t>жене. Когда же вошел он, обняла его супруга, хмелем одурма-</w:t>
        <w:br/>
        <w:t>ненная, страстью опьяненная, силой увлекла с собой на ложе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так и не узнав его, и сошелся он с ней, не видя в том грех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а она от сильного хмеля крепко уснула. Когда же кончилас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чь, быстро выпроводила его служанка тем же самым путем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ерез слуховое окно, в корзине, кожей обшитой, на веревк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пускаемой. И подумал огорченный купец: „Хватит мечтать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о семейной жизни! Что женщина в доме? Жернов на шее!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уж если все они таковы, так лучше дикий лес!" Поразмыс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лив так, покинул он царевну и отправился в глухой и дал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ий лес. Повстречался ему по дороге брахман Рудрасом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звращавшийся после долгого отсутствия домой. Подружил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я с ним купец, а когда рассказал брахману свою историю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стревожился и Рудрасома о своей жене. Пришли они веч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ом в родную деревню брахмана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Встретив неподалеку от своего дома на берегу реки пас-</w:t>
        <w:br/>
        <w:t>туха, певшего словно был он под хмельком, спросил Руд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ома его шутливо: „Кто та красотка, пастух, в тебя влюблен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ая, из-за которой ты поешь так лихо, будто весь мир дл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ебя — травинка?" Ухмыльнулся на эти слова пастух и отве-</w:t>
      </w:r>
    </w:p>
    <w:p>
      <w:pPr>
        <w:sectPr>
          <w:type w:val="nextPage"/>
          <w:pgSz w:orient="landscape" w:w="16838" w:h="11906"/>
          <w:pgMar w:left="1440" w:right="1526" w:gutter="0" w:header="0" w:top="1351" w:footer="0" w:bottom="360"/>
          <w:pgNumType w:fmt="decimal"/>
          <w:cols w:num="2" w:equalWidth="false" w:sep="false">
            <w:col w:w="6158" w:space="1564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0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463</w:t>
      </w:r>
    </w:p>
    <w:p>
      <w:pPr>
        <w:pStyle w:val="Normal"/>
        <w:shd w:fill="FFFFFF" w:val="clear"/>
        <w:spacing w:lineRule="exact" w:line="211" w:before="14" w:after="0"/>
        <w:ind w:left="38" w:hanging="0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тил: „Что мне скрывать? Живу я с красоткой, женой ста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ы деревенского — брахмана Рудрасомы, давно ушедшего</w:t>
        <w:br/>
        <w:t>невесть когда да неведомо куда. А приводит меня в женскую</w:t>
        <w:br/>
        <w:t>одежду одетого к ней в дом служанка". Услыхав такое от па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уха, сдержал Рудрасома свой гнев и, желая узнать истину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просил его: „Коли я тебе гость, так дай мне свою одежд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, прикинувшись тобой, пойду я туда. Уж больно мне люб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ытно!" „Сделай милость,—отвечает ему пастух,—возьм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ой черный плащ, да и палку тоже да побудь здесь, пока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служанка придет. За меня она тебя примет, и, переодеты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женскую одежду, ты ступай туда ночью, а уж я эту ночк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дохну"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margin">
                  <wp:posOffset>4764405</wp:posOffset>
                </wp:positionH>
                <wp:positionV relativeFrom="paragraph">
                  <wp:posOffset>5685155</wp:posOffset>
                </wp:positionV>
                <wp:extent cx="120650" cy="128270"/>
                <wp:effectExtent l="0" t="0" r="0" b="0"/>
                <wp:wrapSquare wrapText="largest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1.9pt;mso-wrap-distance-right:1.9pt;mso-wrap-distance-top:2.9pt;mso-wrap-distance-bottom:2.9pt;margin-top:447.65pt;mso-position-vertical-relative:text;margin-left:37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4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зял Рудрасома от пастуха накидку да палку, накрылс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кидкой и стал ждать. Когда же пастух с купцом Дханад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й отошли подальше в сторону, явилась туда служанка. О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 ночной тьме молча переодела Рудрасому в женскую одежду,</w:t>
        <w:br/>
        <w:t>приняв его за пастуха, сказала: „Ступай!" — и увела его. Пр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ела она брахмана к его жене вместо пастуха. Увидала его</w:t>
        <w:br/>
      </w:r>
      <w:r>
        <w:rPr>
          <w:b w:val="false"/>
          <w:bCs w:val="false"/>
          <w:color w:val="000000"/>
          <w:sz w:val="23"/>
          <w:szCs w:val="23"/>
        </w:rPr>
        <w:t>жена, поднялась и обняла,- а Рудрасома подумал: „Вот ведь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горе! Лепятся злодейки к недостойным — грешника полюбят,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как моя жена этого пастуха, лишь бы только близко был!"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в таких мыслях, надтреснутым голосом какой-то предлог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очинив, вышел он и, полный отвращения, пошел к Дхан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еве. Поведал он купцу про все, что с ним дома случилось,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и так решил: „Пойду и я с тобой в лес скитаться. Пус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ибнет дом!" Вот и отправился Рудрасома с Дханадевой в лес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повстречался им по дороге Шашин, приятель Дханадевы.</w:t>
      </w:r>
    </w:p>
    <w:p>
      <w:pPr>
        <w:pStyle w:val="Normal"/>
        <w:shd w:fill="FFFFFF" w:val="clear"/>
        <w:spacing w:lineRule="exact" w:line="211"/>
        <w:ind w:left="14" w:right="19" w:firstLine="331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Слово за слово, пошел у них разговор, и рассказали он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му, что с ними случилось. А он, все это выслушав и будучи</w:t>
        <w:br/>
        <w:t>ревнив и долго отсутствуя, засомневался насчет жены своей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оторую оставил запертой в подвале. Шел он с ними вмест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вечером дошли они до его дома. Собрался было Шаши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потчевать приятелей своим гостеприимством, да увидел</w:t>
        <w:br/>
        <w:t>стоящего у своего дома человека, руки и ноги которого был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зъедены проказой и смердящего, но который распевал пес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и с любовным воодушевлением.</w:t>
      </w:r>
    </w:p>
    <w:p>
      <w:pPr>
        <w:pStyle w:val="Normal"/>
        <w:shd w:fill="FFFFFF" w:val="clear"/>
        <w:spacing w:lineRule="exact" w:line="211"/>
        <w:ind w:right="34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 изумлением посмотрел на него Шашин и спросил: „Кт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аков ты, почтенный?" Ответил ему прокаженный: „Я — К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адева, бог любви!" „Воистину! — воскликнул Шашин.—Д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и то сказать, кто ж усомнится в том, что ты — Камадева, вид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акую блистательную красоту!" А тот возражает ему: „А ты</w:t>
      </w:r>
    </w:p>
    <w:p>
      <w:pPr>
        <w:pStyle w:val="Normal"/>
        <w:shd w:fill="FFFFFF" w:val="clear"/>
        <w:spacing w:before="91" w:after="0"/>
        <w:ind w:right="10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464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послушай, что я тебе скажу! Живет здесь один негодник, к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орого зовут Шашин. Он, ревнивей, отправился в дальни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траны, а жену запер в подвале. По воле судьбы случилос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 жене меня увидать, и сердце ее наполнилось страстью к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е, и сама она мне отдалась. Что ни ночь наслаждаюсь в е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ъятиях. Служанка ее сажает меня к себе на спину и достав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яет к ней. Так скажи, что я — не Кама? Кому нужна ина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расавица, если он мил самой жене Шашина, красавице, к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их свет не видал?"</w:t>
      </w:r>
    </w:p>
    <w:p>
      <w:pPr>
        <w:pStyle w:val="Normal"/>
        <w:shd w:fill="FFFFFF" w:val="clear"/>
        <w:spacing w:lineRule="exact" w:line="211" w:before="5" w:after="0"/>
        <w:ind w:left="34" w:right="5" w:firstLine="34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Послушал Шашин прокаженного, закручинился, но горя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е показал и, желая узнать что да как попросил его: „Истин-</w:t>
        <w:br/>
        <w:t>но ты Камадева! Поэтому вот что хотел я тебя попросить —</w:t>
        <w:br/>
      </w:r>
      <w:r>
        <w:rPr>
          <w:b w:val="false"/>
          <w:bCs w:val="false"/>
          <w:color w:val="000000"/>
          <w:sz w:val="23"/>
          <w:szCs w:val="23"/>
        </w:rPr>
        <w:t>из того, что рассказал ты мне, любопытство у меня разгор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ось к этой женщине. И хочу я в эту ночь пойти к ней, одев-</w:t>
        <w:br/>
        <w:t>шись в твою одежду. Сделай милость, согласись — будет ли</w:t>
        <w:br/>
        <w:t>тебе с этого какая убыль?" Ответил ему на это прокаженный:</w:t>
        <w:br/>
        <w:t>„Изволь, возьми мою одежду, а мне дай свою. Сиди здесь,</w:t>
        <w:br/>
        <w:t>обернув, подобно мне, в тряпки руки и ноги, пока с наступ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лением темноты не придет служанка. Примет она тебя з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еня, возьмет тебя на спину, и ты отправляйся так с ней —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з-за того, что ноги меня не слушаются, попадаю я к ней</w:t>
        <w:br/>
        <w:t>всякий раз таким образом". Когда же прокаженный все это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ему рассказал, Шашин оделся в его тряпье и уселся там, 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а его спутника и прокаженный сели поодаль.</w:t>
      </w:r>
    </w:p>
    <w:p>
      <w:pPr>
        <w:pStyle w:val="Normal"/>
        <w:shd w:fill="FFFFFF" w:val="clear"/>
        <w:spacing w:lineRule="exact" w:line="211"/>
        <w:ind w:right="24" w:firstLine="35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пришла служанка и, приняв его, одетого в одежду</w:t>
        <w:br/>
      </w:r>
      <w:r>
        <w:rPr>
          <w:b w:val="false"/>
          <w:bCs w:val="false"/>
          <w:color w:val="000000"/>
          <w:sz w:val="23"/>
          <w:szCs w:val="23"/>
        </w:rPr>
        <w:t>прокаженного, за самого прокаженного, сказала Шашину: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„Пошли!" И, взвалив его себе на спину, притащила ночью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подвал к его собственной жене, жаждавшей встречи с пр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аженным. Ощупал он ее в темноте, убедился в том, что это</w:t>
        <w:br/>
      </w:r>
      <w:r>
        <w:rPr>
          <w:b w:val="false"/>
          <w:bCs w:val="false"/>
          <w:color w:val="000000"/>
          <w:sz w:val="23"/>
          <w:szCs w:val="23"/>
        </w:rPr>
        <w:t>его жена, и овладело им отвращение, и, когда она заснул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ашин незаметно вышел и разыскал Дханадеву и Рудрасому.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Поведал он им свою историю и, сокрушенный, произнес: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„О, будь прокляты прелестницы, стремящиеся к низким!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Только издали кажутся они прекрасными, но они слов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еки, устремляющиеся в ущелье,— невозможно из них пить.</w:t>
        <w:br/>
      </w:r>
      <w:r>
        <w:rPr>
          <w:b w:val="false"/>
          <w:bCs w:val="false"/>
          <w:color w:val="000000"/>
          <w:sz w:val="23"/>
          <w:szCs w:val="23"/>
        </w:rPr>
        <w:t>Коли моя жена, в подвале запертая, сошлась с прокаженным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о лучше стать мне отшельником! Будь проклят мой дом!"</w:t>
      </w:r>
    </w:p>
    <w:p>
      <w:pPr>
        <w:pStyle w:val="Normal"/>
        <w:shd w:fill="FFFFFF" w:val="clear"/>
        <w:spacing w:lineRule="exact" w:line="211"/>
        <w:ind w:left="14" w:right="53" w:firstLine="32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 таких сетованиях провел он ночь с купцом и брахманом,</w:t>
        <w:br/>
      </w:r>
      <w:r>
        <w:rPr>
          <w:b w:val="false"/>
          <w:bCs w:val="false"/>
          <w:color w:val="000000"/>
          <w:sz w:val="23"/>
          <w:szCs w:val="23"/>
        </w:rPr>
        <w:t>так же как и он, пострадавших от жен.</w:t>
      </w:r>
    </w:p>
    <w:p>
      <w:pPr>
        <w:pStyle w:val="Normal"/>
        <w:shd w:fill="FFFFFF" w:val="clear"/>
        <w:spacing w:lineRule="exact" w:line="211"/>
        <w:ind w:left="14" w:right="53" w:firstLine="312"/>
        <w:jc w:val="both"/>
        <w:rPr/>
      </w:pPr>
      <w:r>
        <w:rPr>
          <w:b w:val="false"/>
          <w:bCs w:val="false"/>
          <w:color w:val="000000"/>
          <w:spacing w:val="10"/>
          <w:sz w:val="23"/>
          <w:szCs w:val="23"/>
        </w:rPr>
        <w:t>Когда же наступило утро, пошли они все трое в лес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концу дня дошли до дерева, у подножия которого был пруд.</w:t>
      </w:r>
    </w:p>
    <w:p>
      <w:pPr>
        <w:sectPr>
          <w:type w:val="nextPage"/>
          <w:pgSz w:orient="landscape" w:w="16838" w:h="11906"/>
          <w:pgMar w:left="1440" w:right="1613" w:gutter="0" w:header="0" w:top="1375" w:footer="0" w:bottom="360"/>
          <w:pgNumType w:fmt="decimal"/>
          <w:cols w:num="2" w:equalWidth="false" w:sep="false">
            <w:col w:w="6163" w:space="1440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91" w:hanging="0"/>
        <w:jc w:val="center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46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column">
                  <wp:posOffset>549275</wp:posOffset>
                </wp:positionH>
                <wp:positionV relativeFrom="paragraph">
                  <wp:posOffset>37465</wp:posOffset>
                </wp:positionV>
                <wp:extent cx="143510" cy="112395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5"/>
                                <w:szCs w:val="15"/>
                              </w:rPr>
                              <w:t>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8.85pt;mso-wrap-distance-left:1.9pt;mso-wrap-distance-right:1.9pt;mso-wrap-distance-top:2.9pt;mso-wrap-distance-bottom:2.9pt;margin-top:2.95pt;mso-position-vertical-relative:text;margin-left: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5"/>
                          <w:szCs w:val="15"/>
                        </w:rPr>
                        <w:t>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8" w:after="0"/>
        <w:ind w:right="77" w:hanging="0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Поели они и попили, а когда пришла ночь, забрались спа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 дерево и увидели, что пришел какой-то путник и лег спать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д деревом. Тотчас же другой муж явился из середины пру-</w:t>
        <w:br/>
        <w:t>да и изрыгнул изо рта своего ложе и на нем красавицу. С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шелся он с ней и уснул на ложе, а красавица пошла посл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этого к путнику, что спал под деревом, и сошлась с ним, и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огда они, завершив дело страсти, поднялись, спросил ее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утник: „Кто вы оба?" Ответила она: „Это — нага, а я е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ена — дочь нага. А ты не бойся — насладилась я уже с девя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осто и еще с девятью путниками, а тобой — сотня заполне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а". Пока же она говорила все это путнику, проснулся п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ле случая нага, увидел их и, изрыгнув изо рта пламя, обр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ил их в пепел. Когда же нага исчез в пруду, те трое прог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рили всю ночь!" „Уж там, где сберечь невозможно жену,</w:t>
        <w:br/>
        <w:t>внутри тела содержимую, где уж сберечь жену в доме! Вот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горе-то горькое!" А утром отправились они дальше в лес.</w:t>
      </w:r>
    </w:p>
    <w:p>
      <w:pPr>
        <w:pStyle w:val="Normal"/>
        <w:shd w:fill="FFFFFF" w:val="clear"/>
        <w:spacing w:lineRule="exact" w:line="211"/>
        <w:ind w:left="38" w:right="48" w:firstLine="331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 лесу же они размышляли над четырьмя великими истин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и, и не давали ни дружбе, ни каким-либо иным чувствам н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ушать их раздумья, и стали умом рассудительны, ко всему</w:t>
        <w:br/>
        <w:t>живущему благосклонны, полностью испытали наивысшую ра-</w:t>
        <w:br/>
        <w:t>дость самадхи, и, освободившись от мрака невежества, навсег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да избавились от перерождений. Жены же их впали в жал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ое состояние, порожденное их собственными грехами, 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скоре злодейки погибли, утратив и тот и этот мир.</w:t>
      </w:r>
    </w:p>
    <w:p>
      <w:pPr>
        <w:pStyle w:val="Normal"/>
        <w:shd w:fill="FFFFFF" w:val="clear"/>
        <w:spacing w:lineRule="exact" w:line="211"/>
        <w:ind w:left="67" w:right="43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ому не приносит горя страсть к женщинам, порожденна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аблуждением! Но пренебрегающий ими обретет освобожд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е от перерождений!»</w:t>
      </w:r>
    </w:p>
    <w:p>
      <w:pPr>
        <w:pStyle w:val="Normal"/>
        <w:shd w:fill="FFFFFF" w:val="clear"/>
        <w:spacing w:lineRule="exact" w:line="226"/>
        <w:ind w:left="77" w:right="34" w:firstLine="30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Долго слушал этот увлекательный рассказ министра Го-</w:t>
        <w:br/>
        <w:t>мукхи сын повелителя ватсов, жаждущий встречи с Шактия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ей, а потом крепко и быстро заснул.</w:t>
      </w:r>
    </w:p>
    <w:p>
      <w:pPr>
        <w:pStyle w:val="Normal"/>
        <w:shd w:fill="FFFFFF" w:val="clear"/>
        <w:spacing w:before="1056" w:after="0"/>
        <w:ind w:left="62" w:hanging="0"/>
        <w:jc w:val="center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ВОЛНА ДЕВЯТАЯ</w:t>
      </w:r>
    </w:p>
    <w:p>
      <w:pPr>
        <w:pStyle w:val="Normal"/>
        <w:shd w:fill="FFFFFF" w:val="clear"/>
        <w:spacing w:lineRule="exact" w:line="211" w:before="182" w:after="0"/>
        <w:jc w:val="right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]£огда   же   прошел   следующи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ень   и  наступила  ночь,   стал</w:t>
      </w:r>
    </w:p>
    <w:p>
      <w:pPr>
        <w:pStyle w:val="Normal"/>
        <w:shd w:fill="FFFFFF" w:val="clear"/>
        <w:spacing w:lineRule="exact" w:line="250"/>
        <w:ind w:left="120" w:hanging="0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Гомукха, как прежде, рассказывать Нараваханадатте, чтобы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звлечь его, историю</w:t>
      </w:r>
    </w:p>
    <w:p>
      <w:pPr>
        <w:pStyle w:val="Normal"/>
        <w:shd w:fill="FFFFFF" w:val="clear"/>
        <w:spacing w:before="72" w:after="0"/>
        <w:ind w:left="139" w:hanging="0"/>
        <w:jc w:val="center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466</w:t>
      </w:r>
    </w:p>
    <w:p>
      <w:pPr>
        <w:pStyle w:val="Normal"/>
        <w:shd w:fill="FFFFFF" w:val="clear"/>
        <w:spacing w:lineRule="exact" w:line="264"/>
        <w:ind w:left="3019" w:hanging="0"/>
        <w:jc w:val="center"/>
        <w:rPr/>
      </w:pPr>
      <w:r>
        <w:br w:type="column"/>
      </w:r>
      <w:r>
        <w:rPr>
          <w:color w:val="000000"/>
          <w:spacing w:val="-4"/>
          <w:sz w:val="26"/>
          <w:szCs w:val="26"/>
        </w:rPr>
        <w:t>о   добродетельном    сыне</w:t>
        <w:br/>
        <w:t>купца, о калеке и о невер-</w:t>
        <w:br/>
      </w:r>
      <w:r>
        <w:rPr>
          <w:color w:val="000000"/>
          <w:spacing w:val="2"/>
          <w:sz w:val="26"/>
          <w:szCs w:val="26"/>
        </w:rPr>
        <w:t>ной жене</w:t>
      </w:r>
    </w:p>
    <w:p>
      <w:pPr>
        <w:pStyle w:val="Normal"/>
        <w:shd w:fill="FFFFFF" w:val="clear"/>
        <w:spacing w:lineRule="exact" w:line="211" w:before="307" w:after="0"/>
        <w:ind w:right="5" w:firstLine="31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«Жил где-то в каком-то городе сын какого-то богатого куп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ца, происшедший от частицы бодхисаттвы. Мать его умерла,</w:t>
        <w:br/>
        <w:t>и отец, подчинившись воле новой жены, послал сына с его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женой жить в лес. И младшего сына отец тоже изгнал, 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ошел он за старшим братом, но тот, зная, что у младше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рата нечистое сердце, прогнал его и пошел другой дорогой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ел он, шел и дошел до бескрайнего леса, высохшего и зан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енного песком. И не было в нем ни листочка на дереве, ни</w:t>
        <w:br/>
        <w:t>травинки, и не было ничего, что бы могло путнику служит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ищей,— все живое было там выжжено беспощадными лучам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олнца, и, пробираясь через тот лес целых семь дней, под-</w:t>
        <w:br/>
        <w:t>держивал он жизнь жены, кормя ее мясом своего тела и поил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своей кровью, а она, грешница, и ела и пила. На восьмой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же день достиг он леса, раскинувшегося на холмах, звеня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щего от перезвона речных струй, полного деревьев, отяг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щенных вкусными плодами, и нежной травы. В этом лесу он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усталую свою жену подкрепил кореньями, плодами, водой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а сам спустился омыться к горной реке, весело плещущей вол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ми, и увидел, что ее поток уносит человека, у которог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трублены и руки и ноги. Исполнившись сострадания, захо-</w:t>
        <w:br/>
        <w:t>тел он того спасти, и, хоть и был истощен долгим постом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се-таки вытащил, великодушный и сострадательный, того че-</w:t>
        <w:br/>
      </w:r>
      <w:r>
        <w:rPr>
          <w:b w:val="false"/>
          <w:bCs w:val="false"/>
          <w:color w:val="000000"/>
          <w:spacing w:val="13"/>
          <w:sz w:val="22"/>
          <w:szCs w:val="22"/>
        </w:rPr>
        <w:t>ловека на берег, и спросил его: „Кто это, брат, с тобой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делал такое?" И тот искалеченный рассказал: „Враги отсек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и мне руки и ноги и бросили меня в реку, желая причини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учительную смерть, но ты меня спас!" И когда он рассказа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это, сын купца перевязал ему раны, и накормил его, и тольк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осле этого совершил омовение и сам поел кореньев и пл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ов. А потом вместе с женой стал этот купеческий сын, про-</w:t>
        <w:br/>
        <w:t>исшедший от частицы бодхисаттвы, совершать отшельнич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кие подвиги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b w:val="false"/>
          <w:bCs w:val="false"/>
          <w:color w:val="000000"/>
          <w:spacing w:val="10"/>
          <w:sz w:val="22"/>
          <w:szCs w:val="22"/>
        </w:rPr>
        <w:t>Пошел он однажды собрать плодов да кореньев, а 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на, одолеваемая страстью, вместе с тем калекой, раны кот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рого зажили, сошлась. Увлеченная им, захотела она муж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бить, и, сговорившись с безногим, на другой день она, под-</w:t>
        <w:br/>
        <w:t>лая, прикинулась больной и, показав, грешница, мужу на рас-</w:t>
      </w:r>
    </w:p>
    <w:p>
      <w:pPr>
        <w:sectPr>
          <w:type w:val="nextPage"/>
          <w:pgSz w:orient="landscape" w:w="16838" w:h="11906"/>
          <w:pgMar w:left="1440" w:right="1709" w:gutter="0" w:header="0" w:top="1346" w:footer="0" w:bottom="360"/>
          <w:pgNumType w:fmt="decimal"/>
          <w:cols w:num="2" w:equalWidth="false" w:sep="true">
            <w:col w:w="6235" w:space="1300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8" w:hanging="0"/>
        <w:jc w:val="center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467</w:t>
      </w:r>
    </w:p>
    <w:p>
      <w:pPr>
        <w:pStyle w:val="Normal"/>
        <w:shd w:fill="FFFFFF" w:val="clear"/>
        <w:spacing w:lineRule="exact" w:line="211" w:before="53" w:after="0"/>
        <w:ind w:left="10" w:hanging="0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тение какое-то в глубине ущелья на берегу бурной реки, ч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ез которую и переправиться-то почти невозможно было, мол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ла: „Буду я жить, коли ты добудешь мне это целебное раст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ие. Знай, что сказано мне об этом божеством, явившем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десь во сне!" Выслушал он ее и сказал: „Так тому и быть!"</w:t>
        <w:br/>
        <w:t>Сплел он из травы веревку, привязал ее к дереву, но, пока</w:t>
        <w:br/>
      </w:r>
      <w:r>
        <w:rPr>
          <w:b w:val="false"/>
          <w:bCs w:val="false"/>
          <w:color w:val="000000"/>
          <w:sz w:val="23"/>
          <w:szCs w:val="23"/>
        </w:rPr>
        <w:t>спускался, она веревку перерезала, и он упал в реку, и пото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нес его далеко, и лишь благодаря тому, что совершал он 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ежних рождениях добрые дела, не погиб он, а был вынесен</w:t>
        <w:br/>
        <w:t>на берег около какого-то города. Выбрался он на землю 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томленный борьбой с бурным потоком, лег отдохнуть под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еревом, размышляя о недостойном поведении жены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в том городе в то время умер царь, и был там такой об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ай, что когда умрет царь, то пускали по городу бродить сл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, обладающего счастливыми признаками, и кого тот слон хо-</w:t>
        <w:br/>
      </w:r>
      <w:r>
        <w:rPr>
          <w:b w:val="false"/>
          <w:bCs w:val="false"/>
          <w:color w:val="000000"/>
          <w:sz w:val="23"/>
          <w:szCs w:val="23"/>
        </w:rPr>
        <w:t>ботом подымет и посадит к себе на спину, того они и сажа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царство. Вот тот слон посадил сына купеческого себе н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пину, привез его в город, а там этот купеческий сын, несу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щий в себе долю бодхисаттвы, тотчас же подданными был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азан на царство. Достигнув царства, он наслаждался обще-</w:t>
        <w:br/>
      </w:r>
      <w:r>
        <w:rPr>
          <w:b w:val="false"/>
          <w:bCs w:val="false"/>
          <w:color w:val="000000"/>
          <w:sz w:val="23"/>
          <w:szCs w:val="23"/>
        </w:rPr>
        <w:t>нием с состраданием, радостью и терпением, а не с женщ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ми, погрязшими в распутстве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его жена, нисколько не сомневаясь в том, что поток ег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авсегда унес, посадила калеку себе на спину, стала ски-</w:t>
        <w:br/>
      </w:r>
      <w:r>
        <w:rPr>
          <w:b w:val="false"/>
          <w:bCs w:val="false"/>
          <w:color w:val="000000"/>
          <w:sz w:val="23"/>
          <w:szCs w:val="23"/>
        </w:rPr>
        <w:t>таться из деревни в деревню, из города в город, побираться: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,,Вот супруг мой, которого враги лишили рук и ног, а я — его</w:t>
        <w:br/>
      </w:r>
      <w:r>
        <w:rPr>
          <w:b w:val="false"/>
          <w:bCs w:val="false"/>
          <w:color w:val="000000"/>
          <w:sz w:val="23"/>
          <w:szCs w:val="23"/>
        </w:rPr>
        <w:t>верная жена. Живу я милостыней. Подайте сколько можете!"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И дошла она однажды до города, где царем был ее муж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ошло со временем до ушей царя, что идет среди горожан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лава, будто объявилась, мол, супругу верная жена. Велел цар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ивести ее, несущую на спине калеку, к себе во дворец, и</w:t>
        <w:br/>
        <w:t>сразу он ее узнал и спросил: „Это ты супругу верная жена?"</w:t>
        <w:br/>
      </w:r>
      <w:r>
        <w:rPr>
          <w:b w:val="false"/>
          <w:bCs w:val="false"/>
          <w:color w:val="000000"/>
          <w:sz w:val="23"/>
          <w:szCs w:val="23"/>
        </w:rPr>
        <w:t>А она отвечала: „Я, божественный, супругу верная жена!" —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е узнав мужа, сверкающего в царском величии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огда он, несущий в себе долю бодхисаттвы, сказал: „И я</w:t>
        <w:br/>
      </w:r>
      <w:r>
        <w:rPr>
          <w:b w:val="false"/>
          <w:bCs w:val="false"/>
          <w:color w:val="000000"/>
          <w:sz w:val="23"/>
          <w:szCs w:val="23"/>
        </w:rPr>
        <w:t>видел твою преданность супругу, и вот плод этого. Не мог я</w:t>
        <w:br/>
        <w:t>тебя привлечь даже ценой своей плоти и крови, хоть и цел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и руки и ноги. Ты воистину ведьма в человечьем образе, пи-</w:t>
        <w:br/>
      </w:r>
      <w:r>
        <w:rPr>
          <w:b w:val="false"/>
          <w:bCs w:val="false"/>
          <w:color w:val="000000"/>
          <w:sz w:val="23"/>
          <w:szCs w:val="23"/>
        </w:rPr>
        <w:t>тающаяся постоянно мясом да кровью, стала носильщик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му калеке и уроду? Уж не он ли, этот безногий, твой з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конный и ни в чем не повинный перед тобой муж, которого</w:t>
      </w:r>
    </w:p>
    <w:p>
      <w:pPr>
        <w:pStyle w:val="Normal"/>
        <w:shd w:fill="FFFFFF" w:val="clear"/>
        <w:spacing w:before="106" w:after="0"/>
        <w:ind w:left="5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468</w:t>
      </w:r>
    </w:p>
    <w:p>
      <w:pPr>
        <w:pStyle w:val="Normal"/>
        <w:shd w:fill="FFFFFF" w:val="clear"/>
        <w:spacing w:lineRule="exact" w:line="211"/>
        <w:ind w:left="43"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3"/>
          <w:szCs w:val="23"/>
        </w:rPr>
        <w:t>ты сбросила в реку и теперь по воле судьбы таскаешь н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ебе?"</w:t>
      </w:r>
    </w:p>
    <w:p>
      <w:pPr>
        <w:pStyle w:val="Normal"/>
        <w:shd w:fill="FFFFFF" w:val="clear"/>
        <w:spacing w:lineRule="exact" w:line="211" w:before="5" w:after="0"/>
        <w:ind w:left="19" w:firstLine="34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И когда он рассказал так про все случившееся, узнала он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воего супруга и от страха обмерев, стала словно мертвая</w:t>
        <w:br/>
      </w:r>
      <w:r>
        <w:rPr>
          <w:b w:val="false"/>
          <w:bCs w:val="false"/>
          <w:color w:val="000000"/>
          <w:sz w:val="23"/>
          <w:szCs w:val="23"/>
        </w:rPr>
        <w:t>или нарисованная. Спросили тогда с любопытством минис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ы: „Скажи, божественный, что все это значит?" Тогда пове-</w:t>
        <w:br/>
        <w:t>дал он им обо всем, что было, и они, узнав, как предала она</w:t>
        <w:br/>
        <w:t>своего мужа, повелели, отрубив нос да уши, изгнать ее и ка-</w:t>
        <w:br/>
        <w:t>леку из царства. Вот так судьба по заслугам определила, объ-</w:t>
        <w:br/>
        <w:t>единив безносую с безногим, а носителя доли бодхисаттвы —</w:t>
        <w:br/>
        <w:t>с царским достоинством. Непостижимы движения женского</w:t>
        <w:br/>
        <w:t>сердца, так же как и непонятны причуды судьбы, благоволя-</w:t>
        <w:br/>
        <w:t>щей к низкому. К тем же, кто не отклоняется от добродетели,</w:t>
        <w:br/>
        <w:t>честно живет, одолевает гнев, благополучия приходят сами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гда их уже и не ожидают».</w:t>
      </w:r>
    </w:p>
    <w:p>
      <w:pPr>
        <w:pStyle w:val="Normal"/>
        <w:shd w:fill="FFFFFF" w:val="clear"/>
        <w:spacing w:lineRule="exact" w:line="211"/>
        <w:ind w:left="38" w:right="14" w:firstLine="30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Завершив этот рассказ, начал министр Гомукха рассказы-</w:t>
        <w:br/>
      </w:r>
      <w:r>
        <w:rPr>
          <w:b w:val="false"/>
          <w:bCs w:val="false"/>
          <w:color w:val="000000"/>
          <w:sz w:val="23"/>
          <w:szCs w:val="23"/>
        </w:rPr>
        <w:t>вать Нараваханадатте историю</w:t>
      </w:r>
    </w:p>
    <w:p>
      <w:pPr>
        <w:pStyle w:val="Normal"/>
        <w:shd w:fill="FFFFFF" w:val="clear"/>
        <w:spacing w:lineRule="exact" w:line="259" w:before="413" w:after="0"/>
        <w:ind w:left="3264" w:hanging="168"/>
        <w:rPr/>
      </w:pPr>
      <w:r>
        <w:rPr>
          <w:b w:val="false"/>
          <w:bCs w:val="false"/>
          <w:color w:val="000000"/>
          <w:spacing w:val="-2"/>
          <w:sz w:val="27"/>
          <w:szCs w:val="27"/>
        </w:rPr>
        <w:t>о добродетельном и о чет-</w:t>
        <w:br/>
      </w:r>
      <w:r>
        <w:rPr>
          <w:b w:val="false"/>
          <w:bCs w:val="false"/>
          <w:color w:val="000000"/>
          <w:spacing w:val="1"/>
          <w:sz w:val="27"/>
          <w:szCs w:val="27"/>
        </w:rPr>
        <w:t>верых, попавших в яму</w:t>
      </w:r>
    </w:p>
    <w:p>
      <w:pPr>
        <w:pStyle w:val="Normal"/>
        <w:shd w:fill="FFFFFF" w:val="clear"/>
        <w:spacing w:lineRule="exact" w:line="211" w:before="350" w:after="0"/>
        <w:ind w:left="5" w:right="29" w:firstLine="326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«Жил некто, воплощение бодхисаттвы , в лесу, и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роил он себе хижину. Сердце его было преисполнено лишь</w:t>
        <w:br/>
      </w:r>
      <w:r>
        <w:rPr>
          <w:b w:val="false"/>
          <w:bCs w:val="false"/>
          <w:color w:val="000000"/>
          <w:sz w:val="23"/>
          <w:szCs w:val="23"/>
        </w:rPr>
        <w:t>чувством сострадания, и совершал он, добродетельный, раз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е подвиги. Он благодаря своему могуществу спасал зверей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попавших в беду, наставлял пишачей </w:t>
      </w:r>
      <w:r>
        <w:rPr>
          <w:b w:val="false"/>
          <w:bCs w:val="false"/>
          <w:color w:val="000000"/>
          <w:spacing w:val="-1"/>
          <w:sz w:val="23"/>
          <w:szCs w:val="23"/>
          <w:vertAlign w:val="superscript"/>
        </w:rPr>
        <w:t>40</w:t>
      </w:r>
      <w:r>
        <w:rPr>
          <w:b w:val="false"/>
          <w:bCs w:val="false"/>
          <w:color w:val="000000"/>
          <w:spacing w:val="-1"/>
          <w:sz w:val="23"/>
          <w:szCs w:val="23"/>
        </w:rPr>
        <w:t>, помогал кому водой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а кому едой.</w:t>
      </w:r>
    </w:p>
    <w:p>
      <w:pPr>
        <w:pStyle w:val="Normal"/>
        <w:shd w:fill="FFFFFF" w:val="clear"/>
        <w:spacing w:lineRule="exact" w:line="211"/>
        <w:ind w:left="10" w:right="34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Однажды шел он по лесу, ища, кому бы помочь, и нат-</w:t>
        <w:br/>
        <w:t>кнулся в глухом лесу на глубокий колодец, и, когда заглянул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в него, закричала ему находившаяся в колодце женщина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„О благородный, сделай милость, вытащи нас четверых от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юда — меня, льва, птицу-золотоголовку и змею. Упали мы в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олодец в ночной тьме". Кричит он ей в ответ: „Что трое из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ас попали в колодец — понятно: не видите вы во тьме, но</w:t>
        <w:br/>
      </w:r>
      <w:r>
        <w:rPr>
          <w:b w:val="false"/>
          <w:bCs w:val="false"/>
          <w:color w:val="000000"/>
          <w:sz w:val="23"/>
          <w:szCs w:val="23"/>
        </w:rPr>
        <w:t>как туда попала птица?" „Да запуталась она в силках охо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ка!" — отвечает благородному та женщина.</w:t>
      </w:r>
    </w:p>
    <w:p>
      <w:pPr>
        <w:pStyle w:val="Normal"/>
        <w:shd w:fill="FFFFFF" w:val="clear"/>
        <w:spacing w:lineRule="exact" w:line="211"/>
        <w:ind w:right="38" w:firstLine="30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Захотел он с помощью магической силы, подвижничест-</w:t>
        <w:br/>
        <w:t>вом достигнутой, всех их наружу из колодца извлечь, да н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мог — вдруг исчезла у него сила. „Видно, грешна эта жен-</w:t>
      </w:r>
    </w:p>
    <w:p>
      <w:pPr>
        <w:sectPr>
          <w:type w:val="nextPage"/>
          <w:pgSz w:orient="landscape" w:w="16838" w:h="11906"/>
          <w:pgMar w:left="1440" w:right="1690" w:gutter="0" w:header="0" w:top="1361" w:footer="0" w:bottom="360"/>
          <w:pgNumType w:fmt="decimal"/>
          <w:cols w:num="2" w:equalWidth="false" w:sep="true">
            <w:col w:w="6149" w:space="1392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34" w:hanging="0"/>
        <w:jc w:val="center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469</w:t>
      </w:r>
    </w:p>
    <w:p>
      <w:pPr>
        <w:pStyle w:val="Normal"/>
        <w:shd w:fill="FFFFFF" w:val="clear"/>
        <w:spacing w:lineRule="exact" w:line="211" w:before="67" w:after="0"/>
        <w:ind w:left="14" w:right="10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щина, — подумал добродетельный,— ведь только от разговор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 ней погибла моя сила. Но найду я другой способ их выта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щить". Подумав так, сплел он из травы веревку и с ее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щью вытащил всех из колодца, и они вознесли ему, добр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етельному, хвалу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 изумлении спросил он льва, птицу и змею: „Как это</w:t>
        <w:br/>
      </w:r>
      <w:r>
        <w:rPr>
          <w:b w:val="false"/>
          <w:bCs w:val="false"/>
          <w:color w:val="000000"/>
          <w:sz w:val="23"/>
          <w:szCs w:val="23"/>
        </w:rPr>
        <w:t>случилось, что человеческая речь вам понятна? И что п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зошло с вами?" И тогда заговорил лев: „Говорим мы по-ч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овечески и помним, что было с нами в прежних рождениях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ы все друг другу враги. Слушай историю!" И начал лев свое</w:t>
        <w:br/>
        <w:t>повествование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„</w:t>
      </w:r>
      <w:r>
        <w:rPr>
          <w:b w:val="false"/>
          <w:bCs w:val="false"/>
          <w:color w:val="000000"/>
          <w:spacing w:val="-2"/>
          <w:sz w:val="23"/>
          <w:szCs w:val="23"/>
        </w:rPr>
        <w:t>Есть среди снегом покрытых Гималайских гор лучший из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родов — Вайдурьяшринга, и правит там князь видьядхаров</w:t>
        <w:br/>
      </w:r>
      <w:r>
        <w:rPr>
          <w:b w:val="false"/>
          <w:bCs w:val="false"/>
          <w:color w:val="000000"/>
          <w:sz w:val="23"/>
          <w:szCs w:val="23"/>
        </w:rPr>
        <w:t>по имени Падмавега. Родился у него сын, которого нарек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джравега. Чванился Ваджравега, пока жил среди видьядх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ов, своей силой и, с кем бы ни затевал ссору, доказывал сво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еройство. Запрещал ему отец драться, но не уважил сын 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цовского слова, и тогда проклял его родитель: „Живи сред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мертных!" Вмиг слетело хмельное зазнайство с Ваджравеги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утратил он присущую видьядхарам силу и, рыдая, проси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тца положить предел проклятию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грузился в размышления Падмавега, а затем сказал сы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у: „Родишься ты на земле сыном брахмана, но снова одоле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бя безумие зазнайства и будешь проклят отцом, родишься</w:t>
        <w:br/>
        <w:t>львом и попадешь в колодец. Какой-то добродетельный по</w:t>
        <w:br/>
        <w:t>доброте своей вытащит тебя из колодца, и благодаря его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ощи освободишься ты от несчастья". Вот тот Ваджравега 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одился в стране Малава у брахмана Харагхоши, и нарек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 Девагхоша. И там он, заносчивый от силы своей, со мн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гими затевал драки и ссоры, и, хотя много раз говорил ем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тец: „Не ссорься!" — не слушал сын отца. И тогда Хараг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оша разгневался и проклял его: „Да станешь ты, неразумный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ьвом, чванящимся силой своей!" И немедленно сын брах-</w:t>
        <w:br/>
        <w:t>мана, воплощение видьядхара, стал львом, блуждающим 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м лесу, и по воле судьбы попал в колодец и был, благород-</w:t>
        <w:br/>
        <w:t>ный, тобою из него вытащен. Ухожу я теперь. Если случит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де-нибудь с тобой беда, вспомни обо мне — помогу я тебе и</w:t>
        <w:br/>
        <w:t>тем избавлюсь от тяготеющего надо мной проклятия". Дог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орил лев и ушел, а бодхисаттва спросил золотоголовку, ч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 ней было.</w:t>
      </w:r>
    </w:p>
    <w:p>
      <w:pPr>
        <w:pStyle w:val="Normal"/>
        <w:shd w:fill="FFFFFF" w:val="clear"/>
        <w:spacing w:lineRule="exact" w:line="211"/>
        <w:ind w:left="326" w:hanging="0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И она рассказала.</w:t>
      </w:r>
    </w:p>
    <w:p>
      <w:pPr>
        <w:pStyle w:val="Normal"/>
        <w:shd w:fill="FFFFFF" w:val="clear"/>
        <w:spacing w:before="168" w:after="0"/>
        <w:ind w:right="29" w:hanging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470</w:t>
      </w:r>
    </w:p>
    <w:p>
      <w:pPr>
        <w:pStyle w:val="Normal"/>
        <w:shd w:fill="FFFFFF" w:val="clear"/>
        <w:spacing w:lineRule="exact" w:line="211"/>
        <w:ind w:left="29" w:firstLine="336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„</w:t>
      </w:r>
      <w:r>
        <w:rPr>
          <w:b w:val="false"/>
          <w:bCs w:val="false"/>
          <w:color w:val="000000"/>
          <w:spacing w:val="-2"/>
          <w:sz w:val="23"/>
          <w:szCs w:val="23"/>
        </w:rPr>
        <w:t>Живет среди покрытых снегом гор повелитель видьядха-</w:t>
        <w:br/>
      </w:r>
      <w:r>
        <w:rPr>
          <w:b w:val="false"/>
          <w:bCs w:val="false"/>
          <w:color w:val="000000"/>
          <w:sz w:val="23"/>
          <w:szCs w:val="23"/>
        </w:rPr>
        <w:t>ров Ваджраданштра. водила ему жена подряд пятерых доче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рей, и тогда взмолился он Харе, и благодаря подвигам в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лаву могучего бога родился у него сын, который был Ваджра-</w:t>
        <w:br/>
      </w:r>
      <w:r>
        <w:rPr>
          <w:b w:val="false"/>
          <w:bCs w:val="false"/>
          <w:color w:val="000000"/>
          <w:sz w:val="23"/>
          <w:szCs w:val="23"/>
        </w:rPr>
        <w:t>данштре дороже самой жизни. И был наречен он Раджата-</w:t>
        <w:br/>
        <w:t>данштрой. Из любви к нему отец, пока еще Раджатаданштр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л мальчиком, передал ему все свои знания, и царевич рос,</w:t>
        <w:br/>
        <w:t>радуя очи всех близких.</w:t>
      </w:r>
    </w:p>
    <w:p>
      <w:pPr>
        <w:pStyle w:val="Normal"/>
        <w:shd w:fill="FFFFFF" w:val="clear"/>
        <w:spacing w:lineRule="exact" w:line="211"/>
        <w:ind w:left="19" w:right="10" w:firstLine="331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Однажды увидел он, как его старшая сестра Сомапрабх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грала перед Гаури на пинджараке</w:t>
      </w:r>
      <w:r>
        <w:rPr>
          <w:b w:val="false"/>
          <w:bCs w:val="false"/>
          <w:color w:val="000000"/>
          <w:spacing w:val="3"/>
          <w:sz w:val="23"/>
          <w:szCs w:val="23"/>
          <w:vertAlign w:val="superscript"/>
        </w:rPr>
        <w:t>41</w:t>
      </w:r>
      <w:r>
        <w:rPr>
          <w:b w:val="false"/>
          <w:bCs w:val="false"/>
          <w:color w:val="000000"/>
          <w:spacing w:val="3"/>
          <w:sz w:val="23"/>
          <w:szCs w:val="23"/>
        </w:rPr>
        <w:t>, и крикнул: „Дай мн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поиграю!" А она не дала ему, потому что был он еще мал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огда он из озорства выхватил у нее пинджараку и слов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тица взлетел ввысь. Сестра прокляла его: „Раз ты силой за-</w:t>
        <w:br/>
      </w:r>
      <w:r>
        <w:rPr>
          <w:b w:val="false"/>
          <w:bCs w:val="false"/>
          <w:color w:val="000000"/>
          <w:sz w:val="23"/>
          <w:szCs w:val="23"/>
        </w:rPr>
        <w:t>брал у меня пинджараку и как птица взлетел, будешь ты пти-</w:t>
        <w:br/>
        <w:t>цей-золотоголовкой!" Когда услыхал он такое, упал в ног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естре и попросил, чтобы положила она предел проклятию, и</w:t>
        <w:br/>
      </w:r>
      <w:r>
        <w:rPr>
          <w:b w:val="false"/>
          <w:bCs w:val="false"/>
          <w:color w:val="000000"/>
          <w:sz w:val="23"/>
          <w:szCs w:val="23"/>
        </w:rPr>
        <w:t>она сказала на это: „Когда ты, дурачок, станешь птицей и п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адешь в темный колодец и какой-то сострадательный выта-</w:t>
        <w:br/>
        <w:t>щит тебя оттуда, а ты ему за это окажешь помощь, тогда и</w:t>
        <w:br/>
      </w:r>
      <w:r>
        <w:rPr>
          <w:b w:val="false"/>
          <w:bCs w:val="false"/>
          <w:color w:val="000000"/>
          <w:sz w:val="23"/>
          <w:szCs w:val="23"/>
        </w:rPr>
        <w:t>кончится проклятие". Так и родился ее брат птицей-золотог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овкой, а сегодня ты, почтенный, меня, эту птицу, вытащил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я улетаю. Если будешь в беде, вспомни обо мне — я тебе по-</w:t>
        <w:br/>
      </w:r>
      <w:r>
        <w:rPr>
          <w:b w:val="false"/>
          <w:bCs w:val="false"/>
          <w:color w:val="000000"/>
          <w:sz w:val="23"/>
          <w:szCs w:val="23"/>
        </w:rPr>
        <w:t>могу и избавлюсь от проклятия". С этими словами золото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овка улетела.</w:t>
      </w:r>
    </w:p>
    <w:p>
      <w:pPr>
        <w:pStyle w:val="Normal"/>
        <w:shd w:fill="FFFFFF" w:val="clear"/>
        <w:spacing w:lineRule="exact" w:line="211"/>
        <w:ind w:left="24" w:right="29" w:firstLine="307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Тогда спросил бодхисаттва змея, как он в колодец попал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поведал ему, благородному, змей о том, что с ним случилось.</w:t>
      </w:r>
    </w:p>
    <w:p>
      <w:pPr>
        <w:pStyle w:val="Normal"/>
        <w:shd w:fill="FFFFFF" w:val="clear"/>
        <w:spacing w:lineRule="exact" w:line="211"/>
        <w:ind w:left="5" w:right="24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„</w:t>
      </w:r>
      <w:r>
        <w:rPr>
          <w:b w:val="false"/>
          <w:bCs w:val="false"/>
          <w:color w:val="000000"/>
          <w:spacing w:val="-1"/>
          <w:sz w:val="23"/>
          <w:szCs w:val="23"/>
        </w:rPr>
        <w:t>Был я в прежнем рождении сыном мудреца в обители</w:t>
        <w:br/>
        <w:t>Кашьяпы, и был у меня друг, мне ровесник и тоже сын муд-</w:t>
        <w:br/>
      </w:r>
      <w:r>
        <w:rPr>
          <w:b w:val="false"/>
          <w:bCs w:val="false"/>
          <w:color w:val="000000"/>
          <w:sz w:val="23"/>
          <w:szCs w:val="23"/>
        </w:rPr>
        <w:t>реца. Пошел я однажды вместе с ним на озеро соверши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мовение и, оставшись на берегу, увидел змея с тремя гол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ми. Решил я напугать своего приятеля и на том месте, гд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ему на берег выходить, силой заклятия заставил змея стоя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 поднятой головой.</w:t>
      </w:r>
    </w:p>
    <w:p>
      <w:pPr>
        <w:pStyle w:val="Normal"/>
        <w:shd w:fill="FFFFFF" w:val="clear"/>
        <w:spacing w:lineRule="exact" w:line="211" w:before="5" w:after="0"/>
        <w:ind w:right="43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от выходит мой друг на берег и тотчас же при виде змея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угается и обмирает. Долго я его в чувство приводил, а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сле долгого раздумья пришел в гнев из-за того, как я 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пугал, и проклял меня: „Сам, почитаемый, станешь трехгл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ым змеем!" А когда я упросил положить предел проклятию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азал он мне: „Когда будешь ты змеей и попадешь в колодец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кто-то вытащит тебя, спадет с тебя проклятие в том случае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если ты ему поможешь". С этими словами он ушел, а я обра-</w:t>
      </w:r>
    </w:p>
    <w:p>
      <w:pPr>
        <w:sectPr>
          <w:type w:val="nextPage"/>
          <w:pgSz w:orient="landscape" w:w="16838" w:h="11906"/>
          <w:pgMar w:left="1440" w:right="1671" w:gutter="0" w:header="0" w:top="1348" w:footer="0" w:bottom="360"/>
          <w:pgNumType w:fmt="decimal"/>
          <w:cols w:num="2" w:equalWidth="false" w:sep="false">
            <w:col w:w="6144" w:space="1410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58" w:hanging="0"/>
        <w:jc w:val="center"/>
        <w:rPr>
          <w:b w:val="false"/>
          <w:b w:val="false"/>
          <w:bCs w:val="false"/>
          <w:color w:val="000000"/>
          <w:spacing w:val="-40"/>
          <w:sz w:val="23"/>
          <w:szCs w:val="23"/>
        </w:rPr>
      </w:pPr>
      <w:r>
        <w:rPr>
          <w:b w:val="false"/>
          <w:bCs w:val="false"/>
          <w:color w:val="000000"/>
          <w:spacing w:val="-40"/>
          <w:sz w:val="23"/>
          <w:szCs w:val="23"/>
        </w:rPr>
        <w:t>471</w:t>
      </w:r>
    </w:p>
    <w:p>
      <w:pPr>
        <w:pStyle w:val="Normal"/>
        <w:shd w:fill="FFFFFF" w:val="clear"/>
        <w:spacing w:lineRule="exact" w:line="211"/>
        <w:ind w:left="14" w:right="10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тился в змея, а теперь, после того как ты меня вытащил из к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лодца, я ухожу. Коли будешь в беде, вспомни обо мне — 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бе помогу и избавлюсь от проклятия"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После того как, проговорив эти слова, уполз змей, жен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щина поведала о своей истории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,,Я — жена сына кшатрия, а муж мой на царевой служб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ерой, самоотверженный, молодой, красивый и гордый. А я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грешница, сошлась с другим, и муж, об этом узнав, решил</w:t>
        <w:br/>
      </w:r>
      <w:r>
        <w:rPr>
          <w:b w:val="false"/>
          <w:bCs w:val="false"/>
          <w:color w:val="000000"/>
          <w:sz w:val="23"/>
          <w:szCs w:val="23"/>
        </w:rPr>
        <w:t>меня убить. Узнала я от подружки об этом и тотчас же сбе-</w:t>
        <w:br/>
        <w:t>жала, а ночью попала в лес, свалилась в колодец, а теперь ты</w:t>
        <w:br/>
        <w:t>меня из него вызволил. По твоей милости теперь я жива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оживу где-нибудь да как-нибудь, а день придет, так и теб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я помогу". После того как она это сказала, пошла она от бо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исаттвы ко дворцу царя Говардханы, встретилась там с ег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лугами и стала у главной царицы служанкой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бодхисаттва оттого, что поговорил с ней, утратил свою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илу, и в лесу этом перестали рождаться плоды и коренья.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змученный голодом и жаждой, он прежде всего вспомни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о льва, и тот тотчас же явился, и, какое-то время охотяс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а газелей, подкрепил бодхисаттву их мясом, и, приведя е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 здоровое состояние, сказал ему: „Кончился срок моего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роклятия, и теперь я ухожу!" Тут избавился он от облик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ьва и, став снова видьядхаром, вернулся к себе, спросив по-</w:t>
        <w:br/>
        <w:t>зволения у бодхисаттвы и распрощавшись с ним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А потом, когда снова воплощение бодхисаттвы исхуда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з-за недостатка пищи, вспомнил он о птице-золотоголовк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та, узнав о его нужде, тотчас же явилась и принесла ящичек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деланный из бамбука, полный камней драгоценных и украш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ий, и отдала ему, сказав: „Благодаря этому ящичку всегда</w:t>
        <w:br/>
      </w:r>
      <w:r>
        <w:rPr>
          <w:b w:val="false"/>
          <w:bCs w:val="false"/>
          <w:color w:val="000000"/>
          <w:sz w:val="23"/>
          <w:szCs w:val="23"/>
        </w:rPr>
        <w:t>будет у тебя пища в достатке! Кончилось проклятие мое, и 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летаю, а ты будь счастлив!" И обратилась золотоголовка при</w:t>
        <w:br/>
      </w:r>
      <w:r>
        <w:rPr>
          <w:b w:val="false"/>
          <w:bCs w:val="false"/>
          <w:color w:val="000000"/>
          <w:sz w:val="23"/>
          <w:szCs w:val="23"/>
        </w:rPr>
        <w:t>этих словах в юношу видьядхара и умчалась той небесн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рогой в царство своего отца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Бодхисаттва же в поисках, кому бы продать камни драг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енные да украшения, пришел в тот город, где жила женщин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ытащенная им из колодца. Оставил он все эти алмазы да</w:t>
        <w:br/>
        <w:t>жемчуга в доме старой брахманки, стоявшем на безлюдье, 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ам пошел на базар. Вот замечает он ту самую женщину, к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рую в лесу из колодца вытащил, прямо ему навстречу ид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щую, и она его увидела, и начался тут у них разговор, и он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ему сказала, что близка к самой главной царице. Спросила</w:t>
      </w:r>
    </w:p>
    <w:p>
      <w:pPr>
        <w:pStyle w:val="Normal"/>
        <w:shd w:fill="FFFFFF" w:val="clear"/>
        <w:spacing w:before="144" w:after="0"/>
        <w:ind w:right="10" w:hanging="0"/>
        <w:jc w:val="center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472</w:t>
      </w:r>
    </w:p>
    <w:p>
      <w:pPr>
        <w:pStyle w:val="Normal"/>
        <w:shd w:fill="FFFFFF" w:val="clear"/>
        <w:spacing w:lineRule="exact" w:line="211" w:before="5" w:after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3"/>
          <w:szCs w:val="23"/>
        </w:rPr>
        <w:t>она его, а он ей рассказал обо всем и о том, как достался ему</w:t>
        <w:br/>
        <w:t>от птицы-золотоголовки ящичек, полный камней драгоц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х и украшений. Провел он ее в дом к старухе брахманке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казал все, что от птицы досталось, а та негодница обо всем</w:t>
        <w:br/>
      </w:r>
      <w:r>
        <w:rPr>
          <w:b w:val="false"/>
          <w:bCs w:val="false"/>
          <w:color w:val="000000"/>
          <w:sz w:val="23"/>
          <w:szCs w:val="23"/>
        </w:rPr>
        <w:t>этом сообщила своей госпоже. А как раз у этой-то царицы</w:t>
        <w:br/>
        <w:t>птица-золотоголовка похитила на ее глазах этот ящичек, и,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узнав от вытащенной бодхисаттвой из колодца женщин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прибыл ящичек в ее город, рассказала она про все про это</w:t>
        <w:br/>
        <w:t>царю. А тот велел слугам указанного злодейкой бодхисаттву</w:t>
        <w:br/>
        <w:t>связать и к нему доставить, допросил его и, хотя и нашел, что</w:t>
        <w:br/>
        <w:t>все им сказанное верно, камни драгоценные да украшения,</w:t>
        <w:br/>
        <w:t>отобрал, а его, связанного, велел бросить в тюрьму. Лежит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одхисаттва связанный в тюрьме, но вспомнил вдруг о змее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тотчас же воплощение сына мудреца явился перед ним и,</w:t>
        <w:br/>
      </w:r>
      <w:r>
        <w:rPr>
          <w:b w:val="false"/>
          <w:bCs w:val="false"/>
          <w:color w:val="000000"/>
          <w:sz w:val="23"/>
          <w:szCs w:val="23"/>
        </w:rPr>
        <w:t>увидев его и спросив, в чем нужда его, сказал: „Поползу я в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ворец, и обовью царя с ног до головы, и до той поры не о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ущу его, пока ты не придешь и не скажешь мне. Тебе же сле-</w:t>
        <w:br/>
        <w:t>дует сказать здесь в тюрьме: „Могу я избавить царя от змея!"</w:t>
        <w:br/>
        <w:t>Когда ты явишься, я освобожу царя, и поэтому он, мной осв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ожденный, отдаст тебе половину царства". И, выполнив это,</w:t>
        <w:br/>
        <w:t>пополз змей во дворец, и сжал царя в своих кольцах, и поднял</w:t>
        <w:br/>
      </w:r>
      <w:r>
        <w:rPr>
          <w:b w:val="false"/>
          <w:bCs w:val="false"/>
          <w:color w:val="000000"/>
          <w:sz w:val="23"/>
          <w:szCs w:val="23"/>
        </w:rPr>
        <w:t>над его головой три свои головы. „Аи! Аи! Укусил змей ц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я!" — зарыдали все кругом. Бодхисаттва же сказал: „Могу я</w:t>
        <w:br/>
      </w:r>
      <w:r>
        <w:rPr>
          <w:b w:val="false"/>
          <w:bCs w:val="false"/>
          <w:color w:val="000000"/>
          <w:sz w:val="23"/>
          <w:szCs w:val="23"/>
        </w:rPr>
        <w:t>оберечь царя от змея!" Те, кто это слышал, сообщили о том</w:t>
        <w:br/>
        <w:t>царю, и тот послал слуг привести бодхисаттву, и обратился к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ему царь, оплетенный змеем: „Коли ты меня избавишь 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мея, отдам я тебе половину царства, и порукой тебе мои м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стры". Услышали это министры и заговорили согласно:</w:t>
        <w:br/>
      </w:r>
      <w:r>
        <w:rPr>
          <w:b w:val="false"/>
          <w:bCs w:val="false"/>
          <w:color w:val="000000"/>
          <w:sz w:val="23"/>
          <w:szCs w:val="23"/>
        </w:rPr>
        <w:t>„Истинно, истинно так!" И сказал тогда воплощение бодхи-</w:t>
        <w:br/>
        <w:t>саттвы змею: „Немедленно освободи царя!" И отпустил змей</w:t>
        <w:br/>
        <w:t>царя, и отдал тот бодхисаттве половину своего царства и сам</w:t>
        <w:br/>
        <w:t>ожил. А змей, избавившийся от проклятия, снова стал сын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удреца и, рассказав свою историю всему собранию, ушел к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ебе в обитель.</w:t>
      </w:r>
    </w:p>
    <w:p>
      <w:pPr>
        <w:pStyle w:val="Normal"/>
        <w:shd w:fill="FFFFFF" w:val="clear"/>
        <w:spacing w:lineRule="exact" w:line="211" w:before="5" w:after="0"/>
        <w:ind w:left="5" w:right="43" w:firstLine="317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Обязательно благо достается достойным, но и великим,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если преступают они закон, достаются мучения. Однак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а женское сердце нельзя полагаться, ибо не получишь о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х помощи, даже если все отдашь! Что уж еще тут гов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ить?!»</w:t>
      </w:r>
    </w:p>
    <w:p>
      <w:pPr>
        <w:pStyle w:val="Normal"/>
        <w:shd w:fill="FFFFFF" w:val="clear"/>
        <w:spacing w:lineRule="exact" w:line="211" w:before="10" w:after="0"/>
        <w:ind w:left="5" w:right="58" w:firstLine="307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Закончив эту повесть, сказал Гомукха Нараваханадатте: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«А теперь послушай еще, как глупец</w:t>
      </w:r>
    </w:p>
    <w:p>
      <w:pPr>
        <w:sectPr>
          <w:type w:val="nextPage"/>
          <w:pgSz w:orient="landscape" w:w="16838" w:h="11906"/>
          <w:pgMar w:left="1440" w:right="1747" w:gutter="0" w:header="0" w:top="1377" w:footer="0" w:bottom="360"/>
          <w:pgNumType w:fmt="decimal"/>
          <w:cols w:num="2" w:equalWidth="false" w:sep="true">
            <w:col w:w="6134" w:space="1348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48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3"/>
          <w:sz w:val="15"/>
          <w:szCs w:val="15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15"/>
          <w:szCs w:val="15"/>
        </w:rPr>
        <w:t>473</w:t>
      </w:r>
    </w:p>
    <w:p>
      <w:pPr>
        <w:pStyle w:val="Normal"/>
        <w:shd w:fill="FFFFFF" w:val="clear"/>
        <w:spacing w:before="24" w:after="0"/>
        <w:ind w:left="3072" w:hanging="0"/>
        <w:rPr>
          <w:b w:val="false"/>
          <w:b w:val="false"/>
          <w:bCs w:val="false"/>
          <w:color w:val="000000"/>
          <w:spacing w:val="9"/>
          <w:sz w:val="27"/>
          <w:szCs w:val="27"/>
        </w:rPr>
      </w:pPr>
      <w:r>
        <w:rPr>
          <w:b w:val="false"/>
          <w:bCs w:val="false"/>
          <w:color w:val="000000"/>
          <w:spacing w:val="9"/>
          <w:sz w:val="27"/>
          <w:szCs w:val="27"/>
        </w:rPr>
        <w:t>все разом рассказал</w:t>
      </w:r>
    </w:p>
    <w:p>
      <w:pPr>
        <w:pStyle w:val="Normal"/>
        <w:shd w:fill="FFFFFF" w:val="clear"/>
        <w:spacing w:lineRule="exact" w:line="211" w:before="341" w:after="0"/>
        <w:ind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Жил где-то в одном монастыре слабоумный шрамана. Ше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н однажды по большой дороге, и покусала собака ему ко-</w:t>
        <w:br/>
      </w:r>
      <w:r>
        <w:rPr>
          <w:b w:val="false"/>
          <w:bCs w:val="false"/>
          <w:color w:val="000000"/>
          <w:sz w:val="23"/>
          <w:szCs w:val="23"/>
        </w:rPr>
        <w:t>лено. Идет он обратно в монастырь и думает: „Всякий буде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еня здесь спрашивать, что, мол, с коленом твоим случилось?</w:t>
        <w:br/>
      </w:r>
      <w:r>
        <w:rPr>
          <w:b w:val="false"/>
          <w:bCs w:val="false"/>
          <w:color w:val="000000"/>
          <w:sz w:val="23"/>
          <w:szCs w:val="23"/>
        </w:rPr>
        <w:t>И сколько раз буду я об этом рассказывать и как много вре-</w:t>
        <w:br/>
        <w:t>мени это займет? Ну, найду я способ всем разом рассказать!"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думал он так и быстро забрался на верх монастырской сте-</w:t>
        <w:br/>
        <w:t>ны, схватил палку, которой в гонг бьют, и, глупец, созвал м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ахов. Собрались они все и стали спрашивать его: „Ты ч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ез причины и не ко времени в гонг бьешь?" А он им на это: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„Да собака мне колено покусала, и если вам всем по одиночке</w:t>
        <w:br/>
        <w:t>объяснять, так сколько времени это взяло бы? Вот я и собрал</w:t>
        <w:br/>
        <w:t>всех, чтоб всем вам показать колено!" ^показывает при эт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онахам покусанное собакой колено. Стали тогда монахи хо-</w:t>
        <w:br/>
      </w:r>
      <w:r>
        <w:rPr>
          <w:b w:val="false"/>
          <w:bCs w:val="false"/>
          <w:color w:val="000000"/>
          <w:sz w:val="23"/>
          <w:szCs w:val="23"/>
        </w:rPr>
        <w:t>хотать, пока у них в боках не закололо: „Из-за такой пуст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вины какую суматоху поднял!"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сле того как рассказано о глупом шрамане, соблаговол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ослушать</w:t>
      </w:r>
    </w:p>
    <w:p>
      <w:pPr>
        <w:pStyle w:val="Normal"/>
        <w:shd w:fill="FFFFFF" w:val="clear"/>
        <w:spacing w:before="206" w:after="0"/>
        <w:jc w:val="right"/>
        <w:rPr/>
      </w:pPr>
      <w:r>
        <w:rPr>
          <w:b w:val="false"/>
          <w:bCs w:val="false"/>
          <w:color w:val="000000"/>
          <w:spacing w:val="-4"/>
          <w:sz w:val="27"/>
          <w:szCs w:val="27"/>
        </w:rPr>
        <w:t>о купце из страны Такка</w:t>
      </w:r>
      <w:r>
        <w:rPr>
          <w:b w:val="false"/>
          <w:bCs w:val="false"/>
          <w:color w:val="000000"/>
          <w:spacing w:val="-4"/>
          <w:sz w:val="27"/>
          <w:szCs w:val="27"/>
          <w:vertAlign w:val="superscript"/>
        </w:rPr>
        <w:t>42</w:t>
      </w:r>
    </w:p>
    <w:p>
      <w:pPr>
        <w:pStyle w:val="Normal"/>
        <w:shd w:fill="FFFFFF" w:val="clear"/>
        <w:spacing w:lineRule="exact" w:line="211" w:before="346" w:after="0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л где-то богатый купец из страны Такка, и был он скуп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и всегда-то он с женой питался одной ячменной кашей без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оли — никогда они не знали вкуса какой-либо другой пищи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ворец его, что ли, надоумил, но как-то раз сказал жене: „За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хотелось мне каши на молоке — свари ты мне ее сегодня".</w:t>
        <w:br/>
      </w:r>
      <w:r>
        <w:rPr>
          <w:b w:val="false"/>
          <w:bCs w:val="false"/>
          <w:color w:val="000000"/>
          <w:sz w:val="23"/>
          <w:szCs w:val="23"/>
        </w:rPr>
        <w:t>И жена в ответ ему молвила: „Так тому и быть!" И стала в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ить ему такую кашу, какую он просил, а сам он лег в постел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и наказал ей: „Коли какого гостя увидишь, так скажи, ч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еня дома нет!"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 это время пришел к нему приятель, и был он большо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зорник. „Где твой муж?" — спрашивает хозяйку. А она,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тветив, бежит к мужу и рассказывает, что, мол, друг пришел.</w:t>
        <w:br/>
        <w:t>Говорит он: „Садись здесь, охвати мои ноги, и оставаясь так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реви во всю мочь: „Помер мой муженек!" А когда он уб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ется, уж мы наедимся каши". Только она реветь начала, как</w:t>
        <w:br/>
      </w:r>
      <w:r>
        <w:rPr>
          <w:b w:val="false"/>
          <w:bCs w:val="false"/>
          <w:color w:val="000000"/>
          <w:sz w:val="23"/>
          <w:szCs w:val="23"/>
        </w:rPr>
        <w:t>входит приятель и спрашивает, что, мол, случилось. А она на</w:t>
      </w:r>
    </w:p>
    <w:p>
      <w:pPr>
        <w:pStyle w:val="Normal"/>
        <w:shd w:fill="FFFFFF" w:val="clear"/>
        <w:spacing w:before="163" w:after="0"/>
        <w:ind w:left="14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4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4"/>
          <w:sz w:val="16"/>
          <w:szCs w:val="16"/>
        </w:rPr>
        <w:t>474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3"/>
          <w:szCs w:val="23"/>
        </w:rPr>
        <w:t>это: „Смотри, помер мой муженек!" Подумал тот тогда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„Чего ж она кашу-то молочную варила и была радехонька?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едь я сам видел! И с чего нынче ее мужу без хвори, без боли</w:t>
        <w:br/>
        <w:t>помереть? Верно, увидали, что я в гости иду, и устроили это</w:t>
        <w:br/>
      </w:r>
      <w:r>
        <w:rPr>
          <w:b w:val="false"/>
          <w:bCs w:val="false"/>
          <w:color w:val="000000"/>
          <w:sz w:val="23"/>
          <w:szCs w:val="23"/>
        </w:rPr>
        <w:t>представление. Ну, так я отсюда не уйду!" Сел на пол и то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ал слезами заливаться: „О друг! Ах, приятель!"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Услыхали эти плачи да стоны соседи да родичи и пригот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лись нести на кладбище упрямого жителя Такки. Припал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к его уху жена и шепчет: „Вставай, пока родня тебя не ута-</w:t>
        <w:br/>
      </w:r>
      <w:r>
        <w:rPr>
          <w:b w:val="false"/>
          <w:bCs w:val="false"/>
          <w:color w:val="000000"/>
          <w:sz w:val="23"/>
          <w:szCs w:val="23"/>
        </w:rPr>
        <w:t>щила на кладбище да не спалила!" А он ей, дурачина, шепчет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 ответ: „Не будет этого! Не встану! Хочет этот упрямы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ка нажраться моей молочной каши. Не могу я встать, если</w:t>
        <w:br/>
      </w:r>
      <w:r>
        <w:rPr>
          <w:b w:val="false"/>
          <w:bCs w:val="false"/>
          <w:color w:val="000000"/>
          <w:sz w:val="23"/>
          <w:szCs w:val="23"/>
        </w:rPr>
        <w:t>был я мертв, когда он пришел. Для таких, как я, пригоршн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ши дороже многих жизней!"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Даже когда вместе с родней этот недобрый друг потащил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го на кладбище, молчал упрямый такка, и даже когда сжига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го, не шевельнулся и слова не вымолвил, пока взаправду н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умер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Вот так дурень скорее с жизнью расстанется, чем с кашей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другие его богатство, с трудом нажитое, забавы ради рас-</w:t>
        <w:br/>
        <w:t>транжирят.</w:t>
      </w:r>
    </w:p>
    <w:p>
      <w:pPr>
        <w:pStyle w:val="Normal"/>
        <w:shd w:fill="FFFFFF" w:val="clear"/>
        <w:spacing w:lineRule="exact" w:line="211"/>
        <w:ind w:left="336" w:hanging="0"/>
        <w:rPr>
          <w:b w:val="false"/>
          <w:b w:val="false"/>
          <w:bCs w:val="false"/>
          <w:color w:val="000000"/>
          <w:spacing w:val="3"/>
          <w:sz w:val="23"/>
          <w:szCs w:val="23"/>
        </w:rPr>
      </w:pPr>
      <w:r>
        <w:rPr>
          <w:b w:val="false"/>
          <w:bCs w:val="false"/>
          <w:color w:val="000000"/>
          <w:spacing w:val="3"/>
          <w:sz w:val="23"/>
          <w:szCs w:val="23"/>
        </w:rPr>
        <w:t>Рассказал я про скупца, а теперь расскажу,</w:t>
      </w:r>
    </w:p>
    <w:p>
      <w:pPr>
        <w:pStyle w:val="Normal"/>
        <w:shd w:fill="FFFFFF" w:val="clear"/>
        <w:spacing w:before="427" w:after="0"/>
        <w:ind w:right="24" w:hanging="0"/>
        <w:jc w:val="right"/>
        <w:rPr>
          <w:b w:val="false"/>
          <w:b w:val="false"/>
          <w:bCs w:val="false"/>
          <w:color w:val="000000"/>
          <w:spacing w:val="2"/>
          <w:sz w:val="27"/>
          <w:szCs w:val="27"/>
        </w:rPr>
      </w:pPr>
      <w:r>
        <w:rPr>
          <w:b w:val="false"/>
          <w:bCs w:val="false"/>
          <w:color w:val="000000"/>
          <w:spacing w:val="2"/>
          <w:sz w:val="27"/>
          <w:szCs w:val="27"/>
        </w:rPr>
        <w:t>как простаки кота искали</w:t>
      </w:r>
    </w:p>
    <w:p>
      <w:pPr>
        <w:pStyle w:val="Normal"/>
        <w:shd w:fill="FFFFFF" w:val="clear"/>
        <w:spacing w:lineRule="exact" w:line="211" w:before="336" w:after="0"/>
        <w:ind w:left="5" w:right="14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Жил в одном храме в Удджайини глупый наставник. П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чам мыши поднимали там такую возню, что сон к нему не</w:t>
        <w:br/>
        <w:t>шел, и совсем разбитый бессонницей пожаловался он на это</w:t>
        <w:br/>
        <w:t>какому-то своему приятелю, а тот ему посоветовал: „Нужно</w:t>
        <w:br/>
      </w:r>
      <w:r>
        <w:rPr>
          <w:b w:val="false"/>
          <w:bCs w:val="false"/>
          <w:color w:val="000000"/>
          <w:sz w:val="23"/>
          <w:szCs w:val="23"/>
        </w:rPr>
        <w:t>тебе кота завести — он здесь всех мышей сожрет". Спраш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ает наставник: „Что это за зверь и где водится? Не видел 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 никогда!" Отвечает ему приятель: „Блестящие у него гла-</w:t>
        <w:br/>
      </w:r>
      <w:r>
        <w:rPr>
          <w:b w:val="false"/>
          <w:bCs w:val="false"/>
          <w:color w:val="000000"/>
          <w:sz w:val="23"/>
          <w:szCs w:val="23"/>
        </w:rPr>
        <w:t>за, цвета он коричневато-серого, а на спине шерсть, и бродит</w:t>
        <w:br/>
        <w:t>он здесь по дорогам. По этим приметам разыщи его, друг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щи скорей домой!"</w:t>
      </w:r>
    </w:p>
    <w:p>
      <w:pPr>
        <w:pStyle w:val="Normal"/>
        <w:shd w:fill="FFFFFF" w:val="clear"/>
        <w:spacing w:lineRule="exact" w:line="211" w:before="5" w:after="0"/>
        <w:ind w:right="24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Тогда созвал глупец своих учеников и велел им: „Ступай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 и по этим признакам, которые вы, здесь стоящие, слышали,</w:t>
        <w:br/>
      </w:r>
      <w:r>
        <w:rPr>
          <w:b w:val="false"/>
          <w:bCs w:val="false"/>
          <w:color w:val="000000"/>
          <w:sz w:val="23"/>
          <w:szCs w:val="23"/>
        </w:rPr>
        <w:t>разыщите его где-нибудь на дорогах". И они ответили: „Так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тому и быть!" Пошли они и стали рыскать туда и сюда. Но</w:t>
      </w:r>
    </w:p>
    <w:p>
      <w:pPr>
        <w:sectPr>
          <w:type w:val="nextPage"/>
          <w:pgSz w:orient="landscape" w:w="16838" w:h="11906"/>
          <w:pgMar w:left="1440" w:right="1642" w:gutter="0" w:header="0" w:top="1360" w:footer="0" w:bottom="360"/>
          <w:pgNumType w:fmt="decimal"/>
          <w:cols w:num="2" w:space="147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24" w:hanging="0"/>
        <w:jc w:val="center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475</w:t>
      </w:r>
    </w:p>
    <w:p>
      <w:pPr>
        <w:pStyle w:val="Normal"/>
        <w:shd w:fill="FFFFFF" w:val="clear"/>
        <w:spacing w:lineRule="exact" w:line="211" w:before="77" w:after="0"/>
        <w:ind w:right="24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раз они никогда не видали кота, то, когда увидели, что на д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огу вышел мальчишка, и глаза блестели, и был от пыли к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ичнево-серый, и спина его была прикрыта газельей шкурой,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закричали: „Это кот! Наконец-то поймали!" Схватили он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го, связали и притащили к наставнику. А тот, видя, что все</w:t>
        <w:br/>
        <w:t>признаки кота, про которые ему приятель говорил, у это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альчишки есть, оставил его на ночь в храме. Глупый маль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ишка, слыша, как те неразумные называют его котом, и са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это уверовал: „Кот и есть!"</w:t>
      </w:r>
    </w:p>
    <w:p>
      <w:pPr>
        <w:pStyle w:val="Normal"/>
        <w:shd w:fill="FFFFFF" w:val="clear"/>
        <w:spacing w:lineRule="exact" w:line="211"/>
        <w:ind w:left="5" w:right="19" w:firstLine="307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мальчишка-простачок был учеником того самого брах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ана, который дружил с наставником, и рассказал ему про</w:t>
        <w:br/>
      </w:r>
      <w:r>
        <w:rPr>
          <w:b w:val="false"/>
          <w:bCs w:val="false"/>
          <w:color w:val="000000"/>
          <w:sz w:val="23"/>
          <w:szCs w:val="23"/>
        </w:rPr>
        <w:t>кота. Пришел утром брахман и, увидев внутри храма маль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чишку, спрашивает:„Это кто его сюда посадил?" А ученик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сам наставник ему и говорят: „Это мы кота сюда посадили,</w:t>
        <w:br/>
        <w:t>которого нашли по признакам, от тебя услышанным!" Засме-</w:t>
        <w:br/>
      </w:r>
      <w:r>
        <w:rPr>
          <w:b w:val="false"/>
          <w:bCs w:val="false"/>
          <w:color w:val="000000"/>
          <w:sz w:val="23"/>
          <w:szCs w:val="23"/>
        </w:rPr>
        <w:t>ялся брахман, да и говорит: „Что за глупый народ! Да вед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от-то — это зверь на четырех лапах и с хвостом!" И, услыха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, отпустили мальчишку слабоумные и сказали: „Так мы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акого-то кота поищем!".И когда они сказали это, потеш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ись над ними люди. Да и то — кого не насмешит глупость?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Рассказано о коте и простаке, а теперь вот еще послу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шайте-ка,</w:t>
      </w:r>
    </w:p>
    <w:p>
      <w:pPr>
        <w:pStyle w:val="Normal"/>
        <w:shd w:fill="FFFFFF" w:val="clear"/>
        <w:spacing w:lineRule="exact" w:line="259" w:before="192" w:after="0"/>
        <w:ind w:left="4344" w:hanging="1258"/>
        <w:rPr/>
      </w:pPr>
      <w:r>
        <w:rPr>
          <w:color w:val="000000"/>
          <w:spacing w:val="5"/>
          <w:sz w:val="25"/>
          <w:szCs w:val="25"/>
        </w:rPr>
        <w:t>как  монахи  на  небо  ле-</w:t>
        <w:br/>
      </w:r>
      <w:r>
        <w:rPr>
          <w:color w:val="000000"/>
          <w:spacing w:val="-3"/>
          <w:sz w:val="25"/>
          <w:szCs w:val="25"/>
        </w:rPr>
        <w:t>тали</w:t>
      </w:r>
    </w:p>
    <w:p>
      <w:pPr>
        <w:pStyle w:val="Normal"/>
        <w:shd w:fill="FFFFFF" w:val="clear"/>
        <w:spacing w:lineRule="exact" w:line="211" w:before="355" w:after="0"/>
        <w:ind w:left="10" w:firstLine="341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Был где-то в одном храме среди множества дураков настоя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елем самый большой дурак. Когда-то и от кого-то слышал</w:t>
        <w:br/>
      </w:r>
      <w:r>
        <w:rPr>
          <w:b w:val="false"/>
          <w:bCs w:val="false"/>
          <w:color w:val="000000"/>
          <w:sz w:val="23"/>
          <w:szCs w:val="23"/>
        </w:rPr>
        <w:t>он, что выкопавший пруд заслуживает в том мире великую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аграду! Тогда он, обладая большими деньгами, велел непод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еку от его храма выкопать обширный пруд и наполнить его</w:t>
        <w:br/>
        <w:t>водой. Пошел он однажды, этот старший над дураками, п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мотреть на пруд и увидел, что кем-то разрушен берег пр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. Приходит он на другой день и видит, что берег пруда раз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ушен в другом месте, а увидев это, подумал в тревоге: „О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нусь я здесь завтра на весь день и посмотрю, кто это вы-</w:t>
        <w:br/>
        <w:t>творяет!"</w:t>
      </w:r>
    </w:p>
    <w:p>
      <w:pPr>
        <w:pStyle w:val="Normal"/>
        <w:shd w:fill="FFFFFF" w:val="clear"/>
        <w:spacing w:lineRule="exact" w:line="211"/>
        <w:ind w:left="24" w:right="10" w:firstLine="326"/>
        <w:jc w:val="both"/>
        <w:rPr/>
      </w:pPr>
      <w:r>
        <w:rPr>
          <w:b w:val="false"/>
          <w:bCs w:val="false"/>
          <w:color w:val="000000"/>
          <w:spacing w:val="2"/>
          <w:sz w:val="23"/>
          <w:szCs w:val="23"/>
        </w:rPr>
        <w:t>Приходит он на другой день и видит, что сойдя с небес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ык взрывает рогами берега. „Бык-то, видно, небесный! По-</w:t>
        <w:br/>
      </w:r>
      <w:r>
        <w:rPr>
          <w:b w:val="false"/>
          <w:bCs w:val="false"/>
          <w:color w:val="000000"/>
          <w:sz w:val="23"/>
          <w:szCs w:val="23"/>
        </w:rPr>
        <w:t>чему бы не побывать мне с ним на небе?" И, подойдя к быку,</w:t>
      </w:r>
    </w:p>
    <w:p>
      <w:pPr>
        <w:pStyle w:val="Normal"/>
        <w:shd w:fill="FFFFFF" w:val="clear"/>
        <w:spacing w:before="168" w:after="0"/>
        <w:ind w:left="14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7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7"/>
          <w:sz w:val="16"/>
          <w:szCs w:val="16"/>
        </w:rPr>
        <w:t>476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ухватился обеими руками за хвост, и тогда божественный бык</w:t>
        <w:br/>
      </w:r>
      <w:r>
        <w:rPr>
          <w:b w:val="false"/>
          <w:bCs w:val="false"/>
          <w:color w:val="000000"/>
          <w:sz w:val="23"/>
          <w:szCs w:val="23"/>
        </w:rPr>
        <w:t>с небывалой быстротой, в мгновение ока, вознес его к себ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мой на гору Кайласа. Сколько-то дней прожил там простак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объедаясь что ни день модаками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43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да прочими небесными к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шаньями. Заметив, что тот бык что ни день уходит на землю и</w:t>
        <w:br/>
        <w:t>возвращается с нее, подумал старший над дураками, опьянен-</w:t>
        <w:br/>
        <w:t>ный удачей: „Пойду-ка я снова на землю, ухватившись за б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ий хвост, приятелей повидаю, расскажу им о здешних чуде-</w:t>
        <w:br/>
        <w:t>сах, а потом снова таким же образом возвращусь сюда". И,</w:t>
        <w:br/>
      </w:r>
      <w:r>
        <w:rPr>
          <w:b w:val="false"/>
          <w:bCs w:val="false"/>
          <w:color w:val="000000"/>
          <w:sz w:val="23"/>
          <w:szCs w:val="23"/>
        </w:rPr>
        <w:t>рассудив так, подошел он однажды к быку, уцепился за его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хвост и перелетел на земную твердь. Прибыл он в храм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ругие дураки, там обитавшие, окружили его: „Куда ты ух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ил?" А он им рассказал про то, что с ним было.</w:t>
      </w:r>
    </w:p>
    <w:p>
      <w:pPr>
        <w:pStyle w:val="Normal"/>
        <w:shd w:fill="FFFFFF" w:val="clear"/>
        <w:spacing w:lineRule="exact" w:line="211"/>
        <w:ind w:left="29" w:right="10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И тогда стали простаки его упрашивать: „Сделай милость,</w:t>
        <w:br/>
      </w:r>
      <w:r>
        <w:rPr>
          <w:b w:val="false"/>
          <w:bCs w:val="false"/>
          <w:color w:val="000000"/>
          <w:sz w:val="23"/>
          <w:szCs w:val="23"/>
        </w:rPr>
        <w:t>отведи нас туда, угости нас пышками". Согласился он и ск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ав: „Так тому и быть!" — объяснил им, каким способом пер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ирался на небо. Привел он их на другой день на берег пруда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 бык туда тоже пришел. Ухватился старший за его хвост обе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ими руками, а за ноги старшего уцепился один монах, а з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ноги того — другой. Так все простаки друг за друга уцеп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сь, и тогда взлетел бык в небеса.</w:t>
      </w:r>
    </w:p>
    <w:p>
      <w:pPr>
        <w:pStyle w:val="Normal"/>
        <w:shd w:fill="FFFFFF" w:val="clear"/>
        <w:spacing w:lineRule="exact" w:line="211"/>
        <w:ind w:left="14" w:right="5" w:firstLine="34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от летит бык в поднебесье, а за ним, уцепившись за е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вост, монахи летят, и случилось одному из них спросить глав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го над ними: „Сделай милость, скажи нам, на небе „получ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се-что-хочешь", велики ли пышки ел?" Тогда главный над д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ками, позабыв про то, что держаться надо, отпустил бычий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хвост и сложил обе руки лотосом, и, пока говорил он им:</w:t>
        <w:br/>
      </w:r>
      <w:r>
        <w:rPr>
          <w:b w:val="false"/>
          <w:bCs w:val="false"/>
          <w:color w:val="000000"/>
          <w:sz w:val="23"/>
          <w:szCs w:val="23"/>
        </w:rPr>
        <w:t>„Вот такие большие!" И тут он сам и все прочие с небес на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землю попадали, а бык ушел себе на Кайласу. Потешали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д монахами люди, узнав, как неразумно простаки друг друга</w:t>
        <w:br/>
        <w:t>спрашивали да отвечали.</w:t>
      </w:r>
    </w:p>
    <w:p>
      <w:pPr>
        <w:pStyle w:val="Normal"/>
        <w:shd w:fill="FFFFFF" w:val="clear"/>
        <w:spacing w:lineRule="exact" w:line="211" w:before="5" w:after="0"/>
        <w:ind w:left="14" w:right="19" w:firstLine="326"/>
        <w:jc w:val="both"/>
        <w:rPr>
          <w:b w:val="false"/>
          <w:b w:val="false"/>
          <w:bCs w:val="false"/>
          <w:color w:val="000000"/>
          <w:spacing w:val="-2"/>
          <w:sz w:val="23"/>
          <w:szCs w:val="23"/>
        </w:rPr>
      </w:pPr>
      <w:r>
        <w:rPr>
          <w:b w:val="false"/>
          <w:bCs w:val="false"/>
          <w:color w:val="000000"/>
          <w:spacing w:val="-2"/>
          <w:sz w:val="23"/>
          <w:szCs w:val="23"/>
        </w:rPr>
        <w:t>Послушал ты о простаках, на небо слетавших, а теперь по-</w:t>
        <w:br/>
        <w:t>слушай историю</w:t>
      </w:r>
    </w:p>
    <w:p>
      <w:pPr>
        <w:pStyle w:val="Normal"/>
        <w:shd w:fill="FFFFFF" w:val="clear"/>
        <w:spacing w:lineRule="exact" w:line="259" w:before="211" w:after="0"/>
        <w:ind w:left="4066" w:hanging="989"/>
        <w:rPr/>
      </w:pPr>
      <w:r>
        <w:rPr>
          <w:color w:val="000000"/>
          <w:spacing w:val="1"/>
          <w:sz w:val="25"/>
          <w:szCs w:val="25"/>
        </w:rPr>
        <w:t>хорошо   поешь,   да   куда</w:t>
        <w:br/>
      </w:r>
      <w:r>
        <w:rPr>
          <w:color w:val="000000"/>
          <w:spacing w:val="-5"/>
          <w:sz w:val="25"/>
          <w:szCs w:val="25"/>
        </w:rPr>
        <w:t>упадешь?</w:t>
      </w:r>
    </w:p>
    <w:p>
      <w:pPr>
        <w:pStyle w:val="Normal"/>
        <w:shd w:fill="FFFFFF" w:val="clear"/>
        <w:spacing w:lineRule="exact" w:line="211" w:before="355" w:after="0"/>
        <w:ind w:right="34" w:firstLine="32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Какой-то простак позабыл верную дорогу, пошел по др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й и заблудился. А когда стал спрашивать верную дорогу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говорили ему люди: „Ты ступай по берегу реки до дерева, а</w:t>
      </w:r>
    </w:p>
    <w:p>
      <w:pPr>
        <w:sectPr>
          <w:type w:val="nextPage"/>
          <w:pgSz w:orient="landscape" w:w="16838" w:h="11906"/>
          <w:pgMar w:left="1440" w:right="1763" w:gutter="0" w:header="0" w:top="1339" w:footer="0" w:bottom="360"/>
          <w:pgNumType w:fmt="decimal"/>
          <w:cols w:num="2" w:space="133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24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5"/>
          <w:szCs w:val="15"/>
        </w:rPr>
      </w:pPr>
      <w:r>
        <w:rPr>
          <w:rFonts w:cs="Arial" w:ascii="Arial" w:hAnsi="Arial"/>
          <w:b w:val="false"/>
          <w:bCs w:val="false"/>
          <w:color w:val="000000"/>
          <w:sz w:val="15"/>
          <w:szCs w:val="15"/>
        </w:rPr>
        <w:t>477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дальше все вверх". Дошел глупец до того дерева, забрался</w:t>
        <w:br/>
        <w:t>слабоумный на него: „Люди-то мне через него дорогу указы-</w:t>
        <w:br/>
      </w:r>
      <w:r>
        <w:rPr>
          <w:b w:val="false"/>
          <w:bCs w:val="false"/>
          <w:color w:val="000000"/>
          <w:sz w:val="23"/>
          <w:szCs w:val="23"/>
        </w:rPr>
        <w:t>вали". Забирался он, забирался с одного сука на другой, пок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о того не добрался, который под тяжестью его согнулся. По-</w:t>
        <w:br/>
      </w:r>
      <w:r>
        <w:rPr>
          <w:b w:val="false"/>
          <w:bCs w:val="false"/>
          <w:color w:val="000000"/>
          <w:sz w:val="23"/>
          <w:szCs w:val="23"/>
        </w:rPr>
        <w:t>вис простак и еле-еле удержался, чтобы не свалиться. Так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исит глупец на ветке, покуда не пришел туда слон с корн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м на водопой. Обращается к тому простак, висящий на суку,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 жалобными словами: „Сними меня с дерева!" Тот броса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нк и хватает обеими руками простака за ноги, чтобы с дерев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стащить, а слон тем временем напился и ушел, а корнак по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ис на ногах глупца, которого надо было снять с дерева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огда говорит глупец корнаку: „Коли ты знаешь песню</w:t>
        <w:br/>
        <w:t>какую-нибудь, запевай скорее — услышит кто-нибудь и при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ет нас снять, а не то упадем мы в реку и унесет она нас!"</w:t>
        <w:br/>
      </w:r>
      <w:r>
        <w:rPr>
          <w:b w:val="false"/>
          <w:bCs w:val="false"/>
          <w:color w:val="000000"/>
          <w:sz w:val="23"/>
          <w:szCs w:val="23"/>
        </w:rPr>
        <w:t>Тогда корнак так отлично запел, что простаку очень понр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лось, и уж в такой восторг он пришел, что захотелось ем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 восхищения пальцами обеих рук пощелкать, и отпустил он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дерево, и тотчас же оба в реку свалились. Кому от общени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 дураками добро бывает?» Закончив эту историю, Гомукха</w:t>
        <w:br/>
      </w:r>
      <w:r>
        <w:rPr>
          <w:b w:val="false"/>
          <w:bCs w:val="false"/>
          <w:color w:val="000000"/>
          <w:sz w:val="23"/>
          <w:szCs w:val="23"/>
        </w:rPr>
        <w:t>рассказал Нараваханадатте,</w:t>
      </w:r>
    </w:p>
    <w:p>
      <w:pPr>
        <w:pStyle w:val="Normal"/>
        <w:shd w:fill="FFFFFF" w:val="clear"/>
        <w:spacing w:lineRule="exact" w:line="269" w:before="403" w:after="0"/>
        <w:ind w:left="3523" w:hanging="451"/>
        <w:rPr/>
      </w:pPr>
      <w:r>
        <w:rPr>
          <w:color w:val="000000"/>
          <w:spacing w:val="1"/>
          <w:sz w:val="25"/>
          <w:szCs w:val="25"/>
        </w:rPr>
        <w:t>как Хираньякша женился</w:t>
        <w:br/>
      </w:r>
      <w:r>
        <w:rPr>
          <w:color w:val="000000"/>
          <w:spacing w:val="2"/>
          <w:sz w:val="25"/>
          <w:szCs w:val="25"/>
        </w:rPr>
        <w:t>на Мриганкалекхе</w:t>
      </w:r>
    </w:p>
    <w:p>
      <w:pPr>
        <w:pStyle w:val="Normal"/>
        <w:shd w:fill="FFFFFF" w:val="clear"/>
        <w:spacing w:lineRule="exact" w:line="211" w:before="298" w:after="0"/>
        <w:ind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«Лежит на лоне Гималаев страна, украшение чела Шивы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обитель наук и справедливости, Кашмир 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44</w:t>
      </w:r>
      <w:r>
        <w:rPr>
          <w:b w:val="false"/>
          <w:bCs w:val="false"/>
          <w:color w:val="000000"/>
          <w:spacing w:val="-3"/>
          <w:sz w:val="23"/>
          <w:szCs w:val="23"/>
        </w:rPr>
        <w:t>. И было там место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зывавшееся Хираньяпура. И прославился правивший в не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джа Канакакша кареглазый. А у того раджи благодаря по-</w:t>
        <w:br/>
      </w:r>
      <w:r>
        <w:rPr>
          <w:b w:val="false"/>
          <w:bCs w:val="false"/>
          <w:color w:val="000000"/>
          <w:sz w:val="23"/>
          <w:szCs w:val="23"/>
        </w:rPr>
        <w:t>клонению Шанкаре родился от царицы Ратнапрабхи сы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Хираньякша. Играл Хираньякша однажды в мяч и из озорства</w:t>
        <w:br/>
      </w:r>
      <w:r>
        <w:rPr>
          <w:b w:val="false"/>
          <w:bCs w:val="false"/>
          <w:color w:val="000000"/>
          <w:sz w:val="23"/>
          <w:szCs w:val="23"/>
        </w:rPr>
        <w:t>бросил им в проходившую мимо подвижницу. Она же, укро-</w:t>
        <w:br/>
        <w:t>тившая гнев, изощренная в таинствах йоги, усмехнулась и</w:t>
        <w:br/>
        <w:t>сказала царевичу: „Коли ты в своей юности и положении т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й заносчивый, то какой же ты будешь, когда заполучишь в</w:t>
        <w:br/>
        <w:t>жены Мриганкалекху?"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Услыхал царевич это, прощения попросил и спросил 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одвижницы: „Расскажи, почтенная, кто эта Мриганкалек-</w:t>
        <w:br/>
      </w:r>
      <w:r>
        <w:rPr>
          <w:b w:val="false"/>
          <w:bCs w:val="false"/>
          <w:color w:val="000000"/>
          <w:sz w:val="23"/>
          <w:szCs w:val="23"/>
        </w:rPr>
        <w:t>ха?" И рассказала она ему: „Правит над царственными Гима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лаями многославный повелитель видьядхаров Шашитеджа,</w:t>
      </w:r>
    </w:p>
    <w:p>
      <w:pPr>
        <w:pStyle w:val="Normal"/>
        <w:shd w:fill="FFFFFF" w:val="clear"/>
        <w:spacing w:before="154" w:after="0"/>
        <w:ind w:left="14" w:hanging="0"/>
        <w:jc w:val="center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478</w:t>
      </w:r>
    </w:p>
    <w:p>
      <w:pPr>
        <w:pStyle w:val="Normal"/>
        <w:shd w:fill="FFFFFF" w:val="clear"/>
        <w:spacing w:lineRule="exact" w:line="211" w:before="91" w:after="0"/>
        <w:ind w:left="6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  <w:sz w:val="23"/>
          <w:szCs w:val="23"/>
        </w:rPr>
        <w:t>на челе которого сверкает серп месяца. А у Шашитеджи</w:t>
        <w:br/>
      </w:r>
      <w:r>
        <w:rPr>
          <w:b w:val="false"/>
          <w:bCs w:val="false"/>
          <w:color w:val="000000"/>
          <w:sz w:val="23"/>
          <w:szCs w:val="23"/>
        </w:rPr>
        <w:t>есть дочь по имени Мриганкалекха, и красота ее лишает п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чам сна видьядхарских князей. Будет она тебе достойной</w:t>
        <w:br/>
        <w:t>женой, а ты ей достойным мужем". Тогда спросил Хираньяк-</w:t>
        <w:br/>
      </w:r>
      <w:r>
        <w:rPr>
          <w:b w:val="false"/>
          <w:bCs w:val="false"/>
          <w:color w:val="000000"/>
          <w:sz w:val="23"/>
          <w:szCs w:val="23"/>
        </w:rPr>
        <w:t>ша у нее, преуспевшей в подвижничестве: „Соблаговоли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почтенная, сказать, как добыть мне ее?" И она ответила на</w:t>
        <w:br/>
      </w:r>
      <w:r>
        <w:rPr>
          <w:b w:val="false"/>
          <w:bCs w:val="false"/>
          <w:color w:val="000000"/>
          <w:sz w:val="23"/>
          <w:szCs w:val="23"/>
        </w:rPr>
        <w:t>это: „Пойду я к ней, и о тебе расскажу, и узнаю, на что он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надеется, а потом, вернувшись, тебя, сынок, туда отведу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сть здесь обитель богов храм Амареша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45</w:t>
      </w:r>
      <w:r>
        <w:rPr>
          <w:b w:val="false"/>
          <w:bCs w:val="false"/>
          <w:color w:val="000000"/>
          <w:spacing w:val="-2"/>
          <w:sz w:val="23"/>
          <w:szCs w:val="23"/>
        </w:rPr>
        <w:t>, и ты на заре пр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оди туда — постоянно я в нем поклоняюсь".</w:t>
      </w:r>
    </w:p>
    <w:p>
      <w:pPr>
        <w:pStyle w:val="Normal"/>
        <w:shd w:fill="FFFFFF" w:val="clear"/>
        <w:spacing w:lineRule="exact" w:line="211"/>
        <w:ind w:left="29" w:right="14" w:firstLine="36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казала она это и с помощью своей волшебной силы ул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ела дорогой небесной к Мриганкалекхе на ледяные верш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ы Гималаев, а там уж она так расхвалила-разблаговестила</w:t>
        <w:br/>
        <w:t>добродетели Хираньякши, что увлеченная ими Мриганкалек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ха сказала ей: „Коль не добуду, почтенная, я столь достой-</w:t>
        <w:br/>
      </w:r>
      <w:r>
        <w:rPr>
          <w:b w:val="false"/>
          <w:bCs w:val="false"/>
          <w:color w:val="000000"/>
          <w:sz w:val="23"/>
          <w:szCs w:val="23"/>
        </w:rPr>
        <w:t>ного мужа, что делать мне с бесплодной жизнью?" И охва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енная неодолимым чувством, проговорила она с подвиж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ницей о нем весь день и пробыла с ней ночь. Здесь же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Хираньякша думал о Мриганкалекхе целый день и уснул</w:t>
        <w:br/>
      </w:r>
      <w:r>
        <w:rPr>
          <w:b w:val="false"/>
          <w:bCs w:val="false"/>
          <w:color w:val="000000"/>
          <w:sz w:val="23"/>
          <w:szCs w:val="23"/>
        </w:rPr>
        <w:t>с трудом. А на исходе ночи явилась ему во сне Гаури и мол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вила: „Ты — видьядхар, проклятием пророка обреченны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жить среди смертных. Но избавишься ты от этого прокляти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лагодаря прикосновению руки подвижницы — поспеши же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иться на Мриганкалекхе! Не надо тревожиться о ней, иб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ыла она тебе супругой и в прежнем рождении". С этими</w:t>
        <w:br/>
      </w:r>
      <w:r>
        <w:rPr>
          <w:b w:val="false"/>
          <w:bCs w:val="false"/>
          <w:color w:val="000000"/>
          <w:sz w:val="23"/>
          <w:szCs w:val="23"/>
        </w:rPr>
        <w:t>словами исчезла Гаури, а он проснулся и на заре, совершив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мовение и прочие обряды, пошел в храм Амареши и стал</w:t>
        <w:br/>
        <w:t>поклоняться ему там, где условлено было встретиться с под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жницей.</w:t>
      </w:r>
    </w:p>
    <w:p>
      <w:pPr>
        <w:pStyle w:val="Normal"/>
        <w:shd w:fill="FFFFFF" w:val="clear"/>
        <w:spacing w:lineRule="exact" w:line="211" w:before="5" w:after="0"/>
        <w:ind w:right="53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А тем временем и Мриганкалекхе кое-как удалось заснуть.</w:t>
        <w:br/>
      </w:r>
      <w:r>
        <w:rPr>
          <w:b w:val="false"/>
          <w:bCs w:val="false"/>
          <w:color w:val="000000"/>
          <w:sz w:val="23"/>
          <w:szCs w:val="23"/>
        </w:rPr>
        <w:t>И ей во сне явилась Гаури и сказала так: „Благодаря прико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вению руки подвижницы избавится Хираньякша от прок-</w:t>
        <w:br/>
        <w:t>лятия и снова станет видьядхаром и твоим мужем!» И когда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утром проснулась Мриганкалекха, поведала она обо всем</w:t>
        <w:br/>
      </w:r>
      <w:r>
        <w:rPr>
          <w:b w:val="false"/>
          <w:bCs w:val="false"/>
          <w:color w:val="000000"/>
          <w:sz w:val="23"/>
          <w:szCs w:val="23"/>
        </w:rPr>
        <w:t>этом подвижнице. А та выслушала и, вернувшись в мир лю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й, сказала Хираньякше, ждавшему ее у храма Амареши, и</w:t>
        <w:br/>
        <w:t>обратилась к нему, коснувшись его рукой: „Ступай в мир</w:t>
        <w:br/>
      </w:r>
      <w:r>
        <w:rPr>
          <w:b w:val="false"/>
          <w:bCs w:val="false"/>
          <w:color w:val="000000"/>
          <w:sz w:val="23"/>
          <w:szCs w:val="23"/>
        </w:rPr>
        <w:t>видьядхаров, сынок!" — и подняла его, склонившегося, взя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 себе на руки и взвилась в небо.</w:t>
      </w:r>
    </w:p>
    <w:p>
      <w:pPr>
        <w:pStyle w:val="Normal"/>
        <w:shd w:fill="FFFFFF" w:val="clear"/>
        <w:spacing w:lineRule="exact" w:line="211"/>
        <w:ind w:right="72" w:firstLine="32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И стал тогда Хираньякша князем видьядхаров, и благодаря</w:t>
        <w:br/>
      </w:r>
      <w:r>
        <w:rPr>
          <w:b w:val="false"/>
          <w:bCs w:val="false"/>
          <w:color w:val="000000"/>
          <w:spacing w:val="10"/>
          <w:sz w:val="23"/>
          <w:szCs w:val="23"/>
        </w:rPr>
        <w:t>тому, что спало с него проклятие, вспомнил он прежнее</w:t>
      </w:r>
    </w:p>
    <w:p>
      <w:pPr>
        <w:pStyle w:val="Normal"/>
        <w:shd w:fill="FFFFFF" w:val="clear"/>
        <w:spacing w:before="149" w:after="0"/>
        <w:ind w:right="82" w:hanging="0"/>
        <w:jc w:val="center"/>
        <w:rPr>
          <w:b w:val="false"/>
          <w:b w:val="false"/>
          <w:bCs w:val="false"/>
          <w:color w:val="000000"/>
          <w:spacing w:val="-3"/>
          <w:sz w:val="17"/>
          <w:szCs w:val="17"/>
        </w:rPr>
      </w:pPr>
      <w:r>
        <w:rPr>
          <w:b w:val="false"/>
          <w:bCs w:val="false"/>
          <w:color w:val="000000"/>
          <w:spacing w:val="-3"/>
          <w:sz w:val="17"/>
          <w:szCs w:val="17"/>
        </w:rPr>
        <w:t>479</w:t>
      </w:r>
    </w:p>
    <w:p>
      <w:pPr>
        <w:sectPr>
          <w:type w:val="nextPage"/>
          <w:pgSz w:orient="landscape" w:w="16838" w:h="11906"/>
          <w:pgMar w:left="1440" w:right="1896" w:gutter="0" w:header="0" w:top="1346" w:footer="0" w:bottom="360"/>
          <w:pgNumType w:fmt="decimal"/>
          <w:cols w:num="2" w:equalWidth="false" w:sep="false">
            <w:col w:w="6139" w:space="1156"/>
            <w:col w:w="62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вое рождение, и сказал подвижнице: ,,Узнай, что я — княз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идьядхаров Амритатеджаса, правящий в стольном город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аджракуте, стоящем среди снежных гор. Было когда-то,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проклял меня мудрец, рассердившийся на меня из-за мое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 нему пренебрежения и обрекший на рождение среди смер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ых, а нынче кончилось это проклятие благодаря прикосн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ению твоей руки.</w:t>
      </w:r>
    </w:p>
    <w:p>
      <w:pPr>
        <w:pStyle w:val="Normal"/>
        <w:shd w:fill="FFFFFF" w:val="clear"/>
        <w:spacing w:lineRule="exact" w:line="211" w:before="5" w:after="0"/>
        <w:ind w:right="10" w:firstLine="32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Видя, что проклят я, рассталась моя жена со своим телом,</w:t>
        <w:br/>
        <w:t>а потом она родилась в образе Мриганкалекхи, и сегодня с</w:t>
        <w:br/>
        <w:t>тобой я лечу и добуду ее, ибо покончила твоя рука с тяг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вшим надо мной проклятием!" Полетела подвижница с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идьядхаром Амритатеджаса, повелителем движущихся в под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бесье, на гору Снега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Увидел он там Мриганкалекху, гуляющую в саду, и о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метила, что он приближается, и узнала его, так как описала</w:t>
        <w:br/>
        <w:t>его ей подвижница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И дивное это дело — сначала каждый из них проник 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ердце другого через уши, а теперь глаза послужили им дор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ой, по которой нет возврата.</w:t>
      </w:r>
    </w:p>
    <w:p>
      <w:pPr>
        <w:pStyle w:val="Normal"/>
        <w:shd w:fill="FFFFFF" w:val="clear"/>
        <w:spacing w:lineRule="exact" w:line="211"/>
        <w:ind w:left="19" w:right="14" w:firstLine="302"/>
        <w:jc w:val="both"/>
        <w:rPr/>
      </w:pPr>
      <w:r>
        <w:rPr>
          <w:b w:val="false"/>
          <w:bCs w:val="false"/>
          <w:color w:val="000000"/>
          <w:spacing w:val="10"/>
          <w:sz w:val="22"/>
          <w:szCs w:val="22"/>
        </w:rPr>
        <w:t>Посоветовала ей подвижница: „Теперь, доченька, ст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ай к отцу и скажи ему обо всем и чтобы свадьба была устр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на!"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Немедля пошла та к отцу, стыдливо опустив голову,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разу же через свою служанку все изъяснила. Ее же отцу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велителю странствующих в поднебесье, тоже являлась Ам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бика и про все рассказала, и отец привел Амритатеджаса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вой дворец и отдал ему Мриганкалекху в жены, как полага-</w:t>
        <w:br/>
        <w:t>лось по закону и обычаю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осле этого возвратился Амритатеджаса в свою столицу</w:t>
        <w:br/>
      </w:r>
      <w:r>
        <w:rPr>
          <w:b w:val="false"/>
          <w:bCs w:val="false"/>
          <w:color w:val="000000"/>
          <w:spacing w:val="13"/>
          <w:sz w:val="22"/>
          <w:szCs w:val="22"/>
        </w:rPr>
        <w:t>Ваджракуту, вернув таким образом царство, и стал та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ить с женой. А подвижница привела туда из мира смертных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анакакшу, отца Амритатеджаса, и сын, всякими радостям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 благами попотчевав его, отпустил на землю и долго и сча-</w:t>
        <w:br/>
        <w:t>стливо жил с Мриганкалекхой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Что какому существу предназначено в его прежней жиз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и, то безо всяких усилий с его стороны выпадет ему, хот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кажется недостижимым».</w:t>
      </w:r>
    </w:p>
    <w:p>
      <w:pPr>
        <w:pStyle w:val="Normal"/>
        <w:shd w:fill="FFFFFF" w:val="clear"/>
        <w:spacing w:lineRule="exact" w:line="211" w:before="5" w:after="0"/>
        <w:ind w:left="14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рослушал Нараваханадатта, жаждущий встречи с Шак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ияшей, историю, рассказанную Гомукхой, и уснул ночью н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воем ложе.</w:t>
      </w:r>
    </w:p>
    <w:p>
      <w:pPr>
        <w:pStyle w:val="Normal"/>
        <w:shd w:fill="FFFFFF" w:val="clear"/>
        <w:spacing w:before="725" w:after="0"/>
        <w:ind w:left="5" w:hanging="0"/>
        <w:jc w:val="center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ВОЛНА ДЕСЯТАЯ</w:t>
      </w:r>
    </w:p>
    <w:p>
      <w:pPr>
        <w:pStyle w:val="Normal"/>
        <w:shd w:fill="FFFFFF" w:val="clear"/>
        <w:spacing w:lineRule="exact" w:line="216" w:before="197" w:after="0"/>
        <w:ind w:left="53" w:firstLine="562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же   миновал    следующи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день и снова спустилась ночь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омукха ради забавы поведал вот какую историю.</w:t>
      </w:r>
    </w:p>
    <w:p>
      <w:pPr>
        <w:pStyle w:val="Normal"/>
        <w:shd w:fill="FFFFFF" w:val="clear"/>
        <w:spacing w:lineRule="exact" w:line="216"/>
        <w:ind w:left="24" w:firstLine="322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«Было в давние времена в стране сиддхов посвященно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иве место, называвшееся Дхарешвара, и жил в нем окру-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женный множеством учеников великий мудрец. Говарива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н своим ученикам: „Если случится вам что-то дивное уви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деть или услышать, так непременно мне расскажите!" Во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говорит ему однажды после такого наставления один из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учеников: „Слыхал я небывалое и расскажу почтенному, 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н да соблаговолит выслушать</w:t>
      </w:r>
    </w:p>
    <w:p>
      <w:pPr>
        <w:pStyle w:val="Normal"/>
        <w:shd w:fill="FFFFFF" w:val="clear"/>
        <w:spacing w:lineRule="exact" w:line="254" w:before="408" w:after="0"/>
        <w:ind w:left="3086" w:right="38" w:hanging="0"/>
        <w:jc w:val="both"/>
        <w:rPr/>
      </w:pPr>
      <w:r>
        <w:rPr>
          <w:color w:val="000000"/>
          <w:spacing w:val="-1"/>
          <w:sz w:val="25"/>
          <w:szCs w:val="25"/>
        </w:rPr>
        <w:t>о страннике и праведнике,</w:t>
        <w:br/>
      </w:r>
      <w:r>
        <w:rPr>
          <w:color w:val="000000"/>
          <w:spacing w:val="5"/>
          <w:sz w:val="25"/>
          <w:szCs w:val="25"/>
        </w:rPr>
        <w:t>о якше и его жене, о царе</w:t>
        <w:br/>
      </w:r>
      <w:r>
        <w:rPr>
          <w:color w:val="000000"/>
          <w:spacing w:val="1"/>
          <w:sz w:val="25"/>
          <w:szCs w:val="25"/>
        </w:rPr>
        <w:t>Синхакше и о том, как</w:t>
        <w:br/>
      </w:r>
      <w:r>
        <w:rPr>
          <w:color w:val="000000"/>
          <w:spacing w:val="5"/>
          <w:sz w:val="25"/>
          <w:szCs w:val="25"/>
        </w:rPr>
        <w:t>странник из Кашмира</w:t>
        <w:br/>
        <w:t>одолел в споре мудрецов</w:t>
        <w:br/>
      </w:r>
      <w:r>
        <w:rPr>
          <w:color w:val="000000"/>
          <w:spacing w:val="-2"/>
          <w:sz w:val="25"/>
          <w:szCs w:val="25"/>
        </w:rPr>
        <w:t>из Паталипутры</w:t>
      </w:r>
      <w:r>
        <w:rPr>
          <w:color w:val="000000"/>
          <w:spacing w:val="-2"/>
          <w:sz w:val="25"/>
          <w:szCs w:val="25"/>
          <w:vertAlign w:val="superscript"/>
        </w:rPr>
        <w:t>46</w:t>
      </w:r>
    </w:p>
    <w:p>
      <w:pPr>
        <w:pStyle w:val="Normal"/>
        <w:shd w:fill="FFFFFF" w:val="clear"/>
        <w:spacing w:lineRule="exact" w:line="211" w:before="235" w:after="0"/>
        <w:ind w:right="24" w:firstLine="331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Есть в кашмирских краях святое место, Шиве посвяще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е, называвшееся Виджая, и жил там некий странник, гор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ившийся своей ученостью. Поклоняясь Шамбху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47</w:t>
      </w:r>
      <w:r>
        <w:rPr>
          <w:b w:val="false"/>
          <w:bCs w:val="false"/>
          <w:color w:val="000000"/>
          <w:spacing w:val="2"/>
          <w:sz w:val="22"/>
          <w:szCs w:val="22"/>
        </w:rPr>
        <w:t>, просил он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олько об одном: „Пусть всегда буду я победителем в сп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рах!" Вот отправился он на диспут в город Паталипутру и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 дороге идучи, через леса проходит, через реки переправ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яется, через горы переваливает. Дошел он до рощи, и, утом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енный, сел отдохнуть под деревом в прохладе у пруда, и тут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друг заметил, что пришел туда покрытый пылью дальни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ранствий с посохом и с плошкой для подаяний человек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праведный. И когда тот присел, спросил его: „Куда и по</w:t>
        <w:br/>
        <w:t>какой причине ты идешь?" Отвечает тот ему так: „Пришел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я из Паталипутры, обители мудрости, а направляюсь в Каш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мир, чтобы одолеть в споре тамошних мудрецов". Услыхав</w:t>
      </w:r>
    </w:p>
    <w:p>
      <w:pPr>
        <w:sectPr>
          <w:type w:val="nextPage"/>
          <w:pgSz w:orient="landscape" w:w="16838" w:h="11906"/>
          <w:pgMar w:left="1440" w:right="1766" w:gutter="0" w:header="0" w:top="1368" w:footer="0" w:bottom="360"/>
          <w:pgNumType w:fmt="decimal"/>
          <w:cols w:num="2" w:equalWidth="false" w:sep="true">
            <w:col w:w="6115" w:space="1344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387" w:right="4757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480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1</w:t>
      </w:r>
    </w:p>
    <w:p>
      <w:pPr>
        <w:pStyle w:val="Normal"/>
        <w:shd w:fill="FFFFFF" w:val="clear"/>
        <w:spacing w:before="19" w:after="0"/>
        <w:rPr>
          <w:color w:val="000000"/>
          <w:spacing w:val="-3"/>
          <w:sz w:val="13"/>
          <w:szCs w:val="13"/>
        </w:rPr>
      </w:pPr>
      <w:r>
        <w:br w:type="column"/>
      </w:r>
      <w:r>
        <w:rPr>
          <w:color w:val="000000"/>
          <w:spacing w:val="-3"/>
          <w:sz w:val="13"/>
          <w:szCs w:val="13"/>
        </w:rPr>
        <w:t>. 801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81</w:t>
      </w:r>
    </w:p>
    <w:p>
      <w:pPr>
        <w:sectPr>
          <w:type w:val="continuous"/>
          <w:pgSz w:orient="landscape" w:w="16838" w:h="11906"/>
          <w:pgMar w:left="4387" w:right="4757" w:gutter="0" w:header="0" w:top="1368" w:footer="0" w:bottom="360"/>
          <w:cols w:num="4" w:space="1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это от праведного, подумал странник: ,,А не попробовать 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мне прямо здесь одолеть 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 xml:space="preserve">в </w:t>
      </w:r>
      <w:r>
        <w:rPr>
          <w:b w:val="false"/>
          <w:bCs w:val="false"/>
          <w:color w:val="000000"/>
          <w:spacing w:val="-2"/>
          <w:sz w:val="23"/>
          <w:szCs w:val="23"/>
        </w:rPr>
        <w:t>споре этого жителя Паталипутры?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наче, добравшись до этого города, как одолею я многих?"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думав так, спрашивает странник праведника: „Скажи мне,</w:t>
        <w:br/>
        <w:t>праведный, не противоречивы ли слова и дела твои? Раз ты</w:t>
        <w:br/>
        <w:t>праведник, то должен стремиться к избавлению от страданий</w:t>
        <w:br/>
        <w:t>мирских,-а тебя одолевает страсть к победе в спорах. Уж н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хочешь ли ты прийти к избавлению через чванство успеш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ого спорщика? Хочешь загасить ты огонь зноем, холод убить</w:t>
        <w:br/>
        <w:t>хочешь льдом! Хочешь ты, глупец, пересечь океан в лодке из</w:t>
        <w:br/>
        <w:t>камня, загасить пламя, раздувая его! Достоинство брахмана —</w:t>
        <w:br/>
        <w:t>невозмутимость, кшатрия — защита беззащитных, тех, к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ремится к избавлению,— покой, а сварливость, помнится,</w:t>
        <w:br/>
        <w:t>достоинство ракшасов. Поэтому тем, кто хочет достичь избав-</w:t>
        <w:br/>
        <w:t>ления, следует быть спокойными и сдержанными, избегать го-</w:t>
        <w:br/>
        <w:t>рести споров, остерегаться мирских тревог, а потому подруб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рево страстей топором спокойствия, не поливай это дерево</w:t>
        <w:br/>
        <w:t>водой гордости от поисков причины".</w:t>
      </w:r>
    </w:p>
    <w:p>
      <w:pPr>
        <w:pStyle w:val="Normal"/>
        <w:shd w:fill="FFFFFF" w:val="clear"/>
        <w:spacing w:lineRule="exact" w:line="211"/>
        <w:ind w:left="48" w:right="34" w:firstLine="312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Выслушал праведник все это от странника, поклонилс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му и, обрадованный, молвил: „Ты, почтенный, мне настав-</w:t>
        <w:br/>
      </w:r>
      <w:r>
        <w:rPr>
          <w:b w:val="false"/>
          <w:bCs w:val="false"/>
          <w:color w:val="000000"/>
          <w:sz w:val="23"/>
          <w:szCs w:val="23"/>
        </w:rPr>
        <w:t>ник!" И как пришел, так и ушел.</w:t>
      </w:r>
    </w:p>
    <w:p>
      <w:pPr>
        <w:pStyle w:val="Normal"/>
        <w:shd w:fill="FFFFFF" w:val="clear"/>
        <w:spacing w:lineRule="exact" w:line="211"/>
        <w:ind w:left="43" w:right="10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Стоял странник, улыбаясь, под деревом, как вдруг изну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и дерева послышалось, как якша перешучивался с женой, и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тогда прислушался странник. Вот шутливо хлестнул якша</w:t>
        <w:br/>
      </w:r>
      <w:r>
        <w:rPr>
          <w:b w:val="false"/>
          <w:bCs w:val="false"/>
          <w:color w:val="000000"/>
          <w:sz w:val="23"/>
          <w:szCs w:val="23"/>
        </w:rPr>
        <w:t>свою жену цветочной гирляндой, а она, озорница, прикин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сь, будто умерла, и вся ее родня горько зарыдала. Немного</w:t>
        <w:br/>
      </w:r>
      <w:r>
        <w:rPr>
          <w:b w:val="false"/>
          <w:bCs w:val="false"/>
          <w:color w:val="000000"/>
          <w:sz w:val="23"/>
          <w:szCs w:val="23"/>
        </w:rPr>
        <w:t>погодя приоткрывает она глаза, будто вернулась к ней жизнь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а муж ее и спрашивает: „Что ты там видела?" А она, выдум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щица, отвечает: „Когда ты меня гирляндой цветочной уд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ил, обмерла я и увидела, как пришел черный человек с удав-</w:t>
        <w:br/>
        <w:t>кой в руке, с пылающими глазищами, ужасный, с торчащим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ыбом волосами, и был он столь черен, что тень его окуты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ала тьмой все четыре стороны света до самого края земли.</w:t>
        <w:br/>
        <w:t>Он, злодей, привел меня, бесчувственную, во дворец Ям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бога смерти, а тамошние слуги меня от него избавили, а ег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амого вытолкали".</w:t>
      </w:r>
    </w:p>
    <w:p>
      <w:pPr>
        <w:pStyle w:val="Normal"/>
        <w:shd w:fill="FFFFFF" w:val="clear"/>
        <w:spacing w:lineRule="exact" w:line="211"/>
        <w:ind w:left="67" w:firstLine="317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А когда она все это рассказала, засмеялся якша и сказал: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,,Ни в чем-то женщины обойтись не могут без обмана да выду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ок! Кто помирал от удара венком из цветов? Кто возвр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ался из обители Ямы? Ты, глупая, поступаешь так, как, г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орят, поступают женщины из Паталипутры.</w:t>
      </w:r>
    </w:p>
    <w:p>
      <w:pPr>
        <w:pStyle w:val="Normal"/>
        <w:shd w:fill="FFFFFF" w:val="clear"/>
        <w:spacing w:before="96" w:after="0"/>
        <w:ind w:left="96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482</w:t>
      </w:r>
    </w:p>
    <w:p>
      <w:pPr>
        <w:pStyle w:val="Normal"/>
        <w:shd w:fill="FFFFFF" w:val="clear"/>
        <w:spacing w:lineRule="exact" w:line="211" w:before="182" w:after="0"/>
        <w:ind w:right="10" w:firstLine="326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3"/>
          <w:szCs w:val="23"/>
        </w:rPr>
        <w:t>Было там такое, что жена тамошнего царя Синхакши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месте с женами главного министра, военачальника, пур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иты и лекаря однажды, в тринадцатый день светлой пол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вины месяца, пошли поклониться Сарасвати, покровител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це той страны. Пришлось им по дороге встретиться с трем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леками — горбуном, слепцом и хромоногим, и стали калек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 них клянчить: „Нам, убогим, нам, нищим, подайте на лека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во, чтоб избавились мы от хвори. Явите сострадание к</w:t>
        <w:br/>
        <w:t>страждущим! Мир живых нестоек, как колебание океанской</w:t>
        <w:br/>
      </w:r>
      <w:r>
        <w:rPr>
          <w:b w:val="false"/>
          <w:bCs w:val="false"/>
          <w:color w:val="000000"/>
          <w:sz w:val="23"/>
          <w:szCs w:val="23"/>
        </w:rPr>
        <w:t>волны, мгновенен, как молний сверкание, мимолетные рад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и паломничества. В этом мире нестойком стойка только ми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лостыня нищенствующему! И где не наслаждается счастье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т добродетельный, кто щедр к убогому? Что за радость дая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е богатому? Что за радость в пище для сытого? Что за ра-</w:t>
        <w:br/>
      </w:r>
      <w:r>
        <w:rPr>
          <w:b w:val="false"/>
          <w:bCs w:val="false"/>
          <w:color w:val="000000"/>
          <w:sz w:val="23"/>
          <w:szCs w:val="23"/>
        </w:rPr>
        <w:t>дость от лунных лучей зябнущему? Что за счастье зимой от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тучи? Избавьте нас, страждущих, от хворей и горестей!"</w:t>
      </w:r>
    </w:p>
    <w:p>
      <w:pPr>
        <w:pStyle w:val="Normal"/>
        <w:shd w:fill="FFFFFF" w:val="clear"/>
        <w:spacing w:lineRule="exact" w:line="211" w:before="5" w:after="0"/>
        <w:ind w:left="10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Царева жена и все прочие женщины заговорили друг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ругом, услыша такое моление страждущих: „Ведь все верно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то эти убогие говорили, и должны мы вылечить их, хотя бы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оило это нам всего состояния!" Между собой они так дог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рились, помолились богине, и, разобрав этих убогих, к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ому пришелся, увели их к себе во дворцы, и заставили своих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ужей этих высокодобродетельных убогих лечить дороги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екарствами, а сами от них не отходили.</w:t>
      </w:r>
    </w:p>
    <w:p>
      <w:pPr>
        <w:pStyle w:val="Normal"/>
        <w:shd w:fill="FFFFFF" w:val="clear"/>
        <w:spacing w:lineRule="exact" w:line="211" w:before="5" w:after="0"/>
        <w:ind w:lef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ттого, что все время были они с этими новоявленными</w:t>
        <w:br/>
        <w:t>богами любви, сошлись они с ними, словно в этих убогих за-</w:t>
        <w:br/>
        <w:t>ключался для них весь мир. И что были для них царь и е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ановники в сравнении с этими убогими калеками — ослеп-</w:t>
        <w:br/>
      </w:r>
      <w:r>
        <w:rPr>
          <w:b w:val="false"/>
          <w:bCs w:val="false"/>
          <w:color w:val="000000"/>
          <w:sz w:val="23"/>
          <w:szCs w:val="23"/>
        </w:rPr>
        <w:t>ленный страстью их дух уже ничего не замечал! Но тольк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ужья заметили на телах своих жен царапины от ногтей д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леды от зубов, ставшие возможными от невозможных для них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ъятий любовных с убогими. Стали тогда царь, его воена-</w:t>
        <w:br/>
        <w:t>чальник, главный министр и прочие высказывать друг другу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вои сомнения, и молвил тогда царь: „Вы подождите, пока я</w:t>
        <w:br/>
        <w:t>как-нибудь уж дознаюсь от своей жены, в чем дело". С эти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овами отпустил он всех прочих, пошел к себе в покои, и с</w:t>
        <w:br/>
        <w:t>любовью и опасением спросил раджа у жены: „Кто это тебя</w:t>
        <w:br/>
        <w:t>укусил в нижнюю губу? Чьи ногти поцарапали тебе грудь?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Говори правду, не то не будет тебе ни добра, ни веры!"</w:t>
      </w:r>
    </w:p>
    <w:p>
      <w:pPr>
        <w:pStyle w:val="Normal"/>
        <w:shd w:fill="FFFFFF" w:val="clear"/>
        <w:spacing w:lineRule="exact" w:line="211" w:before="5" w:after="0"/>
        <w:ind w:left="24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просил ее раджа так, а она ему в ответ на это ложь: „Ох,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есчастная я, хоть и не должно бы говорить, да говорить об</w:t>
      </w:r>
    </w:p>
    <w:p>
      <w:pPr>
        <w:sectPr>
          <w:type w:val="nextPage"/>
          <w:pgSz w:orient="landscape" w:w="16838" w:h="11906"/>
          <w:pgMar w:left="1440" w:right="1776" w:gutter="0" w:header="0" w:top="1286" w:footer="0" w:bottom="360"/>
          <w:pgNumType w:fmt="decimal"/>
          <w:cols w:num="2" w:equalWidth="false" w:sep="true">
            <w:col w:w="6192" w:space="1282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9" w:hanging="0"/>
        <w:jc w:val="center"/>
        <w:rPr>
          <w:rFonts w:ascii="Arial" w:hAnsi="Arial" w:cs="Arial"/>
          <w:color w:val="000000"/>
          <w:spacing w:val="-3"/>
          <w:sz w:val="15"/>
          <w:szCs w:val="15"/>
        </w:rPr>
      </w:pPr>
      <w:r>
        <w:rPr>
          <w:rFonts w:cs="Arial" w:ascii="Arial" w:hAnsi="Arial"/>
          <w:color w:val="000000"/>
          <w:spacing w:val="-3"/>
          <w:sz w:val="15"/>
          <w:szCs w:val="15"/>
        </w:rPr>
        <w:t>483</w:t>
      </w:r>
    </w:p>
    <w:p>
      <w:pPr>
        <w:pStyle w:val="Normal"/>
        <w:shd w:fill="FFFFFF" w:val="clear"/>
        <w:spacing w:lineRule="exact" w:line="211" w:before="82" w:after="0"/>
        <w:ind w:left="5" w:right="5" w:hanging="0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этом чуде придется. Каждую ночь нарисованный на сте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уж, держащий в руках чакру и палицу</w:t>
      </w:r>
      <w:r>
        <w:rPr>
          <w:b w:val="false"/>
          <w:bCs w:val="false"/>
          <w:color w:val="000000"/>
          <w:spacing w:val="-2"/>
          <w:sz w:val="23"/>
          <w:szCs w:val="23"/>
          <w:vertAlign w:val="superscript"/>
        </w:rPr>
        <w:t>48</w:t>
      </w:r>
      <w:r>
        <w:rPr>
          <w:b w:val="false"/>
          <w:bCs w:val="false"/>
          <w:color w:val="000000"/>
          <w:spacing w:val="-2"/>
          <w:sz w:val="23"/>
          <w:szCs w:val="23"/>
        </w:rPr>
        <w:t>, сходит со стен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аскает меня, а утром снова на стену возвращается. И это пр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бе-то, супруг мой, телу моему, которого ни солнце, ни месяц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е видели, такое поношение терпеть приходится!" Выслушав</w:t>
        <w:br/>
        <w:t>слова жены, будто преисполненные горечи, поверил ей и ре-</w:t>
        <w:br/>
        <w:t>шил, глупец, что, верно, это выходка Вишну. Рассказал он об</w:t>
        <w:br/>
        <w:t>этом главному министру и всем прочим, и те дураки тоже ре-</w:t>
        <w:br/>
        <w:t>шили, что их жен всемогущий и несокрушимый ласкает,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омолчали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b w:val="false"/>
          <w:bCs w:val="false"/>
          <w:color w:val="000000"/>
          <w:spacing w:val="6"/>
          <w:sz w:val="23"/>
          <w:szCs w:val="23"/>
        </w:rPr>
        <w:t>Вот так озорные распутницы, искушенные в плетени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жи, обманывали своих глупых мужей. Но я-то не такой ду-</w:t>
        <w:br/>
      </w:r>
      <w:r>
        <w:rPr>
          <w:b w:val="false"/>
          <w:bCs w:val="false"/>
          <w:color w:val="000000"/>
          <w:sz w:val="23"/>
          <w:szCs w:val="23"/>
        </w:rPr>
        <w:t>рак!"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Смутил якша такими словами свою жену, а странник, сто-</w:t>
        <w:br/>
        <w:t>явший у дерева, все это слышал. Сложил он почтительно руки</w:t>
        <w:br/>
      </w:r>
      <w:r>
        <w:rPr>
          <w:b w:val="false"/>
          <w:bCs w:val="false"/>
          <w:color w:val="000000"/>
          <w:sz w:val="23"/>
          <w:szCs w:val="23"/>
        </w:rPr>
        <w:t>и обратился к якше: „Пришел я, почтенный, в твое жилье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еперь ищу твоей защиты. Прости мне, что слышал я все, что</w:t>
        <w:br/>
        <w:t>ты сказал". Такой правдивой речью обрадовал он якшу, и тот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олвил: „Я — якша, и зовут меня Сарвастханагата Повсюд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бывавший. Доволен я тобой. Говори, чем тебя наградить".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Ответил странник на это гухьяке: „В награду мне не гне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айся ни на меня, ни на жену". Снова заговорил якша: „Уж</w:t>
        <w:br/>
        <w:t>очень ты меня порадовал. Считай, что я тебе эту награду дал,</w:t>
        <w:br/>
        <w:t>а теперь говори, чем еще тебя наградить?!" И тогда говори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му странник: „Вот и другой мой выбор — пусть буду я ва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боим с этого дня сыном". Услыхали это якша и якшини и то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ас же согласились, и якша промолвил: „Хорошо, сынок, буд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м сыном! И по нашей милости да не случится с тобой н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гда никакого несчастья, и всегда в споре, в ссоре, в игре б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ешь ты одерживать верх". С этими словами якша исчез, а</w:t>
        <w:br/>
        <w:t>странник поклонился ему, провел там под деревом ночь и по-</w:t>
        <w:br/>
        <w:t>шел в Паталипутру.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огда же добрался он туда, велел стражнику, чтоб тот воз-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вестил радже Синхакше, что, мол, прибыл из Кашмир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удрец, искушенный в споре, и когда приглашен он был рад-</w:t>
        <w:br/>
        <w:t>жей, то вошел и в споре одержал верх над всеми тамошним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андитами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Разбив их всех благодаря великодушному дару якши, задал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он им в присутствии раджи вопрос неразрешимый: „Что бы</w:t>
        <w:br/>
        <w:t>это значило: „Муж, нарисованный на стене, держащий в ру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ках чакру и палицу, каждую ночь сходит со стены, ласкает</w:t>
      </w:r>
    </w:p>
    <w:p>
      <w:pPr>
        <w:pStyle w:val="Normal"/>
        <w:shd w:fill="FFFFFF" w:val="clear"/>
        <w:spacing w:before="163" w:after="0"/>
        <w:ind w:right="10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6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6"/>
          <w:sz w:val="16"/>
          <w:szCs w:val="16"/>
        </w:rPr>
        <w:t>484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3"/>
          <w:szCs w:val="23"/>
        </w:rPr>
        <w:t>меня, нижнюю губу мне кусает, ногтями царапает мне груд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снова возвращается на стену?" Вас спрашиваю я! Соблаго-</w:t>
        <w:br/>
      </w:r>
      <w:r>
        <w:rPr>
          <w:b w:val="false"/>
          <w:bCs w:val="false"/>
          <w:color w:val="000000"/>
          <w:spacing w:val="9"/>
          <w:sz w:val="23"/>
          <w:szCs w:val="23"/>
        </w:rPr>
        <w:t>волите дать немедленный ответ!" Но никто из мудрецов</w:t>
        <w:br/>
      </w:r>
      <w:r>
        <w:rPr>
          <w:b w:val="false"/>
          <w:bCs w:val="false"/>
          <w:color w:val="000000"/>
          <w:sz w:val="23"/>
          <w:szCs w:val="23"/>
        </w:rPr>
        <w:t>на этот вопрос ответа не дал, не зная подлинного смысла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олько смотрели друг на друга.</w:t>
      </w:r>
    </w:p>
    <w:p>
      <w:pPr>
        <w:pStyle w:val="Normal"/>
        <w:shd w:fill="FFFFFF" w:val="clear"/>
        <w:spacing w:lineRule="exact" w:line="211"/>
        <w:ind w:left="19" w:right="10" w:firstLine="33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Тогда обратился к нему сам раджа Синхакша: „Разъясни,</w:t>
        <w:br/>
        <w:t>почтенный, что ты нам сказал!" И тогда странник разъяснил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царю свой вопрос и рассказал о лживой жизни царицы все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что слышал от якши, и посоветовал царю: „Никогда не сл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ует человеку увлекаться женщинами, ибо единственно, что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танет ему известно,—как достичь греха!" Обрадованный</w:t>
        <w:br/>
      </w:r>
      <w:r>
        <w:rPr>
          <w:b w:val="false"/>
          <w:bCs w:val="false"/>
          <w:color w:val="000000"/>
          <w:sz w:val="23"/>
          <w:szCs w:val="23"/>
        </w:rPr>
        <w:t>царь захотел отдать страннику свое царство, но странник не</w:t>
        <w:br/>
        <w:t>взял, ибо любил он только свою родную страну, и тогда п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чтил его раджа, Щедро одарив драгоценными каменьями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зял их странник, и вернулся к себе на родину в кашмирские</w:t>
        <w:br/>
        <w:t>края, и там зажил благодаря награде, полученной от якши,</w:t>
        <w:br/>
        <w:t>безбедно и счастливо,</w:t>
      </w:r>
    </w:p>
    <w:p>
      <w:pPr>
        <w:pStyle w:val="Normal"/>
        <w:shd w:fill="FFFFFF" w:val="clear"/>
        <w:spacing w:lineRule="exact" w:line="211"/>
        <w:ind w:left="19" w:right="19" w:firstLine="33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И, кончив эту историю, сказал мудрецу ученик: „Слыш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я эту историю от самого странника!" И долго еще удивлялся</w:t>
        <w:br/>
        <w:t>мудрец вместе с другими учениками этой любопытной ист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рии».</w:t>
      </w:r>
    </w:p>
    <w:p>
      <w:pPr>
        <w:pStyle w:val="Normal"/>
        <w:shd w:fill="FFFFFF" w:val="clear"/>
        <w:spacing w:lineRule="exact" w:line="211" w:before="10" w:after="0"/>
        <w:ind w:left="19" w:right="19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становился на этом Гомукха и обратился к сыну повел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ля ватсов с такими словами: «Столь причудливы проделк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злодеек и деяния творца и жизнь людская! Соизволь послу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ать теперь</w:t>
      </w:r>
    </w:p>
    <w:p>
      <w:pPr>
        <w:pStyle w:val="Normal"/>
        <w:shd w:fill="FFFFFF" w:val="clear"/>
        <w:spacing w:lineRule="exact" w:line="259" w:before="216" w:after="0"/>
        <w:ind w:left="3048" w:hanging="0"/>
        <w:jc w:val="center"/>
        <w:rPr/>
      </w:pPr>
      <w:r>
        <w:rPr>
          <w:color w:val="000000"/>
          <w:spacing w:val="7"/>
          <w:sz w:val="25"/>
          <w:szCs w:val="25"/>
        </w:rPr>
        <w:t>про  жену,  из-за которой</w:t>
        <w:br/>
      </w:r>
      <w:r>
        <w:rPr>
          <w:color w:val="000000"/>
          <w:spacing w:val="5"/>
          <w:sz w:val="25"/>
          <w:szCs w:val="25"/>
        </w:rPr>
        <w:t>погибло одиннадцать му-</w:t>
        <w:br/>
      </w:r>
      <w:r>
        <w:rPr>
          <w:color w:val="000000"/>
          <w:spacing w:val="7"/>
          <w:sz w:val="25"/>
          <w:szCs w:val="25"/>
        </w:rPr>
        <w:t>жей</w:t>
      </w:r>
    </w:p>
    <w:p>
      <w:pPr>
        <w:pStyle w:val="Normal"/>
        <w:shd w:fill="FFFFFF" w:val="clear"/>
        <w:spacing w:lineRule="exact" w:line="211" w:before="307" w:after="0"/>
        <w:ind w:right="29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Жил где-то в деревне в стране Малава один семейный ч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овек, и родилась у него после двух или трех сыновей дочь.</w:t>
        <w:br/>
        <w:t>Случилось так, что родив дочь, умерла ее мать, а через неко-</w:t>
        <w:br/>
      </w:r>
      <w:r>
        <w:rPr>
          <w:b w:val="false"/>
          <w:bCs w:val="false"/>
          <w:color w:val="000000"/>
          <w:sz w:val="23"/>
          <w:szCs w:val="23"/>
        </w:rPr>
        <w:t>торое время умер один из его сыновей, а еще немного спуст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бодал бык еще одного сына — тоже он умер. Вот и назвал</w:t>
        <w:br/>
        <w:t>тогда отец свою дочку Тримарика, что значит „погубившая</w:t>
        <w:br/>
      </w:r>
      <w:r>
        <w:rPr>
          <w:b w:val="false"/>
          <w:bCs w:val="false"/>
          <w:color w:val="000000"/>
          <w:sz w:val="23"/>
          <w:szCs w:val="23"/>
        </w:rPr>
        <w:t>троих".</w:t>
      </w:r>
    </w:p>
    <w:p>
      <w:pPr>
        <w:pStyle w:val="Normal"/>
        <w:shd w:fill="FFFFFF" w:val="clear"/>
        <w:spacing w:lineRule="exact" w:line="211" w:before="5" w:after="0"/>
        <w:ind w:right="38" w:firstLine="326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Со временем достигла она расцвета юности, и сын бога-</w:t>
        <w:br/>
      </w:r>
      <w:r>
        <w:rPr>
          <w:b w:val="false"/>
          <w:bCs w:val="false"/>
          <w:color w:val="000000"/>
          <w:sz w:val="23"/>
          <w:szCs w:val="23"/>
        </w:rPr>
        <w:t>того купца из их же деревни попросил отца отдать ее ему в</w:t>
        <w:br/>
        <w:t>жены. Согласился отец, и как положено устроил он праздник.</w:t>
      </w:r>
    </w:p>
    <w:p>
      <w:pPr>
        <w:sectPr>
          <w:type w:val="nextPage"/>
          <w:pgSz w:orient="landscape" w:w="16838" w:h="11906"/>
          <w:pgMar w:left="1440" w:right="1609" w:gutter="0" w:header="0" w:top="1341" w:footer="0" w:bottom="360"/>
          <w:pgNumType w:fmt="decimal"/>
          <w:cols w:num="2" w:equalWidth="false" w:sep="true">
            <w:col w:w="6154" w:space="1464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38" w:hanging="0"/>
        <w:jc w:val="center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485</w:t>
      </w:r>
    </w:p>
    <w:p>
      <w:pPr>
        <w:pStyle w:val="Normal"/>
        <w:shd w:fill="FFFFFF" w:val="clear"/>
        <w:spacing w:lineRule="exact" w:line="211" w:before="5" w:after="0"/>
        <w:ind w:left="19" w:hanging="0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Сколько-то времени повеселилась она с мужем — тольк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скоре обратился он в прах. Немного дней прошло, и распу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ица другого мужа взяла, да и с ним недолго пожила, как беда</w:t>
        <w:br/>
        <w:t>приключилась. Берет она, от юности хмельная, третьего мужа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а и с этим у ней горе приключается, и теряет она его. Так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дного за другим десять мужей она сменила, и смеха рад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тали люди ее звать Дашамарика, что означало „сгубившая</w:t>
        <w:br/>
      </w:r>
      <w:r>
        <w:rPr>
          <w:b w:val="false"/>
          <w:bCs w:val="false"/>
          <w:color w:val="000000"/>
          <w:spacing w:val="7"/>
          <w:sz w:val="23"/>
          <w:szCs w:val="23"/>
        </w:rPr>
        <w:t>десятерых". Хотела было она нового мужа себе выбрать,</w:t>
        <w:br/>
      </w:r>
      <w:r>
        <w:rPr>
          <w:b w:val="false"/>
          <w:bCs w:val="false"/>
          <w:color w:val="000000"/>
          <w:sz w:val="23"/>
          <w:szCs w:val="23"/>
        </w:rPr>
        <w:t>так и отец и люди ее отговорили, и осталась она в отцовско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оме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днажды входит в дом красивый юный странник, и с раз-</w:t>
        <w:br/>
        <w:t>решения ее отца остался он на одну ночь гостем. Увидала его</w:t>
        <w:br/>
        <w:t>Дащамарика, и потянулось ее сердце к нему, да и он при вид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е к ней устремился. Тогда она, устыдившись охватившей е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расти, сказала отцу: „Я, батюшка, только его мужем выберу!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если и этому суждено умереть, то приму я на себя тяжкий</w:t>
        <w:br/>
        <w:t>обет". И когда она это сказала, а странник выслушал, то мол-</w:t>
        <w:br/>
        <w:t>вил отец: „Не надо, доченька, стыдное это дело! И так-то д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ять мужей у тебя умерло. Если и этот помрет, подымут тебя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юди на смех!" Слыша это, отбросил странник стыд и заго-</w:t>
        <w:br/>
        <w:t>ворил: „Не помру я. Десять жен померло у меня, так что я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шамарикой наравне. Клянусь в этом, касаясь стоп Шив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венчанного уложенной косой". Кого не удивили такие слов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ранника!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Узнав об этом, собрались старейшины деревни и дали со-</w:t>
        <w:br/>
        <w:t>гласие на то, чтобы Дашамарика взяла странника в мужья.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Пожила она с ним сколько-то, да забрала его лихорадк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^ло его из жары в холод да из холода в жар бросать, и умер</w:t>
        <w:br/>
        <w:t>он. И стала она Экадашамарика, одиннадцати мужей истре-</w:t>
        <w:br/>
        <w:t>бительница, даже для камней посмешищем, и в отчаянии п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шла на берег Ганга, и обратилась в подвижницу».</w:t>
      </w:r>
    </w:p>
    <w:p>
      <w:pPr>
        <w:pStyle w:val="Normal"/>
        <w:shd w:fill="FFFFFF" w:val="clear"/>
        <w:spacing w:lineRule="exact" w:line="211"/>
        <w:ind w:left="10" w:right="24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Улыбнувшемуся от этой истории сыну властителя ватсо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казал Гомукха: «А теперь прослушай историю</w:t>
      </w:r>
    </w:p>
    <w:p>
      <w:pPr>
        <w:pStyle w:val="Normal"/>
        <w:shd w:fill="FFFFFF" w:val="clear"/>
        <w:spacing w:before="466" w:after="0"/>
        <w:ind w:left="3072" w:hanging="0"/>
        <w:rPr>
          <w:color w:val="000000"/>
          <w:spacing w:val="9"/>
          <w:sz w:val="25"/>
          <w:szCs w:val="25"/>
        </w:rPr>
      </w:pPr>
      <w:r>
        <w:rPr>
          <w:color w:val="000000"/>
          <w:spacing w:val="9"/>
          <w:sz w:val="25"/>
          <w:szCs w:val="25"/>
        </w:rPr>
        <w:t>о трусливом  бедняке</w:t>
      </w:r>
    </w:p>
    <w:p>
      <w:pPr>
        <w:pStyle w:val="Normal"/>
        <w:shd w:fill="FFFFFF" w:val="clear"/>
        <w:spacing w:lineRule="exact" w:line="211" w:before="346" w:after="0"/>
        <w:ind w:right="14" w:firstLine="336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Жил где-то в какой-то деревне бедняк, и была у него боль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ая семья, а всего-то богатства на его дворе был один-единст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венный бык. Был этот человек настолько лишен мужества,</w:t>
      </w:r>
    </w:p>
    <w:p>
      <w:pPr>
        <w:pStyle w:val="Normal"/>
        <w:shd w:fill="FFFFFF" w:val="clear"/>
        <w:spacing w:before="101" w:after="0"/>
        <w:ind w:left="10" w:hanging="0"/>
        <w:jc w:val="center"/>
        <w:rPr>
          <w:b w:val="false"/>
          <w:b w:val="false"/>
          <w:bCs w:val="false"/>
          <w:color w:val="000000"/>
          <w:spacing w:val="-32"/>
          <w:sz w:val="23"/>
          <w:szCs w:val="23"/>
        </w:rPr>
      </w:pPr>
      <w:r>
        <w:rPr>
          <w:b w:val="false"/>
          <w:bCs w:val="false"/>
          <w:color w:val="000000"/>
          <w:spacing w:val="-32"/>
          <w:sz w:val="23"/>
          <w:szCs w:val="23"/>
        </w:rPr>
        <w:t>486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3"/>
          <w:szCs w:val="23"/>
        </w:rPr>
        <w:t>что, даже когда и сам и вся семья из-за отсутствия пищи г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одала, от жадности не продал быка, а, отправившись на п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клонение богине, живущей в горах Виндхья, устроил перед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ней ложе из жесткой и острой травы дарбхи и стал пред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аться на нем жестоким подвигам ради ниспослания ему бо-</w:t>
        <w:br/>
      </w:r>
      <w:r>
        <w:rPr>
          <w:b w:val="false"/>
          <w:bCs w:val="false"/>
          <w:color w:val="000000"/>
          <w:sz w:val="23"/>
          <w:szCs w:val="23"/>
        </w:rPr>
        <w:t>гатства. Вот спит он, и явилась ему во сне богиня и так ск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ла: „Встань, всегда будет у тебя богатство в виде одного бы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а. Будешь ты его продавать и всегда будешь жить счастливо!"</w:t>
        <w:br/>
      </w:r>
      <w:r>
        <w:rPr>
          <w:b w:val="false"/>
          <w:bCs w:val="false"/>
          <w:color w:val="000000"/>
          <w:sz w:val="23"/>
          <w:szCs w:val="23"/>
        </w:rPr>
        <w:t>На заре он проснулся, поднялся, завершил свой обет, поел и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ошел домой. Вернулся он, но все равно не мог этот тру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сишка продать быка, думая: „Вот продам я его, и ничего у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еня не будет, и жить будет не на что!"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b w:val="false"/>
          <w:bCs w:val="false"/>
          <w:color w:val="000000"/>
          <w:spacing w:val="3"/>
          <w:sz w:val="23"/>
          <w:szCs w:val="23"/>
        </w:rPr>
        <w:t>Исхудавший от голода, рассказал он о наставлении бо-</w:t>
        <w:br/>
        <w:t>гини, данном ему во сне, одному умному другу. „Всегда у</w:t>
        <w:br/>
      </w:r>
      <w:r>
        <w:rPr>
          <w:b w:val="false"/>
          <w:bCs w:val="false"/>
          <w:color w:val="000000"/>
          <w:sz w:val="23"/>
          <w:szCs w:val="23"/>
        </w:rPr>
        <w:t>тебя будет один бык, и, продавая его, ты будешь жить — во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тебе сказала богиня, а ты, глупец, не понял. Продай этог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ыка, накорми семью, и будет у тебя другой бык, а после т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о — новый, а после того — еще!" Как посоветовал ему друг,</w:t>
        <w:br/>
        <w:t>так деревенщина и сделал и всегда счастливо жил, продавая</w:t>
        <w:br/>
        <w:t>одного быка за другим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Всех судьба награждает по заслугам — так стремись быть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решительным, нерешительного не изберет богиня счастья.</w:t>
      </w:r>
    </w:p>
    <w:p>
      <w:pPr>
        <w:pStyle w:val="Normal"/>
        <w:shd w:fill="FFFFFF" w:val="clear"/>
        <w:spacing w:lineRule="exact" w:line="211"/>
        <w:ind w:left="346" w:hanging="0"/>
        <w:rPr>
          <w:b w:val="false"/>
          <w:b w:val="false"/>
          <w:bCs w:val="false"/>
          <w:color w:val="000000"/>
          <w:spacing w:val="-1"/>
          <w:sz w:val="23"/>
          <w:szCs w:val="23"/>
        </w:rPr>
      </w:pPr>
      <w:r>
        <w:rPr>
          <w:b w:val="false"/>
          <w:bCs w:val="false"/>
          <w:color w:val="000000"/>
          <w:spacing w:val="-1"/>
          <w:sz w:val="23"/>
          <w:szCs w:val="23"/>
        </w:rPr>
        <w:t>Послушай теперь историю</w:t>
      </w:r>
    </w:p>
    <w:p>
      <w:pPr>
        <w:pStyle w:val="Normal"/>
        <w:shd w:fill="FFFFFF" w:val="clear"/>
        <w:spacing w:lineRule="exact" w:line="254" w:before="432" w:after="0"/>
        <w:ind w:left="3792" w:hanging="701"/>
        <w:rPr/>
      </w:pPr>
      <w:r>
        <w:rPr>
          <w:color w:val="000000"/>
          <w:spacing w:val="1"/>
          <w:sz w:val="25"/>
          <w:szCs w:val="25"/>
        </w:rPr>
        <w:t>о плуте, выдававшем себя</w:t>
        <w:br/>
      </w:r>
      <w:r>
        <w:rPr>
          <w:color w:val="000000"/>
          <w:sz w:val="25"/>
          <w:szCs w:val="25"/>
        </w:rPr>
        <w:t>за министра</w:t>
      </w:r>
      <w:r>
        <w:rPr>
          <w:color w:val="000000"/>
          <w:sz w:val="25"/>
          <w:szCs w:val="25"/>
          <w:vertAlign w:val="superscript"/>
        </w:rPr>
        <w:t>49</w:t>
      </w:r>
    </w:p>
    <w:p>
      <w:pPr>
        <w:pStyle w:val="Normal"/>
        <w:shd w:fill="FFFFFF" w:val="clear"/>
        <w:spacing w:lineRule="exact" w:line="211" w:before="360" w:after="0"/>
        <w:ind w:right="10" w:firstLine="341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Был в каком-то городе в южных коаях царь Притхвипати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в его царстве был один плут, живший тем, что выдавал себя</w:t>
        <w:br/>
        <w:t>за других. Из-за жадных и неумеренных расчетов, недоволь-</w:t>
        <w:br/>
        <w:t>ный собой, подумал он: „Что я занимаюсь мелким плутовст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вом, которое только пропитание мне добывает?! Почему б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е не попытать настоящей, большой удачи?" Вот так порас-</w:t>
        <w:br/>
        <w:t>кинув мыслями, оделся он богатым купцом, подкупил пр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ратника у царских ворот и был введен им к царю. Преподнес</w:t>
        <w:br/>
        <w:t>он радже подарок и попросил его: „Должен я кое-что сказать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ебе по секрету!" А тот, введенный в заблуждение одежд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соблазненный подарком, сказал: „Ладно!" И велел он всем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уйти, и тогда сказал ему плут: „Соблаговоли, повелитель,</w:t>
      </w:r>
    </w:p>
    <w:p>
      <w:pPr>
        <w:pStyle w:val="Normal"/>
        <w:shd w:fill="FFFFFF" w:val="clear"/>
        <w:spacing w:before="168" w:after="0"/>
        <w:ind w:left="5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4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4"/>
          <w:sz w:val="16"/>
          <w:szCs w:val="16"/>
        </w:rPr>
        <w:t>487</w:t>
      </w:r>
    </w:p>
    <w:p>
      <w:pPr>
        <w:sectPr>
          <w:type w:val="nextPage"/>
          <w:pgSz w:orient="landscape" w:w="16838" w:h="11906"/>
          <w:pgMar w:left="1440" w:right="1478" w:gutter="0" w:header="0" w:top="1365" w:footer="0" w:bottom="360"/>
          <w:pgNumType w:fmt="decimal"/>
          <w:cols w:num="2" w:space="161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1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каждый день в присутствии всех на мгновение уединяться с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ной для разговора, а я за это каждый день буду тебе дарить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ятьсот динаров. Больше ни о чем не прошу"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ыслушал просьбу раджа и подумал: „Что за грех в этом?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чего от меня он брать не будет, а каждый день пять сотен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инаров — мои. И что за беда поговорить с богатым купцом?"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согласился раджа на просьбу плута и сказал: „Так тому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быть!" Как плут обещал, так и выплачивал радже динары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олько было уговорено, а люди думали, что стал он главны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инистром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ак-то раз плут, беседуя с царем, все время многознач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ельно поглядывал в сторону одного придворного, а когда вы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ходил и тот, заглядывая ему в лицо, спросил о причине, тот-</w:t>
        <w:br/>
      </w:r>
      <w:r>
        <w:rPr>
          <w:b w:val="false"/>
          <w:bCs w:val="false"/>
          <w:color w:val="000000"/>
          <w:sz w:val="23"/>
          <w:szCs w:val="23"/>
        </w:rPr>
        <w:t>час же плут ему придумал такое: „Разгневался царь на тебя:</w:t>
        <w:br/>
        <w:t>„Вот кто страну мою грабит!" Поэтому я на тебя и погляды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ал. Но я успокою царя". Сказал так мнимый министр, а тот</w:t>
        <w:br/>
        <w:t>явился к нему домой и дал тысячу золотых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На другой день, переговорив с раджей, вошел плут и об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тился к подошедшему к нему придворному: „Уместным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ечами умилостивил я раджу. Будь спокоен, все твои грехи я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прикрою!" Так он этого человека подчинил себе и избавил</w:t>
        <w:br/>
      </w:r>
      <w:r>
        <w:rPr>
          <w:b w:val="false"/>
          <w:bCs w:val="false"/>
          <w:color w:val="000000"/>
          <w:sz w:val="23"/>
          <w:szCs w:val="23"/>
        </w:rPr>
        <w:t>от тревог, и тот его ублажал всяческими подарками. Так же</w:t>
        <w:br/>
        <w:t>одного за другим подчинил себе вассальных князей, царских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сыновей, слуг и чиновников сообразительный плут многи-</w:t>
        <w:br/>
      </w:r>
      <w:r>
        <w:rPr>
          <w:b w:val="false"/>
          <w:bCs w:val="false"/>
          <w:color w:val="000000"/>
          <w:spacing w:val="6"/>
          <w:sz w:val="23"/>
          <w:szCs w:val="23"/>
        </w:rPr>
        <w:t>ми и разнообразными способами и получил от них пять-</w:t>
        <w:br/>
      </w:r>
      <w:r>
        <w:rPr>
          <w:b w:val="false"/>
          <w:bCs w:val="false"/>
          <w:color w:val="000000"/>
          <w:spacing w:val="8"/>
          <w:sz w:val="23"/>
          <w:szCs w:val="23"/>
        </w:rPr>
        <w:t>десят миллионов золотых. И все благодаря разговору с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царем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Вот однажды с глазу на глаз этот плут-министр и говорит</w:t>
        <w:br/>
        <w:t>царю: „Давал я тебе, божественный, каждый день по пятьсот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инаров и по твоей милости нажил пятьдесят миллионов золо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тых. Так сделай милость, забери от меня всю эту кучу золо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а!" И с этими словами выложил он перед царем все золо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объяснил ему, как оно досталось. Но раджа с трудом согла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ился взять у него только половину и назначил его минист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ром. Так-то вот богатство плут скопил на подарках да взят-</w:t>
        <w:br/>
        <w:t>ках. Без особого греха сообразительный плут нажил богат-</w:t>
        <w:br/>
      </w:r>
      <w:r>
        <w:rPr>
          <w:b w:val="false"/>
          <w:bCs w:val="false"/>
          <w:color w:val="000000"/>
          <w:sz w:val="23"/>
          <w:szCs w:val="23"/>
        </w:rPr>
        <w:t>ство, а достигнув цели, он, подобен тому, кто, выкапывая к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лодец, смывает свой грех</w:t>
      </w:r>
      <w:r>
        <w:rPr>
          <w:b w:val="false"/>
          <w:bCs w:val="false"/>
          <w:color w:val="000000"/>
          <w:spacing w:val="-4"/>
          <w:sz w:val="23"/>
          <w:szCs w:val="23"/>
          <w:vertAlign w:val="superscript"/>
        </w:rPr>
        <w:t>50</w:t>
      </w:r>
      <w:r>
        <w:rPr>
          <w:b w:val="false"/>
          <w:bCs w:val="false"/>
          <w:color w:val="000000"/>
          <w:spacing w:val="-4"/>
          <w:sz w:val="23"/>
          <w:szCs w:val="23"/>
        </w:rPr>
        <w:t>»</w:t>
      </w:r>
    </w:p>
    <w:p>
      <w:pPr>
        <w:pStyle w:val="Normal"/>
        <w:shd w:fill="FFFFFF" w:val="clear"/>
        <w:spacing w:lineRule="exact" w:line="211" w:before="5" w:after="0"/>
        <w:ind w:left="5" w:right="14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Окончив рассказывать про плута, ставшего министром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азал Гомукха сыну властителя ватсов: «Ждешь ты теперь</w:t>
        <w:br/>
      </w:r>
      <w:r>
        <w:rPr>
          <w:b w:val="false"/>
          <w:bCs w:val="false"/>
          <w:color w:val="000000"/>
          <w:sz w:val="23"/>
          <w:szCs w:val="23"/>
        </w:rPr>
        <w:t>соединения своего с возлюбленной, но послушай еще рассказ</w:t>
      </w:r>
    </w:p>
    <w:p>
      <w:pPr>
        <w:pStyle w:val="Normal"/>
        <w:shd w:fill="FFFFFF" w:val="clear"/>
        <w:spacing w:before="168" w:after="0"/>
        <w:ind w:left="19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6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6"/>
          <w:sz w:val="16"/>
          <w:szCs w:val="16"/>
        </w:rPr>
        <w:t>488</w:t>
      </w:r>
    </w:p>
    <w:p>
      <w:pPr>
        <w:pStyle w:val="Normal"/>
        <w:shd w:fill="FFFFFF" w:val="clear"/>
        <w:spacing w:lineRule="exact" w:line="264" w:before="110" w:after="0"/>
        <w:ind w:left="4387" w:hanging="1267"/>
        <w:rPr/>
      </w:pPr>
      <w:r>
        <w:br w:type="column"/>
      </w:r>
      <w:r>
        <w:rPr>
          <w:b w:val="false"/>
          <w:bCs w:val="false"/>
          <w:color w:val="000000"/>
          <w:spacing w:val="8"/>
          <w:sz w:val="26"/>
          <w:szCs w:val="26"/>
        </w:rPr>
        <w:t>о Хемапрабхе и Лакшми-</w:t>
        <w:br/>
      </w:r>
      <w:r>
        <w:rPr>
          <w:b w:val="false"/>
          <w:bCs w:val="false"/>
          <w:color w:val="000000"/>
          <w:spacing w:val="5"/>
          <w:sz w:val="26"/>
          <w:szCs w:val="26"/>
        </w:rPr>
        <w:t>сене</w:t>
      </w:r>
    </w:p>
    <w:p>
      <w:pPr>
        <w:pStyle w:val="Normal"/>
        <w:shd w:fill="FFFFFF" w:val="clear"/>
        <w:spacing w:lineRule="exact" w:line="211" w:before="350" w:after="0"/>
        <w:ind w:left="24" w:firstLine="326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Жил в городе Ратнакара, подобном камню драгоценному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царь Буддхипрабха, светоч разума, и был он для врагов ярост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ных, подобных слонам, разъярившимся от течки, грозным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львом. Родила ему царица Ратнарекха дочь Хемапрабху, 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ыла Хемапрабха такой красавицей, что во всем мире друго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акой не сыщешь. А была она видьядхари, обреченная прокля-</w:t>
        <w:br/>
      </w:r>
      <w:r>
        <w:rPr>
          <w:b w:val="false"/>
          <w:bCs w:val="false"/>
          <w:color w:val="000000"/>
          <w:sz w:val="23"/>
          <w:szCs w:val="23"/>
        </w:rPr>
        <w:t>тием родиться на земле. Когда она еще жила на небе, очен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юбила качаться на качелях. А земной отец боялся, как бы она</w:t>
        <w:br/>
      </w:r>
      <w:r>
        <w:rPr>
          <w:b w:val="false"/>
          <w:bCs w:val="false"/>
          <w:color w:val="000000"/>
          <w:sz w:val="23"/>
          <w:szCs w:val="23"/>
        </w:rPr>
        <w:t>не упала, и запретил ей качаться, да она не послушалась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лучилось тогда, что отец взял да и отшлепал ее. Из-за такого</w:t>
        <w:br/>
        <w:t>поношения захотелось царевне уйти в лес. Под предлогом</w:t>
        <w:br/>
      </w:r>
      <w:r>
        <w:rPr>
          <w:b w:val="false"/>
          <w:bCs w:val="false"/>
          <w:color w:val="000000"/>
          <w:sz w:val="23"/>
          <w:szCs w:val="23"/>
        </w:rPr>
        <w:t>прогулки пошла.она в сад, что был за городом, и в то время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к слуги напились пьяными, вошла в лесную чащу и исчезла</w:t>
        <w:br/>
        <w:t>из виду. Далеко-далеко зашла она в лес, выстроила себе хи-</w:t>
        <w:br/>
      </w:r>
      <w:r>
        <w:rPr>
          <w:b w:val="false"/>
          <w:bCs w:val="false"/>
          <w:color w:val="000000"/>
          <w:sz w:val="23"/>
          <w:szCs w:val="23"/>
        </w:rPr>
        <w:t>жину, стала питаться одними плодами да кореньями лесным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поклоняться Харе.</w:t>
      </w:r>
    </w:p>
    <w:p>
      <w:pPr>
        <w:pStyle w:val="Normal"/>
        <w:shd w:fill="FFFFFF" w:val="clear"/>
        <w:spacing w:lineRule="exact" w:line="211"/>
        <w:ind w:right="14" w:firstLine="35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отец ее, раджа, как только узнал, что куда-то она ушл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ослал ее разыскивать, да не нашли ее, и горько горевал он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ного времени прошло, и, смирив горе сердечное, отправился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царь Буддхипрабха поразвлечься охотой и во время гоньбы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 воле случая так далеко забрался в лес, что добрался до то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еста, где дочь его Хемапрабха подвижничеством занималась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видел он хижину, подошел к ней, заглянул внутрь и неож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нно увидел свою дочь, истощенную подвижничеством. Она</w:t>
        <w:br/>
        <w:t>же, его заметив, поднялась и кинулась ему в ноги, и отец ее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бнял и со слезами усадил себе на колени. Долго не видели</w:t>
        <w:br/>
      </w:r>
      <w:r>
        <w:rPr>
          <w:b w:val="false"/>
          <w:bCs w:val="false"/>
          <w:color w:val="000000"/>
          <w:sz w:val="23"/>
          <w:szCs w:val="23"/>
        </w:rPr>
        <w:t>они друг друга и так рыдали, что даже газели в лесу просл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ились. А после этого, успокоившись, сказал раджа дочери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„Зачем, доченька, покинула ты царственное счастье? Отка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ись от лесного житья, вернись к своей матушке!" Но Хема-</w:t>
        <w:br/>
      </w:r>
      <w:r>
        <w:rPr>
          <w:b w:val="false"/>
          <w:bCs w:val="false"/>
          <w:color w:val="000000"/>
          <w:sz w:val="23"/>
          <w:szCs w:val="23"/>
        </w:rPr>
        <w:t>прабха так возразила на это родителю: „Это, батюшка, мне</w:t>
        <w:br/>
        <w:t>судьбой предназначено. Что я могу поделать? Не вернусь я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омой наслаждаться довольством, не откажусь я от счастья</w:t>
        <w:br/>
      </w:r>
      <w:r>
        <w:rPr>
          <w:b w:val="false"/>
          <w:bCs w:val="false"/>
          <w:color w:val="000000"/>
          <w:sz w:val="23"/>
          <w:szCs w:val="23"/>
        </w:rPr>
        <w:t>подвижничества". И, говоря так, нисколько не отступила он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 своего решения. Тогда велел раджа выстроить для нее храм</w:t>
        <w:br/>
        <w:t>прямо в лесу. Вернулся он в столицу свою и велел посылать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дочери каждый день пищу вареную и деньги, чтобы было на</w:t>
      </w:r>
    </w:p>
    <w:p>
      <w:pPr>
        <w:sectPr>
          <w:type w:val="nextPage"/>
          <w:pgSz w:orient="landscape" w:w="16838" w:h="11906"/>
          <w:pgMar w:left="1440" w:right="1488" w:gutter="0" w:header="0" w:top="1221" w:footer="0" w:bottom="360"/>
          <w:pgNumType w:fmt="decimal"/>
          <w:cols w:num="2" w:equalWidth="false" w:sep="false">
            <w:col w:w="6144" w:space="1598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10694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89</w:t>
      </w:r>
    </w:p>
    <w:p>
      <w:pPr>
        <w:sectPr>
          <w:type w:val="continuous"/>
          <w:pgSz w:orient="landscape" w:w="16838" w:h="11906"/>
          <w:pgMar w:left="1440" w:right="1488" w:gutter="0" w:header="0" w:top="12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9" w:after="0"/>
        <w:ind w:left="10" w:right="48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что гостей принимать, и Хемапрабха всегда гостей едой п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чевала и деньгами одаривала, а сама, как и прежде, питалас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ними плодами да кореньями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днажды пришла в обитель к этой царевне странница, с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блюдавшая обет девственности. Почтила ее Хемапрабха, при-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етила и спросила, по какой причине стала она странницей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вот что та рассказала: „Однажды еще девочкой растирала 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оги отцу обеими руками и замешкалась — глаза мои сон сме-</w:t>
        <w:br/>
      </w:r>
      <w:r>
        <w:rPr>
          <w:b w:val="false"/>
          <w:bCs w:val="false"/>
          <w:color w:val="000000"/>
          <w:sz w:val="23"/>
          <w:szCs w:val="23"/>
        </w:rPr>
        <w:t>жил. Тогда отец ударил меня ногой: „Ты что, спишь, что лиГ'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В гневе ушла я из дома и стала странствовать". По </w:t>
      </w:r>
      <w:r>
        <w:rPr>
          <w:b w:val="false"/>
          <w:bCs w:val="false"/>
          <w:color w:val="000000"/>
          <w:spacing w:val="-4"/>
          <w:sz w:val="23"/>
          <w:szCs w:val="23"/>
          <w:lang w:val="en-US"/>
        </w:rPr>
        <w:t>DaccKaav</w:t>
      </w:r>
      <w:r>
        <w:rPr>
          <w:b w:val="false"/>
          <w:bCs w:val="false"/>
          <w:color w:val="000000"/>
          <w:spacing w:val="-4"/>
          <w:sz w:val="23"/>
          <w:szCs w:val="23"/>
        </w:rPr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ранницы увидела Хемапрабха, что одинаковы их судьбы, и</w:t>
        <w:br/>
      </w:r>
      <w:r>
        <w:rPr>
          <w:b w:val="false"/>
          <w:bCs w:val="false"/>
          <w:color w:val="000000"/>
          <w:sz w:val="23"/>
          <w:szCs w:val="23"/>
        </w:rPr>
        <w:t>это ей понравилось, и сделала она странницу своей подругой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b w:val="false"/>
          <w:bCs w:val="false"/>
          <w:color w:val="000000"/>
          <w:spacing w:val="1"/>
          <w:sz w:val="23"/>
          <w:szCs w:val="23"/>
        </w:rPr>
        <w:t>Однажды утром рассказывает она подруге: „Знаешь, м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ая, приснилось мне сегодня, будто переправилась я через ши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рокую реку, а потом взобралась на белого слона, а посл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того взошла на гору и увидела там в обители повелителя н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шего, супруга Амбики</w:t>
      </w:r>
      <w:r>
        <w:rPr>
          <w:b w:val="false"/>
          <w:bCs w:val="false"/>
          <w:color w:val="000000"/>
          <w:spacing w:val="-3"/>
          <w:sz w:val="23"/>
          <w:szCs w:val="23"/>
          <w:vertAlign w:val="superscript"/>
        </w:rPr>
        <w:t>51</w:t>
      </w:r>
      <w:r>
        <w:rPr>
          <w:b w:val="false"/>
          <w:bCs w:val="false"/>
          <w:color w:val="000000"/>
          <w:spacing w:val="-3"/>
          <w:sz w:val="23"/>
          <w:szCs w:val="23"/>
        </w:rPr>
        <w:t>. Взяв вину, стала я перед ним петь и</w:t>
        <w:br/>
        <w:t>играть и увидела, что явился тогда муж дивного облика. Когда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же я его увидела, то вместе с тобой вознеслась на небо. Как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аз на этом месте я и проснулась, да тут и ночь кончилась".</w:t>
        <w:br/>
        <w:t>Выслушала Хемапрабху подруга и молвила ей: „Видно, т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частливица, дева небесная, проклятием обреченная жить на</w:t>
        <w:br/>
        <w:t>земле, а сон этот говорит, что приближается конец твоему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проклятию". Обрадовалась царевна этим словам подруги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А потом, когда взошло солнце, светильник мира, прискакал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уда верхом на коне какой-то царевич, и, только увидел он</w:t>
        <w:br/>
        <w:t>Хемапрабху, одетую в лубяные одежды, как родилась в его</w:t>
        <w:br/>
        <w:t>сердце любовь, и соскочил он с коня и, приблизившись, по-</w:t>
        <w:br/>
      </w:r>
      <w:r>
        <w:rPr>
          <w:b w:val="false"/>
          <w:bCs w:val="false"/>
          <w:color w:val="000000"/>
          <w:sz w:val="23"/>
          <w:szCs w:val="23"/>
        </w:rPr>
        <w:t>клонился ей. Она же устроила ему, как гостю, угощение и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предложила сесть, и зародилось у нее влечение к нему, 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просила она: „Кто ты, достойный господин?" Отвечал ей на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это царевич: „Есть, достойная, могучий царь Пратапасена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 заслугам носящий это славное имя. Совершил он однажд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ади достижения сына тяжкие подвиги перед Харой, и тот,</w:t>
        <w:br/>
        <w:t>милостивый, так ему сказал: „Будет у тебя сын, воплощение</w:t>
        <w:br/>
      </w:r>
      <w:r>
        <w:rPr>
          <w:b w:val="false"/>
          <w:bCs w:val="false"/>
          <w:color w:val="000000"/>
          <w:spacing w:val="3"/>
          <w:sz w:val="23"/>
          <w:szCs w:val="23"/>
        </w:rPr>
        <w:t>видьядхара, и по истечении срока проклятия, тяготеющего</w:t>
        <w:br/>
        <w:t>над ним, вернется он в мир видьядхаров. Будет у тебя еще</w:t>
        <w:br/>
        <w:t>один сын, и тот продолжит твой род и унаследует царство".</w:t>
      </w:r>
    </w:p>
    <w:p>
      <w:pPr>
        <w:pStyle w:val="Normal"/>
        <w:shd w:fill="FFFFFF" w:val="clear"/>
        <w:spacing w:lineRule="exact" w:line="211" w:before="5" w:after="0"/>
        <w:ind w:left="34" w:right="5" w:firstLine="322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После такого наставления Шамбху кончил царь свое под-</w:t>
        <w:br/>
        <w:t>вижничество, и со временем родился у него сын, нареченный</w:t>
        <w:br/>
      </w:r>
      <w:r>
        <w:rPr>
          <w:b w:val="false"/>
          <w:bCs w:val="false"/>
          <w:color w:val="000000"/>
          <w:sz w:val="23"/>
          <w:szCs w:val="23"/>
        </w:rPr>
        <w:t>Лакшмисеной, а затем другой, которому дали имя Шурасена.</w:t>
      </w:r>
    </w:p>
    <w:p>
      <w:pPr>
        <w:pStyle w:val="Normal"/>
        <w:shd w:fill="FFFFFF" w:val="clear"/>
        <w:spacing w:before="163" w:after="0"/>
        <w:ind w:left="48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6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6"/>
          <w:sz w:val="16"/>
          <w:szCs w:val="16"/>
        </w:rPr>
        <w:t>490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3"/>
          <w:szCs w:val="23"/>
        </w:rPr>
        <w:t>Узнай, прекрасная, что я и есть тот самый Лакшмисена, и вы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хал я сегодня на охоту, и мой конь, быстрый как ветер, при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с меня сюда". После того как рассказал он ей все это, спр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ил и он ее, и она рассказала ему о себе, и тогда вдруг вспом-</w:t>
        <w:br/>
        <w:t>нила Хемапрабха, кем прежде была, и, обрадованная сказала: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„Как только тебя увидела, вспомнила я про прежнее рожд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ие свое и все знания ко мне вернулись. Я — видьядхари, п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лятая вместе с этой подругой, ты же, видьядхар, проклятый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месте со своим советником, и ты мне муж, а твой советник —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муж моей подруги. Кончается проклятие, тяготевшее над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ной и над подругой моей, и все мы встретимся в видьядха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ом царстве". При этих словах вернулся к ней и к подруге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дивный облик видьядхари, и вознеслись они на небо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Лакшмисена с удивлением смотрел на все это, а тем вре-</w:t>
        <w:br/>
        <w:t>менем прискакал туда разыскивавший его советник, и, пока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царевич рассказывал другу о том, что здесь случилось, при-</w:t>
        <w:br/>
      </w:r>
      <w:r>
        <w:rPr>
          <w:b w:val="false"/>
          <w:bCs w:val="false"/>
          <w:color w:val="000000"/>
          <w:sz w:val="23"/>
          <w:szCs w:val="23"/>
        </w:rPr>
        <w:t>был туда раджа Буддхипрабха, соскучившийся по своей до-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чери. Дочери он не увидел, но увидел Лактмисену и спросил</w:t>
        <w:br/>
      </w:r>
      <w:r>
        <w:rPr>
          <w:b w:val="false"/>
          <w:bCs w:val="false"/>
          <w:color w:val="000000"/>
          <w:sz w:val="23"/>
          <w:szCs w:val="23"/>
        </w:rPr>
        <w:t>о ней. Рассказал ему царевич обо всем, чему был свидетелем,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и Буддхипрабха огорчился, а Лакшмисена с советником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спомнили, так как кончилось тяготевшее и над ними прокля-</w:t>
        <w:br/>
      </w:r>
      <w:r>
        <w:rPr>
          <w:b w:val="false"/>
          <w:bCs w:val="false"/>
          <w:color w:val="000000"/>
          <w:spacing w:val="4"/>
          <w:sz w:val="23"/>
          <w:szCs w:val="23"/>
        </w:rPr>
        <w:t>тие, свое прежнее рождение и небесным путем унеслись в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мир видьядхаров. Обретя там жену свою Хемапрабху, вер-</w:t>
        <w:br/>
      </w:r>
      <w:r>
        <w:rPr>
          <w:b w:val="false"/>
          <w:bCs w:val="false"/>
          <w:color w:val="000000"/>
          <w:sz w:val="23"/>
          <w:szCs w:val="23"/>
        </w:rPr>
        <w:t>нулся Лакшмисена к Буддхипрабхе и. попрощавшись, отпу-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тил его к себе домой. С супругой и с советником Лакшми-</w:t>
        <w:br/>
      </w:r>
      <w:r>
        <w:rPr>
          <w:b w:val="false"/>
          <w:bCs w:val="false"/>
          <w:color w:val="000000"/>
          <w:spacing w:val="5"/>
          <w:sz w:val="23"/>
          <w:szCs w:val="23"/>
        </w:rPr>
        <w:t>сена поспешил к отцу своему Пратапасене и рассказал, что</w:t>
        <w:br/>
      </w:r>
      <w:r>
        <w:rPr>
          <w:b w:val="false"/>
          <w:bCs w:val="false"/>
          <w:color w:val="000000"/>
          <w:spacing w:val="1"/>
          <w:sz w:val="23"/>
          <w:szCs w:val="23"/>
        </w:rPr>
        <w:t>с ним было, и тот отдал ему по праву наследования царство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 Лакшмисена передал его младшему брату Шурасене, а сам</w:t>
        <w:br/>
        <w:t>вернулся в свою видьядхарскую столицу и там долго наслаж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дался вместе с Хемапрабхой и со своим другом счастьем 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ластью над видьядхарами».</w:t>
      </w:r>
    </w:p>
    <w:p>
      <w:pPr>
        <w:pStyle w:val="Normal"/>
        <w:shd w:fill="FFFFFF" w:val="clear"/>
        <w:spacing w:lineRule="exact" w:line="211" w:before="5" w:after="0"/>
        <w:ind w:right="14" w:firstLine="336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Так слушал рассказываемые Гомукхой один за другим рас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казы божественный Нарахаванадатта, хоть и ждал с нетерпе-</w:t>
        <w:br/>
      </w:r>
      <w:r>
        <w:rPr>
          <w:b w:val="false"/>
          <w:bCs w:val="false"/>
          <w:color w:val="000000"/>
          <w:sz w:val="23"/>
          <w:szCs w:val="23"/>
        </w:rPr>
        <w:t>нием приближающегося мига свадьбы с Шактияшей. Провел</w:t>
        <w:br/>
      </w:r>
      <w:r>
        <w:rPr>
          <w:b w:val="false"/>
          <w:bCs w:val="false"/>
          <w:color w:val="000000"/>
          <w:spacing w:val="2"/>
          <w:sz w:val="23"/>
          <w:szCs w:val="23"/>
        </w:rPr>
        <w:t>он и эту ночь, сотканную из множества мгновений, словно</w:t>
        <w:br/>
      </w:r>
      <w:r>
        <w:rPr>
          <w:b w:val="false"/>
          <w:bCs w:val="false"/>
          <w:color w:val="000000"/>
          <w:sz w:val="23"/>
          <w:szCs w:val="23"/>
        </w:rPr>
        <w:t>один миг. Так развлекаясь, проводил дни царевич, пока н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ишел день свадьбы, когда он, стоя около отца своего, влас-</w:t>
        <w:br/>
      </w:r>
      <w:r>
        <w:rPr>
          <w:b w:val="false"/>
          <w:bCs w:val="false"/>
          <w:color w:val="000000"/>
          <w:sz w:val="23"/>
          <w:szCs w:val="23"/>
        </w:rPr>
        <w:t>тителя ватсов, внезапно увидел спустившееся с небес нестер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имо сверкающее полчище видьядхаров, а среди них князя</w:t>
        <w:br/>
      </w:r>
      <w:r>
        <w:rPr>
          <w:b w:val="false"/>
          <w:bCs w:val="false"/>
          <w:color w:val="000000"/>
          <w:sz w:val="23"/>
          <w:szCs w:val="23"/>
        </w:rPr>
        <w:t>видьядхаров Спхатикаяшаса, желавшего отдать ему в жен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вою дочь. Приблизившись, поклонился ему Нарахаванадатта</w:t>
      </w:r>
    </w:p>
    <w:p>
      <w:pPr>
        <w:sectPr>
          <w:type w:val="nextPage"/>
          <w:pgSz w:orient="landscape" w:w="16838" w:h="11906"/>
          <w:pgMar w:left="1440" w:right="1521" w:gutter="0" w:header="0" w:top="1361" w:footer="0" w:bottom="360"/>
          <w:pgNumType w:fmt="decimal"/>
          <w:cols w:num="2" w:space="15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24" w:hanging="0"/>
        <w:jc w:val="center"/>
        <w:rPr>
          <w:b w:val="false"/>
          <w:b w:val="false"/>
          <w:bCs w:val="false"/>
          <w:color w:val="000000"/>
          <w:spacing w:val="-37"/>
          <w:sz w:val="23"/>
          <w:szCs w:val="23"/>
        </w:rPr>
      </w:pPr>
      <w:r>
        <w:rPr>
          <w:b w:val="false"/>
          <w:bCs w:val="false"/>
          <w:color w:val="000000"/>
          <w:spacing w:val="-37"/>
          <w:sz w:val="23"/>
          <w:szCs w:val="23"/>
        </w:rPr>
        <w:t>491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как будущему тестю. Тогда властитель всех движущихся в</w:t>
        <w:br/>
      </w:r>
      <w:r>
        <w:rPr>
          <w:b w:val="false"/>
          <w:bCs w:val="false"/>
          <w:color w:val="000000"/>
          <w:sz w:val="23"/>
          <w:szCs w:val="23"/>
        </w:rPr>
        <w:t>поднебесье, тотчас же показав подобающую ему божеств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ую щедрость, осыпал Нараваханадатту благодаря силе своей</w:t>
        <w:br/>
        <w:t>волшебной драгоценными камнями и отдал, как полагалось по</w:t>
        <w:br/>
        <w:t>обычаю, царевичу в жены дочь свою Шактияшу, обещанную</w:t>
        <w:br/>
        <w:t>тому прежде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b w:val="false"/>
          <w:bCs w:val="false"/>
          <w:color w:val="000000"/>
          <w:spacing w:val="4"/>
          <w:sz w:val="23"/>
          <w:szCs w:val="23"/>
        </w:rPr>
        <w:t>Нараваханадатта же, обретя дочь повелителя видьядх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ов Шактияшу, истинную славу, порождаемую мощью, рас-</w:t>
        <w:br/>
      </w:r>
      <w:r>
        <w:rPr>
          <w:b w:val="false"/>
          <w:bCs w:val="false"/>
          <w:color w:val="000000"/>
          <w:sz w:val="23"/>
          <w:szCs w:val="23"/>
        </w:rPr>
        <w:t>цвел, словно лотос, впитавший сияние солнца. Когда же ве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улся в свое царство Спхатикаяшас, стал жить сын повелителя</w:t>
        <w:br/>
        <w:t>ватсов в славном городе Каушамби, уподобившись шмелю,</w:t>
        <w:br/>
        <w:t>вьющемуся над лотосом уст Шактияши.</w:t>
      </w:r>
    </w:p>
    <w:p>
      <w:pPr>
        <w:pStyle w:val="Normal"/>
        <w:spacing w:before="523" w:after="0"/>
        <w:ind w:left="2270" w:right="229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005840" cy="993140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35" w:after="0"/>
        <w:ind w:right="29" w:hanging="0"/>
        <w:jc w:val="center"/>
        <w:rPr>
          <w:color w:val="000000"/>
          <w:spacing w:val="-2"/>
          <w:sz w:val="23"/>
          <w:szCs w:val="23"/>
        </w:rPr>
      </w:pPr>
      <w:r>
        <w:br w:type="column"/>
      </w:r>
      <w:r>
        <w:rPr>
          <w:color w:val="000000"/>
          <w:spacing w:val="-2"/>
          <w:sz w:val="23"/>
          <w:szCs w:val="23"/>
        </w:rPr>
        <w:t>«ОКЕАН СКАЗАНИЙ»</w:t>
      </w:r>
    </w:p>
    <w:p>
      <w:pPr>
        <w:pStyle w:val="Normal"/>
        <w:shd w:fill="FFFFFF" w:val="clear"/>
        <w:spacing w:lineRule="exact" w:line="211" w:before="490" w:after="0"/>
        <w:ind w:right="5" w:firstLine="341"/>
        <w:jc w:val="both"/>
        <w:rPr/>
      </w:pPr>
      <w:r>
        <w:rPr>
          <w:b w:val="false"/>
          <w:bCs w:val="false"/>
          <w:color w:val="000000"/>
          <w:spacing w:val="9"/>
          <w:sz w:val="18"/>
          <w:szCs w:val="18"/>
        </w:rPr>
        <w:t>Карта всемирной литературы все еще изобилует белыми пятнами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даже в тех областях, которые усиленно изучаются, как, например, древ-</w:t>
        <w:br/>
        <w:t>неиндийская литература, уже почти двести лет. Как в истории геогра-</w:t>
        <w:br/>
      </w:r>
      <w:r>
        <w:rPr>
          <w:b w:val="false"/>
          <w:bCs w:val="false"/>
          <w:color w:val="000000"/>
          <w:spacing w:val="11"/>
          <w:sz w:val="18"/>
          <w:szCs w:val="18"/>
        </w:rPr>
        <w:t>фических открытий случалось забывать исследователям об однажды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уже открытых островах или горных хребтах, а затем снова обращаться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к, казалось бы, уже пройденному пути и снова изумляться открыва-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ющемуся перед ними величественному пейзажу, так и здесь случалось</w:t>
        <w:br/>
      </w:r>
      <w:r>
        <w:rPr>
          <w:b w:val="false"/>
          <w:bCs w:val="false"/>
          <w:color w:val="000000"/>
          <w:spacing w:val="11"/>
          <w:sz w:val="18"/>
          <w:szCs w:val="18"/>
        </w:rPr>
        <w:t>забывать и затем вновь открывать некоторые замечательные памят-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ники всемирной литературы. Так произошло и с уникальным по худо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жественному и историческому значению произведением — сказочным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эпосом «Катхасаритсагара», или «Океан сказаний», созданным каш-</w:t>
        <w:br/>
      </w:r>
      <w:r>
        <w:rPr>
          <w:b w:val="false"/>
          <w:bCs w:val="false"/>
          <w:color w:val="000000"/>
          <w:spacing w:val="10"/>
          <w:sz w:val="18"/>
          <w:szCs w:val="18"/>
        </w:rPr>
        <w:t xml:space="preserve">мирским поэтом Сомадевой в </w:t>
      </w:r>
      <w:r>
        <w:rPr>
          <w:b w:val="false"/>
          <w:bCs w:val="false"/>
          <w:color w:val="000000"/>
          <w:spacing w:val="10"/>
          <w:sz w:val="18"/>
          <w:szCs w:val="18"/>
          <w:lang w:val="en-US"/>
        </w:rPr>
        <w:t>XI</w:t>
      </w:r>
      <w:r>
        <w:rPr>
          <w:b w:val="false"/>
          <w:bCs w:val="false"/>
          <w:color w:val="000000"/>
          <w:spacing w:val="10"/>
          <w:sz w:val="18"/>
          <w:szCs w:val="18"/>
        </w:rPr>
        <w:t xml:space="preserve"> в. (между 1063 и 1082 гг.).</w:t>
      </w:r>
    </w:p>
    <w:p>
      <w:pPr>
        <w:pStyle w:val="Normal"/>
        <w:shd w:fill="FFFFFF" w:val="clear"/>
        <w:spacing w:lineRule="exact" w:line="211"/>
        <w:ind w:left="5" w:firstLine="341"/>
        <w:jc w:val="both"/>
        <w:rPr/>
      </w:pPr>
      <w:r>
        <w:rPr>
          <w:b w:val="false"/>
          <w:bCs w:val="false"/>
          <w:color w:val="000000"/>
          <w:spacing w:val="6"/>
          <w:sz w:val="18"/>
          <w:szCs w:val="18"/>
        </w:rPr>
        <w:t>Впервые в Европе о нем стало известно в 1824 г.— видный англий-</w:t>
        <w:br/>
        <w:t xml:space="preserve">ский индолог </w:t>
      </w:r>
      <w:r>
        <w:rPr>
          <w:b w:val="false"/>
          <w:bCs w:val="false"/>
          <w:color w:val="000000"/>
          <w:spacing w:val="6"/>
          <w:sz w:val="18"/>
          <w:szCs w:val="18"/>
          <w:lang w:val="en-US"/>
        </w:rPr>
        <w:t>X</w:t>
      </w:r>
      <w:r>
        <w:rPr>
          <w:b w:val="false"/>
          <w:bCs w:val="false"/>
          <w:color w:val="000000"/>
          <w:spacing w:val="6"/>
          <w:sz w:val="18"/>
          <w:szCs w:val="18"/>
        </w:rPr>
        <w:t xml:space="preserve">. </w:t>
      </w:r>
      <w:r>
        <w:rPr>
          <w:b w:val="false"/>
          <w:bCs w:val="false"/>
          <w:color w:val="000000"/>
          <w:spacing w:val="6"/>
          <w:sz w:val="18"/>
          <w:szCs w:val="18"/>
          <w:lang w:val="en-US"/>
        </w:rPr>
        <w:t>X</w:t>
      </w:r>
      <w:r>
        <w:rPr>
          <w:b w:val="false"/>
          <w:bCs w:val="false"/>
          <w:color w:val="000000"/>
          <w:spacing w:val="6"/>
          <w:sz w:val="18"/>
          <w:szCs w:val="18"/>
        </w:rPr>
        <w:t>. Вильсон изложил его содержание и выступил с</w:t>
        <w:br/>
        <w:t>восторженной оценкой этого произведения. Он пересказал содержание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первых пяти книг.</w:t>
      </w:r>
    </w:p>
    <w:p>
      <w:pPr>
        <w:pStyle w:val="Normal"/>
        <w:shd w:fill="FFFFFF" w:val="clear"/>
        <w:spacing w:lineRule="exact" w:line="211" w:before="5" w:after="0"/>
        <w:ind w:left="5" w:firstLine="341"/>
        <w:jc w:val="both"/>
        <w:rPr/>
      </w:pPr>
      <w:r>
        <w:rPr>
          <w:b w:val="false"/>
          <w:bCs w:val="false"/>
          <w:color w:val="000000"/>
          <w:spacing w:val="4"/>
          <w:sz w:val="18"/>
          <w:szCs w:val="18"/>
        </w:rPr>
        <w:t>Затем в 1839 г. германский индолог Г. Брокгауз перевел на немецкий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язык первые пять книг. После этого лишь в 1880—1884 гг. Ч. Тони опуб-</w:t>
        <w:br/>
      </w:r>
      <w:r>
        <w:rPr>
          <w:b w:val="false"/>
          <w:bCs w:val="false"/>
          <w:color w:val="000000"/>
          <w:spacing w:val="1"/>
          <w:sz w:val="18"/>
          <w:szCs w:val="18"/>
        </w:rPr>
        <w:t>ликовал первый полный перевод на английский язык. В 1889 г. был издан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санскритский текст памятника, до сегодняшнего дня остающийся лучшим</w:t>
        <w:br/>
        <w:t>его изданием. Вслед за этими публикациями появился ряд исследователь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ских работ, и в том числе замечательное исследование Ф. Лакота «Очерк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о Гунадхье и „Брихаткатха", изданное в 1908 г.</w:t>
      </w:r>
    </w:p>
    <w:p>
      <w:pPr>
        <w:pStyle w:val="Normal"/>
        <w:shd w:fill="FFFFFF" w:val="clear"/>
        <w:spacing w:lineRule="exact" w:line="211"/>
        <w:ind w:left="19" w:firstLine="331"/>
        <w:jc w:val="both"/>
        <w:rPr/>
      </w:pPr>
      <w:r>
        <w:rPr>
          <w:b w:val="false"/>
          <w:bCs w:val="false"/>
          <w:color w:val="000000"/>
          <w:spacing w:val="6"/>
          <w:sz w:val="18"/>
          <w:szCs w:val="18"/>
        </w:rPr>
        <w:t>Затем снова наступает время некоторого забвения, и только после</w:t>
        <w:br/>
        <w:t>завоевания Индией независимости, когда культурное возрождение ста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новится неотъемлемой составной частью происходящих в стране глу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боких исторических преобразований, к «Океану сказаний* снова про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буждается интерес.</w:t>
      </w:r>
    </w:p>
    <w:p>
      <w:pPr>
        <w:pStyle w:val="Normal"/>
        <w:shd w:fill="FFFFFF" w:val="clear"/>
        <w:spacing w:lineRule="exact" w:line="211"/>
        <w:ind w:left="19" w:firstLine="341"/>
        <w:jc w:val="both"/>
        <w:rPr/>
      </w:pPr>
      <w:r>
        <w:rPr>
          <w:b w:val="false"/>
          <w:bCs w:val="false"/>
          <w:color w:val="000000"/>
          <w:spacing w:val="6"/>
          <w:sz w:val="18"/>
          <w:szCs w:val="18"/>
        </w:rPr>
        <w:t>Время создания «Океана сказаний» для Кашмира было порой тяже-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лой. Не только историки Кашмира, но и поэты и писатели запечатлели</w:t>
      </w:r>
    </w:p>
    <w:p>
      <w:pPr>
        <w:sectPr>
          <w:type w:val="nextPage"/>
          <w:pgSz w:orient="landscape" w:w="16838" w:h="11906"/>
          <w:pgMar w:left="1440" w:right="1571" w:gutter="0" w:header="0" w:top="1440" w:footer="0" w:bottom="360"/>
          <w:pgNumType w:fmt="decimal"/>
          <w:cols w:num="2" w:space="15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48" w:hanging="0"/>
        <w:jc w:val="center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493</w:t>
      </w:r>
    </w:p>
    <w:p>
      <w:pPr>
        <w:pStyle w:val="Normal"/>
        <w:shd w:fill="FFFFFF" w:val="clear"/>
        <w:spacing w:lineRule="exact" w:line="211"/>
        <w:ind w:left="29" w:right="10" w:hanging="0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картину жизни страны, переживавшей кровавые потрясения. Народ,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обремененный налогами и податями, нещадно эксплуатировался фео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дальной бюрократией. И тем не менее из его среды в конце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 — начале</w:t>
        <w:br/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тысячелетия вышла блистательная плеяда великолепных поэтов, пи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ателей и ученых. Кашмир стал важным центром культуры и науки, а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такие деятели культуры и литературы, как Бхамаха, Абхинавагупта,</w:t>
        <w:br/>
      </w:r>
      <w:r>
        <w:rPr>
          <w:b w:val="false"/>
          <w:bCs w:val="false"/>
          <w:color w:val="000000"/>
          <w:sz w:val="19"/>
          <w:szCs w:val="19"/>
        </w:rPr>
        <w:t>Кшемендра, Сомадева, Маммата, Руйяка и другие, приобрели общеин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дийское значение.</w:t>
      </w:r>
    </w:p>
    <w:p>
      <w:pPr>
        <w:pStyle w:val="Normal"/>
        <w:shd w:fill="FFFFFF" w:val="clear"/>
        <w:spacing w:lineRule="exact" w:line="211" w:before="10" w:after="0"/>
        <w:ind w:left="34" w:firstLine="331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Литературным памятникам, созданным в Кашмире на санскрите,</w:t>
        <w:br/>
        <w:t>присуще четко выявленное свойство — любовь их авторов к своей ро-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дине, стремление возвысить ^е, запечатлеть не только красоту ее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природы, но и великолепное многообразие народных типов. Все это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можно определить как отражение в литературе первых ростков нацио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ального чувства, патриотического начала. Особенно ярко проявилось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оно в творчестве таких классиков древнеиндийской литературы, как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Кшемендра, Сомадева и Калхана,— как раз в силу выявления этого на-</w:t>
        <w:br/>
      </w:r>
      <w:r>
        <w:rPr>
          <w:b w:val="false"/>
          <w:bCs w:val="false"/>
          <w:color w:val="000000"/>
          <w:sz w:val="19"/>
          <w:szCs w:val="19"/>
        </w:rPr>
        <w:t>чала их можно рассматривать и в качестве предвестников национальной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кашмирской литературы.</w:t>
      </w:r>
    </w:p>
    <w:p>
      <w:pPr>
        <w:pStyle w:val="Normal"/>
        <w:shd w:fill="FFFFFF" w:val="clear"/>
        <w:spacing w:lineRule="exact" w:line="211" w:before="5" w:after="0"/>
        <w:ind w:left="10" w:right="5" w:firstLine="365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Сведения о личности создателя «Океана сказаний» — поэта Сома-</w:t>
        <w:br/>
      </w:r>
      <w:r>
        <w:rPr>
          <w:b w:val="false"/>
          <w:bCs w:val="false"/>
          <w:color w:val="000000"/>
          <w:sz w:val="19"/>
          <w:szCs w:val="19"/>
        </w:rPr>
        <w:t>девы крайне скудны. Как он говорит в заключительных строках своего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произведения, написано оно было для развлечения Сурьямати, матери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Калаши, царя Кашмира, и бабушки царя Харши. Это может свидетельст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вовать о том, что Сомадева принадлежал к непосредственному окруже-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нию царя. Но каков бы ни был повод, побудивший поэта написать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«Океан сказаний», он создал памятник, исключительный по художест-</w:t>
        <w:br/>
        <w:t>венной ценности и идейной значимости. В этом произведении запечат-</w:t>
        <w:br/>
        <w:t>лелось сюжетное, художественное и композиционное богатство лите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ратурной традиции народов Индии, и, что не менее важно, в нем с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хранилось до нашего времени множество фольклорных произведений.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Считается, что в «Океане сказаний» свыше 350 сюжетов. Практически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же их намного больше, поскольку чуть ли не каждое имя, встреча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ющееся в «Океане», влечет за собой вереницу связанных с ним сказа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ний.</w:t>
      </w:r>
    </w:p>
    <w:p>
      <w:pPr>
        <w:pStyle w:val="Normal"/>
        <w:shd w:fill="FFFFFF" w:val="clear"/>
        <w:spacing w:lineRule="exact" w:line="211" w:before="10" w:after="0"/>
        <w:ind w:left="350" w:hanging="0"/>
        <w:rPr>
          <w:b w:val="false"/>
          <w:b w:val="false"/>
          <w:bCs w:val="false"/>
          <w:color w:val="000000"/>
          <w:spacing w:val="6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Что же представляет  собой «Океан  сказаний»?</w:t>
      </w:r>
    </w:p>
    <w:p>
      <w:pPr>
        <w:pStyle w:val="Normal"/>
        <w:shd w:fill="FFFFFF" w:val="clear"/>
        <w:spacing w:lineRule="exact" w:line="211"/>
        <w:ind w:right="19" w:firstLine="350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</w:rPr>
        <w:t>Это весьма своеобразное произведение — его трудно отнести к какому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либо определенному жанру. Прежде всего потому, что в берега этого</w:t>
        <w:br/>
        <w:t>«Океана» влито все богатство жанров повествовательной литературы и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лирической поэзии (от самого незамысловатого анекдота до эпопеи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или романа) и все разнообразие жизненных ситуаций (от забавного</w:t>
        <w:br/>
      </w:r>
      <w:r>
        <w:rPr>
          <w:b w:val="false"/>
          <w:bCs w:val="false"/>
          <w:color w:val="000000"/>
          <w:sz w:val="19"/>
          <w:szCs w:val="19"/>
        </w:rPr>
        <w:t>случая с глупцом до самых напряженно-трагических событий, затраги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вающих целые народы и страны).</w:t>
      </w:r>
    </w:p>
    <w:p>
      <w:pPr>
        <w:pStyle w:val="Normal"/>
        <w:shd w:fill="FFFFFF" w:val="clear"/>
        <w:spacing w:before="211" w:after="0"/>
        <w:ind w:right="19" w:hanging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494</w:t>
      </w:r>
    </w:p>
    <w:p>
      <w:pPr>
        <w:pStyle w:val="Normal"/>
        <w:shd w:fill="FFFFFF" w:val="clear"/>
        <w:spacing w:lineRule="exact" w:line="211" w:before="130" w:after="0"/>
        <w:ind w:right="72" w:firstLine="331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19"/>
          <w:szCs w:val="19"/>
        </w:rPr>
        <w:t>Сомадева опирался в своем сочинении на длительную литератур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ную традицию, связанную с именем поэта Гунадхьи и его произведе-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нием «Брихаткцтха» («Великий сказ»), не сохранившимся до наших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дней, а может быть, просто еще не найденным. Сказания о царе Удаяне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были известны уже Калидасе (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V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 в.). Такие авторы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VII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 в., как знамени-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тые романисты Бана и Дандин, с восхищением упоминают об этом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поэте и о его произведении как образцовом. И тот и другой испытали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а себе его влияние. Теоретик литературы Бхамаха, живший, видимо, в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конце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VI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 — начале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VII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 в., упоминает о царе Удаяне и о его сыне</w:t>
        <w:br/>
      </w:r>
      <w:r>
        <w:rPr>
          <w:b w:val="false"/>
          <w:bCs w:val="false"/>
          <w:color w:val="000000"/>
          <w:spacing w:val="8"/>
          <w:sz w:val="19"/>
          <w:szCs w:val="19"/>
        </w:rPr>
        <w:t>Нараваханадатте — двух главных действующих лицах «Великого</w:t>
        <w:br/>
      </w:r>
      <w:r>
        <w:rPr>
          <w:b w:val="false"/>
          <w:bCs w:val="false"/>
          <w:color w:val="000000"/>
          <w:sz w:val="19"/>
          <w:szCs w:val="19"/>
        </w:rPr>
        <w:t xml:space="preserve">сказа». В </w:t>
      </w:r>
      <w:r>
        <w:rPr>
          <w:b w:val="false"/>
          <w:bCs w:val="false"/>
          <w:color w:val="000000"/>
          <w:sz w:val="19"/>
          <w:szCs w:val="19"/>
          <w:lang w:val="en-US"/>
        </w:rPr>
        <w:t>X</w:t>
      </w:r>
      <w:r>
        <w:rPr>
          <w:b w:val="false"/>
          <w:bCs w:val="false"/>
          <w:color w:val="000000"/>
          <w:sz w:val="19"/>
          <w:szCs w:val="19"/>
        </w:rPr>
        <w:t xml:space="preserve"> в. Дхананджая в своем трактате о драматургии «Дашарупа»</w:t>
        <w:br/>
        <w:t>рекомендует авторам пьес обращаться за сюжетами к «Великому сказу»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аравне с «Рамаяной».</w:t>
      </w:r>
    </w:p>
    <w:p>
      <w:pPr>
        <w:pStyle w:val="Normal"/>
        <w:shd w:fill="FFFFFF" w:val="clear"/>
        <w:spacing w:lineRule="exact" w:line="211"/>
        <w:ind w:left="43" w:right="10" w:firstLine="331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Сомадева в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книге «Океана сказаний» рассказывает трагическую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историю Гунадхьи и его творения ', как бы вводя этим читателя в свое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обственное произведение. Первая книга так и называется — «Вступле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ие к рассказу» — и открывается строфой о том, что «те, кто без про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медления вкусят сладость океана рассказов, возникших из уст Хары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взволнованного страстью к дочери великого Повелителя гор,— а сладость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их воистину подобна животворной амрите, извлеченной богами и асу-</w:t>
        <w:br/>
      </w:r>
      <w:r>
        <w:rPr>
          <w:b w:val="false"/>
          <w:bCs w:val="false"/>
          <w:color w:val="000000"/>
          <w:sz w:val="19"/>
          <w:szCs w:val="19"/>
        </w:rPr>
        <w:t>рами из глубин Молочного океана,— те беспрепятственно обретут богат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тва и еще на земле достигнут сана богов». Далее автор называет со-</w:t>
        <w:br/>
      </w:r>
      <w:r>
        <w:rPr>
          <w:b w:val="false"/>
          <w:bCs w:val="false"/>
          <w:color w:val="000000"/>
          <w:sz w:val="19"/>
          <w:szCs w:val="19"/>
        </w:rPr>
        <w:t>ставляющие «Океан сказаний» книги и, определяя свою творческую по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зицию, пишет: «Все, что содержится в „Великом сказе", сохранил я в</w:t>
        <w:br/>
      </w:r>
      <w:r>
        <w:rPr>
          <w:b w:val="false"/>
          <w:bCs w:val="false"/>
          <w:color w:val="000000"/>
          <w:sz w:val="19"/>
          <w:szCs w:val="19"/>
        </w:rPr>
        <w:t>своей книге. Все, о чем поведал Гунадхья, пересказано мною точно, без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отступлений — только слишком обширные рассказы сделал я короче, да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и к тому же писал на другом языке: средоточие добродетелей, Гу-</w:t>
        <w:br/>
      </w:r>
      <w:r>
        <w:rPr>
          <w:b w:val="false"/>
          <w:bCs w:val="false"/>
          <w:color w:val="000000"/>
          <w:spacing w:val="21"/>
          <w:sz w:val="19"/>
          <w:szCs w:val="19"/>
        </w:rPr>
        <w:t>надхья, писал на пайшачи, а мое сказание — на санскрите.</w:t>
        <w:br/>
      </w:r>
      <w:r>
        <w:rPr>
          <w:b w:val="false"/>
          <w:bCs w:val="false"/>
          <w:color w:val="000000"/>
          <w:spacing w:val="16"/>
          <w:sz w:val="19"/>
          <w:szCs w:val="19"/>
        </w:rPr>
        <w:t>Как тот, следовал я принципу уместности, воплощенному в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„Великом сказе", и если вставлял в повествование рассказы, то лишь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так, чтобы не нарушать его стиля. Не в погоне за славою ученого, но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только ради того, чтобы легче было постичь хитросплетения различных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рассказов и повестей, взялся я писать эту книгу»</w:t>
      </w:r>
      <w:r>
        <w:rPr>
          <w:b w:val="false"/>
          <w:bCs w:val="false"/>
          <w:color w:val="000000"/>
          <w:spacing w:val="2"/>
          <w:sz w:val="19"/>
          <w:szCs w:val="19"/>
          <w:vertAlign w:val="superscript"/>
        </w:rPr>
        <w:t>2</w:t>
      </w:r>
      <w:r>
        <w:rPr>
          <w:b w:val="false"/>
          <w:bCs w:val="false"/>
          <w:color w:val="000000"/>
          <w:spacing w:val="2"/>
          <w:sz w:val="19"/>
          <w:szCs w:val="19"/>
        </w:rPr>
        <w:t>. Отсюда можно за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ключить, что он воспроизвел сюжетную канву полностью, хотя и сокра-</w:t>
        <w:br/>
      </w:r>
      <w:r>
        <w:rPr>
          <w:b w:val="false"/>
          <w:bCs w:val="false"/>
          <w:color w:val="000000"/>
          <w:spacing w:val="12"/>
          <w:sz w:val="19"/>
          <w:szCs w:val="19"/>
        </w:rPr>
        <w:t>тил некоторые, по его мнению слишком пространные, рассказы.</w:t>
        <w:br/>
      </w:r>
      <w:r>
        <w:rPr>
          <w:b w:val="false"/>
          <w:bCs w:val="false"/>
          <w:color w:val="000000"/>
          <w:sz w:val="19"/>
          <w:szCs w:val="19"/>
        </w:rPr>
        <w:t>При этом он изменил язык, т. е. сделал то, что мы теперь называем «пе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реводом».</w:t>
      </w:r>
    </w:p>
    <w:p>
      <w:pPr>
        <w:pStyle w:val="Normal"/>
        <w:shd w:fill="FFFFFF" w:val="clear"/>
        <w:spacing w:lineRule="exact" w:line="226"/>
        <w:ind w:left="91" w:firstLine="331"/>
        <w:jc w:val="both"/>
        <w:rPr/>
      </w:pPr>
      <w:r>
        <w:rPr>
          <w:b w:val="false"/>
          <w:bCs w:val="false"/>
          <w:color w:val="000000"/>
          <w:spacing w:val="-5"/>
          <w:sz w:val="19"/>
          <w:szCs w:val="19"/>
        </w:rPr>
        <w:t xml:space="preserve">Основной    творческий    принцип     Сомадевы — </w:t>
      </w:r>
      <w:r>
        <w:rPr>
          <w:b w:val="false"/>
          <w:bCs w:val="false"/>
          <w:i/>
          <w:iCs/>
          <w:color w:val="000000"/>
          <w:spacing w:val="-5"/>
          <w:sz w:val="19"/>
          <w:szCs w:val="19"/>
        </w:rPr>
        <w:t xml:space="preserve">лучитъя — </w:t>
      </w:r>
      <w:r>
        <w:rPr>
          <w:b w:val="false"/>
          <w:bCs w:val="false"/>
          <w:color w:val="000000"/>
          <w:spacing w:val="-5"/>
          <w:sz w:val="19"/>
          <w:szCs w:val="19"/>
        </w:rPr>
        <w:t>уместность,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т. е. соответствие худжественных средств   предмету   художественного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77" w:after="0"/>
        <w:ind w:left="456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1</w:t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Сомадева,   Повесть о царе Удаяне, М., 1967, стр. 21 — 65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456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2</w:t>
        <w:tab/>
      </w:r>
      <w:r>
        <w:rPr>
          <w:b w:val="false"/>
          <w:bCs w:val="false"/>
          <w:color w:val="000000"/>
          <w:sz w:val="19"/>
          <w:szCs w:val="19"/>
        </w:rPr>
        <w:t>Там же, стр. 21.</w:t>
      </w:r>
    </w:p>
    <w:p>
      <w:pPr>
        <w:sectPr>
          <w:type w:val="nextPage"/>
          <w:pgSz w:orient="landscape" w:w="16838" w:h="11906"/>
          <w:pgMar w:left="1440" w:right="1560" w:gutter="0" w:header="0" w:top="1284" w:footer="0" w:bottom="360"/>
          <w:pgNumType w:fmt="decimal"/>
          <w:cols w:num="2" w:equalWidth="false" w:sep="false">
            <w:col w:w="6154" w:space="1468"/>
            <w:col w:w="62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34" w:hanging="0"/>
        <w:jc w:val="center"/>
        <w:rPr>
          <w:b w:val="false"/>
          <w:b w:val="false"/>
          <w:bCs w:val="false"/>
          <w:color w:val="000000"/>
          <w:spacing w:val="-12"/>
          <w:sz w:val="19"/>
          <w:szCs w:val="19"/>
        </w:rPr>
      </w:pPr>
      <w:r>
        <w:rPr>
          <w:b w:val="false"/>
          <w:bCs w:val="false"/>
          <w:color w:val="000000"/>
          <w:spacing w:val="-12"/>
          <w:sz w:val="19"/>
          <w:szCs w:val="19"/>
        </w:rPr>
        <w:t>495</w:t>
      </w:r>
    </w:p>
    <w:p>
      <w:pPr>
        <w:pStyle w:val="Normal"/>
        <w:shd w:fill="FFFFFF" w:val="clear"/>
        <w:spacing w:lineRule="exact" w:line="211"/>
        <w:ind w:left="91" w:hanging="0"/>
        <w:jc w:val="both"/>
        <w:rPr/>
      </w:pPr>
      <w:r>
        <w:rPr>
          <w:b w:val="false"/>
          <w:bCs w:val="false"/>
          <w:color w:val="000000"/>
          <w:spacing w:val="10"/>
          <w:sz w:val="19"/>
          <w:szCs w:val="19"/>
        </w:rPr>
        <w:t>воспроизведения. Аучитья теоретически обоснована Кшемендрой.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Из слов Сомадевы следует, что принцип этот был воплощен </w:t>
      </w:r>
      <w:r>
        <w:rPr>
          <w:b w:val="false"/>
          <w:bCs w:val="false"/>
          <w:i/>
          <w:iCs/>
          <w:color w:val="000000"/>
          <w:spacing w:val="4"/>
          <w:sz w:val="19"/>
          <w:szCs w:val="19"/>
        </w:rPr>
        <w:t xml:space="preserve">еще </w:t>
      </w:r>
      <w:r>
        <w:rPr>
          <w:b w:val="false"/>
          <w:bCs w:val="false"/>
          <w:color w:val="000000"/>
          <w:spacing w:val="4"/>
          <w:sz w:val="19"/>
          <w:szCs w:val="19"/>
        </w:rPr>
        <w:t>в са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мом «Великом сказе». То обстоятельство, что Кшемендра сам предпри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ял обработку «Великого сказа»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3</w:t>
      </w:r>
      <w:r>
        <w:rPr>
          <w:b w:val="false"/>
          <w:bCs w:val="false"/>
          <w:color w:val="000000"/>
          <w:spacing w:val="1"/>
          <w:sz w:val="19"/>
          <w:szCs w:val="19"/>
        </w:rPr>
        <w:t>, видимо, сыграло известную роль в те-</w:t>
        <w:br/>
        <w:t>оретической разработке самого принципа аучитья, которому этот пред-</w:t>
        <w:br/>
        <w:t>шественник Сомадевы посвятил специальный трактат.</w:t>
      </w:r>
    </w:p>
    <w:p>
      <w:pPr>
        <w:pStyle w:val="Normal"/>
        <w:shd w:fill="FFFFFF" w:val="clear"/>
        <w:spacing w:lineRule="exact" w:line="211"/>
        <w:ind w:left="19" w:right="14" w:firstLine="312"/>
        <w:jc w:val="both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>«Океан сказаний» распадается по содержанию на три неравные ча-</w:t>
        <w:br/>
        <w:t>сти — первая, уже упоминавшаяся история Гунадхьи и его произве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дений, изложенная в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 книге, вторая — история царя Удаяны, занима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ющая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—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V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книги, и, наконец, основная часть — грандиозный роман о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ыне Удаяны, царевиче Нараваханадатте, которому сам Шива предрек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тать верховным повелителем видьядхаров, гениев индийской мифоло-</w:t>
        <w:br/>
        <w:t>гии, воплощения беспредельных возможностей человеческой мысли.</w:t>
        <w:br/>
        <w:t>Сомадева мотивирует свое обращение к этим мифическим существам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ловами бога Шивы: «Всегда счастливо живут боги, люди же всегда не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частны. Из-за трудностей людская жизнь не может быть интересной, а</w:t>
        <w:br/>
      </w:r>
      <w:r>
        <w:rPr>
          <w:b w:val="false"/>
          <w:bCs w:val="false"/>
          <w:color w:val="000000"/>
          <w:sz w:val="19"/>
          <w:szCs w:val="19"/>
        </w:rPr>
        <w:t>потому расскажу я тебе о жизни видьядхаров, в которых слилась и че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ловеческая и божественная природа». Поэт, однако, не вполне точен в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этом отношении — наиболее интересны для него именно люди, а что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касается богов, то он их настолько приземляет, настолько очеловечи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вает, что они начинают мало отличаться от людей. Лишь когда Сомадева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обращается к жанрам, требующим особого подчеркивания божествен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ой природы, например к молитвам, или когда он пользуется — причем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именно п о ль з у ет с я — традиционно-каноническими описаниями бо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гов, уже сложившимися в религиозной традиции, тогда, естественно,</w:t>
        <w:br/>
      </w:r>
      <w:r>
        <w:rPr>
          <w:b w:val="false"/>
          <w:bCs w:val="false"/>
          <w:color w:val="000000"/>
          <w:sz w:val="19"/>
          <w:szCs w:val="19"/>
        </w:rPr>
        <w:t>боги суть боги. Несмотря на широкий мифологический фон, нельзя не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отметить в целом рационалистический тон повествования. Более того,</w:t>
        <w:br/>
        <w:t>допустимо предположить сознательно поставленную автором перед с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бой задачу прославления человеческого разума. Об этом в большой сте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ени свидетельствует занимающий центральное положение во всем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«Океане сказаний» эпос об асурах, этом своеобразном племени Проме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теев, вместе с людьми противостоящих богам.</w:t>
      </w:r>
    </w:p>
    <w:p>
      <w:pPr>
        <w:pStyle w:val="Normal"/>
        <w:shd w:fill="FFFFFF" w:val="clear"/>
        <w:spacing w:lineRule="exact" w:line="211"/>
        <w:ind w:right="91" w:firstLine="346"/>
        <w:jc w:val="both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>«Океан сказаний» в известной мере подражает «Махабхарате» —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как и она, творение Сомадевы состоит из восемнадцати книг. Здесь</w:t>
        <w:br/>
        <w:t>достаточно много схождений, которые не так уж сложно проследить, но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не в этих схождениях — сюжетных, композиционных, художествен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ных — суть; гораздо важнее различие. Оно же состоит не в утвержде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нии божественного, или имманентного, начала в качестве движущей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силы жизни, а в ощущении того, что такой силой являются человече-</w:t>
      </w:r>
    </w:p>
    <w:p>
      <w:pPr>
        <w:pStyle w:val="Normal"/>
        <w:shd w:fill="FFFFFF" w:val="clear"/>
        <w:spacing w:before="269" w:after="0"/>
        <w:ind w:left="312" w:hanging="0"/>
        <w:rPr/>
      </w:pPr>
      <w:r>
        <w:rPr>
          <w:b w:val="false"/>
          <w:bCs w:val="false"/>
          <w:color w:val="000000"/>
          <w:spacing w:val="12"/>
          <w:sz w:val="19"/>
          <w:szCs w:val="19"/>
          <w:vertAlign w:val="superscript"/>
        </w:rPr>
        <w:t>3</w:t>
      </w:r>
      <w:r>
        <w:rPr>
          <w:b w:val="false"/>
          <w:bCs w:val="false"/>
          <w:color w:val="000000"/>
          <w:spacing w:val="1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12"/>
          <w:sz w:val="19"/>
          <w:szCs w:val="19"/>
          <w:lang w:val="en-US"/>
        </w:rPr>
        <w:t>Ksemendra</w:t>
      </w:r>
      <w:r>
        <w:rPr>
          <w:b w:val="false"/>
          <w:bCs w:val="false"/>
          <w:color w:val="000000"/>
          <w:spacing w:val="12"/>
          <w:sz w:val="19"/>
          <w:szCs w:val="19"/>
        </w:rPr>
        <w:t xml:space="preserve">,   </w:t>
      </w:r>
      <w:r>
        <w:rPr>
          <w:b w:val="false"/>
          <w:bCs w:val="false"/>
          <w:color w:val="000000"/>
          <w:spacing w:val="12"/>
          <w:sz w:val="19"/>
          <w:szCs w:val="19"/>
          <w:lang w:val="en-US"/>
        </w:rPr>
        <w:t>Brhatkathamanjari</w:t>
      </w:r>
      <w:r>
        <w:rPr>
          <w:b w:val="false"/>
          <w:bCs w:val="false"/>
          <w:color w:val="000000"/>
          <w:spacing w:val="12"/>
          <w:sz w:val="19"/>
          <w:szCs w:val="19"/>
        </w:rPr>
        <w:t xml:space="preserve">, </w:t>
      </w:r>
      <w:r>
        <w:rPr>
          <w:b w:val="false"/>
          <w:bCs w:val="false"/>
          <w:color w:val="000000"/>
          <w:spacing w:val="12"/>
          <w:sz w:val="19"/>
          <w:szCs w:val="19"/>
          <w:lang w:val="en-US"/>
        </w:rPr>
        <w:t>Bombay</w:t>
      </w:r>
      <w:r>
        <w:rPr>
          <w:b w:val="false"/>
          <w:bCs w:val="false"/>
          <w:color w:val="000000"/>
          <w:spacing w:val="12"/>
          <w:sz w:val="19"/>
          <w:szCs w:val="19"/>
        </w:rPr>
        <w:t>, 1901.</w:t>
      </w:r>
    </w:p>
    <w:p>
      <w:pPr>
        <w:pStyle w:val="Normal"/>
        <w:shd w:fill="FFFFFF" w:val="clear"/>
        <w:spacing w:before="134" w:after="0"/>
        <w:ind w:right="130" w:hanging="0"/>
        <w:jc w:val="center"/>
        <w:rPr>
          <w:b w:val="false"/>
          <w:b w:val="false"/>
          <w:bCs w:val="false"/>
          <w:color w:val="000000"/>
          <w:spacing w:val="-12"/>
          <w:sz w:val="19"/>
          <w:szCs w:val="19"/>
        </w:rPr>
      </w:pPr>
      <w:r>
        <w:rPr>
          <w:b w:val="false"/>
          <w:bCs w:val="false"/>
          <w:color w:val="000000"/>
          <w:spacing w:val="-12"/>
          <w:sz w:val="19"/>
          <w:szCs w:val="19"/>
        </w:rPr>
        <w:t>496</w:t>
      </w:r>
    </w:p>
    <w:p>
      <w:pPr>
        <w:pStyle w:val="Normal"/>
        <w:shd w:fill="FFFFFF" w:val="clear"/>
        <w:spacing w:lineRule="exact" w:line="211" w:before="29" w:after="0"/>
        <w:ind w:left="16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19"/>
          <w:szCs w:val="19"/>
        </w:rPr>
        <w:t>ские интересы. Это сказывается на судьбах героев Сомадевы и на их ха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рактерах.</w:t>
      </w:r>
    </w:p>
    <w:p>
      <w:pPr>
        <w:pStyle w:val="Normal"/>
        <w:shd w:fill="FFFFFF" w:val="clear"/>
        <w:spacing w:lineRule="exact" w:line="211"/>
        <w:ind w:right="10" w:firstLine="499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Если вычленить сюжет,   касающийся основных   героев   повествова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•   ния — Удаяны и Нараваханадатты, то он не столь уже сложен.</w:t>
      </w:r>
    </w:p>
    <w:p>
      <w:pPr>
        <w:pStyle w:val="Normal"/>
        <w:shd w:fill="FFFFFF" w:val="clear"/>
        <w:spacing w:lineRule="exact" w:line="211"/>
        <w:ind w:left="149" w:right="5" w:firstLine="331"/>
        <w:jc w:val="both"/>
        <w:rPr/>
      </w:pPr>
      <w:r>
        <w:rPr>
          <w:b w:val="false"/>
          <w:bCs w:val="false"/>
          <w:color w:val="000000"/>
          <w:spacing w:val="6"/>
          <w:sz w:val="19"/>
          <w:szCs w:val="19"/>
        </w:rPr>
        <w:t>«Океан сказаний» открывается рассказом об истории поэта Гу-</w:t>
        <w:br/>
      </w:r>
      <w:r>
        <w:rPr>
          <w:b w:val="false"/>
          <w:bCs w:val="false"/>
          <w:color w:val="000000"/>
          <w:spacing w:val="8"/>
          <w:sz w:val="19"/>
          <w:szCs w:val="19"/>
        </w:rPr>
        <w:t>надхьи и созданного им «Великого сказа». Вот что там рассказано.</w:t>
      </w:r>
    </w:p>
    <w:p>
      <w:pPr>
        <w:pStyle w:val="Normal"/>
        <w:shd w:fill="FFFFFF" w:val="clear"/>
        <w:spacing w:lineRule="exact" w:line="211"/>
        <w:ind w:left="130" w:right="10" w:firstLine="355"/>
        <w:jc w:val="both"/>
        <w:rPr/>
      </w:pPr>
      <w:r>
        <w:rPr>
          <w:b w:val="false"/>
          <w:bCs w:val="false"/>
          <w:color w:val="000000"/>
          <w:spacing w:val="7"/>
          <w:sz w:val="19"/>
          <w:szCs w:val="19"/>
        </w:rPr>
        <w:t>Захотела Парвати, супруга могучего Шивы, послушать сказку,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прежде не слышанную ею, и обещал ей супруг поведать историю о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видьядхарах. Чтоб никто не мог услышать ату историю, велел Шива</w:t>
        <w:br/>
      </w:r>
      <w:r>
        <w:rPr>
          <w:b w:val="false"/>
          <w:bCs w:val="false"/>
          <w:color w:val="000000"/>
          <w:sz w:val="19"/>
          <w:szCs w:val="19"/>
        </w:rPr>
        <w:t>быку Найди никого не пускать в его покои. Стоило Шиве приступить к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повествованию, как его любимый слуга Пушпаданта, несмотря на ста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рания Найди, пробрался в покои Шивы и подслушал, как тот рассказы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вал Парвати историю о семи видьядхарах. Вернувшись к себе, он все</w:t>
        <w:br/>
      </w:r>
      <w:r>
        <w:rPr>
          <w:b w:val="false"/>
          <w:bCs w:val="false"/>
          <w:color w:val="000000"/>
          <w:spacing w:val="8"/>
          <w:sz w:val="19"/>
          <w:szCs w:val="19"/>
        </w:rPr>
        <w:t>пересказал своей жене Джае, а та была подлинной женщиной и не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могла сохранить услышанное в тайне — взяла она и передала тот самый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рассказ Парвати.</w:t>
      </w:r>
    </w:p>
    <w:p>
      <w:pPr>
        <w:pStyle w:val="Normal"/>
        <w:shd w:fill="FFFFFF" w:val="clear"/>
        <w:spacing w:lineRule="exact" w:line="211"/>
        <w:ind w:left="106" w:right="29" w:firstLine="370"/>
        <w:jc w:val="both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>Разгневалась Парвати и упрекнула Шиву: «Что же это за новая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история, если даже Джая ее знает?» Сразу же догадался всемогущий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бог, что то проделки Пушпаданты. Прокляла Пушпаданту Парвати и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обрекла его на жизнь среди людей. Когда же Мальяван, другой их слуга,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вступился за него, то и того постигла та же кара. Все трое — Пушпа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данта, Мальяван и Джая — стали умолять богиню о прощении, и смяг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чилась Парвати, но не могла уже отменить проклятие, а только умень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шила его срок: когда, родившись человеком, Пушпаданта встретится в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горах Виндхья с пишачем Канабхути и расскажет ему о всех своих зло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ключениях, освободится он от проклятия. Потом с Канабхути встретит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я Мальяван, расскажет ему свою историю и также освободится от про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клятия.</w:t>
      </w:r>
    </w:p>
    <w:p>
      <w:pPr>
        <w:pStyle w:val="Normal"/>
        <w:shd w:fill="FFFFFF" w:val="clear"/>
        <w:spacing w:lineRule="exact" w:line="211"/>
        <w:ind w:left="91" w:right="62" w:firstLine="341"/>
        <w:jc w:val="both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>Минуло несколько дней, и спросила у Шивы Парвати, где и кем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родятся проклятые ею слуги. Молвил в ответ Шива, что Пушпаданта ро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дится в Каушамби под именем Вараручи и будет великим ученым, а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Мальяван родится в городе Супратиштхита, будет зваться Гунадхьей и</w:t>
        <w:br/>
        <w:t>станет поэтом.</w:t>
      </w:r>
    </w:p>
    <w:p>
      <w:pPr>
        <w:pStyle w:val="Normal"/>
        <w:shd w:fill="FFFFFF" w:val="clear"/>
        <w:spacing w:lineRule="exact" w:line="211"/>
        <w:ind w:left="53" w:right="72" w:firstLine="370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После этого повествования Сомадева переносит нас на землю, и мы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узнаем о встрече Канабхути и Вараручи, бывшего Пушпадантой, во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время которой последний рассказывает Канабхути о своей прошлой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жизни и об основании города Паталипутры. В повествование вводятся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овые действующие лица, в том числе знаменитый грамматист Панини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рассказывается о том, как Вараручи стал министром царя Нанды, пове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твуется о борьбе за власть между придворными и о смерти царя Нанды</w:t>
        <w:br/>
        <w:t>в результате заговора брахмана Чанакьи (Каутильи).</w:t>
      </w:r>
    </w:p>
    <w:p>
      <w:pPr>
        <w:sectPr>
          <w:type w:val="nextPage"/>
          <w:pgSz w:orient="landscape" w:w="16838" w:h="11906"/>
          <w:pgMar w:left="1440" w:right="1537" w:gutter="0" w:header="0" w:top="1348" w:footer="0" w:bottom="360"/>
          <w:pgNumType w:fmt="decimal"/>
          <w:cols w:num="2" w:equalWidth="false" w:sep="false">
            <w:col w:w="6216" w:space="1372"/>
            <w:col w:w="62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6" w:leader="none"/>
        </w:tabs>
        <w:spacing w:before="211" w:after="0"/>
        <w:ind w:left="14" w:hanging="0"/>
        <w:rPr/>
      </w:pPr>
      <w:r>
        <w:rPr>
          <w:rFonts w:cs="Arial" w:ascii="Arial" w:hAnsi="Arial"/>
          <w:b w:val="false"/>
          <w:bCs w:val="false"/>
          <w:color w:val="000000"/>
          <w:spacing w:val="-12"/>
          <w:w w:val="177"/>
          <w:sz w:val="12"/>
          <w:szCs w:val="12"/>
        </w:rPr>
        <w:t>32</w:t>
      </w: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  <w:tab/>
      </w:r>
      <w:r>
        <w:rPr>
          <w:rFonts w:cs="Arial" w:ascii="Arial" w:hAnsi="Arial"/>
          <w:b w:val="false"/>
          <w:bCs w:val="false"/>
          <w:color w:val="000000"/>
          <w:spacing w:val="-3"/>
          <w:w w:val="116"/>
          <w:sz w:val="12"/>
          <w:szCs w:val="12"/>
        </w:rPr>
        <w:t>Заказ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7">
                <wp:simplePos x="0" y="0"/>
                <wp:positionH relativeFrom="column">
                  <wp:posOffset>1902460</wp:posOffset>
                </wp:positionH>
                <wp:positionV relativeFrom="paragraph">
                  <wp:posOffset>110490</wp:posOffset>
                </wp:positionV>
                <wp:extent cx="181610" cy="137160"/>
                <wp:effectExtent l="0" t="0" r="0" b="0"/>
                <wp:wrapSquare wrapText="largest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  <w:t>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8.7pt;mso-position-vertical-relative:text;margin-left:14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  <w:t>4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11" w:after="0"/>
        <w:ind w:right="58" w:firstLine="350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Встречается с Канабхути и Мальяван, родившийся под именем Гу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адхьи. Он обращается к Канабхути на языке пайшачи и просит Канз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бхути передать ему все, что тот слышал от Пушпаданты-Вараручи, но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Канабхути просит его самого поведать, что с ним случилось за время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земной жизни. Гунадхья-Мальяван рассказывает обо всем пережитом, о</w:t>
        <w:br/>
        <w:t>том, как попал он ко двору царя Сатаваханы, заслужил благоволение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министров, а потом и сам стал министром, женился и счастливо зажил.</w:t>
      </w:r>
    </w:p>
    <w:p>
      <w:pPr>
        <w:pStyle w:val="Normal"/>
        <w:shd w:fill="FFFFFF" w:val="clear"/>
        <w:spacing w:lineRule="exact" w:line="211"/>
        <w:ind w:left="19" w:right="38" w:firstLine="336"/>
        <w:jc w:val="both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>В ответ Канабхути пересказал ему на том же пайшачи все услы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шанное им от Пушпаданты-Вараручи и благодаря этому также изба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вился от проклятия. Гунадхья же решил, что если он все это повество-</w:t>
        <w:br/>
        <w:t>вание поведает миру, то тоже избавится от проклятия. Целых семь лет</w:t>
        <w:br/>
      </w:r>
      <w:r>
        <w:rPr>
          <w:b w:val="false"/>
          <w:bCs w:val="false"/>
          <w:color w:val="000000"/>
          <w:sz w:val="19"/>
          <w:szCs w:val="19"/>
        </w:rPr>
        <w:t>писал он на языке пайшачи, и составило написанное им семьсот тысяч</w:t>
        <w:br/>
      </w:r>
      <w:r>
        <w:rPr>
          <w:b w:val="false"/>
          <w:bCs w:val="false"/>
          <w:color w:val="000000"/>
          <w:spacing w:val="9"/>
          <w:sz w:val="19"/>
          <w:szCs w:val="19"/>
        </w:rPr>
        <w:t>двойных стихов. Послал Гунадхья с учениками все записанное им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царю Сатавахане. Но высокомерный Сатавахана, считавший, что кроме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как на санскрите ни на каком другом языке не должно писать, отпра-</w:t>
        <w:br/>
      </w:r>
      <w:r>
        <w:rPr>
          <w:b w:val="false"/>
          <w:bCs w:val="false"/>
          <w:color w:val="000000"/>
          <w:spacing w:val="10"/>
          <w:sz w:val="19"/>
          <w:szCs w:val="19"/>
        </w:rPr>
        <w:t>вил все обратно Гунадхье. Убитый горем поэт пошел в лес и стал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жечь свое сочинение лист за листом, но, прежде чем бросить лист в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огонь, он прочитывал его зверям и птицам. Так он и сжег почти всю ру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копись. Лишь роман о царевиче Нараваханадатте, уступив просьбам</w:t>
        <w:br/>
        <w:t>учеников, оставил он несожженным.</w:t>
      </w:r>
    </w:p>
    <w:p>
      <w:pPr>
        <w:pStyle w:val="Normal"/>
        <w:shd w:fill="FFFFFF" w:val="clear"/>
        <w:spacing w:lineRule="exact" w:line="211"/>
        <w:ind w:left="38" w:right="24" w:firstLine="346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Как раз в это время заболел царь Сатавахана, и лекари сказали, что</w:t>
        <w:br/>
      </w:r>
      <w:r>
        <w:rPr>
          <w:b w:val="false"/>
          <w:bCs w:val="false"/>
          <w:color w:val="000000"/>
          <w:sz w:val="19"/>
          <w:szCs w:val="19"/>
        </w:rPr>
        <w:t>причина этой болезни — сухое мясо, которое царь употреблял в пищу.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Царские слуги потребовали к ответу поваров и охотников, а те отве-</w:t>
        <w:br/>
      </w:r>
      <w:r>
        <w:rPr>
          <w:b w:val="false"/>
          <w:bCs w:val="false"/>
          <w:color w:val="000000"/>
          <w:sz w:val="19"/>
          <w:szCs w:val="19"/>
        </w:rPr>
        <w:t>тили, что в лесу какой-то брахман рассказывает зверям и птицам все-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возможные истории. Эти истории так интересны, что звери и птицы</w:t>
        <w:br/>
        <w:t>пить и есть перестали и день ото дня их мясо становится все суше и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суше. Узнав это, царь сам отправился в лес и услышал, как Гунадхья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читает свои рассказы, и увидел, как поэт сжигает их. Захотел царь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послушать эти рассказы, и благодаря этому сохранилась история царе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вича Нараваханадатты в ста тысячах шлок.</w:t>
      </w:r>
    </w:p>
    <w:p>
      <w:pPr>
        <w:pStyle w:val="Normal"/>
        <w:shd w:fill="FFFFFF" w:val="clear"/>
        <w:spacing w:lineRule="exact" w:line="211" w:before="5" w:after="0"/>
        <w:ind w:left="67" w:right="24" w:firstLine="317"/>
        <w:jc w:val="both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>Так изложена в «Океане сказаний» история создания «Великого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сказа».</w:t>
      </w:r>
    </w:p>
    <w:p>
      <w:pPr>
        <w:pStyle w:val="Normal"/>
        <w:shd w:fill="FFFFFF" w:val="clear"/>
        <w:spacing w:lineRule="exact" w:line="211"/>
        <w:ind w:left="53" w:firstLine="341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Но что же собой представляет история царевича Нараваханадатты,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составляющая основное содержание «Океана сказаний»? Она неслож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а, если мы вычленим тот стержень, на который нанизано повествова-</w:t>
        <w:br/>
      </w:r>
      <w:r>
        <w:rPr>
          <w:b w:val="false"/>
          <w:bCs w:val="false"/>
          <w:color w:val="000000"/>
          <w:sz w:val="19"/>
          <w:szCs w:val="19"/>
        </w:rPr>
        <w:t>ние: у царя Удаяны, правящего в Каушамби, и его супруги Васавадатты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рождается сын — царевич Нараваханадатта. Ему предназначено самим</w:t>
        <w:br/>
      </w:r>
      <w:r>
        <w:rPr>
          <w:b w:val="false"/>
          <w:bCs w:val="false"/>
          <w:color w:val="000000"/>
          <w:sz w:val="19"/>
          <w:szCs w:val="19"/>
        </w:rPr>
        <w:t>Шивой стать верховным повелителем видьядхаров. В компании сверст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иков — сыновей министров его отца — Нараваханадатта переживает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многочисленные приключения, в ходе которых (или отдыхая от кото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рых) он выслушивает множество историй, а иногда и сам оказывается</w:t>
      </w:r>
    </w:p>
    <w:p>
      <w:pPr>
        <w:pStyle w:val="Normal"/>
        <w:shd w:fill="FFFFFF" w:val="clear"/>
        <w:spacing w:before="182" w:after="0"/>
        <w:ind w:left="82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498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19"/>
          <w:szCs w:val="19"/>
        </w:rPr>
        <w:t>их непосредственным участником. Он влюбляется в Маданаманчуку,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дочь Калингасены, оказавшейся некогда соперницей Васавадатты. Про-</w:t>
        <w:br/>
        <w:t>тив воли Удаяны он женится на Маданаманчуке, но ее похищает пове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литель видьядхаров.</w:t>
      </w:r>
    </w:p>
    <w:p>
      <w:pPr>
        <w:pStyle w:val="Normal"/>
        <w:shd w:fill="FFFFFF" w:val="clear"/>
        <w:spacing w:lineRule="exact" w:line="211" w:before="5" w:after="0"/>
        <w:ind w:left="10" w:firstLine="346"/>
        <w:jc w:val="both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>Царевич Нараваханадатта в своих похождениях покоряет все новые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и новые царства видьядхаров и людей. Всякий раз, во исполнение проро-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чества Шивы, правитель очередного покоренного царства отдает ему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в жены свою дочь. После длительных странствий Нараваханадатта сам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тановится повелителем всех видьядхаров и соединяется с Маданаман-</w:t>
        <w:br/>
      </w:r>
      <w:r>
        <w:rPr>
          <w:b w:val="false"/>
          <w:bCs w:val="false"/>
          <w:color w:val="000000"/>
          <w:spacing w:val="-7"/>
          <w:sz w:val="19"/>
          <w:szCs w:val="19"/>
        </w:rPr>
        <w:t>чукой.</w:t>
      </w:r>
    </w:p>
    <w:p>
      <w:pPr>
        <w:pStyle w:val="Normal"/>
        <w:shd w:fill="FFFFFF" w:val="clear"/>
        <w:spacing w:lineRule="exact" w:line="211" w:before="5" w:after="0"/>
        <w:ind w:left="14" w:right="10" w:firstLine="346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Однако этот сюжет лишь только форма организации всего исклю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чительно богатого повествовательного материала, использованного ав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тором. Мировая литература знает немало произведений, в которых та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кая форма применена,— «Тысяча и одна ночь», «Декамерон». Но в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«Океане сказаний», как, пожалуй, нигде больше, мы встречаемся с ге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роями, легко переселяющимися из рассказа обрамления во вставные</w:t>
        <w:br/>
        <w:t>рассказы или проходящими через серию вставных рассказов и образу-</w:t>
        <w:br/>
      </w:r>
      <w:r>
        <w:rPr>
          <w:b w:val="false"/>
          <w:bCs w:val="false"/>
          <w:color w:val="000000"/>
          <w:sz w:val="19"/>
          <w:szCs w:val="19"/>
        </w:rPr>
        <w:t>ющих таким образом относительно самостоятельные циклы. На основе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циклов, сложившихся в фольклоре, возникают так называемые «народ-</w:t>
        <w:br/>
      </w:r>
      <w:r>
        <w:rPr>
          <w:b w:val="false"/>
          <w:bCs w:val="false"/>
          <w:color w:val="000000"/>
          <w:sz w:val="19"/>
          <w:szCs w:val="19"/>
        </w:rPr>
        <w:t>ные повести», родственные «народным книгам» европейских литератур.</w:t>
        <w:br/>
        <w:t>Тематические циклы, возможно, дали в дальнейшем основу для их вы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деления в самостоятельные книги и т. д. Словом, жанровое разнообра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зие этого памятника буквально беспредельно.</w:t>
      </w:r>
    </w:p>
    <w:p>
      <w:pPr>
        <w:pStyle w:val="Normal"/>
        <w:shd w:fill="FFFFFF" w:val="clear"/>
        <w:spacing w:lineRule="exact" w:line="211"/>
        <w:ind w:right="10" w:firstLine="346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Основная композиционная схема такова: некто рассказывает собе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седнику для поучения или развлечения некую историю, герои которой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в свою очередь могут обмениваться подобными же поучительными и раз-</w:t>
        <w:br/>
      </w:r>
      <w:r>
        <w:rPr>
          <w:b w:val="false"/>
          <w:bCs w:val="false"/>
          <w:color w:val="000000"/>
          <w:sz w:val="19"/>
          <w:szCs w:val="19"/>
        </w:rPr>
        <w:t>влекательными историями; сами рассказываемые истории могут быть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ейтральны по отношению к собеседникам: решение конфликта, за-</w:t>
        <w:br/>
        <w:t>ключенного в них, может быть вложено в уста участников разговора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(«Двадцать пять рассказов Веталы»); в них могут приводиться дополни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тельные аргументы, необходимые для решения конфликта или предла-</w:t>
        <w:br/>
        <w:t>гаться условия для развития действия рассказа обрамления. Наряду с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отдельными рассказами, легендами, повестями, сказками, анекдотами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«Океан сказаний» содержит и целые самостоятельные книги, возникшие</w:t>
        <w:br/>
        <w:t>задолго до его написания. Так, в «Океане» мы находим, например,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«Панчатантру» </w:t>
      </w:r>
      <w:r>
        <w:rPr>
          <w:b w:val="false"/>
          <w:bCs w:val="false"/>
          <w:color w:val="000000"/>
          <w:spacing w:val="2"/>
          <w:sz w:val="19"/>
          <w:szCs w:val="19"/>
          <w:vertAlign w:val="superscript"/>
        </w:rPr>
        <w:t>4</w:t>
      </w:r>
      <w:r>
        <w:rPr>
          <w:b w:val="false"/>
          <w:bCs w:val="false"/>
          <w:color w:val="000000"/>
          <w:spacing w:val="2"/>
          <w:sz w:val="19"/>
          <w:szCs w:val="19"/>
        </w:rPr>
        <w:t>, перевод которой был сделан на среднеперсидский еще</w:t>
        <w:br/>
      </w:r>
      <w:r>
        <w:rPr>
          <w:b w:val="false"/>
          <w:bCs w:val="false"/>
          <w:color w:val="000000"/>
          <w:spacing w:val="9"/>
          <w:sz w:val="19"/>
          <w:szCs w:val="19"/>
        </w:rPr>
        <w:t>в 567 году н. э., или «Двадцать пять рассказов Веталы»</w:t>
      </w:r>
      <w:r>
        <w:rPr>
          <w:b w:val="false"/>
          <w:bCs w:val="false"/>
          <w:color w:val="000000"/>
          <w:spacing w:val="9"/>
          <w:sz w:val="19"/>
          <w:szCs w:val="19"/>
          <w:vertAlign w:val="superscript"/>
        </w:rPr>
        <w:t>5</w:t>
      </w:r>
      <w:r>
        <w:rPr>
          <w:b w:val="false"/>
          <w:bCs w:val="false"/>
          <w:color w:val="000000"/>
          <w:spacing w:val="9"/>
          <w:sz w:val="19"/>
          <w:szCs w:val="19"/>
        </w:rPr>
        <w:t>, или уже</w:t>
      </w:r>
    </w:p>
    <w:p>
      <w:pPr>
        <w:pStyle w:val="Normal"/>
        <w:shd w:fill="FFFFFF" w:val="clear"/>
        <w:spacing w:lineRule="exact" w:line="173" w:before="379" w:after="0"/>
        <w:ind w:left="14" w:hanging="0"/>
        <w:rPr/>
      </w:pPr>
      <w:r>
        <w:rPr>
          <w:b w:val="false"/>
          <w:bCs w:val="false"/>
          <w:color w:val="000000"/>
          <w:spacing w:val="2"/>
          <w:sz w:val="19"/>
          <w:szCs w:val="19"/>
          <w:vertAlign w:val="superscript"/>
        </w:rPr>
        <w:t>4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«Панчатантра», пер. с санскр. и прим. А. Я. Сыркина, М., 1958.</w:t>
        <w:br/>
      </w:r>
      <w:r>
        <w:rPr>
          <w:b w:val="false"/>
          <w:bCs w:val="false"/>
          <w:color w:val="000000"/>
          <w:spacing w:val="3"/>
          <w:sz w:val="19"/>
          <w:szCs w:val="19"/>
          <w:vertAlign w:val="superscript"/>
        </w:rPr>
        <w:t>6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 «Двадцать пять рассказов Веталы», пер. Р. О. Шор, Л.,  1939. «Два-</w:t>
        <w:br/>
      </w:r>
      <w:r>
        <w:rPr>
          <w:b w:val="false"/>
          <w:bCs w:val="false"/>
          <w:color w:val="000000"/>
          <w:sz w:val="19"/>
          <w:szCs w:val="19"/>
        </w:rPr>
        <w:t>дцать пять рассказов.Веталы», пер. И. Серебрякова, М., 1958.</w:t>
      </w:r>
    </w:p>
    <w:p>
      <w:pPr>
        <w:sectPr>
          <w:type w:val="nextPage"/>
          <w:pgSz w:orient="landscape" w:w="16838" w:h="11906"/>
          <w:pgMar w:left="1440" w:right="1618" w:gutter="0" w:header="0" w:top="1263" w:footer="0" w:bottom="360"/>
          <w:pgNumType w:fmt="decimal"/>
          <w:cols w:num="2" w:equalWidth="false" w:sep="true">
            <w:col w:w="6182" w:space="1454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0" w:hanging="0"/>
        <w:jc w:val="center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-13"/>
          <w:sz w:val="19"/>
          <w:szCs w:val="19"/>
        </w:rPr>
        <w:t>499</w:t>
      </w:r>
    </w:p>
    <w:p>
      <w:pPr>
        <w:pStyle w:val="Normal"/>
        <w:shd w:fill="FFFFFF" w:val="clear"/>
        <w:spacing w:lineRule="exact" w:line="211"/>
        <w:ind w:left="38" w:right="5" w:hanging="0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упоминавшийся ранее эпос об асурах, нигде в такой полноте не со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хранившийся. Они могут быть включены целиком, как, например,</w:t>
        <w:br/>
      </w:r>
      <w:r>
        <w:rPr>
          <w:b w:val="false"/>
          <w:bCs w:val="false"/>
          <w:color w:val="000000"/>
          <w:sz w:val="19"/>
          <w:szCs w:val="19"/>
        </w:rPr>
        <w:t>«Двадцать пять рассказов Веталы», или «Панчатантра», могут быть рас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членены на более или менее самостоятельные циклы (Сандживака и</w:t>
        <w:br/>
      </w:r>
      <w:r>
        <w:rPr>
          <w:b w:val="false"/>
          <w:bCs w:val="false"/>
          <w:color w:val="000000"/>
          <w:spacing w:val="10"/>
          <w:sz w:val="19"/>
          <w:szCs w:val="19"/>
        </w:rPr>
        <w:t>Пингалака, война сов и ворон) или даже на отдельные рассказы.</w:t>
      </w:r>
    </w:p>
    <w:p>
      <w:pPr>
        <w:pStyle w:val="Normal"/>
        <w:shd w:fill="FFFFFF" w:val="clear"/>
        <w:spacing w:lineRule="exact" w:line="211"/>
        <w:ind w:left="24" w:firstLine="341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Впитывая опыт предшествующего фольклорно-литературного раз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вития, «Великий сказ» и его позднейшие варианты служили в свою оче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редь источником, из которого черпали сюжеты и образы поэты и писа-</w:t>
        <w:br/>
      </w:r>
      <w:r>
        <w:rPr>
          <w:b w:val="false"/>
          <w:bCs w:val="false"/>
          <w:color w:val="000000"/>
          <w:sz w:val="19"/>
          <w:szCs w:val="19"/>
        </w:rPr>
        <w:t>тели народов Индии. Одним из ярких примеров обращения к «Великому</w:t>
        <w:br/>
        <w:t>сказу» явился роман Баны «Кадамбари» (</w:t>
      </w:r>
      <w:r>
        <w:rPr>
          <w:b w:val="false"/>
          <w:bCs w:val="false"/>
          <w:color w:val="000000"/>
          <w:sz w:val="19"/>
          <w:szCs w:val="19"/>
          <w:lang w:val="en-US"/>
        </w:rPr>
        <w:t>VII</w:t>
      </w:r>
      <w:r>
        <w:rPr>
          <w:b w:val="false"/>
          <w:bCs w:val="false"/>
          <w:color w:val="000000"/>
          <w:sz w:val="19"/>
          <w:szCs w:val="19"/>
        </w:rPr>
        <w:t xml:space="preserve"> в.). Для него прототипом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послужила «Повесть о царе Суманасе», видимо, входившая в состав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«Великого сказа». Судя по «Океану сказаний», повесть представляет до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вольно точную сюжетную параллель роману Баны.</w:t>
      </w:r>
    </w:p>
    <w:p>
      <w:pPr>
        <w:pStyle w:val="Normal"/>
        <w:shd w:fill="FFFFFF" w:val="clear"/>
        <w:spacing w:lineRule="exact" w:line="211"/>
        <w:ind w:left="19" w:right="5" w:firstLine="355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Главная черта «Океана сказаний» — отражение в нем действитель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ой жизни той эпохи. Возьмем небольшую повесть «О плуте, выдавав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шем себя за министра». Ведь здесь мы имеем дело с ситуацией реаль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ой, зарегистрированной не только народной памятью, но и исторической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хроникой Калханы и другими литературными произведениями, в том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числе предшествовавшими «Океану» сатирами Кшемендры. Схождение</w:t>
        <w:br/>
      </w:r>
      <w:r>
        <w:rPr>
          <w:b w:val="false"/>
          <w:bCs w:val="false"/>
          <w:color w:val="000000"/>
          <w:sz w:val="19"/>
          <w:szCs w:val="19"/>
        </w:rPr>
        <w:t>со многими позднейшими сатирическими произведениями на ту же тему,</w:t>
        <w:br/>
        <w:t>например с «Ревизором» Н. В. Гоголя, не случайно. Но в известном смыс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ле Сомадева оказывается более язвительным и беспощадным сатириком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и исключает разоблачение плута со стороны властей или самого царя.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Для Кашмира, где феодальная бюрократия особенно ярко продемонст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рировала свой паразитический характер, появление произведения на та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кого рода сюжет было вполне актуальным, прямым откликом литера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туры на жизненные явления.</w:t>
      </w:r>
    </w:p>
    <w:p>
      <w:pPr>
        <w:pStyle w:val="Normal"/>
        <w:shd w:fill="FFFFFF" w:val="clear"/>
        <w:spacing w:lineRule="exact" w:line="211" w:before="5" w:after="0"/>
        <w:ind w:left="14" w:right="14" w:firstLine="350"/>
        <w:jc w:val="both"/>
        <w:rPr/>
      </w:pPr>
      <w:r>
        <w:rPr>
          <w:b w:val="false"/>
          <w:bCs w:val="false"/>
          <w:color w:val="000000"/>
          <w:spacing w:val="9"/>
          <w:sz w:val="19"/>
          <w:szCs w:val="19"/>
        </w:rPr>
        <w:t>Но ведь не одни цари и бюрократы жили в Кашмире. Калхана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реди многочисленных портретов исторических личностей нарисовал</w:t>
        <w:br/>
      </w:r>
      <w:r>
        <w:rPr>
          <w:b w:val="false"/>
          <w:bCs w:val="false"/>
          <w:color w:val="000000"/>
          <w:sz w:val="19"/>
          <w:szCs w:val="19"/>
        </w:rPr>
        <w:t>интереснейший образ чандалы Суйи. В кастовой иерархии чандалы, с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гласно традиции,— потомки браков между мужьями-брахманами и же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ами из сословия шудр — занимали одно из самых низших и презира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емых мест.</w:t>
      </w:r>
    </w:p>
    <w:p>
      <w:pPr>
        <w:pStyle w:val="Normal"/>
        <w:shd w:fill="FFFFFF" w:val="clear"/>
        <w:spacing w:lineRule="exact" w:line="211" w:before="5" w:after="0"/>
        <w:ind w:right="24" w:firstLine="360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В конце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IX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в. в Кашмире занял престол царь Авантиварман, сумев-</w:t>
        <w:br/>
      </w:r>
      <w:r>
        <w:rPr>
          <w:b w:val="false"/>
          <w:bCs w:val="false"/>
          <w:color w:val="000000"/>
          <w:spacing w:val="11"/>
          <w:sz w:val="19"/>
          <w:szCs w:val="19"/>
        </w:rPr>
        <w:t>ший упрочить экономическое и политическое положение страны.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Во время его царствования Кашмиру пришлось пережить подряд не-</w:t>
        <w:br/>
        <w:t>сколько лет катастрофических наводнений и вызванного ими постоян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ого голода. Положение народа было крайне тяжелым. Ни сам Аванти-</w:t>
        <w:br/>
        <w:t>варман, ни кто-либо из его приближенных не могли найти выхода. Кал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хана рассказывает, что единственным человеком, сумевшим это сделать,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оказался чандала Суйя. Длительное время он повсюду говорил, что у</w:t>
      </w:r>
    </w:p>
    <w:p>
      <w:pPr>
        <w:pStyle w:val="Normal"/>
        <w:shd w:fill="FFFFFF" w:val="clear"/>
        <w:spacing w:before="173" w:after="0"/>
        <w:ind w:left="14" w:hanging="0"/>
        <w:jc w:val="center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-9"/>
          <w:sz w:val="19"/>
          <w:szCs w:val="19"/>
        </w:rPr>
        <w:t>500</w:t>
      </w:r>
    </w:p>
    <w:p>
      <w:pPr>
        <w:pStyle w:val="Normal"/>
        <w:shd w:fill="FFFFFF" w:val="clear"/>
        <w:spacing w:lineRule="exact" w:line="211" w:before="82" w:after="0"/>
        <w:ind w:left="19" w:right="24" w:hanging="0"/>
        <w:jc w:val="both"/>
        <w:rPr>
          <w:b w:val="false"/>
          <w:b w:val="false"/>
          <w:bCs w:val="false"/>
          <w:color w:val="000000"/>
          <w:spacing w:val="-2"/>
          <w:sz w:val="19"/>
          <w:szCs w:val="19"/>
        </w:rPr>
      </w:pPr>
      <w:r>
        <w:br w:type="column"/>
      </w:r>
      <w:r>
        <w:rPr>
          <w:b w:val="false"/>
          <w:bCs w:val="false"/>
          <w:color w:val="000000"/>
          <w:spacing w:val="-2"/>
          <w:sz w:val="19"/>
          <w:szCs w:val="19"/>
        </w:rPr>
        <w:t>него есть план, как спасти страну от несчастии, но для этого ему нужны</w:t>
        <w:br/>
        <w:t>средства.</w:t>
      </w:r>
    </w:p>
    <w:p>
      <w:pPr>
        <w:pStyle w:val="Normal"/>
        <w:shd w:fill="FFFFFF" w:val="clear"/>
        <w:spacing w:lineRule="exact" w:line="211"/>
        <w:ind w:right="10" w:firstLine="346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Несмотря на сопротивление придворных, Авантиварман не только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выслушал Суйю, но и предоставил в его распоряжение необходимые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деньги. И Суйя создал грандиозные по тем временам гидротехниче-</w:t>
        <w:br/>
      </w:r>
      <w:r>
        <w:rPr>
          <w:b w:val="false"/>
          <w:bCs w:val="false"/>
          <w:color w:val="000000"/>
          <w:spacing w:val="8"/>
          <w:sz w:val="19"/>
          <w:szCs w:val="19"/>
        </w:rPr>
        <w:t>ские сооружения, построил плотины и отводные каналы, осушил</w:t>
        <w:br/>
      </w:r>
      <w:r>
        <w:rPr>
          <w:b w:val="false"/>
          <w:bCs w:val="false"/>
          <w:color w:val="000000"/>
          <w:sz w:val="19"/>
          <w:szCs w:val="19"/>
        </w:rPr>
        <w:t>большую территорию и обратил ее в пахотные земли, расселил на ней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крестьян, основал новые деревни. Там, где прежде, по словам Калханы,</w:t>
        <w:br/>
      </w:r>
      <w:r>
        <w:rPr>
          <w:b w:val="false"/>
          <w:bCs w:val="false"/>
          <w:color w:val="000000"/>
          <w:spacing w:val="9"/>
          <w:sz w:val="19"/>
          <w:szCs w:val="19"/>
        </w:rPr>
        <w:t>даже в самые урожайные годы цена меры риса не спускалась ниже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236 динаров, теперь благодаря Суйе она была равна всего лишь 35 дина-</w:t>
        <w:br/>
        <w:t>рам. Авантиварман сделал Суйю своим министром, а народ прозвал его</w:t>
        <w:br/>
      </w:r>
      <w:r>
        <w:rPr>
          <w:b w:val="false"/>
          <w:bCs w:val="false"/>
          <w:color w:val="000000"/>
          <w:sz w:val="19"/>
          <w:szCs w:val="19"/>
        </w:rPr>
        <w:t>воплощением «бога пищи».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Не порождены ли замечательным трудовым подвигом Суйи много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численные у Сомадевы образы ремесленников? Обратитесь к «Повести</w:t>
        <w:br/>
      </w:r>
      <w:r>
        <w:rPr>
          <w:b w:val="false"/>
          <w:bCs w:val="false"/>
          <w:color w:val="000000"/>
          <w:spacing w:val="8"/>
          <w:sz w:val="19"/>
          <w:szCs w:val="19"/>
        </w:rPr>
        <w:t>об искусных плотниках Пранадхаре и Раджьядхаре». Чего не могут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эти мастера? Да они могут все — был бы только инструмент! Не слу-</w:t>
        <w:br/>
        <w:t>чайно одного из них Сомадева назвал Пранадхара, т. е. «опора жизни»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а другого — Раджьядхара, т. е. «опора царства». И справедливо — без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мастеровых никуда не денешься!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Случись плотнику оказаться одному на необитаемом острове — он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населяет его механическими людьми. Грозит опасность — и он спаса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ется от нее на построенном им самим воздушном корабле. И, как пра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вило, торжествуют у Сомадевы герои, обладающие действенным, актив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ным умом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Но наряду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с </w:t>
      </w:r>
      <w:r>
        <w:rPr>
          <w:b w:val="false"/>
          <w:bCs w:val="false"/>
          <w:color w:val="000000"/>
          <w:spacing w:val="2"/>
          <w:sz w:val="19"/>
          <w:szCs w:val="19"/>
        </w:rPr>
        <w:t>этим мы сталкиваемся и с немалым количеством рас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сказов, повестей, сказок, где действуют рок, судьба, которым подвер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жены все — и даже сами боги, за исключением, правда, Шивы. Судьба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оказывается сильнее богов, и от нее спасения нет. Карма, учение о пе-</w:t>
        <w:br/>
      </w:r>
      <w:r>
        <w:rPr>
          <w:b w:val="false"/>
          <w:bCs w:val="false"/>
          <w:color w:val="000000"/>
          <w:sz w:val="19"/>
          <w:szCs w:val="19"/>
        </w:rPr>
        <w:t>рерождениях души, о том, что судьба человека в данном рождении пре-</w:t>
        <w:br/>
        <w:t>допределена добрыми или дурными поступками, совершенными в прош-</w:t>
        <w:br/>
        <w:t>лых рождениях, и что его нынешнее поведение воздействует на его гря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дущие рождения, весьма искусно используется Сомадевой в интересах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построения сюжета. Именно это позволяет ему свободно передвигать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воих героев во времени, из касты в касту, отца и сына в настоящем де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лать в прошлом братьями и т. д. И все же судьба судьбой, а человек у</w:t>
        <w:br/>
        <w:t>Сомадевы настойчиво хочет оказаться сильнее судьбы, сильнее предо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ределения — он хочет стать хозяином своей судьбы. Правда, на пути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его желаний громоздятся традиционные верования, предрассудки, тем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ые, не понятые еще им силы. Мудрый Нагарджуна, желавший сделать</w:t>
        <w:br/>
        <w:t>жизнь человека вечной, оказывается не в состоянии одолеть именно эти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силы, обрекающие его на гибель. Особенно интересно и весьма неожи-</w:t>
      </w:r>
    </w:p>
    <w:p>
      <w:pPr>
        <w:sectPr>
          <w:type w:val="nextPage"/>
          <w:pgSz w:orient="landscape" w:w="16838" w:h="11906"/>
          <w:pgMar w:left="1440" w:right="1671" w:gutter="0" w:header="0" w:top="1315" w:footer="0" w:bottom="360"/>
          <w:pgNumType w:fmt="decimal"/>
          <w:cols w:num="2" w:equalWidth="false" w:sep="false">
            <w:col w:w="6158" w:space="1434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9" w:hanging="0"/>
        <w:jc w:val="center"/>
        <w:rPr>
          <w:b w:val="false"/>
          <w:b w:val="false"/>
          <w:bCs w:val="false"/>
          <w:color w:val="000000"/>
          <w:spacing w:val="-10"/>
          <w:sz w:val="17"/>
          <w:szCs w:val="17"/>
        </w:rPr>
      </w:pPr>
      <w:r>
        <w:rPr>
          <w:b w:val="false"/>
          <w:bCs w:val="false"/>
          <w:color w:val="000000"/>
          <w:spacing w:val="-10"/>
          <w:sz w:val="17"/>
          <w:szCs w:val="17"/>
        </w:rPr>
        <w:t>501</w:t>
      </w:r>
    </w:p>
    <w:p>
      <w:pPr>
        <w:pStyle w:val="Normal"/>
        <w:shd w:fill="FFFFFF" w:val="clear"/>
        <w:spacing w:lineRule="exact" w:line="211"/>
        <w:ind w:left="38" w:right="5" w:hanging="0"/>
        <w:jc w:val="both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 xml:space="preserve">данно для произведения, созданного в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>XI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 в., что эти силы не витают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где-то в потустороннем мире, а действуют, как правило, внутри человече-</w:t>
        <w:br/>
      </w:r>
      <w:r>
        <w:rPr>
          <w:b w:val="false"/>
          <w:bCs w:val="false"/>
          <w:color w:val="000000"/>
          <w:sz w:val="19"/>
          <w:szCs w:val="19"/>
        </w:rPr>
        <w:t>ского общества.</w:t>
      </w:r>
    </w:p>
    <w:p>
      <w:pPr>
        <w:pStyle w:val="Normal"/>
        <w:shd w:fill="FFFFFF" w:val="clear"/>
        <w:spacing w:lineRule="exact" w:line="211" w:before="5" w:after="0"/>
        <w:ind w:left="24" w:firstLine="350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Но при всей жизненности ситуаций, при том, что- в «Океане ска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заний» нашла высокохудожественное отражение действительная жизнь,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нет оснований ожидать от этого произведения сколько-нибудь точ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ного воспроизведения исторических фактов. Это прежде всего произ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ведение художественное, и в нем, как реальные факты современной автору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жизни, так и достоверные факты прошлого (например, свержение дина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стии Нандов основателем династии Маурья Чандрагуптой) служи?^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только лишь материалом для искусного построения сюжета или образа.</w:t>
      </w:r>
    </w:p>
    <w:p>
      <w:pPr>
        <w:pStyle w:val="Normal"/>
        <w:shd w:fill="FFFFFF" w:val="clear"/>
        <w:spacing w:lineRule="exact" w:line="211"/>
        <w:ind w:left="19" w:right="10" w:firstLine="350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Через сто лет после Сомадевы создает свою хронику Калхана. С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мадева выступает в первую очередь как художник, Калхана — как исто-</w:t>
        <w:br/>
        <w:t>рик, но вместе с тем первому присущ историзм в той же мере, в какой</w:t>
        <w:br/>
        <w:t>Калхане присуща художественность. Сомадеве необходима жизненная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достоверность, поскольку он следует принципу аучитья (уместность)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Калхана обращается к этому же принципу для того, чтобы его художе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твенность не нарушила историческую достоверность.</w:t>
      </w:r>
    </w:p>
    <w:p>
      <w:pPr>
        <w:pStyle w:val="Normal"/>
        <w:shd w:fill="FFFFFF" w:val="clear"/>
        <w:spacing w:lineRule="exact" w:line="211"/>
        <w:ind w:left="5" w:right="14" w:firstLine="365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«Океан сказаний» написан .на санскрите. Не раз писалось во мн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жестве исследований, что санскрит — язык мертвый, и обращение автора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к нему обрекало произведение на существование в своих собственных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рамках или в лучшем случае в несколько более широких рамках того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слоя, для которого санскрит был профессионально необходим, т. е. для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брахманского, жреческого сословия. Конечно же, такой круг поневоле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узок, и вряд ли можно было бы говорить о всенародном значении произ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ведения. Однако для Кашмира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XI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—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XII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вв. круг читателей произведений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на санскрите был много шире. Официальное положение санскрита как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языка не только храма, но и делопроизводства выводило санскрит за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рамки культа. Это во-первых. Отсюда же следовало и во-вторых — разбух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шая бюрократическая прослойка размывала традиционные границы при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менения санскрита. К сожалению, вопрос о языковой ситуации в Каш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мире в те достаточно отдаленные времена остается все еще плохо изучен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ным, и мы не можем сказать, конкурировал ли там с санскритом в каче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тве делового языка какой-либо другой язык. Тем не менее, судя по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литературным данным, санскрит в Кашмире использовался широко.</w:t>
      </w:r>
    </w:p>
    <w:p>
      <w:pPr>
        <w:pStyle w:val="Normal"/>
        <w:shd w:fill="FFFFFF" w:val="clear"/>
        <w:spacing w:lineRule="exact" w:line="211" w:before="10" w:after="0"/>
        <w:ind w:right="24" w:firstLine="365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Сомадева опирался на всю предшествующую литературную тради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цию кашмирцев и других народов Индии, он был подлинным мастером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художественного слова. Санскрит «Океана сказаний» прозрачен, и разве</w:t>
        <w:br/>
      </w:r>
      <w:r>
        <w:rPr>
          <w:b w:val="false"/>
          <w:bCs w:val="false"/>
          <w:color w:val="000000"/>
          <w:sz w:val="19"/>
          <w:szCs w:val="19"/>
        </w:rPr>
        <w:t>только там, где Сомадева хотел блеснуть особенно замысловатой мета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форой, эта прозрачность мутнеет, язык оказывается не менее усложнен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ным, чем у некоторых из его предшественников, потрясавших читателей</w:t>
      </w:r>
    </w:p>
    <w:p>
      <w:pPr>
        <w:pStyle w:val="Normal"/>
        <w:shd w:fill="FFFFFF" w:val="clear"/>
        <w:spacing w:before="187" w:after="0"/>
        <w:ind w:left="5" w:hanging="0"/>
        <w:jc w:val="center"/>
        <w:rPr>
          <w:b w:val="false"/>
          <w:b w:val="false"/>
          <w:bCs w:val="false"/>
          <w:color w:val="000000"/>
          <w:spacing w:val="-5"/>
          <w:sz w:val="17"/>
          <w:szCs w:val="17"/>
        </w:rPr>
      </w:pPr>
      <w:r>
        <w:rPr>
          <w:b w:val="false"/>
          <w:bCs w:val="false"/>
          <w:color w:val="000000"/>
          <w:spacing w:val="-5"/>
          <w:sz w:val="17"/>
          <w:szCs w:val="17"/>
        </w:rPr>
        <w:t>502</w:t>
      </w:r>
    </w:p>
    <w:p>
      <w:pPr>
        <w:pStyle w:val="Normal"/>
        <w:shd w:fill="FFFFFF" w:val="clear"/>
        <w:spacing w:lineRule="exact" w:line="211" w:before="86" w:after="0"/>
        <w:ind w:righ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19"/>
          <w:szCs w:val="19"/>
        </w:rPr>
        <w:t>и слушателей необычной виртуозностью в построении стиха. Но для Со-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мадевы это в общем редкое исключение. Для него характерно иное — ред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костное стилистическое многообразие, определявшееся характером его</w:t>
        <w:br/>
      </w:r>
      <w:r>
        <w:rPr>
          <w:b w:val="false"/>
          <w:bCs w:val="false"/>
          <w:color w:val="000000"/>
          <w:sz w:val="19"/>
          <w:szCs w:val="19"/>
        </w:rPr>
        <w:t>произведения. И действительно, мы встречаемся в «Океане сказаний» с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амыми примитивными анекдотами, где сюжет сведен чуть ли не к абсо-</w:t>
        <w:br/>
        <w:t>лютно оголенным, лишенным какого бы то ни было собственно худо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жественного оформления сцеплениям двух-трех мотивов. Но здесь же</w:t>
        <w:br/>
      </w:r>
      <w:r>
        <w:rPr>
          <w:b w:val="false"/>
          <w:bCs w:val="false"/>
          <w:color w:val="000000"/>
          <w:sz w:val="19"/>
          <w:szCs w:val="19"/>
        </w:rPr>
        <w:t>перед нами предстают и образцы других жанров, в каждом из которых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омадева пользуется стилем, объективно необходимым и для избирае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мого им жанра и для разрабатываемого в этом жанре сюжета.</w:t>
      </w:r>
    </w:p>
    <w:p>
      <w:pPr>
        <w:pStyle w:val="Normal"/>
        <w:shd w:fill="FFFFFF" w:val="clear"/>
        <w:spacing w:lineRule="exact" w:line="211"/>
        <w:ind w:left="19" w:right="38" w:firstLine="346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Сомадева писал на санскрите. Сколь бы ни была широка сфера этого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языка в Кашмире, он все же не мог заменить общенародного языка; исто-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рические же условия той поры еще не создавали возможности для</w:t>
        <w:br/>
      </w:r>
      <w:r>
        <w:rPr>
          <w:b w:val="false"/>
          <w:bCs w:val="false"/>
          <w:color w:val="000000"/>
          <w:sz w:val="19"/>
          <w:szCs w:val="19"/>
        </w:rPr>
        <w:t>подъема языка или языков и диалектов, на которых говорили кашмирцы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того времени, на уровень литературного языка. Кашмирская литература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на санскрите после блистательной кульминации в </w:t>
      </w:r>
      <w:r>
        <w:rPr>
          <w:b w:val="false"/>
          <w:bCs w:val="false"/>
          <w:color w:val="000000"/>
          <w:spacing w:val="-3"/>
          <w:sz w:val="19"/>
          <w:szCs w:val="19"/>
          <w:lang w:val="en-US"/>
        </w:rPr>
        <w:t>XI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 — </w:t>
      </w:r>
      <w:r>
        <w:rPr>
          <w:b w:val="false"/>
          <w:bCs w:val="false"/>
          <w:color w:val="000000"/>
          <w:spacing w:val="-3"/>
          <w:sz w:val="19"/>
          <w:szCs w:val="19"/>
          <w:lang w:val="en-US"/>
        </w:rPr>
        <w:t>XII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 вв. оказалась</w:t>
        <w:br/>
      </w:r>
      <w:r>
        <w:rPr>
          <w:b w:val="false"/>
          <w:bCs w:val="false"/>
          <w:color w:val="000000"/>
          <w:sz w:val="19"/>
          <w:szCs w:val="19"/>
        </w:rPr>
        <w:t>обреченной на угасание.</w:t>
      </w:r>
    </w:p>
    <w:p>
      <w:pPr>
        <w:pStyle w:val="Normal"/>
        <w:shd w:fill="FFFFFF" w:val="clear"/>
        <w:spacing w:lineRule="exact" w:line="211"/>
        <w:ind w:left="19" w:right="14" w:firstLine="350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Судьба творения Сомадевы, однако, оказалась не затронутой этим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роцессом. «Океан сказаний» начинает двигаться по стране. История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этого движения мало изучена. Полагают, что послуживший образцом для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«Океана сказаний» «Великий сказ» Гунадхьи еще в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VI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в. был переведен</w:t>
        <w:br/>
      </w:r>
      <w:r>
        <w:rPr>
          <w:b w:val="false"/>
          <w:bCs w:val="false"/>
          <w:color w:val="000000"/>
          <w:sz w:val="19"/>
          <w:szCs w:val="19"/>
        </w:rPr>
        <w:t>на санскрит царем Дурвинитой из династии Ганга, правившей в Андхре.</w:t>
        <w:br/>
        <w:t>Один из индийских филологов выступил с утверждением, что «Великий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сказ» был переведен на древнетамильский язык еще во </w:t>
      </w:r>
      <w:r>
        <w:rPr>
          <w:b w:val="false"/>
          <w:bCs w:val="false"/>
          <w:color w:val="000000"/>
          <w:spacing w:val="-2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в. до н. э. и на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зывался «Удаянанкадаи» (т. е. «Повесть об Удаяне») или «Перунгадаи»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(т. е. «Большой рассказ»). Видный знаток тамильской литературы проф.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Вайяпури Пиллаи считал, однако, что «Перунгадаи» не мог быть написан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ранее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VIII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в. Но это — предположения, которые пока еще доказаны быть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е могут, поскольку нет достаточно надежных представлений о датировке</w:t>
        <w:br/>
        <w:t>самого «Великого сказа».</w:t>
      </w:r>
    </w:p>
    <w:p>
      <w:pPr>
        <w:pStyle w:val="Normal"/>
        <w:shd w:fill="FFFFFF" w:val="clear"/>
        <w:spacing w:lineRule="exact" w:line="211"/>
        <w:ind w:left="38" w:right="5" w:firstLine="336"/>
        <w:jc w:val="both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>Довольно давно — еще в конце прошлого века — было обнаружено</w:t>
        <w:br/>
      </w:r>
      <w:r>
        <w:rPr>
          <w:b w:val="false"/>
          <w:bCs w:val="false"/>
          <w:color w:val="000000"/>
          <w:sz w:val="19"/>
          <w:szCs w:val="19"/>
        </w:rPr>
        <w:t>написанное на языке махараштри, предшественнике современного ма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ратхского языка, пространное повествовательное сочинение в прозе «Ва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судевхинди», т. е. «Странствование Васудевы», относящееся к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V</w:t>
      </w:r>
      <w:r>
        <w:rPr>
          <w:b w:val="false"/>
          <w:bCs w:val="false"/>
          <w:color w:val="000000"/>
          <w:spacing w:val="-1"/>
          <w:sz w:val="19"/>
          <w:szCs w:val="19"/>
        </w:rPr>
        <w:t>—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VI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вв.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Автор его — джайн Сангхадасагани. Индийские исследователи В. Агра-</w:t>
        <w:br/>
        <w:t>вал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6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и С. Н. Дасгупта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7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полагают, что это есть не что иное, как джайнская</w:t>
      </w:r>
    </w:p>
    <w:p>
      <w:pPr>
        <w:pStyle w:val="Normal"/>
        <w:shd w:fill="FFFFFF" w:val="clear"/>
        <w:spacing w:lineRule="exact" w:line="197" w:before="403" w:after="0"/>
        <w:ind w:left="58" w:firstLine="317"/>
        <w:jc w:val="both"/>
        <w:rPr>
          <w:lang w:val="en-US"/>
        </w:rPr>
      </w:pPr>
      <w:r>
        <w:rPr>
          <w:b w:val="false"/>
          <w:bCs w:val="false"/>
          <w:color w:val="000000"/>
          <w:spacing w:val="15"/>
          <w:sz w:val="21"/>
          <w:szCs w:val="21"/>
          <w:vertAlign w:val="superscript"/>
          <w:lang w:val="en-US"/>
        </w:rPr>
        <w:t>6</w:t>
      </w:r>
      <w:r>
        <w:rPr>
          <w:b w:val="false"/>
          <w:bCs w:val="false"/>
          <w:color w:val="000000"/>
          <w:spacing w:val="15"/>
          <w:sz w:val="21"/>
          <w:szCs w:val="21"/>
          <w:lang w:val="en-US"/>
        </w:rPr>
        <w:t>Mahakavi Somadeva, Bhatta-viracita Kathasaritsagara,</w:t>
        <w:br/>
      </w:r>
      <w:r>
        <w:rPr>
          <w:b w:val="false"/>
          <w:bCs w:val="false"/>
          <w:color w:val="000000"/>
          <w:spacing w:val="-4"/>
          <w:sz w:val="21"/>
          <w:szCs w:val="21"/>
          <w:lang w:val="en-US"/>
        </w:rPr>
        <w:t xml:space="preserve">Patna, 1960, </w:t>
      </w:r>
      <w:r>
        <w:rPr>
          <w:b w:val="false"/>
          <w:bCs w:val="false"/>
          <w:color w:val="000000"/>
          <w:spacing w:val="-4"/>
          <w:sz w:val="21"/>
          <w:szCs w:val="21"/>
        </w:rPr>
        <w:t>стр</w:t>
      </w:r>
      <w:r>
        <w:rPr>
          <w:b w:val="false"/>
          <w:bCs w:val="false"/>
          <w:color w:val="000000"/>
          <w:spacing w:val="-4"/>
          <w:sz w:val="21"/>
          <w:szCs w:val="21"/>
          <w:lang w:val="en-US"/>
        </w:rPr>
        <w:t>. 8-12.</w:t>
      </w:r>
    </w:p>
    <w:p>
      <w:pPr>
        <w:pStyle w:val="Normal"/>
        <w:shd w:fill="FFFFFF" w:val="clear"/>
        <w:spacing w:lineRule="exact" w:line="197"/>
        <w:ind w:left="67" w:right="48" w:firstLine="326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  <w:vertAlign w:val="superscript"/>
          <w:lang w:val="en-US"/>
        </w:rPr>
        <w:t>7</w:t>
      </w:r>
      <w:r>
        <w:rPr>
          <w:b w:val="false"/>
          <w:bCs w:val="false"/>
          <w:color w:val="000000"/>
          <w:spacing w:val="7"/>
          <w:sz w:val="21"/>
          <w:szCs w:val="21"/>
          <w:lang w:val="en-US"/>
        </w:rPr>
        <w:t xml:space="preserve"> S. N. Dasgupta, S. K. De, A history of Sanskrit literature</w:t>
        <w:br/>
      </w:r>
      <w:r>
        <w:rPr>
          <w:b w:val="false"/>
          <w:bCs w:val="false"/>
          <w:color w:val="000000"/>
          <w:spacing w:val="-5"/>
          <w:sz w:val="21"/>
          <w:szCs w:val="21"/>
          <w:lang w:val="en-US"/>
        </w:rPr>
        <w:t>Classical period, vol. I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, </w:t>
      </w:r>
      <w:r>
        <w:rPr>
          <w:b w:val="false"/>
          <w:bCs w:val="false"/>
          <w:color w:val="000000"/>
          <w:spacing w:val="-5"/>
          <w:sz w:val="21"/>
          <w:szCs w:val="21"/>
          <w:lang w:val="en-US"/>
        </w:rPr>
        <w:t>Calcutta</w:t>
      </w:r>
      <w:r>
        <w:rPr>
          <w:b w:val="false"/>
          <w:bCs w:val="false"/>
          <w:color w:val="000000"/>
          <w:spacing w:val="-5"/>
          <w:sz w:val="21"/>
          <w:szCs w:val="21"/>
        </w:rPr>
        <w:t>, 1962.</w:t>
      </w:r>
    </w:p>
    <w:p>
      <w:pPr>
        <w:pStyle w:val="Normal"/>
        <w:shd w:fill="FFFFFF" w:val="clear"/>
        <w:spacing w:before="106" w:after="0"/>
        <w:ind w:left="86" w:hanging="0"/>
        <w:jc w:val="center"/>
        <w:rPr>
          <w:color w:val="000000"/>
          <w:spacing w:val="-23"/>
          <w:sz w:val="21"/>
          <w:szCs w:val="21"/>
        </w:rPr>
      </w:pPr>
      <w:r>
        <w:rPr>
          <w:color w:val="000000"/>
          <w:spacing w:val="-23"/>
          <w:sz w:val="21"/>
          <w:szCs w:val="21"/>
        </w:rPr>
        <w:t>503</w:t>
      </w:r>
    </w:p>
    <w:p>
      <w:pPr>
        <w:sectPr>
          <w:type w:val="nextPage"/>
          <w:pgSz w:orient="landscape" w:w="16838" w:h="11906"/>
          <w:pgMar w:left="1440" w:right="1718" w:gutter="0" w:header="0" w:top="1313" w:footer="0" w:bottom="360"/>
          <w:pgNumType w:fmt="decimal"/>
          <w:cols w:num="2" w:space="134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39" w:after="0"/>
        <w:ind w:left="10" w:hanging="0"/>
        <w:jc w:val="both"/>
        <w:rPr/>
      </w:pPr>
      <w:r>
        <w:rPr>
          <w:b w:val="false"/>
          <w:bCs w:val="false"/>
          <w:color w:val="000000"/>
          <w:spacing w:val="6"/>
          <w:sz w:val="18"/>
          <w:szCs w:val="18"/>
        </w:rPr>
        <w:t>версия романа о Нараваханадатте, с той разницей, что Сангхадасагани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вместо Нараваханадатты сделал своим героем Васудева из рода Андха-</w:t>
        <w:br/>
      </w:r>
      <w:r>
        <w:rPr>
          <w:b w:val="false"/>
          <w:bCs w:val="false"/>
          <w:color w:val="000000"/>
          <w:spacing w:val="2"/>
          <w:sz w:val="18"/>
          <w:szCs w:val="18"/>
        </w:rPr>
        <w:t>кавришни, отца Кришны. Композиция и основной сюжет, множество сов-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падений во вставных рассказах убеждают в том, что на этом произведении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сильнейшим образом сказалось влияние «Великого сказа». Оно, однако,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еще сильнее сказывается в продолжении этого сочинения, созданном при-</w:t>
        <w:br/>
        <w:t>мерно лет на сто позднее другим джайном — Дхармадасагани. Во всяком</w:t>
        <w:br/>
        <w:t>случае, это еще одно важное звено в истории «Великого сказа», предше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ствующее кашмирским переработкам, и, что особенно важно, написано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это произведение на пракрите махараштри. Возможно, что эти произ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ведения на махараштри оказались вехами на пути «Великого сказа» на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юг. Имеются упоминания о переводе «Васудевхинди» на тамильский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язык. Произведением, составляющим весьма важное звено в истории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«Великого сказа», явилось «Брихаткатхашлокасамграха» («Избранные</w:t>
        <w:br/>
        <w:t>шлоки Великого сказа») поэта Буддхасвамина, жившего предположи-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 xml:space="preserve">тельно в </w:t>
      </w:r>
      <w:r>
        <w:rPr>
          <w:b w:val="false"/>
          <w:bCs w:val="false"/>
          <w:color w:val="000000"/>
          <w:spacing w:val="4"/>
          <w:sz w:val="18"/>
          <w:szCs w:val="18"/>
          <w:lang w:val="en-US"/>
        </w:rPr>
        <w:t>VIII</w:t>
      </w:r>
      <w:r>
        <w:rPr>
          <w:b w:val="false"/>
          <w:bCs w:val="false"/>
          <w:color w:val="000000"/>
          <w:spacing w:val="4"/>
          <w:sz w:val="18"/>
          <w:szCs w:val="18"/>
        </w:rPr>
        <w:t xml:space="preserve"> — </w:t>
      </w:r>
      <w:r>
        <w:rPr>
          <w:b w:val="false"/>
          <w:bCs w:val="false"/>
          <w:color w:val="000000"/>
          <w:spacing w:val="4"/>
          <w:sz w:val="18"/>
          <w:szCs w:val="18"/>
          <w:lang w:val="en-US"/>
        </w:rPr>
        <w:t>IX</w:t>
      </w:r>
      <w:r>
        <w:rPr>
          <w:b w:val="false"/>
          <w:bCs w:val="false"/>
          <w:color w:val="000000"/>
          <w:spacing w:val="4"/>
          <w:sz w:val="18"/>
          <w:szCs w:val="18"/>
        </w:rPr>
        <w:t xml:space="preserve"> вв. «Брихаткатхашлокасамграха» близко стоит к «Ва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судевхинди» и сосредоточивает внимание на похождениях сына царя</w:t>
        <w:br/>
        <w:t>Удаяны царевича Нараваханадатты.</w:t>
      </w:r>
    </w:p>
    <w:p>
      <w:pPr>
        <w:pStyle w:val="Normal"/>
        <w:shd w:fill="FFFFFF" w:val="clear"/>
        <w:spacing w:lineRule="exact" w:line="211"/>
        <w:ind w:right="5" w:firstLine="370"/>
        <w:jc w:val="both"/>
        <w:rPr/>
      </w:pPr>
      <w:r>
        <w:rPr>
          <w:b w:val="false"/>
          <w:bCs w:val="false"/>
          <w:color w:val="000000"/>
          <w:spacing w:val="5"/>
          <w:sz w:val="18"/>
          <w:szCs w:val="18"/>
        </w:rPr>
        <w:t>С гораздо большей определенностью можно говорить о том, как пе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реводился «Океан сказаний». Некий Ахмад Кашмири переводит «Океан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сказаний» для султана Зейнул Абидина (1420—1470) с санскрита на</w:t>
        <w:br/>
      </w:r>
      <w:r>
        <w:rPr>
          <w:b w:val="false"/>
          <w:bCs w:val="false"/>
          <w:color w:val="000000"/>
          <w:spacing w:val="13"/>
          <w:sz w:val="18"/>
          <w:szCs w:val="18"/>
        </w:rPr>
        <w:t xml:space="preserve">фарси, а в </w:t>
      </w:r>
      <w:r>
        <w:rPr>
          <w:b w:val="false"/>
          <w:bCs w:val="false"/>
          <w:color w:val="000000"/>
          <w:spacing w:val="13"/>
          <w:sz w:val="18"/>
          <w:szCs w:val="18"/>
          <w:lang w:val="en-US"/>
        </w:rPr>
        <w:t>XVI</w:t>
      </w:r>
      <w:r>
        <w:rPr>
          <w:b w:val="false"/>
          <w:bCs w:val="false"/>
          <w:color w:val="000000"/>
          <w:spacing w:val="13"/>
          <w:sz w:val="18"/>
          <w:szCs w:val="18"/>
        </w:rPr>
        <w:t xml:space="preserve"> в. по велению Акбара Абдул Кадир Бадаюни (ум. в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1595 г.) создает новый перевод «Океана» и называет его «Афсанхаихин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 xml:space="preserve">ди» («Индийские сказания») </w:t>
      </w:r>
      <w:r>
        <w:rPr>
          <w:b w:val="false"/>
          <w:bCs w:val="false"/>
          <w:color w:val="000000"/>
          <w:spacing w:val="6"/>
          <w:sz w:val="18"/>
          <w:szCs w:val="18"/>
          <w:vertAlign w:val="superscript"/>
        </w:rPr>
        <w:t>8</w:t>
      </w:r>
      <w:r>
        <w:rPr>
          <w:b w:val="false"/>
          <w:bCs w:val="false"/>
          <w:color w:val="000000"/>
          <w:spacing w:val="6"/>
          <w:sz w:val="18"/>
          <w:szCs w:val="18"/>
        </w:rPr>
        <w:t>. «Океан сказаний» воздействует на твор-</w:t>
        <w:br/>
      </w:r>
      <w:r>
        <w:rPr>
          <w:b w:val="false"/>
          <w:bCs w:val="false"/>
          <w:color w:val="000000"/>
          <w:spacing w:val="2"/>
          <w:sz w:val="18"/>
          <w:szCs w:val="18"/>
        </w:rPr>
        <w:t>чество многих авторов — поэтов и прозаиков позднейшего времени. Он</w:t>
        <w:br/>
      </w:r>
      <w:r>
        <w:rPr>
          <w:b w:val="false"/>
          <w:bCs w:val="false"/>
          <w:color w:val="000000"/>
          <w:spacing w:val="13"/>
          <w:sz w:val="18"/>
          <w:szCs w:val="18"/>
        </w:rPr>
        <w:t>отражается в многогранном творчестве пенджабского поэта гуру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Говинда, десятого гуру сикхов. «Океан сказаний» в своих определенных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частях оказывается источником самостоятельных разработок сюжетов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или переработок -отдельных книг из его состава. Здесь, однако, встает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немаловажный вопрос — не сталкиваются ли иногда такие произведе-</w:t>
        <w:br/>
      </w:r>
      <w:r>
        <w:rPr>
          <w:b w:val="false"/>
          <w:bCs w:val="false"/>
          <w:color w:val="000000"/>
          <w:spacing w:val="11"/>
          <w:sz w:val="18"/>
          <w:szCs w:val="18"/>
        </w:rPr>
        <w:t>ния, отпочковавшиеся от «Великого сказа» еще до возникновения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«Океана сказаний», с теми, которые были порождены им самим или воз-</w:t>
        <w:br/>
        <w:t>никали самостоятельно? Таковы, например, «Двадцать пять рассказов</w:t>
        <w:br/>
        <w:t>Веталы», целиком входящие в состав «Океана сказаний». Анализ их</w:t>
        <w:br/>
      </w:r>
      <w:r>
        <w:rPr>
          <w:b w:val="false"/>
          <w:bCs w:val="false"/>
          <w:color w:val="000000"/>
          <w:spacing w:val="10"/>
          <w:sz w:val="18"/>
          <w:szCs w:val="18"/>
        </w:rPr>
        <w:t>прозаической версии, созданной Джамбхаладаттой (</w:t>
      </w:r>
      <w:r>
        <w:rPr>
          <w:b w:val="false"/>
          <w:bCs w:val="false"/>
          <w:color w:val="000000"/>
          <w:spacing w:val="10"/>
          <w:sz w:val="18"/>
          <w:szCs w:val="18"/>
          <w:lang w:val="en-US"/>
        </w:rPr>
        <w:t>XVI</w:t>
      </w:r>
      <w:r>
        <w:rPr>
          <w:b w:val="false"/>
          <w:bCs w:val="false"/>
          <w:color w:val="000000"/>
          <w:spacing w:val="10"/>
          <w:sz w:val="18"/>
          <w:szCs w:val="18"/>
        </w:rPr>
        <w:t xml:space="preserve"> в.), показы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вает, что они непосредственно основываются на «Океане сказаний» —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об этом свидетельствуют и язык, и стиль, и даже наличие пассажей,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представляющих собой прозаизацию стихотворного текста Сомадев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18"/>
          <w:szCs w:val="18"/>
        </w:rPr>
        <w:t>Совершенно иную проблему ставят перед исследователем произве-</w:t>
        <w:br/>
      </w:r>
      <w:r>
        <w:rPr>
          <w:b w:val="false"/>
          <w:bCs w:val="false"/>
          <w:color w:val="000000"/>
          <w:spacing w:val="11"/>
          <w:sz w:val="18"/>
          <w:szCs w:val="18"/>
        </w:rPr>
        <w:t>дения, подобные «Тридцати двум новеллам о монахах». В составе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«Океана сказаний» нет такого произведения, но зато есть циклы анек-</w:t>
        <w:br/>
        <w:t>дотов о глупцах. Многие из этих анекдотов вошли в состав «Тридцати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двух новелл о монахах». Это обстоятельство породило у некоторых ав-</w:t>
        <w:br/>
        <w:t>торов предположение о существовании в древнеиндийской литературе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особой «Книги о глупцах», оригинал которой предшествовал кашмир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 xml:space="preserve">ским версиям и дошел до нас в китайском переводе </w:t>
      </w:r>
      <w:r>
        <w:rPr>
          <w:b w:val="false"/>
          <w:bCs w:val="false"/>
          <w:color w:val="000000"/>
          <w:spacing w:val="6"/>
          <w:sz w:val="18"/>
          <w:szCs w:val="18"/>
          <w:vertAlign w:val="superscript"/>
        </w:rPr>
        <w:t>9</w:t>
      </w:r>
      <w:r>
        <w:rPr>
          <w:b w:val="false"/>
          <w:bCs w:val="false"/>
          <w:color w:val="000000"/>
          <w:spacing w:val="6"/>
          <w:sz w:val="18"/>
          <w:szCs w:val="18"/>
        </w:rPr>
        <w:t>. Не исключена и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другая возможность — циклы подобных анекдотов бытовали самостоя-</w:t>
        <w:br/>
        <w:t>тельно и впервые они были включены в состав переложения «Великого</w:t>
        <w:br/>
        <w:t>сказа» Кшемендрой, вообще пристрастным к подобному материалу. Впо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следствии создатель «Тридцати двух новелл о монахах» Мунисундара</w:t>
        <w:br/>
      </w:r>
      <w:r>
        <w:rPr>
          <w:b w:val="false"/>
          <w:bCs w:val="false"/>
          <w:color w:val="000000"/>
          <w:spacing w:val="10"/>
          <w:sz w:val="18"/>
          <w:szCs w:val="18"/>
        </w:rPr>
        <w:t>воспользовался этими циклами для создания острого антиклерикаль-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ного произведения. Стоит отметить еще одно обстоятельство — значи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тельное приближение санскрита Мунисундары к его родному языку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гуджарати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rPr>
          <w:b w:val="false"/>
          <w:bCs w:val="false"/>
          <w:color w:val="000000"/>
          <w:spacing w:val="9"/>
          <w:sz w:val="18"/>
          <w:szCs w:val="18"/>
        </w:rPr>
        <w:t>Демонстрируя многообразие воздействия «Океана сказаний» на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развитие повествовательных жанров в национальных литературах наро-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дов Индии наряду с переводами самой эпопеи -на языки этих народов,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обеспечивающими ему самостоятельное бытование и по сей день, мы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привели лишь два примера, но они могли бы быть умножены без особых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усилий. Интерес к «Океану сказаний» усилился за последние десятиле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тия. Вместе с новыми переводами появляются и исследования, в кото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рых авторы предпринимают попытки осмыслить непреходящее значение</w:t>
        <w:br/>
        <w:t>этого памятника. Когда читатель сегодня раскрывает «Океан сказаний»,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ему уже с первых глав становится ясно, что перед ним одно из вели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чайших произведений мировой литературы, драгоценный свод фоль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 xml:space="preserve">клорно-повествовательных сюжетов, бытовавших до </w:t>
      </w:r>
      <w:r>
        <w:rPr>
          <w:b w:val="false"/>
          <w:bCs w:val="false"/>
          <w:color w:val="000000"/>
          <w:spacing w:val="8"/>
          <w:sz w:val="18"/>
          <w:szCs w:val="18"/>
          <w:lang w:val="en-US"/>
        </w:rPr>
        <w:t>XI</w:t>
      </w:r>
      <w:r>
        <w:rPr>
          <w:b w:val="false"/>
          <w:bCs w:val="false"/>
          <w:color w:val="000000"/>
          <w:spacing w:val="8"/>
          <w:sz w:val="18"/>
          <w:szCs w:val="18"/>
        </w:rPr>
        <w:t xml:space="preserve"> в. среди наро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дов Северо-Западной Индии.</w:t>
      </w:r>
    </w:p>
    <w:p>
      <w:pPr>
        <w:pStyle w:val="Normal"/>
        <w:shd w:fill="FFFFFF" w:val="clear"/>
        <w:spacing w:before="202" w:after="0"/>
        <w:ind w:right="29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8"/>
          <w:sz w:val="15"/>
          <w:szCs w:val="15"/>
        </w:rPr>
      </w:pPr>
      <w:r>
        <w:rPr>
          <w:rFonts w:cs="Arial" w:ascii="Arial" w:hAnsi="Arial"/>
          <w:b w:val="false"/>
          <w:bCs w:val="false"/>
          <w:color w:val="000000"/>
          <w:spacing w:val="8"/>
          <w:sz w:val="15"/>
          <w:szCs w:val="15"/>
        </w:rPr>
        <w:t>*   *   *</w:t>
      </w:r>
    </w:p>
    <w:p>
      <w:pPr>
        <w:pStyle w:val="Normal"/>
        <w:shd w:fill="FFFFFF" w:val="clear"/>
        <w:spacing w:lineRule="exact" w:line="211" w:before="264" w:after="0"/>
        <w:ind w:firstLine="360"/>
        <w:jc w:val="both"/>
        <w:rPr/>
      </w:pPr>
      <w:r>
        <w:rPr>
          <w:b w:val="false"/>
          <w:bCs w:val="false"/>
          <w:color w:val="000000"/>
          <w:spacing w:val="7"/>
          <w:sz w:val="18"/>
          <w:szCs w:val="18"/>
        </w:rPr>
        <w:t>Отдельные истории из «Океана сказаний» неоднократно переводи-</w:t>
        <w:br/>
      </w:r>
      <w:r>
        <w:rPr>
          <w:b w:val="false"/>
          <w:bCs w:val="false"/>
          <w:color w:val="000000"/>
          <w:spacing w:val="2"/>
          <w:sz w:val="18"/>
          <w:szCs w:val="18"/>
        </w:rPr>
        <w:t>лись на русский язык начиная с перевода «Сказания о Видьядгаре Джи-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мутавагане», опубликованного в 1848 г. К. А. Коссовичем. Принимали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участие в таких переводах акад. А. П. Баранников, О. Ф. Волкова и др.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В 1967 г. под нзванием «Повесть о царе Удаяне» были опубликованы</w:t>
        <w:br/>
      </w:r>
      <w:r>
        <w:rPr>
          <w:b w:val="false"/>
          <w:bCs w:val="false"/>
          <w:color w:val="000000"/>
          <w:spacing w:val="13"/>
          <w:sz w:val="18"/>
          <w:szCs w:val="18"/>
        </w:rPr>
        <w:t>первые пять книг «Океана сказаний» в переводе П. А. Гринцера и</w:t>
      </w:r>
    </w:p>
    <w:p>
      <w:pPr>
        <w:sectPr>
          <w:type w:val="nextPage"/>
          <w:pgSz w:orient="landscape" w:w="16838" w:h="11906"/>
          <w:pgMar w:left="1440" w:right="1819" w:gutter="0" w:header="0" w:top="1277" w:footer="0" w:bottom="360"/>
          <w:pgNumType w:fmt="decimal"/>
          <w:cols w:num="2" w:space="12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5" w:right="1833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4" w:after="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99.</w:t>
      </w:r>
    </w:p>
    <w:p>
      <w:pPr>
        <w:pStyle w:val="Normal"/>
        <w:shd w:fill="FFFFFF" w:val="clear"/>
        <w:spacing w:before="187" w:after="0"/>
        <w:rPr>
          <w:b w:val="false"/>
          <w:b w:val="false"/>
          <w:bCs w:val="false"/>
          <w:color w:val="000000"/>
          <w:spacing w:val="10"/>
          <w:sz w:val="18"/>
          <w:szCs w:val="18"/>
        </w:rPr>
      </w:pPr>
      <w:r>
        <w:br w:type="column"/>
      </w:r>
      <w:r>
        <w:rPr>
          <w:b w:val="false"/>
          <w:bCs w:val="false"/>
          <w:color w:val="000000"/>
          <w:spacing w:val="10"/>
          <w:sz w:val="18"/>
          <w:szCs w:val="18"/>
        </w:rPr>
        <w:t>Г. Ю. Алиев, Персоязычная литература Индии, М, 1958, стр. 15,</w:t>
      </w:r>
    </w:p>
    <w:p>
      <w:pPr>
        <w:pStyle w:val="Normal"/>
        <w:shd w:fill="FFFFFF" w:val="clear"/>
        <w:spacing w:lineRule="exact" w:line="178"/>
        <w:ind w:firstLine="336"/>
        <w:rPr/>
      </w:pPr>
      <w:r>
        <w:br w:type="column"/>
      </w:r>
      <w:r>
        <w:rPr>
          <w:b w:val="false"/>
          <w:bCs w:val="false"/>
          <w:color w:val="000000"/>
          <w:spacing w:val="4"/>
          <w:sz w:val="18"/>
          <w:szCs w:val="18"/>
          <w:vertAlign w:val="superscript"/>
        </w:rPr>
        <w:t>9</w:t>
      </w:r>
      <w:r>
        <w:rPr>
          <w:b w:val="false"/>
          <w:bCs w:val="false"/>
          <w:color w:val="000000"/>
          <w:spacing w:val="4"/>
          <w:sz w:val="18"/>
          <w:szCs w:val="18"/>
        </w:rPr>
        <w:t xml:space="preserve"> Р.   О.   Шор, Новые труды по санскритологии,— «Избранные труды</w:t>
        <w:br/>
      </w:r>
      <w:r>
        <w:rPr>
          <w:b w:val="false"/>
          <w:bCs w:val="false"/>
          <w:color w:val="000000"/>
          <w:spacing w:val="1"/>
          <w:sz w:val="18"/>
          <w:szCs w:val="18"/>
        </w:rPr>
        <w:t>русских индологов-филологов», М., 1962, стр. 319—322.</w:t>
      </w:r>
    </w:p>
    <w:p>
      <w:pPr>
        <w:pStyle w:val="Normal"/>
        <w:shd w:fill="FFFFFF" w:val="clear"/>
        <w:spacing w:before="144" w:after="0"/>
        <w:ind w:left="34" w:hanging="0"/>
        <w:jc w:val="center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-10"/>
          <w:sz w:val="18"/>
          <w:szCs w:val="18"/>
        </w:rPr>
        <w:t>505</w:t>
      </w:r>
    </w:p>
    <w:p>
      <w:pPr>
        <w:sectPr>
          <w:type w:val="continuous"/>
          <w:pgSz w:orient="landscape" w:w="16838" w:h="11906"/>
          <w:pgMar w:left="1455" w:right="1833" w:gutter="0" w:header="0" w:top="1277" w:footer="0" w:bottom="360"/>
          <w:cols w:num="3" w:equalWidth="false" w:sep="false">
            <w:col w:w="720" w:space="60"/>
            <w:col w:w="5602" w:space="1348"/>
            <w:col w:w="61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2952" w:hanging="0"/>
        <w:rPr>
          <w:rFonts w:ascii="Arial" w:hAnsi="Arial" w:cs="Arial"/>
          <w:b w:val="false"/>
          <w:b w:val="false"/>
          <w:bCs w:val="false"/>
          <w:color w:val="000000"/>
          <w:sz w:val="15"/>
          <w:szCs w:val="15"/>
        </w:rPr>
      </w:pPr>
      <w:r>
        <w:rPr>
          <w:rFonts w:cs="Arial" w:ascii="Arial" w:hAnsi="Arial"/>
          <w:b w:val="false"/>
          <w:bCs w:val="false"/>
          <w:color w:val="000000"/>
          <w:sz w:val="15"/>
          <w:szCs w:val="15"/>
        </w:rPr>
        <w:t>504</w:t>
      </w:r>
    </w:p>
    <w:p>
      <w:pPr>
        <w:sectPr>
          <w:type w:val="nextPage"/>
          <w:pgSz w:orient="landscape" w:w="16838" w:h="11906"/>
          <w:pgMar w:left="1440" w:right="1819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24" w:hanging="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И. Д. Серебрякова. «Роман о Нараваханадатте», содержащий следующие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пять книг «Океана сказаний», расширит представление советского чи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тателя об этом замечательном произведении.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Несмотря на весьма обширную практику перевода с древних и со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временных индийских языков, до сих пор вопросы теории такого пере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вода не рассматривались специально и не обобщались, за исключением</w:t>
        <w:br/>
      </w:r>
      <w:r>
        <w:rPr>
          <w:b w:val="false"/>
          <w:bCs w:val="false"/>
          <w:color w:val="000000"/>
          <w:sz w:val="19"/>
          <w:szCs w:val="19"/>
        </w:rPr>
        <w:t>отдельных замечаний и мыслей, высказывавшихся некоторыми перевод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чиками. Большой интерес представляет, например, специальная статья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Т. Я. Елизаренковой </w:t>
      </w:r>
      <w:r>
        <w:rPr>
          <w:b w:val="false"/>
          <w:bCs w:val="false"/>
          <w:color w:val="000000"/>
          <w:spacing w:val="-3"/>
          <w:sz w:val="19"/>
          <w:szCs w:val="19"/>
          <w:vertAlign w:val="superscript"/>
        </w:rPr>
        <w:t>10</w:t>
      </w:r>
      <w:r>
        <w:rPr>
          <w:b w:val="false"/>
          <w:bCs w:val="false"/>
          <w:color w:val="000000"/>
          <w:spacing w:val="-3"/>
          <w:sz w:val="19"/>
          <w:szCs w:val="19"/>
        </w:rPr>
        <w:t>, трактующая вопрос о принципах перевода гимнов</w:t>
        <w:br/>
      </w:r>
      <w:r>
        <w:rPr>
          <w:b w:val="false"/>
          <w:bCs w:val="false"/>
          <w:color w:val="000000"/>
          <w:sz w:val="19"/>
          <w:szCs w:val="19"/>
        </w:rPr>
        <w:t>«Ригведы», а также статья Э. Н. Темкина " «К вопросу о форме поэтиче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ского перевода эпоса древней Индии».</w:t>
      </w:r>
    </w:p>
    <w:p>
      <w:pPr>
        <w:pStyle w:val="Normal"/>
        <w:shd w:fill="FFFFFF" w:val="clear"/>
        <w:spacing w:lineRule="exact" w:line="211"/>
        <w:ind w:left="19" w:right="14" w:firstLine="346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Следует надеяться, что подобные обобщения со временем появятся.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Тем не менее хотелось бы определить некоторые позиции, которых при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держивался переводчик в данной работе, как и в «Повести о царе Удая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е», переведенной им в содружестве с П. А. Гринцером. Прежде всего</w:t>
        <w:br/>
        <w:t>переводчик стремился воспроизвести средствами русского языка сам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бытность этого произведения как памятника эпохи, достаточно отдален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ой от нас, причем сделать это так, чтобы специфика не скрывала обще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человеческого содержания.</w:t>
      </w:r>
    </w:p>
    <w:p>
      <w:pPr>
        <w:pStyle w:val="Normal"/>
        <w:shd w:fill="FFFFFF" w:val="clear"/>
        <w:spacing w:lineRule="exact" w:line="211"/>
        <w:ind w:left="5" w:firstLine="365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</w:rPr>
        <w:t>Сомадева, как было отмечено выше, использовал все стилистическое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жанровое и формальное богатство древнеиндийской повествовательной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литературы на санскрите, пракритах и других языках, бывших в литера-</w:t>
        <w:br/>
      </w:r>
      <w:r>
        <w:rPr>
          <w:b w:val="false"/>
          <w:bCs w:val="false"/>
          <w:color w:val="000000"/>
          <w:sz w:val="19"/>
          <w:szCs w:val="19"/>
        </w:rPr>
        <w:t>турном употреблении. Характер повествования позволил переводчику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обратиться к опыту переводной и русской фольклорно-повествовательной</w:t>
        <w:br/>
        <w:t>литературы и воспроизвести некоторые из стилистических особенностей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памятника. Отсюда некоторая доля лексики, характерной для русского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фольклора. Поскольку, как это обычно для фольклора, имена героев часто</w:t>
        <w:br/>
        <w:t>несут образную нагрузку, уяснение которой существенно для понимания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сюжета, мы во многих случаях раскрываем семантику таких имен непо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редственно в тексте перевода, не вынося соответствующих объяснений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в примечания. В некоторых местах Сомадева прибегает к игре слов, под-</w:t>
        <w:br/>
      </w:r>
      <w:r>
        <w:rPr>
          <w:b w:val="false"/>
          <w:bCs w:val="false"/>
          <w:color w:val="000000"/>
          <w:sz w:val="19"/>
          <w:szCs w:val="19"/>
        </w:rPr>
        <w:t>час непереводимой, или использует такие приемы санскритской поэтики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при которых один и тот же стих может иметь двойной смысл или при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обретать такую окраску, которая требует более широкой, чем обычно,</w:t>
        <w:br/>
      </w:r>
      <w:r>
        <w:rPr>
          <w:b w:val="false"/>
          <w:bCs w:val="false"/>
          <w:color w:val="000000"/>
          <w:sz w:val="19"/>
          <w:szCs w:val="19"/>
        </w:rPr>
        <w:t>переводческой интерпретации текста.</w:t>
      </w:r>
    </w:p>
    <w:p>
      <w:pPr>
        <w:pStyle w:val="Normal"/>
        <w:shd w:fill="FFFFFF" w:val="clear"/>
        <w:spacing w:lineRule="exact" w:line="211" w:before="96" w:after="0"/>
        <w:ind w:firstLine="336"/>
        <w:jc w:val="both"/>
        <w:rPr/>
      </w:pPr>
      <w:r>
        <w:br w:type="column"/>
      </w:r>
      <w:r>
        <w:rPr>
          <w:b w:val="false"/>
          <w:bCs w:val="false"/>
          <w:color w:val="000000"/>
          <w:sz w:val="19"/>
          <w:szCs w:val="19"/>
        </w:rPr>
        <w:t>Почти весь текст оригинала «Океана сказаний» написан обычным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эпическим стихом — шлокой, являющимся основным для произведений</w:t>
        <w:br/>
        <w:t>эпической поэзии вообще, начиная с «Махабхараты» и «Рамаяны». Как в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зарубежной, так и в отечественной индологии установилась традиция пе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ревода таких произведений прозой. Этой традиции мы здесь и следуем,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тем более что проза дает больше простора для воспроизведения богатства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идейного и художественного содержания произведения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Книги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(ламбаки)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и волны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(таранги) </w:t>
      </w:r>
      <w:r>
        <w:rPr>
          <w:b w:val="false"/>
          <w:bCs w:val="false"/>
          <w:color w:val="000000"/>
          <w:spacing w:val="-1"/>
          <w:sz w:val="19"/>
          <w:szCs w:val="19"/>
        </w:rPr>
        <w:t>оригинала написаны без под-</w:t>
        <w:br/>
      </w:r>
      <w:r>
        <w:rPr>
          <w:b w:val="false"/>
          <w:bCs w:val="false"/>
          <w:color w:val="000000"/>
          <w:sz w:val="19"/>
          <w:szCs w:val="19"/>
        </w:rPr>
        <w:t>разделения на отдельные сюжеты. Мы посчитали допустимым дать каж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дому из этих сюжетов соответствующее название. В примечания, имеющие</w:t>
        <w:br/>
        <w:t>пояснительный характер, вынесены имена и реалии, разъяснение которых</w:t>
        <w:br/>
        <w:t>необходимо для понимания сюжета.</w:t>
      </w:r>
    </w:p>
    <w:p>
      <w:pPr>
        <w:pStyle w:val="Normal"/>
        <w:shd w:fill="FFFFFF" w:val="clear"/>
        <w:spacing w:before="528" w:after="0"/>
        <w:jc w:val="right"/>
        <w:rPr>
          <w:b w:val="false"/>
          <w:b w:val="false"/>
          <w:bCs w:val="false"/>
          <w:i/>
          <w:i/>
          <w:iCs/>
          <w:color w:val="000000"/>
          <w:spacing w:val="7"/>
          <w:sz w:val="18"/>
          <w:szCs w:val="18"/>
        </w:rPr>
      </w:pPr>
      <w:r>
        <w:rPr>
          <w:b w:val="false"/>
          <w:bCs w:val="false"/>
          <w:i/>
          <w:iCs/>
          <w:color w:val="000000"/>
          <w:spacing w:val="7"/>
          <w:sz w:val="18"/>
          <w:szCs w:val="18"/>
        </w:rPr>
        <w:t>И. Д. Серебряков</w:t>
      </w:r>
    </w:p>
    <w:p>
      <w:pPr>
        <w:sectPr>
          <w:type w:val="nextPage"/>
          <w:pgSz w:orient="landscape" w:w="16838" w:h="11906"/>
          <w:pgMar w:left="1440" w:right="1887" w:gutter="0" w:header="0" w:top="1366" w:footer="0" w:bottom="360"/>
          <w:pgNumType w:fmt="decimal"/>
          <w:cols w:num="2" w:equalWidth="false" w:sep="true">
            <w:col w:w="6144" w:space="1252"/>
            <w:col w:w="6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73" w:before="307" w:after="0"/>
        <w:ind w:left="29" w:firstLine="346"/>
        <w:rPr/>
      </w:pPr>
      <w:r>
        <w:rPr>
          <w:b w:val="false"/>
          <w:bCs w:val="false"/>
          <w:color w:val="000000"/>
          <w:spacing w:val="-47"/>
          <w:sz w:val="19"/>
          <w:szCs w:val="19"/>
          <w:vertAlign w:val="superscript"/>
        </w:rPr>
        <w:t>1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0"/>
          <w:sz w:val="19"/>
          <w:szCs w:val="19"/>
        </w:rPr>
        <w:t>Т.  Я.  Елизаренкова,   К вопросу о лингвистическом аспекте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переводов   «Ригведы»,— сб. «История   и   культура   древней   Индии», М.,</w:t>
        <w:br/>
      </w:r>
      <w:r>
        <w:rPr>
          <w:b w:val="false"/>
          <w:bCs w:val="false"/>
          <w:color w:val="000000"/>
          <w:sz w:val="19"/>
          <w:szCs w:val="19"/>
        </w:rPr>
        <w:t>1963, стр. 101-117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73"/>
        <w:ind w:left="29" w:firstLine="346"/>
        <w:rPr/>
      </w:pPr>
      <w:r>
        <w:rPr>
          <w:b w:val="false"/>
          <w:bCs w:val="false"/>
          <w:color w:val="000000"/>
          <w:spacing w:val="-53"/>
          <w:sz w:val="19"/>
          <w:szCs w:val="19"/>
          <w:vertAlign w:val="superscript"/>
        </w:rPr>
        <w:t>1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Э.   Н.   Т е м к и н,   К вопросу   о   форме   поэтического   перевода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эпоса древней Индии,— сб. «Взаимосвязи литератур Востока и Запада»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М., 1961, стр. 235-250.</w:t>
      </w:r>
    </w:p>
    <w:p>
      <w:pPr>
        <w:pStyle w:val="Normal"/>
        <w:shd w:fill="FFFFFF" w:val="clear"/>
        <w:spacing w:before="130" w:after="0"/>
        <w:ind w:right="7310" w:hanging="0"/>
        <w:jc w:val="center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-13"/>
          <w:sz w:val="19"/>
          <w:szCs w:val="19"/>
        </w:rPr>
        <w:t>506</w:t>
      </w:r>
    </w:p>
    <w:p>
      <w:pPr>
        <w:sectPr>
          <w:type w:val="continuous"/>
          <w:pgSz w:orient="landscape" w:w="16838" w:h="11906"/>
          <w:pgMar w:left="1440" w:right="1887" w:gutter="0" w:header="0" w:top="13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jc w:val="center"/>
        <w:rPr>
          <w:b w:val="false"/>
          <w:b w:val="false"/>
          <w:bCs w:val="false"/>
          <w:color w:val="000000"/>
          <w:spacing w:val="-4"/>
          <w:w w:val="133"/>
          <w:sz w:val="25"/>
          <w:szCs w:val="25"/>
        </w:rPr>
      </w:pPr>
      <w:r>
        <w:rPr>
          <w:b w:val="false"/>
          <w:bCs w:val="false"/>
          <w:color w:val="000000"/>
          <w:spacing w:val="-4"/>
          <w:w w:val="133"/>
          <w:sz w:val="25"/>
          <w:szCs w:val="25"/>
        </w:rPr>
        <w:t>ПРИМЕЧАНИЯ</w:t>
      </w:r>
    </w:p>
    <w:p>
      <w:pPr>
        <w:pStyle w:val="Normal"/>
        <w:shd w:fill="FFFFFF" w:val="clear"/>
        <w:spacing w:before="1944" w:after="0"/>
        <w:ind w:left="1430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КНИГА О МАДАНАМАНЧУКЕ</w:t>
      </w:r>
    </w:p>
    <w:p>
      <w:pPr>
        <w:pStyle w:val="Normal"/>
        <w:shd w:fill="FFFFFF" w:val="clear"/>
        <w:spacing w:lineRule="exact" w:line="211" w:before="490" w:after="0"/>
        <w:ind w:left="326" w:hanging="0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 xml:space="preserve">.1. </w:t>
      </w:r>
      <w:r>
        <w:rPr>
          <w:b w:val="false"/>
          <w:bCs w:val="false"/>
          <w:color w:val="000000"/>
          <w:spacing w:val="-2"/>
          <w:sz w:val="19"/>
          <w:szCs w:val="19"/>
          <w:lang w:val="en-US"/>
        </w:rPr>
        <w:t>X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а р а — «схватывающий»,   один   из   1008   эпитетов   Шив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0" w:firstLine="365"/>
        <w:rPr>
          <w:b w:val="false"/>
          <w:b w:val="false"/>
          <w:bCs w:val="false"/>
          <w:color w:val="000000"/>
          <w:spacing w:val="-17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к    дочери    великого    </w:t>
      </w:r>
      <w:r>
        <w:rPr>
          <w:b w:val="false"/>
          <w:bCs w:val="false"/>
          <w:color w:val="000000"/>
          <w:spacing w:val="60"/>
          <w:sz w:val="19"/>
          <w:szCs w:val="19"/>
        </w:rPr>
        <w:t>Повелителя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   </w:t>
      </w:r>
      <w:r>
        <w:rPr>
          <w:b w:val="false"/>
          <w:bCs w:val="false"/>
          <w:color w:val="000000"/>
          <w:spacing w:val="59"/>
          <w:sz w:val="19"/>
          <w:szCs w:val="19"/>
        </w:rPr>
        <w:t>гор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— т.    е.   Уме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упруге Шивы,   дочери   Гималая,   царя   гор;   поэтому   ее   зовут   также</w:t>
        <w:br/>
      </w:r>
      <w:r>
        <w:rPr>
          <w:b w:val="false"/>
          <w:bCs w:val="false"/>
          <w:color w:val="000000"/>
          <w:sz w:val="19"/>
          <w:szCs w:val="19"/>
        </w:rPr>
        <w:t>Гаури и Парвати — оба   эти   имени образованы   от   слов,   означающих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«гора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11" w:before="14" w:after="0"/>
        <w:ind w:left="0" w:firstLine="365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Амрита — напиток, дарующий   бессмертие. Он был утрачен во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время потопа, а это угрожало существованию мира и ослаблению   вла-</w:t>
        <w:br/>
        <w:t>сти богов. Тогда боги решили извлечь из океана золотой сосуд с драго-</w:t>
        <w:br/>
        <w:t>ценным напитком и другие сокровища, также утраченные во время по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топа, и призвали на помощь асуров,   своих   противников.   Те   согласи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лись при условии справедливого раздела всего добытого. Согласно ин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дуистским   легендам,   чтобы   извлечь   со   дна   океана   сосуд с амритой и</w:t>
        <w:br/>
      </w:r>
      <w:r>
        <w:rPr>
          <w:b w:val="false"/>
          <w:bCs w:val="false"/>
          <w:color w:val="000000"/>
          <w:sz w:val="19"/>
          <w:szCs w:val="19"/>
        </w:rPr>
        <w:t>другие сокровища, нужно было вспахтать океан. Бог Вишну принял облик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черепахи и опустился на дно океана. Тогда гора Мандара, которую ис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ользовали в качестве мутовки, оперлась на нее и перестала уходить  в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океанское дно. Вместо веревки, которой приводили в движение эту гигант-</w:t>
        <w:br/>
      </w:r>
      <w:r>
        <w:rPr>
          <w:b w:val="false"/>
          <w:bCs w:val="false"/>
          <w:color w:val="000000"/>
          <w:sz w:val="19"/>
          <w:szCs w:val="19"/>
        </w:rPr>
        <w:t>скую мутовку, взяли великого змея Васуки. За один конец этой «веревки»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ухватились боги, за другой — асуры. После их долгих усилий океан сна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чала отдал яд халахала, угрожавший всему живому. Но бог Шива прогло-</w:t>
        <w:br/>
      </w:r>
      <w:r>
        <w:rPr>
          <w:b w:val="false"/>
          <w:bCs w:val="false"/>
          <w:color w:val="000000"/>
          <w:sz w:val="19"/>
          <w:szCs w:val="19"/>
        </w:rPr>
        <w:t>тил большую часть яда, от чего горло его посинело (поэтому его часто на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зывают Нилакантха, т. е. синегорлый). Остальной яд выпил   змей   Ва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уки. Затем океан отдал четырнадцать сокровищ: Чандру,   т. е.   месяц;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ариджату, волшебное дерево, которое забрал себе Индра и посадил  у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ебя на небе; Айравату, слона с четырьмя   бивнями,  также  забранного</w:t>
        <w:br/>
        <w:t>Индрой; Камадхену, корову, дающую изобилие тому, кто   ею   владеет;</w:t>
        <w:br/>
        <w:t>Маду, богиню вина, доставшуюся богу Варуне в жены;   Кальпаврикшу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дерево,     исполняющее    желания     (пожелай-дерево);     апсару     Рамбху;</w:t>
      </w:r>
    </w:p>
    <w:p>
      <w:pPr>
        <w:pStyle w:val="Normal"/>
        <w:shd w:fill="FFFFFF" w:val="clear"/>
        <w:spacing w:before="187" w:after="0"/>
        <w:ind w:left="10" w:hanging="0"/>
        <w:jc w:val="center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508</w:t>
      </w:r>
    </w:p>
    <w:p>
      <w:pPr>
        <w:pStyle w:val="Normal"/>
        <w:shd w:fill="FFFFFF" w:val="clear"/>
        <w:spacing w:lineRule="exact" w:line="211" w:before="19" w:after="0"/>
        <w:ind w:left="24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4"/>
          <w:sz w:val="19"/>
          <w:szCs w:val="19"/>
        </w:rPr>
        <w:t>коня Уччайшраваса, обладавшего способностью оживлять убитых в бою,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забранного себе Индрой; богиню счастья Лакшми, взятую себе в жены</w:t>
        <w:br/>
        <w:t>богом Вишну; раковину Шанкха, звук которой возвещает победу и ко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торая также досталась Вишну; палицу Гада, символизирующую власть,</w:t>
        <w:br/>
      </w:r>
      <w:r>
        <w:rPr>
          <w:b w:val="false"/>
          <w:bCs w:val="false"/>
          <w:color w:val="000000"/>
          <w:sz w:val="19"/>
          <w:szCs w:val="19"/>
        </w:rPr>
        <w:t>и волшебный лук Дхануш, забранные Вишну; драгоценные камни, врача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богов Дханвантари, державшего в руках сосуд с амритой.</w:t>
      </w:r>
    </w:p>
    <w:p>
      <w:pPr>
        <w:pStyle w:val="Normal"/>
        <w:shd w:fill="FFFFFF" w:val="clear"/>
        <w:spacing w:lineRule="exact" w:line="211"/>
        <w:ind w:left="34" w:right="5" w:firstLine="326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Здесь амрите уподоблено само повествование   Сомадевы,   которое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как бы является изложением рассказа Шивы — Хары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6"/>
          <w:sz w:val="19"/>
          <w:szCs w:val="19"/>
        </w:rPr>
      </w:pPr>
      <w:r>
        <w:rPr>
          <w:b w:val="false"/>
          <w:bCs w:val="false"/>
          <w:color w:val="000000"/>
          <w:spacing w:val="11"/>
          <w:sz w:val="19"/>
          <w:szCs w:val="19"/>
        </w:rPr>
        <w:t>Молочный   океан — см. прим. 3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5" w:firstLine="331"/>
        <w:rPr>
          <w:b w:val="false"/>
          <w:b w:val="false"/>
          <w:bCs w:val="false"/>
          <w:color w:val="000000"/>
          <w:spacing w:val="-16"/>
          <w:sz w:val="19"/>
          <w:szCs w:val="19"/>
        </w:rPr>
      </w:pPr>
      <w:r>
        <w:rPr>
          <w:b w:val="false"/>
          <w:bCs w:val="false"/>
          <w:color w:val="000000"/>
          <w:spacing w:val="10"/>
          <w:sz w:val="19"/>
          <w:szCs w:val="19"/>
        </w:rPr>
        <w:t>Слоноликий — эпитет Ганеши, сына Шивы и Парвати,   изо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бражаемого со слоновьей головой. По легенде, Шива, разгневавшись на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сына за то, что он помешал ему войти в покои Парвати,  когда  она со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вершала омовение, оторвал тому голову. Чтобы утешить Парвати, Шиве</w:t>
        <w:br/>
      </w:r>
      <w:r>
        <w:rPr>
          <w:b w:val="false"/>
          <w:bCs w:val="false"/>
          <w:color w:val="000000"/>
          <w:sz w:val="19"/>
          <w:szCs w:val="19"/>
        </w:rPr>
        <w:t>пришлось посадить на плечи   сына   первую   же   попавшуюся   ему   под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руки   голову — голову   слона.   Ганеша — один   из   наиболее   популярных</w:t>
        <w:br/>
      </w:r>
      <w:r>
        <w:rPr>
          <w:b w:val="false"/>
          <w:bCs w:val="false"/>
          <w:color w:val="000000"/>
          <w:sz w:val="19"/>
          <w:szCs w:val="19"/>
        </w:rPr>
        <w:t>у народов  Индии  богов.  Он — бог мудрости, учености,  знания, устрани-</w:t>
        <w:br/>
        <w:t>тель препятствий, предводитель ганов, составляющих свиту Шивы. Герои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первой книги «Повести о царе Удаяне», т. е. первой книги «Океана сказа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ий»,  Мальяван,  Пушпаданта  и  другие  как раз  и  являются ганам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5" w:firstLine="331"/>
        <w:rPr>
          <w:b w:val="false"/>
          <w:b w:val="false"/>
          <w:bCs w:val="false"/>
          <w:color w:val="000000"/>
          <w:spacing w:val="-16"/>
          <w:sz w:val="19"/>
          <w:szCs w:val="19"/>
        </w:rPr>
      </w:pPr>
      <w:r>
        <w:rPr>
          <w:b w:val="false"/>
          <w:bCs w:val="false"/>
          <w:color w:val="000000"/>
          <w:spacing w:val="7"/>
          <w:sz w:val="19"/>
          <w:szCs w:val="19"/>
        </w:rPr>
        <w:t>Кама — бог любви. О его происхождении и проделках расска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зывается множество легенд. Он вооружен луком из стеблей   сахарного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тростника, стрелами, сплетенными из цветов; тетива   его   лука — жуж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жание пчелы. Его сопровождает  супруга   Рати   (страсть).   На   знамени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Камы изображено морское чудовище макара. Здесь имеется в виду ко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нец одной из наиболее распространенных   легенд   о   Каме.   Пока   бог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Шива предавался аскетическим подвигам и был погружен в размышле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ия, демон Тарака завладел всей вселенной. Встревоженные боги упр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или Каму нарушить подвижничество Шивы и пробудить в нем любовь к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Парвати,  так  как  только  сын   Шивы  мог  справиться   с  Таракой.   Кама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мог только заставить Шиву прервать размышления, но и за это разгне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ванный Шива испепелил его взглядом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5" w:firstLine="331"/>
        <w:rPr>
          <w:b w:val="false"/>
          <w:b w:val="false"/>
          <w:bCs w:val="false"/>
          <w:color w:val="000000"/>
          <w:spacing w:val="-14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Шива — один из богов индусской троицы; бог разрушения и со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зидания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6"/>
          <w:sz w:val="19"/>
          <w:szCs w:val="19"/>
        </w:rPr>
      </w:pPr>
      <w:r>
        <w:rPr>
          <w:b w:val="false"/>
          <w:bCs w:val="false"/>
          <w:color w:val="000000"/>
          <w:spacing w:val="-1"/>
          <w:sz w:val="19"/>
          <w:szCs w:val="19"/>
        </w:rPr>
        <w:t>Ума — супруга Шивы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5" w:firstLine="331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7"/>
          <w:sz w:val="19"/>
          <w:szCs w:val="19"/>
        </w:rPr>
        <w:t>река  Витаста — в настоящее время р. Джелам, один из прито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ков Инда.</w:t>
      </w:r>
    </w:p>
    <w:p>
      <w:pPr>
        <w:pStyle w:val="Normal"/>
        <w:rPr>
          <w:b w:val="false"/>
          <w:b w:val="false"/>
          <w:bCs w:val="false"/>
          <w:color w:val="000000"/>
          <w:spacing w:val="-15"/>
          <w:sz w:val="2"/>
          <w:szCs w:val="2"/>
        </w:rPr>
      </w:pPr>
      <w:r>
        <w:rPr>
          <w:b w:val="false"/>
          <w:bCs w:val="false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6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Такшашила — древний   город  Таксила,    важный    политиче-</w:t>
        <w:br/>
        <w:t>ский и культурный центр древней Индии. Находился в районе   Равал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инди (Пакистан). Здесь в результате длительных археологических ра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бот обнаружены кроме Таксилы еще несколько городищ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7"/>
          <w:sz w:val="19"/>
          <w:szCs w:val="19"/>
        </w:rPr>
      </w:pPr>
      <w:r>
        <w:rPr>
          <w:b w:val="false"/>
          <w:bCs w:val="false"/>
          <w:color w:val="000000"/>
          <w:spacing w:val="-1"/>
          <w:sz w:val="19"/>
          <w:szCs w:val="19"/>
        </w:rPr>
        <w:t>П а т а л а — последний из семи   миров, населенный   нагами,   по-</w:t>
      </w:r>
    </w:p>
    <w:p>
      <w:pPr>
        <w:sectPr>
          <w:type w:val="nextPage"/>
          <w:pgSz w:orient="landscape" w:w="16838" w:h="11906"/>
          <w:pgMar w:left="1440" w:right="1762" w:gutter="0" w:header="0" w:top="1337" w:footer="0" w:bottom="360"/>
          <w:pgNumType w:fmt="decimal"/>
          <w:cols w:num="2" w:space="133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5" w:hanging="0"/>
        <w:jc w:val="center"/>
        <w:rPr>
          <w:b w:val="false"/>
          <w:b w:val="false"/>
          <w:bCs w:val="false"/>
          <w:color w:val="000000"/>
          <w:spacing w:val="-17"/>
          <w:sz w:val="19"/>
          <w:szCs w:val="19"/>
        </w:rPr>
      </w:pPr>
      <w:r>
        <w:rPr>
          <w:b w:val="false"/>
          <w:bCs w:val="false"/>
          <w:color w:val="000000"/>
          <w:spacing w:val="-17"/>
          <w:sz w:val="19"/>
          <w:szCs w:val="19"/>
        </w:rPr>
        <w:t>509</w:t>
      </w:r>
    </w:p>
    <w:p>
      <w:pPr>
        <w:pStyle w:val="Normal"/>
        <w:shd w:fill="FFFFFF" w:val="clear"/>
        <w:spacing w:lineRule="exact" w:line="211" w:before="216" w:after="0"/>
        <w:ind w:right="19" w:hanging="0"/>
        <w:jc w:val="both"/>
        <w:rPr/>
      </w:pPr>
      <w:r>
        <w:rPr>
          <w:b w:val="false"/>
          <w:bCs w:val="false"/>
          <w:color w:val="000000"/>
          <w:spacing w:val="4"/>
          <w:w w:val="112"/>
          <w:sz w:val="17"/>
          <w:szCs w:val="17"/>
        </w:rPr>
        <w:t xml:space="preserve">чему он называется </w:t>
      </w:r>
      <w:r>
        <w:rPr>
          <w:b w:val="false"/>
          <w:bCs w:val="false"/>
          <w:i/>
          <w:iCs/>
          <w:color w:val="000000"/>
          <w:spacing w:val="4"/>
          <w:w w:val="112"/>
          <w:sz w:val="17"/>
          <w:szCs w:val="17"/>
        </w:rPr>
        <w:t xml:space="preserve">также. </w:t>
      </w:r>
      <w:r>
        <w:rPr>
          <w:b w:val="false"/>
          <w:bCs w:val="false"/>
          <w:color w:val="000000"/>
          <w:spacing w:val="4"/>
          <w:w w:val="112"/>
          <w:sz w:val="17"/>
          <w:szCs w:val="17"/>
        </w:rPr>
        <w:t>Нагалока. Патала, согласно мифологиче-</w:t>
        <w:br/>
      </w:r>
      <w:r>
        <w:rPr>
          <w:b w:val="false"/>
          <w:bCs w:val="false"/>
          <w:color w:val="000000"/>
          <w:spacing w:val="3"/>
          <w:w w:val="112"/>
          <w:sz w:val="17"/>
          <w:szCs w:val="17"/>
        </w:rPr>
        <w:t>ским представлениям индусов,— красивейший и самый радостный из</w:t>
        <w:br/>
      </w:r>
      <w:r>
        <w:rPr>
          <w:b w:val="false"/>
          <w:bCs w:val="false"/>
          <w:color w:val="000000"/>
          <w:spacing w:val="-3"/>
          <w:w w:val="112"/>
          <w:sz w:val="17"/>
          <w:szCs w:val="17"/>
        </w:rPr>
        <w:t>миров, а столица его — город Бхогавати («полный наслаждений») — не-</w:t>
        <w:br/>
      </w:r>
      <w:r>
        <w:rPr>
          <w:b w:val="false"/>
          <w:bCs w:val="false"/>
          <w:color w:val="000000"/>
          <w:spacing w:val="1"/>
          <w:w w:val="112"/>
          <w:sz w:val="17"/>
          <w:szCs w:val="17"/>
        </w:rPr>
        <w:t>измеримо богата, дворцы ее построены из драгоценных камней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43" w:leader="none"/>
        </w:tabs>
        <w:spacing w:lineRule="exact" w:line="211" w:before="5" w:after="0"/>
        <w:ind w:left="10" w:firstLine="346"/>
        <w:rPr>
          <w:b w:val="false"/>
          <w:b w:val="false"/>
          <w:bCs w:val="false"/>
          <w:color w:val="000000"/>
          <w:spacing w:val="-15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4"/>
          <w:w w:val="112"/>
          <w:sz w:val="17"/>
          <w:szCs w:val="17"/>
        </w:rPr>
        <w:t>Будд а— основатель вероучения, названного по его имени буд-</w:t>
        <w:br/>
      </w:r>
      <w:r>
        <w:rPr>
          <w:b w:val="false"/>
          <w:bCs w:val="false"/>
          <w:color w:val="000000"/>
          <w:spacing w:val="2"/>
          <w:w w:val="112"/>
          <w:sz w:val="17"/>
          <w:szCs w:val="17"/>
        </w:rPr>
        <w:t>дизмом. Царевич Сиддхартха из рода Шакьев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46"/>
        <w:rPr>
          <w:b w:val="false"/>
          <w:b w:val="false"/>
          <w:bCs w:val="false"/>
          <w:color w:val="000000"/>
          <w:spacing w:val="-17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1"/>
          <w:w w:val="112"/>
          <w:sz w:val="17"/>
          <w:szCs w:val="17"/>
        </w:rPr>
        <w:t>Победитель — «джина»,   эпитет,   прилагаемый   к   имени   Буд-</w:t>
        <w:br/>
      </w:r>
      <w:r>
        <w:rPr>
          <w:b w:val="false"/>
          <w:bCs w:val="false"/>
          <w:color w:val="000000"/>
          <w:spacing w:val="2"/>
          <w:w w:val="112"/>
          <w:sz w:val="17"/>
          <w:szCs w:val="17"/>
        </w:rPr>
        <w:t>ды или основателя джайнизма.Махавиры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19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4"/>
          <w:w w:val="112"/>
          <w:sz w:val="17"/>
          <w:szCs w:val="17"/>
        </w:rPr>
        <w:t>ч айтья — буддийский или джайнский храм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46"/>
        <w:rPr>
          <w:b w:val="false"/>
          <w:b w:val="false"/>
          <w:bCs w:val="false"/>
          <w:color w:val="000000"/>
          <w:spacing w:val="-17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2"/>
          <w:w w:val="112"/>
          <w:sz w:val="17"/>
          <w:szCs w:val="17"/>
        </w:rPr>
        <w:t xml:space="preserve">тройственная   </w:t>
      </w:r>
      <w:r>
        <w:rPr>
          <w:b w:val="false"/>
          <w:bCs w:val="false"/>
          <w:color w:val="000000"/>
          <w:spacing w:val="60"/>
          <w:w w:val="112"/>
          <w:sz w:val="17"/>
          <w:szCs w:val="17"/>
        </w:rPr>
        <w:t>вера—</w:t>
      </w:r>
      <w:r>
        <w:rPr>
          <w:b w:val="false"/>
          <w:bCs w:val="false"/>
          <w:color w:val="000000"/>
          <w:spacing w:val="2"/>
          <w:w w:val="112"/>
          <w:sz w:val="17"/>
          <w:szCs w:val="17"/>
        </w:rPr>
        <w:t xml:space="preserve"> траивидья — имеется    в    виду    либо</w:t>
        <w:br/>
      </w:r>
      <w:r>
        <w:rPr>
          <w:b w:val="false"/>
          <w:bCs w:val="false"/>
          <w:color w:val="000000"/>
          <w:spacing w:val="1"/>
          <w:w w:val="112"/>
          <w:sz w:val="17"/>
          <w:szCs w:val="17"/>
        </w:rPr>
        <w:t>брахманизм как учение,  основанное на трех   священных   книгах   древ-</w:t>
        <w:br/>
      </w:r>
      <w:r>
        <w:rPr>
          <w:b w:val="false"/>
          <w:bCs w:val="false"/>
          <w:color w:val="000000"/>
          <w:w w:val="112"/>
          <w:sz w:val="17"/>
          <w:szCs w:val="17"/>
        </w:rPr>
        <w:t>них индийцев — «Ригведе», «Яджурведе» и «Самаведе», либо ранний ин-</w:t>
        <w:br/>
      </w:r>
      <w:r>
        <w:rPr>
          <w:b w:val="false"/>
          <w:bCs w:val="false"/>
          <w:color w:val="000000"/>
          <w:spacing w:val="-3"/>
          <w:w w:val="112"/>
          <w:sz w:val="17"/>
          <w:szCs w:val="17"/>
        </w:rPr>
        <w:t>дуизм,    основывавшийся   на   трех   началах    (прастханаграя) — упаниша-</w:t>
        <w:br/>
      </w:r>
      <w:r>
        <w:rPr>
          <w:b w:val="false"/>
          <w:bCs w:val="false"/>
          <w:color w:val="000000"/>
          <w:spacing w:val="2"/>
          <w:w w:val="112"/>
          <w:sz w:val="17"/>
          <w:szCs w:val="17"/>
        </w:rPr>
        <w:t>дах, Брахмасутрах и Бхагавадгите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46"/>
        <w:rPr>
          <w:b w:val="false"/>
          <w:b w:val="false"/>
          <w:bCs w:val="false"/>
          <w:color w:val="000000"/>
          <w:spacing w:val="-16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13"/>
          <w:w w:val="112"/>
          <w:sz w:val="17"/>
          <w:szCs w:val="17"/>
        </w:rPr>
        <w:t>...бритоголовых    из     низких    каст — буддизм,    отри-</w:t>
        <w:br/>
      </w:r>
      <w:r>
        <w:rPr>
          <w:b w:val="false"/>
          <w:bCs w:val="false"/>
          <w:color w:val="000000"/>
          <w:spacing w:val="4"/>
          <w:w w:val="112"/>
          <w:sz w:val="17"/>
          <w:szCs w:val="17"/>
        </w:rPr>
        <w:t>цательно относившийся к кастовому делению, привлекал много после-</w:t>
        <w:br/>
      </w:r>
      <w:r>
        <w:rPr>
          <w:b w:val="false"/>
          <w:bCs w:val="false"/>
          <w:color w:val="000000"/>
          <w:spacing w:val="-5"/>
          <w:w w:val="112"/>
          <w:sz w:val="17"/>
          <w:szCs w:val="17"/>
        </w:rPr>
        <w:t>дователей   из   низких,   наиболее   угнетенных   каст.   Для   буддийского   мо-</w:t>
        <w:br/>
      </w:r>
      <w:r>
        <w:rPr>
          <w:b w:val="false"/>
          <w:bCs w:val="false"/>
          <w:color w:val="000000"/>
          <w:spacing w:val="1"/>
          <w:w w:val="112"/>
          <w:sz w:val="17"/>
          <w:szCs w:val="17"/>
        </w:rPr>
        <w:t>наха бритье головы было обязательным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46"/>
        <w:rPr>
          <w:b w:val="false"/>
          <w:b w:val="false"/>
          <w:bCs w:val="false"/>
          <w:color w:val="000000"/>
          <w:spacing w:val="-15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17"/>
          <w:w w:val="112"/>
          <w:sz w:val="17"/>
          <w:szCs w:val="17"/>
        </w:rPr>
        <w:t xml:space="preserve">не    следует    тебе-осуждать   </w:t>
      </w:r>
      <w:r>
        <w:rPr>
          <w:b w:val="false"/>
          <w:bCs w:val="false"/>
          <w:color w:val="000000"/>
          <w:spacing w:val="68"/>
          <w:w w:val="112"/>
          <w:sz w:val="17"/>
          <w:szCs w:val="17"/>
        </w:rPr>
        <w:t>веру</w:t>
      </w:r>
      <w:r>
        <w:rPr>
          <w:b w:val="false"/>
          <w:bCs w:val="false"/>
          <w:color w:val="000000"/>
          <w:spacing w:val="17"/>
          <w:w w:val="112"/>
          <w:sz w:val="17"/>
          <w:szCs w:val="17"/>
        </w:rPr>
        <w:t xml:space="preserve">   отца   твоего —</w:t>
        <w:br/>
      </w:r>
      <w:r>
        <w:rPr>
          <w:b w:val="false"/>
          <w:bCs w:val="false"/>
          <w:color w:val="000000"/>
          <w:spacing w:val="4"/>
          <w:w w:val="112"/>
          <w:sz w:val="17"/>
          <w:szCs w:val="17"/>
        </w:rPr>
        <w:t>в истории купца Витастадатты и его сына отразилась сложная и напря-</w:t>
        <w:br/>
      </w:r>
      <w:r>
        <w:rPr>
          <w:b w:val="false"/>
          <w:bCs w:val="false"/>
          <w:color w:val="000000"/>
          <w:spacing w:val="3"/>
          <w:w w:val="112"/>
          <w:sz w:val="17"/>
          <w:szCs w:val="17"/>
        </w:rPr>
        <w:t>женная духовная жизнь   Кашмира и Индии в целом   последних   веков</w:t>
        <w:br/>
      </w:r>
      <w:r>
        <w:rPr>
          <w:b w:val="false"/>
          <w:bCs w:val="false"/>
          <w:color w:val="000000"/>
          <w:spacing w:val="-1"/>
          <w:w w:val="112"/>
          <w:sz w:val="17"/>
          <w:szCs w:val="17"/>
          <w:lang w:val="en-US"/>
        </w:rPr>
        <w:t>I</w:t>
      </w:r>
      <w:r>
        <w:rPr>
          <w:b w:val="false"/>
          <w:bCs w:val="false"/>
          <w:color w:val="000000"/>
          <w:spacing w:val="-1"/>
          <w:w w:val="112"/>
          <w:sz w:val="17"/>
          <w:szCs w:val="17"/>
        </w:rPr>
        <w:t xml:space="preserve"> тысячелетия нашей   эры.   Множество   религий,   культов   и   верований</w:t>
        <w:br/>
      </w:r>
      <w:r>
        <w:rPr>
          <w:b w:val="false"/>
          <w:bCs w:val="false"/>
          <w:color w:val="000000"/>
          <w:spacing w:val="3"/>
          <w:w w:val="112"/>
          <w:sz w:val="17"/>
          <w:szCs w:val="17"/>
        </w:rPr>
        <w:t>приходило в столкновение между собой и претерпевало сложный   про-</w:t>
        <w:br/>
      </w:r>
      <w:r>
        <w:rPr>
          <w:b w:val="false"/>
          <w:bCs w:val="false"/>
          <w:color w:val="000000"/>
          <w:spacing w:val="-1"/>
          <w:w w:val="112"/>
          <w:sz w:val="17"/>
          <w:szCs w:val="17"/>
        </w:rPr>
        <w:t>цесс   синтеза,   в   ходе   которого   выкристаллизовывается   совокупность</w:t>
        <w:br/>
      </w:r>
      <w:r>
        <w:rPr>
          <w:b w:val="false"/>
          <w:bCs w:val="false"/>
          <w:color w:val="000000"/>
          <w:spacing w:val="5"/>
          <w:w w:val="112"/>
          <w:sz w:val="17"/>
          <w:szCs w:val="17"/>
        </w:rPr>
        <w:t>религиозных, философских, правовых и этических представлений, на-</w:t>
        <w:br/>
      </w:r>
      <w:r>
        <w:rPr>
          <w:b w:val="false"/>
          <w:bCs w:val="false"/>
          <w:color w:val="000000"/>
          <w:w w:val="112"/>
          <w:sz w:val="17"/>
          <w:szCs w:val="17"/>
        </w:rPr>
        <w:t>зываемая ныне индуизмом.</w:t>
      </w:r>
    </w:p>
    <w:p>
      <w:pPr>
        <w:pStyle w:val="Normal"/>
        <w:shd w:fill="FFFFFF" w:val="clear"/>
        <w:spacing w:lineRule="exact" w:line="211"/>
        <w:ind w:left="14" w:right="14" w:firstLine="346"/>
        <w:jc w:val="both"/>
        <w:rPr/>
      </w:pPr>
      <w:r>
        <w:rPr>
          <w:b w:val="false"/>
          <w:bCs w:val="false"/>
          <w:color w:val="000000"/>
          <w:spacing w:val="5"/>
          <w:w w:val="112"/>
          <w:sz w:val="17"/>
          <w:szCs w:val="17"/>
        </w:rPr>
        <w:t>Сомадева рисует столкновение брахманизма с буддизмом и дру-</w:t>
        <w:br/>
      </w:r>
      <w:r>
        <w:rPr>
          <w:b w:val="false"/>
          <w:bCs w:val="false"/>
          <w:color w:val="000000"/>
          <w:w w:val="112"/>
          <w:sz w:val="17"/>
          <w:szCs w:val="17"/>
        </w:rPr>
        <w:t>гими верованиями не только в этом рассказе, но и во многих других на</w:t>
        <w:br/>
      </w:r>
      <w:r>
        <w:rPr>
          <w:b w:val="false"/>
          <w:bCs w:val="false"/>
          <w:color w:val="000000"/>
          <w:spacing w:val="3"/>
          <w:w w:val="112"/>
          <w:sz w:val="17"/>
          <w:szCs w:val="17"/>
        </w:rPr>
        <w:t>протяжении всего «Океана сказаний». Отдавая несомненное и реши-</w:t>
        <w:br/>
      </w:r>
      <w:r>
        <w:rPr>
          <w:b w:val="false"/>
          <w:bCs w:val="false"/>
          <w:color w:val="000000"/>
          <w:spacing w:val="4"/>
          <w:w w:val="112"/>
          <w:sz w:val="17"/>
          <w:szCs w:val="17"/>
        </w:rPr>
        <w:t>тельное предпочтение шиваизму, он тем не менее озабочен тем, чтобы</w:t>
        <w:br/>
      </w:r>
      <w:r>
        <w:rPr>
          <w:b w:val="false"/>
          <w:bCs w:val="false"/>
          <w:color w:val="000000"/>
          <w:spacing w:val="3"/>
          <w:w w:val="112"/>
          <w:sz w:val="17"/>
          <w:szCs w:val="17"/>
        </w:rPr>
        <w:t>не только Шива, но и Брахма и Вишну были благосклонны к его глав-</w:t>
        <w:br/>
      </w:r>
      <w:r>
        <w:rPr>
          <w:b w:val="false"/>
          <w:bCs w:val="false"/>
          <w:color w:val="000000"/>
          <w:spacing w:val="2"/>
          <w:w w:val="112"/>
          <w:sz w:val="17"/>
          <w:szCs w:val="17"/>
        </w:rPr>
        <w:t>ному герою — Нараваханадатте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/>
      </w:pPr>
      <w:r>
        <w:rPr>
          <w:b w:val="false"/>
          <w:bCs w:val="false"/>
          <w:color w:val="000000"/>
          <w:spacing w:val="1"/>
          <w:w w:val="112"/>
          <w:sz w:val="17"/>
          <w:szCs w:val="17"/>
        </w:rPr>
        <w:t>В «Океане сказаний» мы, таким образом, получаем наиболее широ-</w:t>
        <w:br/>
      </w:r>
      <w:r>
        <w:rPr>
          <w:b w:val="false"/>
          <w:bCs w:val="false"/>
          <w:color w:val="000000"/>
          <w:w w:val="112"/>
          <w:sz w:val="17"/>
          <w:szCs w:val="17"/>
        </w:rPr>
        <w:t>кую и подробную картину индуизма на его раннем этапе, когда он со-</w:t>
        <w:br/>
      </w:r>
      <w:r>
        <w:rPr>
          <w:b w:val="false"/>
          <w:bCs w:val="false"/>
          <w:color w:val="000000"/>
          <w:spacing w:val="-1"/>
          <w:w w:val="112"/>
          <w:sz w:val="17"/>
          <w:szCs w:val="17"/>
        </w:rPr>
        <w:t>существовал со многими племенными и местными верованиями и с той</w:t>
        <w:br/>
      </w:r>
      <w:r>
        <w:rPr>
          <w:b w:val="false"/>
          <w:bCs w:val="false"/>
          <w:color w:val="000000"/>
          <w:spacing w:val="7"/>
          <w:w w:val="112"/>
          <w:sz w:val="17"/>
          <w:szCs w:val="17"/>
        </w:rPr>
        <w:t>довольно многочисленной группой религиозно-этических учений,</w:t>
        <w:br/>
      </w:r>
      <w:r>
        <w:rPr>
          <w:b w:val="false"/>
          <w:bCs w:val="false"/>
          <w:color w:val="000000"/>
          <w:spacing w:val="2"/>
          <w:w w:val="112"/>
          <w:sz w:val="17"/>
          <w:szCs w:val="17"/>
        </w:rPr>
        <w:t>несших в себе зерна общественного протеста против феодальных по-</w:t>
        <w:br/>
      </w:r>
      <w:r>
        <w:rPr>
          <w:b w:val="false"/>
          <w:bCs w:val="false"/>
          <w:color w:val="000000"/>
          <w:spacing w:val="3"/>
          <w:w w:val="112"/>
          <w:sz w:val="17"/>
          <w:szCs w:val="17"/>
        </w:rPr>
        <w:t>рядков* как, например, учения и культ натхов и сиддхов. Вот эта-то</w:t>
        <w:br/>
      </w:r>
      <w:r>
        <w:rPr>
          <w:b w:val="false"/>
          <w:bCs w:val="false"/>
          <w:color w:val="000000"/>
          <w:spacing w:val="1"/>
          <w:w w:val="112"/>
          <w:sz w:val="17"/>
          <w:szCs w:val="17"/>
        </w:rPr>
        <w:t>сложная многосторонняя идейная борьба и отражена художественно</w:t>
        <w:br/>
        <w:t>Сомадевой в его произведени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15"/>
          <w:w w:val="112"/>
          <w:sz w:val="17"/>
          <w:szCs w:val="17"/>
        </w:rPr>
        <w:t>18.</w:t>
      </w:r>
      <w:r>
        <w:rPr>
          <w:b w:val="false"/>
          <w:bCs w:val="false"/>
          <w:color w:val="000000"/>
          <w:sz w:val="17"/>
          <w:szCs w:val="17"/>
        </w:rPr>
        <w:tab/>
      </w:r>
      <w:r>
        <w:rPr>
          <w:b w:val="false"/>
          <w:bCs w:val="false"/>
          <w:color w:val="000000"/>
          <w:w w:val="112"/>
          <w:sz w:val="17"/>
          <w:szCs w:val="17"/>
        </w:rPr>
        <w:t>карма — предопределение судьбы человека, выражающееся в том,</w:t>
      </w:r>
    </w:p>
    <w:p>
      <w:pPr>
        <w:pStyle w:val="Normal"/>
        <w:shd w:fill="FFFFFF" w:val="clear"/>
        <w:spacing w:before="192" w:after="0"/>
        <w:ind w:left="43" w:hanging="0"/>
        <w:jc w:val="center"/>
        <w:rPr>
          <w:b w:val="false"/>
          <w:b w:val="false"/>
          <w:bCs w:val="false"/>
          <w:color w:val="000000"/>
          <w:spacing w:val="-14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-14"/>
          <w:w w:val="112"/>
          <w:sz w:val="17"/>
          <w:szCs w:val="17"/>
        </w:rPr>
        <w:t>510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w w:val="112"/>
          <w:sz w:val="17"/>
          <w:szCs w:val="17"/>
        </w:rPr>
        <w:t>что нынешнее положение его определяется добрыми или дурными поступ-</w:t>
        <w:br/>
        <w:t>ками, совершенными им в предшествующих рождениях. Учение о карме</w:t>
        <w:br/>
      </w:r>
      <w:r>
        <w:rPr>
          <w:b w:val="false"/>
          <w:bCs w:val="false"/>
          <w:color w:val="000000"/>
          <w:spacing w:val="-2"/>
          <w:w w:val="112"/>
          <w:sz w:val="17"/>
          <w:szCs w:val="17"/>
        </w:rPr>
        <w:t>присуще различным индийским религиям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0" w:firstLine="341"/>
        <w:rPr>
          <w:b w:val="false"/>
          <w:b w:val="false"/>
          <w:bCs w:val="false"/>
          <w:color w:val="000000"/>
          <w:spacing w:val="-20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-2"/>
          <w:w w:val="112"/>
          <w:sz w:val="17"/>
          <w:szCs w:val="17"/>
        </w:rPr>
        <w:t>И н д р а — главный   бог    ведического    пантеона,     сокрушитель</w:t>
        <w:br/>
      </w:r>
      <w:r>
        <w:rPr>
          <w:b w:val="false"/>
          <w:bCs w:val="false"/>
          <w:color w:val="000000"/>
          <w:spacing w:val="4"/>
          <w:w w:val="112"/>
          <w:sz w:val="17"/>
          <w:szCs w:val="17"/>
        </w:rPr>
        <w:t>враждебных сил, родитель солнца, дневного света и зари. Своим   ору-</w:t>
        <w:br/>
      </w:r>
      <w:r>
        <w:rPr>
          <w:b w:val="false"/>
          <w:bCs w:val="false"/>
          <w:color w:val="000000"/>
          <w:spacing w:val="3"/>
          <w:w w:val="112"/>
          <w:sz w:val="17"/>
          <w:szCs w:val="17"/>
        </w:rPr>
        <w:t>жием ваджрой (молнией) он разгоняет тучи и возвращает дневной свет.</w:t>
        <w:br/>
      </w:r>
      <w:r>
        <w:rPr>
          <w:b w:val="false"/>
          <w:bCs w:val="false"/>
          <w:color w:val="000000"/>
          <w:spacing w:val="4"/>
          <w:w w:val="112"/>
          <w:sz w:val="17"/>
          <w:szCs w:val="17"/>
        </w:rPr>
        <w:t>Персонаж многочисленных легенд, сказаний и фольклорных   произве-</w:t>
        <w:br/>
      </w:r>
      <w:r>
        <w:rPr>
          <w:b w:val="false"/>
          <w:bCs w:val="false"/>
          <w:color w:val="000000"/>
          <w:spacing w:val="-2"/>
          <w:w w:val="112"/>
          <w:sz w:val="17"/>
          <w:szCs w:val="17"/>
        </w:rPr>
        <w:t>дени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3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1"/>
          <w:w w:val="112"/>
          <w:sz w:val="17"/>
          <w:szCs w:val="17"/>
        </w:rPr>
        <w:t>в а д ж р а — «молния», оружие Индры, шар, усеянный остриями,</w:t>
        <w:br/>
      </w:r>
      <w:r>
        <w:rPr>
          <w:b w:val="false"/>
          <w:bCs w:val="false"/>
          <w:color w:val="000000"/>
          <w:spacing w:val="3"/>
          <w:w w:val="112"/>
          <w:sz w:val="17"/>
          <w:szCs w:val="17"/>
        </w:rPr>
        <w:t>на короткой рукояти; иногда изображается как   два трезубца,   направ-</w:t>
        <w:br/>
        <w:t>ленных в противоположные стороны и насаженные на одну рукоять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4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2"/>
          <w:w w:val="112"/>
          <w:sz w:val="17"/>
          <w:szCs w:val="17"/>
        </w:rPr>
        <w:t>Шачи — одно   из   имен  супруги  Индры,   богини  реч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4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13"/>
          <w:w w:val="112"/>
          <w:sz w:val="17"/>
          <w:szCs w:val="17"/>
        </w:rPr>
        <w:t>Совершитель   ста   жертв — эпитет бога Индры. Предпо-</w:t>
        <w:br/>
      </w:r>
      <w:r>
        <w:rPr>
          <w:b w:val="false"/>
          <w:bCs w:val="false"/>
          <w:color w:val="000000"/>
          <w:spacing w:val="3"/>
          <w:w w:val="112"/>
          <w:sz w:val="17"/>
          <w:szCs w:val="17"/>
        </w:rPr>
        <w:t>лагается, что совершить сто жертв (имеется в виду ашвамедха — жерт-</w:t>
        <w:br/>
      </w:r>
      <w:r>
        <w:rPr>
          <w:b w:val="false"/>
          <w:bCs w:val="false"/>
          <w:color w:val="000000"/>
          <w:spacing w:val="1"/>
          <w:w w:val="112"/>
          <w:sz w:val="17"/>
          <w:szCs w:val="17"/>
        </w:rPr>
        <w:t>воприношение коня, символизирующее покорение   всех   царств   мира)</w:t>
        <w:br/>
      </w:r>
      <w:r>
        <w:rPr>
          <w:b w:val="false"/>
          <w:bCs w:val="false"/>
          <w:color w:val="000000"/>
          <w:spacing w:val="4"/>
          <w:w w:val="112"/>
          <w:sz w:val="17"/>
          <w:szCs w:val="17"/>
        </w:rPr>
        <w:t>никакой человек не может, ибо такой акт ставит его на один уровень с</w:t>
        <w:br/>
      </w:r>
      <w:r>
        <w:rPr>
          <w:b w:val="false"/>
          <w:bCs w:val="false"/>
          <w:color w:val="000000"/>
          <w:spacing w:val="2"/>
          <w:w w:val="112"/>
          <w:sz w:val="17"/>
          <w:szCs w:val="17"/>
        </w:rPr>
        <w:t>богами. Именно поэтому Индра   вступает в конфликт   с   каждым,   кто</w:t>
        <w:br/>
      </w:r>
      <w:r>
        <w:rPr>
          <w:b w:val="false"/>
          <w:bCs w:val="false"/>
          <w:color w:val="000000"/>
          <w:spacing w:val="1"/>
          <w:w w:val="112"/>
          <w:sz w:val="17"/>
          <w:szCs w:val="17"/>
        </w:rPr>
        <w:t>пытается совершить сто жертв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4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8"/>
          <w:w w:val="112"/>
          <w:sz w:val="17"/>
          <w:szCs w:val="17"/>
        </w:rPr>
        <w:t>на  третьем  небе — по индусской мифологии третье небо —</w:t>
        <w:br/>
      </w:r>
      <w:r>
        <w:rPr>
          <w:b w:val="false"/>
          <w:bCs w:val="false"/>
          <w:color w:val="000000"/>
          <w:spacing w:val="-2"/>
          <w:w w:val="112"/>
          <w:sz w:val="17"/>
          <w:szCs w:val="17"/>
        </w:rPr>
        <w:t>небо Шивы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5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-2"/>
          <w:w w:val="112"/>
          <w:sz w:val="17"/>
          <w:szCs w:val="17"/>
        </w:rPr>
        <w:t>а п с а р ы — небесные  девы;   их  повелитель — Кама,  бог любви.</w:t>
        <w:br/>
      </w:r>
      <w:r>
        <w:rPr>
          <w:b w:val="false"/>
          <w:bCs w:val="false"/>
          <w:color w:val="000000"/>
          <w:spacing w:val="4"/>
          <w:w w:val="112"/>
          <w:sz w:val="17"/>
          <w:szCs w:val="17"/>
        </w:rPr>
        <w:t>Апсары обитают на небе Индры. Им не соответствует какая-либо кате-</w:t>
        <w:br/>
      </w:r>
      <w:r>
        <w:rPr>
          <w:b w:val="false"/>
          <w:bCs w:val="false"/>
          <w:color w:val="000000"/>
          <w:spacing w:val="5"/>
          <w:w w:val="112"/>
          <w:sz w:val="17"/>
          <w:szCs w:val="17"/>
        </w:rPr>
        <w:t>гория мужских полубожеств. Они появились на свет во время добыва-</w:t>
        <w:br/>
      </w:r>
      <w:r>
        <w:rPr>
          <w:b w:val="false"/>
          <w:bCs w:val="false"/>
          <w:color w:val="000000"/>
          <w:spacing w:val="-6"/>
          <w:w w:val="112"/>
          <w:sz w:val="17"/>
          <w:szCs w:val="17"/>
        </w:rPr>
        <w:t>ния   богами   и   асурами   амриты   из   молочного   океана.   Несмотря   на   их</w:t>
        <w:br/>
      </w:r>
      <w:r>
        <w:rPr>
          <w:b w:val="false"/>
          <w:bCs w:val="false"/>
          <w:color w:val="000000"/>
          <w:spacing w:val="3"/>
          <w:w w:val="112"/>
          <w:sz w:val="17"/>
          <w:szCs w:val="17"/>
        </w:rPr>
        <w:t>красоту, ни боги, ни асуры, не захотели взять их в жены, поэтому было</w:t>
        <w:br/>
      </w:r>
      <w:r>
        <w:rPr>
          <w:b w:val="false"/>
          <w:bCs w:val="false"/>
          <w:color w:val="000000"/>
          <w:spacing w:val="4"/>
          <w:w w:val="112"/>
          <w:sz w:val="17"/>
          <w:szCs w:val="17"/>
        </w:rPr>
        <w:t>решено, что они могут быть женами для всех. Часто их партнерами   в</w:t>
        <w:br/>
      </w:r>
      <w:r>
        <w:rPr>
          <w:b w:val="false"/>
          <w:bCs w:val="false"/>
          <w:color w:val="000000"/>
          <w:spacing w:val="1"/>
          <w:w w:val="112"/>
          <w:sz w:val="17"/>
          <w:szCs w:val="17"/>
        </w:rPr>
        <w:t>любовных интригах являются гандхарвы.   Апсары — своеобразная   ми-</w:t>
        <w:br/>
      </w:r>
      <w:r>
        <w:rPr>
          <w:b w:val="false"/>
          <w:bCs w:val="false"/>
          <w:color w:val="000000"/>
          <w:spacing w:val="2"/>
          <w:w w:val="112"/>
          <w:sz w:val="17"/>
          <w:szCs w:val="17"/>
        </w:rPr>
        <w:t>фологизация института гетеризма.</w:t>
      </w:r>
    </w:p>
    <w:p>
      <w:pPr>
        <w:pStyle w:val="Normal"/>
        <w:rPr>
          <w:b w:val="false"/>
          <w:b w:val="false"/>
          <w:bCs w:val="false"/>
          <w:color w:val="000000"/>
          <w:spacing w:val="-15"/>
          <w:w w:val="112"/>
          <w:sz w:val="2"/>
          <w:szCs w:val="2"/>
        </w:rPr>
      </w:pPr>
      <w:r>
        <w:rPr>
          <w:b w:val="false"/>
          <w:bCs w:val="false"/>
          <w:color w:val="000000"/>
          <w:spacing w:val="-15"/>
          <w:w w:val="112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360" w:hanging="0"/>
        <w:rPr>
          <w:b w:val="false"/>
          <w:b w:val="false"/>
          <w:bCs w:val="false"/>
          <w:color w:val="000000"/>
          <w:spacing w:val="-14"/>
          <w:w w:val="112"/>
          <w:sz w:val="17"/>
          <w:szCs w:val="17"/>
        </w:rPr>
      </w:pPr>
      <w:r>
        <w:rPr>
          <w:b w:val="false"/>
          <w:bCs w:val="false"/>
          <w:color w:val="000000"/>
          <w:w w:val="112"/>
          <w:sz w:val="17"/>
          <w:szCs w:val="17"/>
        </w:rPr>
        <w:t>Ш а к р а — эпитет Индры (см. прим. 19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29" w:firstLine="331"/>
        <w:rPr>
          <w:b w:val="false"/>
          <w:b w:val="false"/>
          <w:bCs w:val="false"/>
          <w:color w:val="000000"/>
          <w:spacing w:val="-13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6"/>
          <w:w w:val="112"/>
          <w:sz w:val="17"/>
          <w:szCs w:val="17"/>
        </w:rPr>
        <w:t>Враг   Вритры — эпитет Индры; Вритра — предводитель дай-</w:t>
        <w:br/>
      </w:r>
      <w:r>
        <w:rPr>
          <w:b w:val="false"/>
          <w:bCs w:val="false"/>
          <w:color w:val="000000"/>
          <w:spacing w:val="-4"/>
          <w:w w:val="112"/>
          <w:sz w:val="17"/>
          <w:szCs w:val="17"/>
        </w:rPr>
        <w:t>тьев,   враждебных  Индре   божественных  существ,   персонифицируемых  в</w:t>
        <w:br/>
      </w:r>
      <w:r>
        <w:rPr>
          <w:b w:val="false"/>
          <w:bCs w:val="false"/>
          <w:color w:val="000000"/>
          <w:spacing w:val="1"/>
          <w:w w:val="112"/>
          <w:sz w:val="17"/>
          <w:szCs w:val="17"/>
        </w:rPr>
        <w:t>ведах в грозовые туч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360" w:hanging="0"/>
        <w:rPr>
          <w:b w:val="false"/>
          <w:b w:val="false"/>
          <w:bCs w:val="false"/>
          <w:color w:val="000000"/>
          <w:spacing w:val="-14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-1"/>
          <w:w w:val="112"/>
          <w:sz w:val="17"/>
          <w:szCs w:val="17"/>
        </w:rPr>
        <w:t>Ш а р в а — «разрушитель», эпитет Шив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29" w:firstLine="331"/>
        <w:rPr>
          <w:b w:val="false"/>
          <w:b w:val="false"/>
          <w:bCs w:val="false"/>
          <w:color w:val="000000"/>
          <w:spacing w:val="-12"/>
          <w:w w:val="112"/>
          <w:sz w:val="17"/>
          <w:szCs w:val="17"/>
        </w:rPr>
      </w:pPr>
      <w:r>
        <w:rPr>
          <w:b w:val="false"/>
          <w:bCs w:val="false"/>
          <w:color w:val="000000"/>
          <w:w w:val="112"/>
          <w:sz w:val="17"/>
          <w:szCs w:val="17"/>
        </w:rPr>
        <w:t>Т и л от т а м а — апсара,   красота   которой   была   использована</w:t>
        <w:br/>
      </w:r>
      <w:r>
        <w:rPr>
          <w:b w:val="false"/>
          <w:bCs w:val="false"/>
          <w:color w:val="000000"/>
          <w:spacing w:val="-3"/>
          <w:w w:val="112"/>
          <w:sz w:val="17"/>
          <w:szCs w:val="17"/>
        </w:rPr>
        <w:t>Брахмой   для   того,   чтобы   посеять   распрю   между   братьями-дайтьями</w:t>
        <w:br/>
      </w:r>
      <w:r>
        <w:rPr>
          <w:b w:val="false"/>
          <w:bCs w:val="false"/>
          <w:color w:val="000000"/>
          <w:spacing w:val="-4"/>
          <w:w w:val="112"/>
          <w:sz w:val="17"/>
          <w:szCs w:val="17"/>
        </w:rPr>
        <w:t>(см.   прим.   96)    Сундом   и   Упасундом.   В   разгоревшейся   ссоре   братья</w:t>
        <w:br/>
      </w:r>
      <w:r>
        <w:rPr>
          <w:b w:val="false"/>
          <w:bCs w:val="false"/>
          <w:color w:val="000000"/>
          <w:spacing w:val="2"/>
          <w:w w:val="112"/>
          <w:sz w:val="17"/>
          <w:szCs w:val="17"/>
        </w:rPr>
        <w:t>убили друг друг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29" w:firstLine="331"/>
        <w:rPr>
          <w:b w:val="false"/>
          <w:b w:val="false"/>
          <w:bCs w:val="false"/>
          <w:color w:val="000000"/>
          <w:spacing w:val="-14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3"/>
          <w:w w:val="112"/>
          <w:sz w:val="17"/>
          <w:szCs w:val="17"/>
        </w:rPr>
        <w:t>Вишвамитра — древний    царь,     один    из    авторов   ведиче-</w:t>
        <w:br/>
      </w:r>
      <w:r>
        <w:rPr>
          <w:b w:val="false"/>
          <w:bCs w:val="false"/>
          <w:color w:val="000000"/>
          <w:spacing w:val="-3"/>
          <w:w w:val="112"/>
          <w:sz w:val="17"/>
          <w:szCs w:val="17"/>
        </w:rPr>
        <w:t xml:space="preserve">ских   гимнов,   сосредоточенных   главным   образом   в </w:t>
      </w:r>
      <w:r>
        <w:rPr>
          <w:b w:val="false"/>
          <w:bCs w:val="false"/>
          <w:color w:val="000000"/>
          <w:spacing w:val="-3"/>
          <w:w w:val="112"/>
          <w:sz w:val="17"/>
          <w:szCs w:val="17"/>
          <w:lang w:val="en-US"/>
        </w:rPr>
        <w:t>III</w:t>
      </w:r>
      <w:r>
        <w:rPr>
          <w:b w:val="false"/>
          <w:bCs w:val="false"/>
          <w:color w:val="000000"/>
          <w:spacing w:val="-3"/>
          <w:w w:val="112"/>
          <w:sz w:val="17"/>
          <w:szCs w:val="17"/>
        </w:rPr>
        <w:t xml:space="preserve">   мандале   «Риг-</w:t>
        <w:br/>
      </w:r>
      <w:r>
        <w:rPr>
          <w:b w:val="false"/>
          <w:bCs w:val="false"/>
          <w:color w:val="000000"/>
          <w:spacing w:val="-9"/>
          <w:w w:val="112"/>
          <w:sz w:val="17"/>
          <w:szCs w:val="17"/>
        </w:rPr>
        <w:t>веды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360" w:hanging="0"/>
        <w:rPr>
          <w:b w:val="false"/>
          <w:b w:val="false"/>
          <w:bCs w:val="false"/>
          <w:color w:val="000000"/>
          <w:spacing w:val="-12"/>
          <w:w w:val="112"/>
          <w:sz w:val="17"/>
          <w:szCs w:val="17"/>
        </w:rPr>
      </w:pPr>
      <w:r>
        <w:rPr>
          <w:b w:val="false"/>
          <w:bCs w:val="false"/>
          <w:color w:val="000000"/>
          <w:w w:val="112"/>
          <w:sz w:val="17"/>
          <w:szCs w:val="17"/>
        </w:rPr>
        <w:t>М е н а к а — апсара,  которую  Индра  послал,   чтобы   нарушить</w:t>
      </w:r>
    </w:p>
    <w:p>
      <w:pPr>
        <w:pStyle w:val="Normal"/>
        <w:shd w:fill="FFFFFF" w:val="clear"/>
        <w:spacing w:before="187" w:after="0"/>
        <w:ind w:left="58" w:hanging="0"/>
        <w:jc w:val="center"/>
        <w:rPr>
          <w:b w:val="false"/>
          <w:b w:val="false"/>
          <w:bCs w:val="false"/>
          <w:color w:val="000000"/>
          <w:spacing w:val="-20"/>
          <w:w w:val="112"/>
          <w:sz w:val="17"/>
          <w:szCs w:val="17"/>
        </w:rPr>
      </w:pPr>
      <w:r>
        <w:rPr>
          <w:b w:val="false"/>
          <w:bCs w:val="false"/>
          <w:color w:val="000000"/>
          <w:spacing w:val="-20"/>
          <w:w w:val="112"/>
          <w:sz w:val="17"/>
          <w:szCs w:val="17"/>
        </w:rPr>
        <w:t>511</w:t>
      </w:r>
    </w:p>
    <w:p>
      <w:pPr>
        <w:sectPr>
          <w:type w:val="nextPage"/>
          <w:pgSz w:orient="landscape" w:w="16838" w:h="11906"/>
          <w:pgMar w:left="1440" w:right="1661" w:gutter="0" w:header="0" w:top="1243" w:footer="0" w:bottom="360"/>
          <w:pgNumType w:fmt="decimal"/>
          <w:cols w:num="2" w:equalWidth="false" w:sep="true">
            <w:col w:w="6144" w:space="1430"/>
            <w:col w:w="6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06" w:hanging="0"/>
        <w:jc w:val="both"/>
        <w:rPr/>
      </w:pPr>
      <w:r>
        <w:rPr>
          <w:b w:val="false"/>
          <w:bCs w:val="false"/>
          <w:color w:val="000000"/>
          <w:spacing w:val="9"/>
          <w:sz w:val="18"/>
          <w:szCs w:val="18"/>
        </w:rPr>
        <w:t>подвижничество мудреца Вишвамитры.  От Вишвамитры у Менаки ро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дилась дочь Шакунтала, героиня нескольких эпических сказани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48" w:leader="none"/>
        </w:tabs>
        <w:spacing w:before="24" w:after="0"/>
        <w:ind w:left="346" w:hanging="0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Я я т и — царь Пратиштхан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48" w:leader="none"/>
        </w:tabs>
        <w:spacing w:lineRule="exact" w:line="221"/>
        <w:ind w:left="10" w:firstLine="336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11"/>
          <w:sz w:val="18"/>
          <w:szCs w:val="18"/>
        </w:rPr>
        <w:t>Шармиштха — дочь  дайтьи  Вришапарвана,  бывшая рабыней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Деваяни, жены царя Яяти, а затем и сама ставшая его любимой жено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48" w:leader="none"/>
        </w:tabs>
        <w:spacing w:lineRule="exact" w:line="221"/>
        <w:ind w:left="10" w:firstLine="336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11"/>
          <w:sz w:val="18"/>
          <w:szCs w:val="18"/>
        </w:rPr>
        <w:t>Три   мира — небо, земля и подземный мир. Имеется и другое</w:t>
        <w:br/>
      </w:r>
      <w:r>
        <w:rPr>
          <w:b w:val="false"/>
          <w:bCs w:val="false"/>
          <w:color w:val="000000"/>
          <w:spacing w:val="2"/>
          <w:sz w:val="18"/>
          <w:szCs w:val="18"/>
        </w:rPr>
        <w:t>деление,   в   соответствии   с   которым   насчитывается   14   миров — семь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верхних, считая первым землю, и семь нижних, находящихся   под   зем-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ле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10" w:firstLine="336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А х а л ь я — супруга мудреца Гаутамы. Прельстившись   ее   кра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сотой и будучи не в состоянии заставить ее нарушить верность   супру-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гу, Индра принял облик самого Гаутамы   и   сошелся   с  ней,   за   что   и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был проклят Гаутамо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10" w:firstLine="336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12"/>
          <w:w w:val="113"/>
          <w:sz w:val="18"/>
          <w:szCs w:val="18"/>
        </w:rPr>
        <w:t>...будто    огонь    небесный    вошел    в    ее    чрево—</w:t>
        <w:br/>
      </w:r>
      <w:r>
        <w:rPr>
          <w:b w:val="false"/>
          <w:bCs w:val="false"/>
          <w:color w:val="000000"/>
          <w:spacing w:val="-2"/>
          <w:w w:val="113"/>
          <w:sz w:val="18"/>
          <w:szCs w:val="18"/>
        </w:rPr>
        <w:t>весьма распространенный в древнеиндийской литературе   мотив, с по-</w:t>
        <w:br/>
      </w:r>
      <w:r>
        <w:rPr>
          <w:b w:val="false"/>
          <w:bCs w:val="false"/>
          <w:color w:val="000000"/>
          <w:spacing w:val="-9"/>
          <w:w w:val="113"/>
          <w:sz w:val="18"/>
          <w:szCs w:val="18"/>
        </w:rPr>
        <w:t>мощью     которого    часто     объясняется     божественное     происхождение</w:t>
      </w:r>
    </w:p>
    <w:p>
      <w:pPr>
        <w:pStyle w:val="Normal"/>
        <w:shd w:fill="FFFFFF" w:val="clear"/>
        <w:spacing w:before="58" w:after="0"/>
        <w:ind w:left="48" w:hanging="0"/>
        <w:rPr>
          <w:b w:val="false"/>
          <w:b w:val="false"/>
          <w:bCs w:val="false"/>
          <w:color w:val="000000"/>
          <w:spacing w:val="-12"/>
          <w:w w:val="113"/>
          <w:sz w:val="18"/>
          <w:szCs w:val="18"/>
        </w:rPr>
      </w:pPr>
      <w:r>
        <w:rPr>
          <w:b w:val="false"/>
          <w:bCs w:val="false"/>
          <w:color w:val="000000"/>
          <w:spacing w:val="-12"/>
          <w:w w:val="113"/>
          <w:sz w:val="18"/>
          <w:szCs w:val="18"/>
        </w:rPr>
        <w:t>героя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1"/>
        <w:ind w:left="10" w:firstLine="336"/>
        <w:rPr/>
      </w:pPr>
      <w:r>
        <w:rPr>
          <w:b w:val="false"/>
          <w:bCs w:val="false"/>
          <w:color w:val="000000"/>
          <w:spacing w:val="-18"/>
          <w:w w:val="113"/>
          <w:sz w:val="18"/>
          <w:szCs w:val="18"/>
        </w:rPr>
        <w:t>36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-4"/>
          <w:w w:val="113"/>
          <w:sz w:val="18"/>
          <w:szCs w:val="18"/>
        </w:rPr>
        <w:t>К о ш а л а — страна, простиравшаяся вдоль реки Сараю (Гогра).</w:t>
        <w:br/>
      </w:r>
      <w:r>
        <w:rPr>
          <w:b w:val="false"/>
          <w:bCs w:val="false"/>
          <w:color w:val="000000"/>
          <w:spacing w:val="-5"/>
          <w:w w:val="113"/>
          <w:sz w:val="18"/>
          <w:szCs w:val="18"/>
        </w:rPr>
        <w:t>Делилась на Уттара   Кошала   (Северную   Кошалу) и Дакшина   Кошалу</w:t>
        <w:br/>
      </w:r>
      <w:r>
        <w:rPr>
          <w:b w:val="false"/>
          <w:bCs w:val="false"/>
          <w:color w:val="000000"/>
          <w:spacing w:val="-7"/>
          <w:w w:val="113"/>
          <w:sz w:val="18"/>
          <w:szCs w:val="18"/>
        </w:rPr>
        <w:t>(Южную   Кошалу).  Примерно   соответствует  Айодхье,   царству   Рам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6" w:leader="none"/>
        </w:tabs>
        <w:spacing w:lineRule="exact" w:line="221"/>
        <w:ind w:left="58" w:firstLine="331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А р у н д х а т и — супруга мудреца Васишты;   образец   супруже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ской верности и добродетельной жизн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58" w:firstLine="331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42"/>
          <w:sz w:val="18"/>
          <w:szCs w:val="18"/>
        </w:rPr>
        <w:t>...когда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69"/>
          <w:sz w:val="18"/>
          <w:szCs w:val="18"/>
        </w:rPr>
        <w:t>взошла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10"/>
          <w:sz w:val="18"/>
          <w:szCs w:val="18"/>
        </w:rPr>
        <w:t>я   на   него,   спало   с   меня   бремя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несчастий — погребальный  костер,  согласно древним  поверьям,  очи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щал жену умершего от прегрешений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6" w:leader="none"/>
        </w:tabs>
        <w:ind w:left="389" w:hanging="0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3"/>
          <w:sz w:val="18"/>
          <w:szCs w:val="18"/>
        </w:rPr>
        <w:t>К у н т и — супруга  Панду,    отца  героев    древнего    индийского</w:t>
      </w:r>
    </w:p>
    <w:p>
      <w:pPr>
        <w:pStyle w:val="Normal"/>
        <w:shd w:fill="FFFFFF" w:val="clear"/>
        <w:spacing w:before="48" w:after="0"/>
        <w:ind w:left="77" w:hanging="0"/>
        <w:rPr>
          <w:b w:val="false"/>
          <w:b w:val="false"/>
          <w:bCs w:val="false"/>
          <w:color w:val="000000"/>
          <w:spacing w:val="5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эпоса «Махабхараты»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0"/>
        <w:ind w:left="58" w:firstLine="331"/>
        <w:rPr/>
      </w:pPr>
      <w:r>
        <w:rPr>
          <w:b w:val="false"/>
          <w:bCs w:val="false"/>
          <w:color w:val="000000"/>
          <w:spacing w:val="-11"/>
          <w:sz w:val="18"/>
          <w:szCs w:val="18"/>
        </w:rPr>
        <w:t>40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9"/>
          <w:sz w:val="18"/>
          <w:szCs w:val="18"/>
        </w:rPr>
        <w:t>Дурвасас — мудрец, давший Кунти  заклинание,  благодаря ко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торому она могла зачать сына от любого бога, поскольку ее муж Панду</w:t>
      </w:r>
    </w:p>
    <w:p>
      <w:pPr>
        <w:pStyle w:val="Normal"/>
        <w:shd w:fill="FFFFFF" w:val="clear"/>
        <w:spacing w:before="38" w:after="0"/>
        <w:ind w:left="86" w:hanging="0"/>
        <w:rPr>
          <w:b w:val="false"/>
          <w:b w:val="false"/>
          <w:bCs w:val="false"/>
          <w:color w:val="000000"/>
          <w:spacing w:val="5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был бесплоден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389" w:hanging="0"/>
        <w:rPr/>
      </w:pPr>
      <w:r>
        <w:rPr>
          <w:b w:val="false"/>
          <w:bCs w:val="false"/>
          <w:color w:val="000000"/>
          <w:spacing w:val="-9"/>
          <w:sz w:val="18"/>
          <w:szCs w:val="18"/>
        </w:rPr>
        <w:t>41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4"/>
          <w:sz w:val="18"/>
          <w:szCs w:val="18"/>
        </w:rPr>
        <w:t>К у н д и н — название сказочного  города,  не идентифицируемого</w:t>
      </w:r>
    </w:p>
    <w:p>
      <w:pPr>
        <w:pStyle w:val="Normal"/>
        <w:shd w:fill="FFFFFF" w:val="clear"/>
        <w:spacing w:before="38" w:after="0"/>
        <w:ind w:left="91" w:hanging="0"/>
        <w:rPr>
          <w:b w:val="false"/>
          <w:b w:val="false"/>
          <w:bCs w:val="false"/>
          <w:color w:val="000000"/>
          <w:spacing w:val="7"/>
          <w:sz w:val="18"/>
          <w:szCs w:val="18"/>
        </w:rPr>
      </w:pPr>
      <w:r>
        <w:rPr>
          <w:b w:val="false"/>
          <w:bCs w:val="false"/>
          <w:color w:val="000000"/>
          <w:spacing w:val="7"/>
          <w:sz w:val="18"/>
          <w:szCs w:val="18"/>
        </w:rPr>
        <w:t>ни с каким реальным населенным пункто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58" w:firstLine="331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9"/>
          <w:sz w:val="18"/>
          <w:szCs w:val="18"/>
        </w:rPr>
        <w:t>чандала — рожденный от отца из варны   шудр   и   матери   из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варны брахманов; принадлежал к числу наиболее низких кас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58" w:firstLine="331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13"/>
          <w:sz w:val="18"/>
          <w:szCs w:val="18"/>
        </w:rPr>
        <w:t>дваждырожденный — эпитет      брахмана,      представителя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высшей варны. Связан с тем,  что  помимо   обычного  рождения  всякий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брахман должен был пройти после соответствующей подготовки обряд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инициации, считавшийся вторым рождением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16"/>
        <w:ind w:left="101" w:firstLine="331"/>
        <w:rPr/>
      </w:pPr>
      <w:r>
        <w:rPr>
          <w:b w:val="false"/>
          <w:bCs w:val="false"/>
          <w:color w:val="000000"/>
          <w:spacing w:val="-9"/>
          <w:sz w:val="18"/>
          <w:szCs w:val="18"/>
        </w:rPr>
        <w:t>44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20"/>
          <w:w w:val="113"/>
          <w:sz w:val="18"/>
          <w:szCs w:val="18"/>
        </w:rPr>
        <w:t>Брахмана   сожрали   собаки,   а   чандала    унесли</w:t>
        <w:br/>
      </w:r>
      <w:r>
        <w:rPr>
          <w:b w:val="false"/>
          <w:bCs w:val="false"/>
          <w:color w:val="000000"/>
          <w:spacing w:val="-2"/>
          <w:w w:val="113"/>
          <w:sz w:val="18"/>
          <w:szCs w:val="18"/>
        </w:rPr>
        <w:t>волны   Ганги — согласно индусским верованиям,   воды   Ганга   очи-</w:t>
        <w:br/>
      </w:r>
      <w:r>
        <w:rPr>
          <w:b w:val="false"/>
          <w:bCs w:val="false"/>
          <w:color w:val="000000"/>
          <w:spacing w:val="-4"/>
          <w:w w:val="113"/>
          <w:sz w:val="18"/>
          <w:szCs w:val="18"/>
        </w:rPr>
        <w:t>щают от всех прегрешений и уносят к вечному   блаженству.   Поэтому-</w:t>
      </w:r>
    </w:p>
    <w:p>
      <w:pPr>
        <w:pStyle w:val="Normal"/>
        <w:shd w:fill="FFFFFF" w:val="clear"/>
        <w:spacing w:lineRule="exact" w:line="211" w:before="86" w:after="0"/>
        <w:ind w:lef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w w:val="113"/>
          <w:sz w:val="18"/>
          <w:szCs w:val="18"/>
        </w:rPr>
        <w:t>то часто встречается в произведениях индийской литературы стремле-</w:t>
        <w:br/>
        <w:t>ние окончить жизнь именно на Ганге, чтобы после сожжения тела ос-</w:t>
        <w:br/>
      </w:r>
      <w:r>
        <w:rPr>
          <w:b w:val="false"/>
          <w:bCs w:val="false"/>
          <w:color w:val="000000"/>
          <w:spacing w:val="-7"/>
          <w:w w:val="113"/>
          <w:sz w:val="18"/>
          <w:szCs w:val="18"/>
        </w:rPr>
        <w:t>танки могли быть брошены в реку. Здесь же представитель высшего со-</w:t>
        <w:br/>
      </w:r>
      <w:r>
        <w:rPr>
          <w:b w:val="false"/>
          <w:bCs w:val="false"/>
          <w:color w:val="000000"/>
          <w:spacing w:val="-4"/>
          <w:w w:val="113"/>
          <w:sz w:val="18"/>
          <w:szCs w:val="18"/>
        </w:rPr>
        <w:t>словия брахман кончает свой жизненный путь самым жалким образом,</w:t>
        <w:br/>
      </w:r>
      <w:r>
        <w:rPr>
          <w:b w:val="false"/>
          <w:bCs w:val="false"/>
          <w:color w:val="000000"/>
          <w:spacing w:val="-9"/>
          <w:w w:val="113"/>
          <w:sz w:val="18"/>
          <w:szCs w:val="18"/>
        </w:rPr>
        <w:t>так, как, согласно индусским представлениям, должен был бы окончить его</w:t>
        <w:br/>
      </w:r>
      <w:r>
        <w:rPr>
          <w:b w:val="false"/>
          <w:bCs w:val="false"/>
          <w:color w:val="000000"/>
          <w:spacing w:val="-8"/>
          <w:w w:val="113"/>
          <w:sz w:val="18"/>
          <w:szCs w:val="18"/>
        </w:rPr>
        <w:t>чанда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1"/>
          <w:sz w:val="18"/>
          <w:szCs w:val="18"/>
        </w:rPr>
        <w:t>Удджайини — один из наиболее важных и прославленных по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литических и культурных   центров древней и особенно   средневековой</w:t>
        <w:br/>
        <w:t>Индии; существует и в настоящее врем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17"/>
          <w:sz w:val="18"/>
          <w:szCs w:val="18"/>
        </w:rPr>
        <w:t>жилище  Махакалы — в Удджайини находился храм Шивы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в ипостаси  Махакалы,  Великого Времени, где во время храмовых празд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неств и связанных с ними ярмарок устраивались театральные представ-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46" w:hanging="0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16"/>
          <w:sz w:val="18"/>
          <w:szCs w:val="18"/>
        </w:rPr>
        <w:t>Великому  богу— т. е. Махешваре, Ши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14"/>
          <w:sz w:val="18"/>
          <w:szCs w:val="18"/>
        </w:rPr>
        <w:t>Истинный   повелитель — здесь    имеется   в   виду    Шива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как бог, эманацией которого является все сущ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6"/>
          <w:sz w:val="18"/>
          <w:szCs w:val="18"/>
        </w:rPr>
        <w:t>Б а н а — имя одного из асуров, сына Кашьяпы, одного   из   пра-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родителей ми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3"/>
          <w:sz w:val="18"/>
          <w:szCs w:val="18"/>
        </w:rPr>
        <w:t>Вишну — один   из    основных    богов    индуистского    пантеона.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Здесь он упомянут в положении подчиненном, поскольку Сомадева, бу-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дучи   шиваитом,    считает   верховным    богом   только    Шиву.    См.    также</w:t>
        <w:br/>
      </w:r>
      <w:r>
        <w:rPr>
          <w:b w:val="false"/>
          <w:bCs w:val="false"/>
          <w:color w:val="000000"/>
          <w:spacing w:val="1"/>
          <w:sz w:val="18"/>
          <w:szCs w:val="18"/>
        </w:rPr>
        <w:t>прим. 1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12"/>
          <w:w w:val="113"/>
          <w:sz w:val="18"/>
          <w:szCs w:val="18"/>
        </w:rPr>
        <w:t>...страсть    к    охоте    погубила    Панду    и    других</w:t>
        <w:br/>
      </w:r>
      <w:r>
        <w:rPr>
          <w:b w:val="false"/>
          <w:bCs w:val="false"/>
          <w:color w:val="000000"/>
          <w:spacing w:val="-4"/>
          <w:w w:val="113"/>
          <w:sz w:val="18"/>
          <w:szCs w:val="18"/>
        </w:rPr>
        <w:t>царей — имеется,  в частности,  предание  о  том,  что  отец  Пандавов—</w:t>
        <w:br/>
      </w:r>
      <w:r>
        <w:rPr>
          <w:b w:val="false"/>
          <w:bCs w:val="false"/>
          <w:color w:val="000000"/>
          <w:spacing w:val="-3"/>
          <w:w w:val="113"/>
          <w:sz w:val="18"/>
          <w:szCs w:val="18"/>
        </w:rPr>
        <w:t>Панду был проклят отшельником, принявшим облик антилопы, у кото-</w:t>
        <w:br/>
      </w:r>
      <w:r>
        <w:rPr>
          <w:b w:val="false"/>
          <w:bCs w:val="false"/>
          <w:color w:val="000000"/>
          <w:spacing w:val="-4"/>
          <w:w w:val="113"/>
          <w:sz w:val="18"/>
          <w:szCs w:val="18"/>
        </w:rPr>
        <w:t>рого Панду убил во время охоты подруг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1"/>
          <w:sz w:val="18"/>
          <w:szCs w:val="18"/>
        </w:rPr>
        <w:t xml:space="preserve">Спрятался    я    за    его    висячий    </w:t>
      </w:r>
      <w:r>
        <w:rPr>
          <w:b w:val="false"/>
          <w:bCs w:val="false"/>
          <w:color w:val="000000"/>
          <w:spacing w:val="69"/>
          <w:sz w:val="18"/>
          <w:szCs w:val="18"/>
        </w:rPr>
        <w:t>ствол—</w:t>
      </w:r>
      <w:r>
        <w:rPr>
          <w:b w:val="false"/>
          <w:bCs w:val="false"/>
          <w:color w:val="000000"/>
          <w:spacing w:val="11"/>
          <w:sz w:val="18"/>
          <w:szCs w:val="18"/>
        </w:rPr>
        <w:t xml:space="preserve"> баньян    пу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скает воздушные корни, которые со временем, достигнув   земли,   уко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реняются там и превращаются в самостоятельные ствол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46" w:hanging="0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17"/>
          <w:sz w:val="18"/>
          <w:szCs w:val="18"/>
        </w:rPr>
        <w:t>Лоханагара — современный Лахо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46" w:hanging="0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3"/>
          <w:sz w:val="18"/>
          <w:szCs w:val="18"/>
        </w:rPr>
        <w:t xml:space="preserve">...п ошел   в   </w:t>
      </w:r>
      <w:r>
        <w:rPr>
          <w:b w:val="false"/>
          <w:bCs w:val="false"/>
          <w:color w:val="000000"/>
          <w:spacing w:val="58"/>
          <w:sz w:val="18"/>
          <w:szCs w:val="18"/>
        </w:rPr>
        <w:t>вихару</w:t>
      </w:r>
      <w:r>
        <w:rPr>
          <w:b w:val="false"/>
          <w:bCs w:val="false"/>
          <w:color w:val="000000"/>
          <w:spacing w:val="3"/>
          <w:sz w:val="18"/>
          <w:szCs w:val="18"/>
        </w:rPr>
        <w:t xml:space="preserve"> — вихара — храм, часто пещерны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16"/>
          <w:sz w:val="18"/>
          <w:szCs w:val="18"/>
        </w:rPr>
        <w:t>стал   он   истинным    Буддой — человек,   исповедующий</w:t>
        <w:br/>
      </w:r>
      <w:r>
        <w:rPr>
          <w:b w:val="false"/>
          <w:bCs w:val="false"/>
          <w:color w:val="000000"/>
          <w:spacing w:val="10"/>
          <w:sz w:val="18"/>
          <w:szCs w:val="18"/>
        </w:rPr>
        <w:t>буддизм, может, как об этом говорится в буддийском каноне, достичь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состояния   будды,   пройдя   через   несколько   предварительных    стадий,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ведя при этом добродетельную жиз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8"/>
          <w:w w:val="113"/>
          <w:sz w:val="18"/>
          <w:szCs w:val="18"/>
        </w:rPr>
        <w:t>...п окинул   родительский   кров   ради   подвижни-</w:t>
        <w:br/>
      </w:r>
      <w:r>
        <w:rPr>
          <w:b w:val="false"/>
          <w:bCs w:val="false"/>
          <w:color w:val="000000"/>
          <w:spacing w:val="-1"/>
          <w:w w:val="113"/>
          <w:sz w:val="18"/>
          <w:szCs w:val="18"/>
        </w:rPr>
        <w:t>чества...—подвижничество  представляло   собой важный   институт в</w:t>
        <w:br/>
      </w:r>
      <w:r>
        <w:rPr>
          <w:b w:val="false"/>
          <w:bCs w:val="false"/>
          <w:color w:val="000000"/>
          <w:spacing w:val="-4"/>
          <w:w w:val="113"/>
          <w:sz w:val="18"/>
          <w:szCs w:val="18"/>
        </w:rPr>
        <w:t>древнеиндийских религиозных системах. Оно рассматривалось как важ-</w:t>
        <w:br/>
      </w:r>
      <w:r>
        <w:rPr>
          <w:b w:val="false"/>
          <w:bCs w:val="false"/>
          <w:color w:val="000000"/>
          <w:spacing w:val="-5"/>
          <w:w w:val="113"/>
          <w:sz w:val="18"/>
          <w:szCs w:val="18"/>
        </w:rPr>
        <w:t>ное средство для достижения какой-либо цели. По представлениям древ-</w:t>
        <w:br/>
      </w:r>
      <w:r>
        <w:rPr>
          <w:b w:val="false"/>
          <w:bCs w:val="false"/>
          <w:color w:val="000000"/>
          <w:spacing w:val="-9"/>
          <w:w w:val="113"/>
          <w:sz w:val="18"/>
          <w:szCs w:val="18"/>
        </w:rPr>
        <w:t>них  индийцев,   смертный  с   помощью   подвижничества  мог   проникнуть</w:t>
        <w:br/>
      </w:r>
      <w:r>
        <w:rPr>
          <w:b w:val="false"/>
          <w:bCs w:val="false"/>
          <w:color w:val="000000"/>
          <w:spacing w:val="-6"/>
          <w:w w:val="113"/>
          <w:sz w:val="18"/>
          <w:szCs w:val="18"/>
        </w:rPr>
        <w:t>даже в круг богов.</w:t>
      </w:r>
    </w:p>
    <w:p>
      <w:pPr>
        <w:sectPr>
          <w:type w:val="nextPage"/>
          <w:pgSz w:orient="landscape" w:w="16838" w:h="11906"/>
          <w:pgMar w:left="1440" w:right="1872" w:gutter="0" w:header="0" w:top="1315" w:footer="0" w:bottom="360"/>
          <w:pgNumType w:fmt="decimal"/>
          <w:cols w:num="2" w:equalWidth="false" w:sep="false">
            <w:col w:w="6221" w:space="1170"/>
            <w:col w:w="6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color w:val="000000"/>
          <w:spacing w:val="-12"/>
          <w:sz w:val="18"/>
          <w:szCs w:val="18"/>
        </w:rPr>
        <w:t xml:space="preserve"> </w:t>
      </w:r>
    </w:p>
    <w:p>
      <w:pPr>
        <w:sectPr>
          <w:type w:val="nextPage"/>
          <w:pgSz w:orient="landscape" w:w="16838" w:h="11906"/>
          <w:pgMar w:left="4503" w:right="4810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512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33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3"/>
          <w:szCs w:val="13"/>
        </w:rPr>
        <w:t>Заказ   801</w:t>
      </w:r>
    </w:p>
    <w:p>
      <w:pPr>
        <w:pStyle w:val="Normal"/>
        <w:shd w:fill="FFFFFF" w:val="clear"/>
        <w:spacing w:before="120" w:after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  <w:t>513</w:t>
      </w:r>
    </w:p>
    <w:p>
      <w:pPr>
        <w:sectPr>
          <w:type w:val="continuous"/>
          <w:pgSz w:orient="landscape" w:w="16838" w:h="11906"/>
          <w:pgMar w:left="4503" w:right="4810" w:gutter="0" w:header="0" w:top="1315" w:footer="0" w:bottom="360"/>
          <w:cols w:num="4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11" w:before="34" w:after="0"/>
        <w:ind w:left="0" w:firstLine="341"/>
        <w:rPr>
          <w:b w:val="false"/>
          <w:b w:val="false"/>
          <w:bCs w:val="false"/>
          <w:color w:val="000000"/>
          <w:spacing w:val="-15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21"/>
          <w:w w:val="104"/>
          <w:sz w:val="18"/>
          <w:szCs w:val="18"/>
        </w:rPr>
        <w:t xml:space="preserve">...ч тобы могли им </w:t>
      </w:r>
      <w:r>
        <w:rPr>
          <w:b w:val="false"/>
          <w:bCs w:val="false"/>
          <w:color w:val="000000"/>
          <w:spacing w:val="77"/>
          <w:w w:val="104"/>
          <w:sz w:val="18"/>
          <w:szCs w:val="18"/>
        </w:rPr>
        <w:t>питаться</w:t>
      </w:r>
      <w:r>
        <w:rPr>
          <w:b w:val="false"/>
          <w:bCs w:val="false"/>
          <w:color w:val="000000"/>
          <w:spacing w:val="21"/>
          <w:w w:val="104"/>
          <w:sz w:val="18"/>
          <w:szCs w:val="18"/>
        </w:rPr>
        <w:t xml:space="preserve"> пожирающие мясо —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здесь дочери раджи выступают   как   последовательные   до   фанатизма</w:t>
        <w:br/>
      </w:r>
      <w:r>
        <w:rPr>
          <w:b w:val="false"/>
          <w:bCs w:val="false"/>
          <w:color w:val="000000"/>
          <w:spacing w:val="-4"/>
          <w:w w:val="104"/>
          <w:sz w:val="18"/>
          <w:szCs w:val="18"/>
        </w:rPr>
        <w:t>сторонницы   ахимсы,   принципа   неубиения   чужой   жизни,   и   джайнизма.</w:t>
        <w:br/>
      </w:r>
      <w:r>
        <w:rPr>
          <w:b w:val="false"/>
          <w:bCs w:val="false"/>
          <w:color w:val="000000"/>
          <w:w w:val="104"/>
          <w:sz w:val="18"/>
          <w:szCs w:val="18"/>
        </w:rPr>
        <w:t>Последний довел   этот   принцип   до   наиболее   крайних   выражений —</w:t>
        <w:br/>
      </w:r>
      <w:r>
        <w:rPr>
          <w:b w:val="false"/>
          <w:bCs w:val="false"/>
          <w:color w:val="000000"/>
          <w:spacing w:val="-1"/>
          <w:w w:val="104"/>
          <w:sz w:val="18"/>
          <w:szCs w:val="18"/>
        </w:rPr>
        <w:t>так,    некоторые   секты   запрещают   пахать   землю,   так   как   при   этом</w:t>
        <w:br/>
      </w: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можно убить червя или насекомое; другие   предписывают   закрывать рот</w:t>
        <w:br/>
      </w: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белой тряпицей, чтобы случайно не вдохнуть и тем самым не погубить</w:t>
        <w:br/>
      </w: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какое-либо насекомое. Запрещается убивать и какое-либо существо, когда</w:t>
        <w:br/>
      </w:r>
      <w:r>
        <w:rPr>
          <w:b w:val="false"/>
          <w:bCs w:val="false"/>
          <w:color w:val="000000"/>
          <w:spacing w:val="-1"/>
          <w:w w:val="104"/>
          <w:sz w:val="18"/>
          <w:szCs w:val="18"/>
        </w:rPr>
        <w:t>оно кусает тело верующег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5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1"/>
          <w:w w:val="104"/>
          <w:sz w:val="18"/>
          <w:szCs w:val="18"/>
        </w:rPr>
        <w:t>Джахнави — эпитет Ганги. По преданию, спускаясь с небес</w:t>
        <w:br/>
      </w: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на землю, Ганга залила место, где царь Джахну совершал   свои   жерт-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воприношения. В гневе   царь   выпил всю реку, но по настоянию   богов</w:t>
        <w:br/>
      </w: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согласился отпустить ее и выпустил ее воды из своих  ушей.   Поэтому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она и стала зваться Джахнави, т. е. дочь Джахн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2"/>
          <w:w w:val="104"/>
          <w:sz w:val="18"/>
          <w:szCs w:val="18"/>
        </w:rPr>
        <w:t xml:space="preserve">...о ни,   как   пауки,   готовы   пожрать   </w:t>
      </w:r>
      <w:r>
        <w:rPr>
          <w:b w:val="false"/>
          <w:bCs w:val="false"/>
          <w:color w:val="000000"/>
          <w:spacing w:val="69"/>
          <w:w w:val="104"/>
          <w:sz w:val="18"/>
          <w:szCs w:val="18"/>
        </w:rPr>
        <w:t>своего</w:t>
      </w:r>
      <w:r>
        <w:rPr>
          <w:b w:val="false"/>
          <w:bCs w:val="false"/>
          <w:color w:val="000000"/>
          <w:spacing w:val="12"/>
          <w:w w:val="104"/>
          <w:sz w:val="18"/>
          <w:szCs w:val="18"/>
        </w:rPr>
        <w:t xml:space="preserve">   роди-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теля...— т. е. совершить самое тяжелое преступлени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11" w:before="5" w:after="0"/>
        <w:ind w:left="0" w:firstLine="341"/>
        <w:rPr>
          <w:b w:val="false"/>
          <w:b w:val="false"/>
          <w:bCs w:val="false"/>
          <w:color w:val="000000"/>
          <w:spacing w:val="-11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Кунтибходжа — легендарный   царь,   дочери   которого    муд-</w:t>
        <w:br/>
        <w:t>рец Дурвасас дал мантру, обеспечивающую благоволение всех бого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1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0"/>
          <w:w w:val="104"/>
          <w:sz w:val="18"/>
          <w:szCs w:val="18"/>
        </w:rPr>
        <w:t>Дурвасас— см. при-м. 40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11" w:before="5" w:after="0"/>
        <w:ind w:left="341" w:hanging="0"/>
        <w:rPr>
          <w:b w:val="false"/>
          <w:b w:val="false"/>
          <w:bCs w:val="false"/>
          <w:color w:val="000000"/>
          <w:spacing w:val="-11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0"/>
          <w:w w:val="104"/>
          <w:sz w:val="18"/>
          <w:szCs w:val="18"/>
        </w:rPr>
        <w:t>Читракута — гора в районе совр. Аллахабад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w w:val="104"/>
          <w:sz w:val="18"/>
          <w:szCs w:val="18"/>
        </w:rPr>
        <w:t>Камадева — одно   из   имен   Камы,   бога  любви   (см.   прим.   6)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11" w:before="5" w:after="0"/>
        <w:ind w:left="24" w:firstLine="336"/>
        <w:rPr/>
      </w:pPr>
      <w:r>
        <w:rPr>
          <w:b w:val="false"/>
          <w:bCs w:val="false"/>
          <w:color w:val="000000"/>
          <w:spacing w:val="-14"/>
          <w:w w:val="104"/>
          <w:sz w:val="18"/>
          <w:szCs w:val="18"/>
        </w:rPr>
        <w:t>64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9"/>
          <w:w w:val="104"/>
          <w:sz w:val="18"/>
          <w:szCs w:val="18"/>
        </w:rPr>
        <w:t>Трехглазый   Шива — как гласит одна   из   легенд,   третий</w:t>
        <w:br/>
      </w: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глаз у Шивы появился для того, чтобы спасти мир от мрака, когда   его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жена Парвати закрыла, играя, его оба глаза ладон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365" w:hanging="0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7"/>
          <w:w w:val="104"/>
          <w:sz w:val="18"/>
          <w:szCs w:val="18"/>
        </w:rPr>
        <w:t>Нандана — сад Вишну; функционально — рай, райские кущ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29" w:firstLine="336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w w:val="104"/>
          <w:sz w:val="18"/>
          <w:szCs w:val="18"/>
        </w:rPr>
        <w:t>Л а к ш м и — супруга Вишну,  богиня  счастья,   долголетия,   здо-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ровья, зажиточности,   избавительница от бесплодия.   Она   сопутствует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Вишну в каждом из его перерождений — авата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29" w:firstLine="336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Р а м бх а — первая из  апсар  (см.  прим.  24),  рожденная океаном</w:t>
        <w:br/>
      </w: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во время пахтанья его богами и асурами, желавшими получить амриту.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Была послана Индрой, чтобы нарушить   подвижничество   Вишвамитры</w:t>
        <w:br/>
      </w:r>
      <w:r>
        <w:rPr>
          <w:b w:val="false"/>
          <w:bCs w:val="false"/>
          <w:color w:val="000000"/>
          <w:w w:val="104"/>
          <w:sz w:val="18"/>
          <w:szCs w:val="18"/>
        </w:rPr>
        <w:t>(см. прим. 29), но тот, разгадав интригу Индры, проклял Рамбху и обратил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сроком на тысячу лет в каме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365" w:hanging="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6"/>
          <w:w w:val="104"/>
          <w:sz w:val="18"/>
          <w:szCs w:val="18"/>
        </w:rPr>
        <w:t>Джамбха — имя  асура,  погибшего  в  схватке   с   Индр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29" w:firstLine="336"/>
        <w:rPr>
          <w:b w:val="false"/>
          <w:b w:val="false"/>
          <w:bCs w:val="false"/>
          <w:color w:val="000000"/>
          <w:spacing w:val="-11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М а д х у — имя одного из асуров; также сокращение эпитета бога</w:t>
        <w:br/>
      </w:r>
      <w:r>
        <w:rPr>
          <w:b w:val="false"/>
          <w:bCs w:val="false"/>
          <w:color w:val="000000"/>
          <w:spacing w:val="-3"/>
          <w:w w:val="104"/>
          <w:sz w:val="18"/>
          <w:szCs w:val="18"/>
        </w:rPr>
        <w:t>любви   Камы — Мадхудипа,   т.   е.   светильник,   наполненный   мед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11" w:before="10" w:after="0"/>
        <w:ind w:left="29" w:firstLine="336"/>
        <w:rPr>
          <w:b w:val="false"/>
          <w:b w:val="false"/>
          <w:bCs w:val="false"/>
          <w:color w:val="000000"/>
          <w:spacing w:val="-11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Ч а н д р а — месяц; рожден из глаза мудреца Атри.   По   другой</w:t>
        <w:br/>
      </w: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>легенде, месяц родился во время добывания богами и асурами   амриты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из океана.</w:t>
      </w:r>
    </w:p>
    <w:p>
      <w:pPr>
        <w:pStyle w:val="Normal"/>
        <w:rPr>
          <w:b w:val="false"/>
          <w:b w:val="false"/>
          <w:bCs w:val="false"/>
          <w:color w:val="000000"/>
          <w:spacing w:val="-11"/>
          <w:w w:val="104"/>
          <w:sz w:val="2"/>
          <w:szCs w:val="2"/>
        </w:rPr>
      </w:pPr>
      <w:r>
        <w:rPr>
          <w:b w:val="false"/>
          <w:bCs w:val="false"/>
          <w:color w:val="000000"/>
          <w:spacing w:val="-11"/>
          <w:w w:val="104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91" w:leader="none"/>
        </w:tabs>
        <w:spacing w:lineRule="exact" w:line="211"/>
        <w:ind w:left="389" w:hanging="0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Р а т и — страсть,  супруга  бога любви  Камы   (см.  прим.  6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91" w:leader="none"/>
        </w:tabs>
        <w:spacing w:lineRule="exact" w:line="211"/>
        <w:ind w:left="389" w:hanging="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>Меру— сказочная гора, состоящая   из   золота   и   драгоценно-</w:t>
      </w:r>
    </w:p>
    <w:p>
      <w:pPr>
        <w:pStyle w:val="Normal"/>
        <w:shd w:fill="FFFFFF" w:val="clear"/>
        <w:spacing w:before="173" w:after="0"/>
        <w:ind w:left="91" w:hanging="0"/>
        <w:jc w:val="center"/>
        <w:rPr>
          <w:b w:val="false"/>
          <w:b w:val="false"/>
          <w:bCs w:val="false"/>
          <w:color w:val="000000"/>
          <w:spacing w:val="-12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-12"/>
          <w:w w:val="104"/>
          <w:sz w:val="18"/>
          <w:szCs w:val="18"/>
        </w:rPr>
        <w:t>514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  <w:w w:val="104"/>
          <w:sz w:val="18"/>
          <w:szCs w:val="18"/>
        </w:rPr>
        <w:t>стей; своеобразная ось мира, вокруг которой вращаются все конти-</w:t>
        <w:br/>
      </w: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>ненты и планеты. На ее вершине расположено «небо Брахмы», омыва-</w:t>
        <w:br/>
      </w: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емое рекой Гангой и окруженное городами Индры и других богов. Под</w:t>
        <w:br/>
        <w:t>ножие Меру населено добрыми духами (гандхарвами), а долины — де-</w:t>
        <w:br/>
      </w:r>
      <w:r>
        <w:rPr>
          <w:b w:val="false"/>
          <w:bCs w:val="false"/>
          <w:color w:val="000000"/>
          <w:spacing w:val="-2"/>
          <w:w w:val="104"/>
          <w:sz w:val="18"/>
          <w:szCs w:val="18"/>
        </w:rPr>
        <w:t>монами.</w:t>
      </w:r>
    </w:p>
    <w:p>
      <w:pPr>
        <w:pStyle w:val="Normal"/>
        <w:shd w:fill="FFFFFF" w:val="clear"/>
        <w:spacing w:lineRule="exact" w:line="211"/>
        <w:ind w:left="398" w:hanging="0"/>
        <w:rPr>
          <w:b w:val="false"/>
          <w:b w:val="false"/>
          <w:bCs w:val="false"/>
          <w:color w:val="000000"/>
          <w:spacing w:val="10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0"/>
          <w:w w:val="104"/>
          <w:sz w:val="18"/>
          <w:szCs w:val="18"/>
        </w:rPr>
        <w:t>73. Вишвамитра — см. прим. 29.</w:t>
      </w:r>
    </w:p>
    <w:p>
      <w:pPr>
        <w:pStyle w:val="Normal"/>
        <w:shd w:fill="FFFFFF" w:val="clear"/>
        <w:spacing w:lineRule="exact" w:line="211" w:before="5" w:after="0"/>
        <w:ind w:left="53" w:firstLine="341"/>
        <w:jc w:val="both"/>
        <w:rPr/>
      </w:pPr>
      <w:r>
        <w:rPr>
          <w:b w:val="false"/>
          <w:bCs w:val="false"/>
          <w:color w:val="000000"/>
          <w:spacing w:val="17"/>
          <w:w w:val="104"/>
          <w:sz w:val="18"/>
          <w:szCs w:val="18"/>
        </w:rPr>
        <w:t>74 Шакунтала — дочь Вишвамитры и апсары Менаки (см.</w:t>
        <w:br/>
      </w:r>
      <w:r>
        <w:rPr>
          <w:b w:val="false"/>
          <w:bCs w:val="false"/>
          <w:color w:val="000000"/>
          <w:spacing w:val="-1"/>
          <w:w w:val="104"/>
          <w:sz w:val="18"/>
          <w:szCs w:val="18"/>
        </w:rPr>
        <w:t>прим. 30), героиня ряда легенд и сказаний, на которые опирался Калидаса,</w:t>
        <w:br/>
        <w:t>создавая свою драму «Узнание Шакунталы»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48" w:leader="none"/>
        </w:tabs>
        <w:spacing w:lineRule="exact" w:line="211" w:before="5" w:after="0"/>
        <w:ind w:left="0" w:firstLine="35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в    саду   Ватса — термин   «ватса»   означает   «дети»,   «потом-</w:t>
        <w:br/>
        <w:t>ство», таким образом, «сад Ватса» можно перевести как «сад юности»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0"/>
        <w:rPr>
          <w:b w:val="false"/>
          <w:b w:val="false"/>
          <w:bCs w:val="false"/>
          <w:color w:val="000000"/>
          <w:spacing w:val="-11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Кашьяпа — легендарный мудрец,  прародитель   богов   и   асу-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ров. Согласно легенде из «Махабхараты», он взял   в   жены  тринадцать</w:t>
        <w:br/>
      </w: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>дочерей прародителя Дакши, от первой из которых   родились   двенад-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цать, адитьев, а от других двенадцати родились змеи, ящеры, птицы, де-</w:t>
        <w:br/>
      </w: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моны, небесные девы. Поэтому он носит имя Праджапати, т. е. «праро-</w:t>
        <w:br/>
      </w: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дитель живых существ»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>Манматха — «возбуждающий»,   одно   из    имен   Камы,    бога</w:t>
        <w:br/>
      </w:r>
      <w:r>
        <w:rPr>
          <w:b w:val="false"/>
          <w:bCs w:val="false"/>
          <w:color w:val="000000"/>
          <w:spacing w:val="-2"/>
          <w:w w:val="104"/>
          <w:sz w:val="18"/>
          <w:szCs w:val="18"/>
        </w:rPr>
        <w:t>любв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50" w:hanging="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6"/>
          <w:w w:val="104"/>
          <w:sz w:val="18"/>
          <w:szCs w:val="18"/>
        </w:rPr>
        <w:t>Руру— имя одного из легендарных мудрецов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9"/>
          <w:w w:val="104"/>
          <w:sz w:val="18"/>
          <w:szCs w:val="18"/>
        </w:rPr>
        <w:t>Прамадвара — апсара, дочь Менаки, выращенная   мудрецом</w:t>
        <w:br/>
      </w: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Стхулакшей и выданная им замуж за мудреца Руру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0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6"/>
          <w:w w:val="104"/>
          <w:sz w:val="18"/>
          <w:szCs w:val="18"/>
        </w:rPr>
        <w:t>Тришанку — легендарный мудрец, отождествлявшийся с Брах-</w:t>
        <w:br/>
      </w:r>
      <w:r>
        <w:rPr>
          <w:b w:val="false"/>
          <w:bCs w:val="false"/>
          <w:color w:val="000000"/>
          <w:spacing w:val="-4"/>
          <w:w w:val="104"/>
          <w:sz w:val="18"/>
          <w:szCs w:val="18"/>
        </w:rPr>
        <w:t>мой   и   в   качестве   такового   считавшийся   создателем   вед,   воплощением</w:t>
        <w:br/>
      </w: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святости. Согласно легенде,   рассказанной   в   древнеиндийской   эпопее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«Рамаяна», силой своего подвижничества мудрец Вишвамитра отправил</w:t>
        <w:br/>
      </w: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>Тришанку живым на небо. Однако Индра столкнул его обратно. Вишва-</w:t>
        <w:br/>
      </w:r>
      <w:r>
        <w:rPr>
          <w:b w:val="false"/>
          <w:bCs w:val="false"/>
          <w:color w:val="000000"/>
          <w:spacing w:val="6"/>
          <w:w w:val="104"/>
          <w:sz w:val="18"/>
          <w:szCs w:val="18"/>
        </w:rPr>
        <w:t>митра не дал ему упасть на землю, и с тех пор Тришанку повис между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небом и землей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50" w:hanging="0"/>
        <w:rPr>
          <w:b w:val="false"/>
          <w:b w:val="false"/>
          <w:bCs w:val="false"/>
          <w:color w:val="000000"/>
          <w:spacing w:val="-11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104"/>
          <w:sz w:val="18"/>
          <w:szCs w:val="18"/>
        </w:rPr>
        <w:t>Ш а к р а — см. прим. 25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0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7"/>
          <w:w w:val="104"/>
          <w:sz w:val="18"/>
          <w:szCs w:val="18"/>
        </w:rPr>
        <w:t>Сомапрабха — «лунное  сияние»;   здесь   имя   дочери   асура</w:t>
        <w:br/>
      </w: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Мая (см. прим. 83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48" w:leader="none"/>
        </w:tabs>
        <w:spacing w:lineRule="exact" w:line="211" w:before="5" w:after="0"/>
        <w:ind w:left="0" w:firstLine="350"/>
        <w:rPr>
          <w:b w:val="false"/>
          <w:b w:val="false"/>
          <w:bCs w:val="false"/>
          <w:color w:val="000000"/>
          <w:spacing w:val="-12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Май — наставник асуров, замечательно искусный   мастер, сын</w:t>
        <w:br/>
      </w:r>
      <w:r>
        <w:rPr>
          <w:b w:val="false"/>
          <w:bCs w:val="false"/>
          <w:color w:val="000000"/>
          <w:spacing w:val="-2"/>
          <w:w w:val="104"/>
          <w:sz w:val="18"/>
          <w:szCs w:val="18"/>
        </w:rPr>
        <w:t>мудреца  Кашьяпы   (см.   прим.  76)   и  прародительницы  Дану.   Строитель</w:t>
        <w:br/>
      </w: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трех городов — Золотого, Серебряного и Железного, плававших в под-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небесье подобно облакам. Шива,   желая   погубить   асуров,   уничтожил</w:t>
        <w:br/>
      </w: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>все три города, почему он и носит эпитет  Трипурадаха, т. е.  «истреби-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тель трех городов». Тогда Май   создал водоем,   наполненный   амритой,</w:t>
        <w:br/>
        <w:t>благодаря   которой асуры ожили. Но Брахма   и   Вишну,   обратившиеся</w:t>
        <w:br/>
      </w: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соответственно в корову и телка, выпили из водоема всю амриту и тем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самым окончательно погубили асуров.</w:t>
      </w:r>
    </w:p>
    <w:p>
      <w:pPr>
        <w:sectPr>
          <w:type w:val="nextPage"/>
          <w:pgSz w:orient="landscape" w:w="16838" w:h="11906"/>
          <w:pgMar w:left="1440" w:right="1729" w:gutter="0" w:header="0" w:top="1346" w:footer="0" w:bottom="360"/>
          <w:pgNumType w:fmt="decimal"/>
          <w:cols w:num="2" w:space="132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53" w:hanging="0"/>
        <w:jc w:val="center"/>
        <w:rPr>
          <w:b w:val="false"/>
          <w:b w:val="false"/>
          <w:bCs w:val="false"/>
          <w:color w:val="000000"/>
          <w:spacing w:val="-16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-16"/>
          <w:w w:val="104"/>
          <w:sz w:val="18"/>
          <w:szCs w:val="18"/>
        </w:rPr>
        <w:t>515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ind w:left="5" w:firstLine="355"/>
        <w:rPr/>
      </w:pPr>
      <w:r>
        <w:rPr>
          <w:b w:val="false"/>
          <w:bCs w:val="false"/>
          <w:color w:val="000000"/>
          <w:spacing w:val="-15"/>
          <w:w w:val="103"/>
          <w:sz w:val="18"/>
          <w:szCs w:val="18"/>
        </w:rPr>
        <w:t>84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6"/>
          <w:w w:val="103"/>
          <w:sz w:val="18"/>
          <w:szCs w:val="18"/>
        </w:rPr>
        <w:t>Пушкаравати — легендарный    город,     столица    Гандхары.</w:t>
        <w:br/>
      </w:r>
      <w:r>
        <w:rPr>
          <w:b w:val="false"/>
          <w:bCs w:val="false"/>
          <w:color w:val="000000"/>
          <w:spacing w:val="3"/>
          <w:w w:val="103"/>
          <w:sz w:val="18"/>
          <w:szCs w:val="18"/>
        </w:rPr>
        <w:t>Возможно,   что   Пушкаравати то же самое, что Чарсадда,   раскопанная</w:t>
        <w:br/>
      </w:r>
      <w:r>
        <w:rPr>
          <w:b w:val="false"/>
          <w:bCs w:val="false"/>
          <w:color w:val="000000"/>
          <w:spacing w:val="4"/>
          <w:w w:val="103"/>
          <w:sz w:val="18"/>
          <w:szCs w:val="18"/>
        </w:rPr>
        <w:t>невдалеке от Пешавар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1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10"/>
          <w:w w:val="103"/>
          <w:sz w:val="18"/>
          <w:szCs w:val="18"/>
        </w:rPr>
        <w:t>Ахичхатра — столица Северной Панчалы; отождествляется с</w:t>
        <w:br/>
      </w:r>
      <w:r>
        <w:rPr>
          <w:b w:val="false"/>
          <w:bCs w:val="false"/>
          <w:color w:val="000000"/>
          <w:spacing w:val="2"/>
          <w:w w:val="103"/>
          <w:sz w:val="18"/>
          <w:szCs w:val="18"/>
        </w:rPr>
        <w:t>городом Рамнагар округа Барейли штата Уттар Прадеш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4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5"/>
          <w:w w:val="103"/>
          <w:sz w:val="18"/>
          <w:szCs w:val="18"/>
        </w:rPr>
        <w:t>Икшумати — река,   приток   Ганги,    ныне   называется   Кали-</w:t>
        <w:br/>
      </w:r>
      <w:r>
        <w:rPr>
          <w:b w:val="false"/>
          <w:bCs w:val="false"/>
          <w:color w:val="000000"/>
          <w:spacing w:val="6"/>
          <w:w w:val="103"/>
          <w:sz w:val="18"/>
          <w:szCs w:val="18"/>
        </w:rPr>
        <w:t>нади. Более вероятно, однако, что под этим названием у Сомадевы фи-</w:t>
        <w:br/>
        <w:t>гурирует одна из рек Кашмира. Так же называется и город, стоящий на</w:t>
        <w:br/>
      </w: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>реке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2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03"/>
          <w:sz w:val="18"/>
          <w:szCs w:val="18"/>
        </w:rPr>
        <w:t>к о р н а к — слоновожатый, погоншик слонов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2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8"/>
          <w:w w:val="103"/>
          <w:sz w:val="18"/>
          <w:szCs w:val="18"/>
        </w:rPr>
        <w:t>веталы— 1) спутники Рудры-Шивы, вампиры, упыри, которые</w:t>
        <w:br/>
      </w:r>
      <w:r>
        <w:rPr>
          <w:b w:val="false"/>
          <w:bCs w:val="false"/>
          <w:color w:val="000000"/>
          <w:spacing w:val="3"/>
          <w:w w:val="103"/>
          <w:sz w:val="18"/>
          <w:szCs w:val="18"/>
        </w:rPr>
        <w:t>во время битвы питаются кровью и плотью павших. Обладают способно-</w:t>
        <w:br/>
      </w:r>
      <w:r>
        <w:rPr>
          <w:b w:val="false"/>
          <w:bCs w:val="false"/>
          <w:color w:val="000000"/>
          <w:spacing w:val="6"/>
          <w:w w:val="103"/>
          <w:sz w:val="18"/>
          <w:szCs w:val="18"/>
        </w:rPr>
        <w:t>стью вселяться в тела умерших и тем самым оживлять их; 2) в ед. ч.—</w:t>
        <w:br/>
      </w:r>
      <w:r>
        <w:rPr>
          <w:b w:val="false"/>
          <w:bCs w:val="false"/>
          <w:color w:val="000000"/>
          <w:spacing w:val="2"/>
          <w:w w:val="103"/>
          <w:sz w:val="18"/>
          <w:szCs w:val="18"/>
        </w:rPr>
        <w:t>имя приближенного Шивы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2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19"/>
          <w:w w:val="103"/>
          <w:sz w:val="18"/>
          <w:szCs w:val="18"/>
        </w:rPr>
        <w:t>Повелитель дня — т. е. солнце.</w:t>
      </w:r>
    </w:p>
    <w:p>
      <w:pPr>
        <w:pStyle w:val="Normal"/>
        <w:shd w:fill="FFFFFF" w:val="clear"/>
        <w:spacing w:lineRule="exact" w:line="240"/>
        <w:ind w:left="24" w:right="24" w:firstLine="326"/>
        <w:jc w:val="both"/>
        <w:rPr/>
      </w:pPr>
      <w:r>
        <w:rPr>
          <w:b w:val="false"/>
          <w:bCs w:val="false"/>
          <w:color w:val="000000"/>
          <w:spacing w:val="6"/>
          <w:w w:val="103"/>
          <w:sz w:val="18"/>
          <w:szCs w:val="18"/>
        </w:rPr>
        <w:t>90 Гора      Заката — мифическая    гора,    за    которую     заходит</w:t>
        <w:br/>
      </w:r>
      <w:r>
        <w:rPr>
          <w:b w:val="false"/>
          <w:bCs w:val="false"/>
          <w:color w:val="000000"/>
          <w:spacing w:val="1"/>
          <w:w w:val="103"/>
          <w:sz w:val="18"/>
          <w:szCs w:val="18"/>
        </w:rPr>
        <w:t>солнц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19" w:firstLine="331"/>
        <w:rPr>
          <w:b w:val="false"/>
          <w:b w:val="false"/>
          <w:bCs w:val="false"/>
          <w:color w:val="000000"/>
          <w:spacing w:val="-15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3"/>
          <w:w w:val="103"/>
          <w:sz w:val="18"/>
          <w:szCs w:val="18"/>
        </w:rPr>
        <w:t>сиддхи — мифические    существа,    населяющие    пространство</w:t>
        <w:br/>
      </w:r>
      <w:r>
        <w:rPr>
          <w:b w:val="false"/>
          <w:bCs w:val="false"/>
          <w:color w:val="000000"/>
          <w:spacing w:val="2"/>
          <w:w w:val="103"/>
          <w:sz w:val="18"/>
          <w:szCs w:val="18"/>
        </w:rPr>
        <w:t>между небом и землей. Они   обладают   волшебными   знаниями   и   спо-</w:t>
        <w:br/>
        <w:t>собностями. Их насчитывается 88 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19" w:firstLine="331"/>
        <w:rPr>
          <w:b w:val="false"/>
          <w:b w:val="false"/>
          <w:bCs w:val="false"/>
          <w:color w:val="000000"/>
          <w:spacing w:val="-10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03"/>
          <w:sz w:val="18"/>
          <w:szCs w:val="18"/>
        </w:rPr>
        <w:t>П р и т х у — легендарный царь, которому приписывается   введе-</w:t>
        <w:br/>
      </w:r>
      <w:r>
        <w:rPr>
          <w:b w:val="false"/>
          <w:bCs w:val="false"/>
          <w:color w:val="000000"/>
          <w:spacing w:val="3"/>
          <w:w w:val="103"/>
          <w:sz w:val="18"/>
          <w:szCs w:val="18"/>
        </w:rPr>
        <w:t>ние земледел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19" w:firstLine="331"/>
        <w:rPr>
          <w:b w:val="false"/>
          <w:b w:val="false"/>
          <w:bCs w:val="false"/>
          <w:color w:val="000000"/>
          <w:spacing w:val="-15"/>
          <w:w w:val="103"/>
          <w:sz w:val="18"/>
          <w:szCs w:val="18"/>
        </w:rPr>
      </w:pPr>
      <w:r>
        <w:rPr>
          <w:b w:val="false"/>
          <w:bCs w:val="false"/>
          <w:color w:val="000000"/>
          <w:w w:val="103"/>
          <w:sz w:val="18"/>
          <w:szCs w:val="18"/>
        </w:rPr>
        <w:t>Ар ун дх а т и — одна  из  жен  пророка   Васишты,   олицетворение</w:t>
        <w:br/>
      </w:r>
      <w:r>
        <w:rPr>
          <w:b w:val="false"/>
          <w:bCs w:val="false"/>
          <w:color w:val="000000"/>
          <w:spacing w:val="3"/>
          <w:w w:val="103"/>
          <w:sz w:val="18"/>
          <w:szCs w:val="18"/>
        </w:rPr>
        <w:t>супружеской вер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19" w:firstLine="331"/>
        <w:rPr>
          <w:b w:val="false"/>
          <w:b w:val="false"/>
          <w:bCs w:val="false"/>
          <w:color w:val="000000"/>
          <w:spacing w:val="-14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03"/>
          <w:sz w:val="18"/>
          <w:szCs w:val="18"/>
        </w:rPr>
        <w:t>С у р а бх и — корова   богов,, обладание   которой   обеспечивает</w:t>
        <w:br/>
      </w:r>
      <w:r>
        <w:rPr>
          <w:b w:val="false"/>
          <w:bCs w:val="false"/>
          <w:color w:val="000000"/>
          <w:spacing w:val="3"/>
          <w:w w:val="103"/>
          <w:sz w:val="18"/>
          <w:szCs w:val="18"/>
        </w:rPr>
        <w:t>исполнение жела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19" w:firstLine="331"/>
        <w:rPr>
          <w:b w:val="false"/>
          <w:b w:val="false"/>
          <w:bCs w:val="false"/>
          <w:color w:val="000000"/>
          <w:spacing w:val="-12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13"/>
          <w:w w:val="103"/>
          <w:sz w:val="18"/>
          <w:szCs w:val="18"/>
        </w:rPr>
        <w:t>искал    покровительства    В и ш н у — традиционно   асу-</w:t>
        <w:br/>
      </w:r>
      <w:r>
        <w:rPr>
          <w:b w:val="false"/>
          <w:bCs w:val="false"/>
          <w:color w:val="000000"/>
          <w:spacing w:val="5"/>
          <w:w w:val="103"/>
          <w:sz w:val="18"/>
          <w:szCs w:val="18"/>
        </w:rPr>
        <w:t>ры тяготеют к Шиве, в «Океане сказаний» они выступают   на   стороне</w:t>
        <w:br/>
      </w:r>
      <w:r>
        <w:rPr>
          <w:b w:val="false"/>
          <w:bCs w:val="false"/>
          <w:color w:val="000000"/>
          <w:spacing w:val="4"/>
          <w:w w:val="103"/>
          <w:sz w:val="18"/>
          <w:szCs w:val="18"/>
        </w:rPr>
        <w:t>Сурьяпрабхи, параллели Нараваханадатты, которому покровительствует</w:t>
        <w:br/>
        <w:t>Шива. Асур Май нарушает эту традицию, обращаясь к покровительству</w:t>
        <w:br/>
      </w:r>
      <w:r>
        <w:rPr>
          <w:b w:val="false"/>
          <w:bCs w:val="false"/>
          <w:color w:val="000000"/>
          <w:spacing w:val="-4"/>
          <w:w w:val="103"/>
          <w:sz w:val="18"/>
          <w:szCs w:val="18"/>
        </w:rPr>
        <w:t>Вишн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19" w:firstLine="331"/>
        <w:rPr>
          <w:b w:val="false"/>
          <w:b w:val="false"/>
          <w:bCs w:val="false"/>
          <w:color w:val="000000"/>
          <w:spacing w:val="-14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>д а и т ь и — титаны      индийской      мифологии,      дети      мудреца</w:t>
        <w:br/>
      </w:r>
      <w:r>
        <w:rPr>
          <w:b w:val="false"/>
          <w:bCs w:val="false"/>
          <w:color w:val="000000"/>
          <w:spacing w:val="3"/>
          <w:w w:val="103"/>
          <w:sz w:val="18"/>
          <w:szCs w:val="18"/>
        </w:rPr>
        <w:t>Кашьяпы  (см. прим. 76)  от прародительницы Дити; другая группа тита-</w:t>
        <w:br/>
      </w:r>
      <w:r>
        <w:rPr>
          <w:b w:val="false"/>
          <w:bCs w:val="false"/>
          <w:color w:val="000000"/>
          <w:spacing w:val="4"/>
          <w:w w:val="103"/>
          <w:sz w:val="18"/>
          <w:szCs w:val="18"/>
        </w:rPr>
        <w:t>нов родилась от мудреца Кашьяпы и прародительницы Дану  и   называ-</w:t>
        <w:br/>
      </w:r>
      <w:r>
        <w:rPr>
          <w:b w:val="false"/>
          <w:bCs w:val="false"/>
          <w:color w:val="000000"/>
          <w:spacing w:val="5"/>
          <w:w w:val="103"/>
          <w:sz w:val="18"/>
          <w:szCs w:val="18"/>
        </w:rPr>
        <w:t>ется данавы. Иногда дайтьи, данавы и асуры употребляются синоними-</w:t>
        <w:br/>
      </w:r>
      <w:r>
        <w:rPr>
          <w:b w:val="false"/>
          <w:bCs w:val="false"/>
          <w:color w:val="000000"/>
          <w:spacing w:val="4"/>
          <w:w w:val="103"/>
          <w:sz w:val="18"/>
          <w:szCs w:val="18"/>
        </w:rPr>
        <w:t>чески. Все они противостоят ведическим богам (см. прим. 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19" w:firstLine="331"/>
        <w:rPr>
          <w:b w:val="false"/>
          <w:b w:val="false"/>
          <w:bCs w:val="false"/>
          <w:color w:val="000000"/>
          <w:spacing w:val="-10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3"/>
          <w:w w:val="103"/>
          <w:sz w:val="18"/>
          <w:szCs w:val="18"/>
        </w:rPr>
        <w:t>К у б е р а — бог богатства, повелитель сил тьмы и зла — якшей,</w:t>
        <w:br/>
      </w:r>
      <w:r>
        <w:rPr>
          <w:b w:val="false"/>
          <w:bCs w:val="false"/>
          <w:color w:val="000000"/>
          <w:spacing w:val="4"/>
          <w:w w:val="103"/>
          <w:sz w:val="18"/>
          <w:szCs w:val="18"/>
        </w:rPr>
        <w:t>гухьяков и т. д., с помощью которых он охраняет сокровища, скрытые в</w:t>
        <w:br/>
      </w:r>
      <w:r>
        <w:rPr>
          <w:b w:val="false"/>
          <w:bCs w:val="false"/>
          <w:color w:val="000000"/>
          <w:spacing w:val="5"/>
          <w:w w:val="103"/>
          <w:sz w:val="18"/>
          <w:szCs w:val="18"/>
        </w:rPr>
        <w:t>Гималаях, где стоит его город Алака, царство богатства. Налакубара —</w:t>
        <w:br/>
      </w:r>
      <w:r>
        <w:rPr>
          <w:b w:val="false"/>
          <w:bCs w:val="false"/>
          <w:color w:val="000000"/>
          <w:w w:val="103"/>
          <w:sz w:val="18"/>
          <w:szCs w:val="18"/>
        </w:rPr>
        <w:t>сын Кубер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79" w:hanging="0"/>
        <w:rPr/>
      </w:pPr>
      <w:r>
        <w:rPr>
          <w:b w:val="false"/>
          <w:bCs w:val="false"/>
          <w:color w:val="000000"/>
          <w:spacing w:val="-8"/>
          <w:w w:val="92"/>
          <w:sz w:val="19"/>
          <w:szCs w:val="19"/>
        </w:rPr>
        <w:t>98.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4"/>
          <w:w w:val="126"/>
          <w:sz w:val="19"/>
          <w:szCs w:val="19"/>
        </w:rPr>
        <w:t>...п олную     забавно    двигающихся    кукол — Сома-</w:t>
      </w:r>
    </w:p>
    <w:p>
      <w:pPr>
        <w:pStyle w:val="Normal"/>
        <w:shd w:fill="FFFFFF" w:val="clear"/>
        <w:spacing w:before="178" w:after="0"/>
        <w:ind w:left="72" w:hanging="0"/>
        <w:jc w:val="center"/>
        <w:rPr>
          <w:b w:val="false"/>
          <w:b w:val="false"/>
          <w:bCs w:val="false"/>
          <w:color w:val="000000"/>
          <w:spacing w:val="-38"/>
          <w:w w:val="126"/>
          <w:sz w:val="19"/>
          <w:szCs w:val="19"/>
        </w:rPr>
      </w:pPr>
      <w:r>
        <w:rPr>
          <w:b w:val="false"/>
          <w:bCs w:val="false"/>
          <w:color w:val="000000"/>
          <w:spacing w:val="-38"/>
          <w:w w:val="126"/>
          <w:sz w:val="19"/>
          <w:szCs w:val="19"/>
        </w:rPr>
        <w:t>516</w:t>
      </w:r>
    </w:p>
    <w:p>
      <w:pPr>
        <w:pStyle w:val="Normal"/>
        <w:shd w:fill="FFFFFF" w:val="clear"/>
        <w:spacing w:lineRule="exact" w:line="206" w:before="19" w:after="0"/>
        <w:ind w:left="62" w:hanging="0"/>
        <w:rPr/>
      </w:pPr>
      <w:r>
        <w:br w:type="column"/>
      </w:r>
      <w:r>
        <w:rPr>
          <w:b w:val="false"/>
          <w:bCs w:val="false"/>
          <w:color w:val="000000"/>
          <w:spacing w:val="-3"/>
          <w:w w:val="108"/>
          <w:sz w:val="18"/>
          <w:szCs w:val="18"/>
        </w:rPr>
        <w:t>прабха показывает подруге   кукольный   театр.   Это   одно   из   наиболее</w:t>
        <w:br/>
      </w: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подробных ранних упоминаний кукольного театра.</w:t>
        <w:br/>
      </w:r>
      <w:r>
        <w:rPr>
          <w:b w:val="false"/>
          <w:bCs w:val="false"/>
          <w:color w:val="000000"/>
          <w:w w:val="108"/>
          <w:sz w:val="18"/>
          <w:szCs w:val="18"/>
        </w:rPr>
        <w:t>99. рани — царица, супруга радж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exact" w:line="206" w:before="19" w:after="0"/>
        <w:ind w:left="0" w:firstLine="360"/>
        <w:rPr>
          <w:b w:val="false"/>
          <w:b w:val="false"/>
          <w:bCs w:val="false"/>
          <w:color w:val="000000"/>
          <w:spacing w:val="-19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11"/>
          <w:w w:val="108"/>
          <w:sz w:val="18"/>
          <w:szCs w:val="18"/>
        </w:rPr>
        <w:t>...м ир,   созданный   из   пяти   элементе в...— т.   е.   из</w:t>
        <w:br/>
      </w:r>
      <w:r>
        <w:rPr>
          <w:b w:val="false"/>
          <w:bCs w:val="false"/>
          <w:color w:val="000000"/>
          <w:spacing w:val="-2"/>
          <w:w w:val="108"/>
          <w:sz w:val="18"/>
          <w:szCs w:val="18"/>
        </w:rPr>
        <w:t>воды, огня, земли, ветра и «эфира»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exact" w:line="206" w:before="14" w:after="0"/>
        <w:ind w:left="0" w:firstLine="360"/>
        <w:rPr>
          <w:b w:val="false"/>
          <w:b w:val="false"/>
          <w:bCs w:val="false"/>
          <w:color w:val="000000"/>
          <w:spacing w:val="-19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13"/>
          <w:w w:val="108"/>
          <w:sz w:val="18"/>
          <w:szCs w:val="18"/>
        </w:rPr>
        <w:t>...у стройство   «Защитник   амриты» — описание   уст-</w:t>
        <w:br/>
      </w:r>
      <w:r>
        <w:rPr>
          <w:b w:val="false"/>
          <w:bCs w:val="false"/>
          <w:color w:val="000000"/>
          <w:spacing w:val="-5"/>
          <w:w w:val="108"/>
          <w:sz w:val="18"/>
          <w:szCs w:val="18"/>
        </w:rPr>
        <w:t>ройств    кукольного    театра    свидетельствует    о    его    сложном    рекви-</w:t>
        <w:br/>
        <w:t>зите,    механизмах   и    осветительном   устройстве,   уже   существовавших</w:t>
        <w:br/>
      </w:r>
      <w:r>
        <w:rPr>
          <w:b w:val="false"/>
          <w:bCs w:val="false"/>
          <w:color w:val="000000"/>
          <w:spacing w:val="-4"/>
          <w:w w:val="108"/>
          <w:sz w:val="18"/>
          <w:szCs w:val="18"/>
        </w:rPr>
        <w:t xml:space="preserve">к </w:t>
      </w:r>
      <w:r>
        <w:rPr>
          <w:b w:val="false"/>
          <w:bCs w:val="false"/>
          <w:color w:val="000000"/>
          <w:spacing w:val="-4"/>
          <w:w w:val="108"/>
          <w:sz w:val="18"/>
          <w:szCs w:val="18"/>
          <w:lang w:val="en-US"/>
        </w:rPr>
        <w:t>XI</w:t>
      </w:r>
      <w:r>
        <w:rPr>
          <w:b w:val="false"/>
          <w:bCs w:val="false"/>
          <w:color w:val="000000"/>
          <w:spacing w:val="-4"/>
          <w:w w:val="108"/>
          <w:sz w:val="18"/>
          <w:szCs w:val="18"/>
        </w:rPr>
        <w:t xml:space="preserve"> 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exact" w:line="211" w:before="19" w:after="0"/>
        <w:ind w:left="0" w:firstLine="360"/>
        <w:rPr>
          <w:b w:val="false"/>
          <w:b w:val="false"/>
          <w:bCs w:val="false"/>
          <w:color w:val="000000"/>
          <w:spacing w:val="-17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17"/>
          <w:w w:val="116"/>
          <w:sz w:val="18"/>
          <w:szCs w:val="18"/>
        </w:rPr>
        <w:t>словно Парват и,    предпринявшая    ради   торже-</w:t>
        <w:br/>
      </w:r>
      <w:r>
        <w:rPr>
          <w:b w:val="false"/>
          <w:bCs w:val="false"/>
          <w:color w:val="000000"/>
          <w:spacing w:val="18"/>
          <w:w w:val="116"/>
          <w:sz w:val="18"/>
          <w:szCs w:val="18"/>
        </w:rPr>
        <w:t>ства   любви   жестокий    подвиг,    убивающий   любовь</w:t>
        <w:br/>
      </w:r>
      <w:r>
        <w:rPr>
          <w:b w:val="false"/>
          <w:bCs w:val="false"/>
          <w:color w:val="000000"/>
          <w:spacing w:val="-10"/>
          <w:w w:val="116"/>
          <w:sz w:val="18"/>
          <w:szCs w:val="18"/>
        </w:rPr>
        <w:t>(см. прим. 6) — после того как Кама не смог возбудить у Шивы любовную</w:t>
        <w:br/>
      </w:r>
      <w:r>
        <w:rPr>
          <w:b w:val="false"/>
          <w:bCs w:val="false"/>
          <w:color w:val="000000"/>
          <w:spacing w:val="-8"/>
          <w:w w:val="116"/>
          <w:sz w:val="18"/>
          <w:szCs w:val="18"/>
        </w:rPr>
        <w:t>страсть к Парвати и был испепелен Шивой, она, чтобы все-таки завоевать</w:t>
        <w:br/>
        <w:t>любовь Шивы, решила начать жестокие аскетические подвиг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exact" w:line="211" w:before="5" w:after="0"/>
        <w:ind w:left="0" w:firstLine="360"/>
        <w:rPr>
          <w:b w:val="false"/>
          <w:b w:val="false"/>
          <w:bCs w:val="false"/>
          <w:color w:val="000000"/>
          <w:spacing w:val="-14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03"/>
          <w:sz w:val="18"/>
          <w:szCs w:val="18"/>
        </w:rPr>
        <w:t>С и т а — супруга   Рамы,  героиня  прославленной   классической</w:t>
        <w:br/>
      </w:r>
      <w:r>
        <w:rPr>
          <w:b w:val="false"/>
          <w:bCs w:val="false"/>
          <w:color w:val="000000"/>
          <w:spacing w:val="2"/>
          <w:w w:val="103"/>
          <w:sz w:val="18"/>
          <w:szCs w:val="18"/>
        </w:rPr>
        <w:t>эпопеи «Рамаяна»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exact" w:line="211" w:before="10" w:after="0"/>
        <w:ind w:left="0" w:firstLine="360"/>
        <w:rPr>
          <w:b w:val="false"/>
          <w:b w:val="false"/>
          <w:bCs w:val="false"/>
          <w:color w:val="000000"/>
          <w:spacing w:val="-14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9"/>
          <w:w w:val="103"/>
          <w:sz w:val="18"/>
          <w:szCs w:val="18"/>
        </w:rPr>
        <w:t>Сваямпр'абху — «всемогущий», эпитет; может быть отнесен</w:t>
        <w:br/>
      </w:r>
      <w:r>
        <w:rPr>
          <w:b w:val="false"/>
          <w:bCs w:val="false"/>
          <w:color w:val="000000"/>
          <w:spacing w:val="2"/>
          <w:w w:val="103"/>
          <w:sz w:val="18"/>
          <w:szCs w:val="18"/>
        </w:rPr>
        <w:t>ко всякому верховному божеству, в том числе к Шив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exact" w:line="211" w:before="10" w:after="0"/>
        <w:ind w:left="0" w:firstLine="360"/>
        <w:rPr>
          <w:b w:val="false"/>
          <w:b w:val="false"/>
          <w:bCs w:val="false"/>
          <w:color w:val="000000"/>
          <w:spacing w:val="-14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23"/>
          <w:w w:val="108"/>
          <w:sz w:val="18"/>
          <w:szCs w:val="18"/>
        </w:rPr>
        <w:t>...умчала  ее  на хитроумно  устроенном   воздуш-</w:t>
        <w:br/>
      </w: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ном    корабле...— в  отличие  от  обычных  сказочных  ковров-самолетов</w:t>
        <w:br/>
      </w:r>
      <w:r>
        <w:rPr>
          <w:b w:val="false"/>
          <w:bCs w:val="false"/>
          <w:color w:val="000000"/>
          <w:spacing w:val="-3"/>
          <w:w w:val="108"/>
          <w:sz w:val="18"/>
          <w:szCs w:val="18"/>
        </w:rPr>
        <w:t>и летающих колесниц у Сомадевы рассказывается о воздушных кораблях,</w:t>
        <w:br/>
      </w:r>
      <w:r>
        <w:rPr>
          <w:b w:val="false"/>
          <w:bCs w:val="false"/>
          <w:color w:val="000000"/>
          <w:spacing w:val="-2"/>
          <w:w w:val="108"/>
          <w:sz w:val="18"/>
          <w:szCs w:val="18"/>
        </w:rPr>
        <w:t>движущихся с помощью механических двигателей и покрывающих боль-</w:t>
        <w:br/>
      </w:r>
      <w:r>
        <w:rPr>
          <w:b w:val="false"/>
          <w:bCs w:val="false"/>
          <w:color w:val="000000"/>
          <w:spacing w:val="-3"/>
          <w:w w:val="108"/>
          <w:sz w:val="18"/>
          <w:szCs w:val="18"/>
        </w:rPr>
        <w:t>шие расстояния с большой   скоростью.  Интересно   также   разнообразие</w:t>
        <w:br/>
      </w:r>
      <w:r>
        <w:rPr>
          <w:b w:val="false"/>
          <w:bCs w:val="false"/>
          <w:color w:val="000000"/>
          <w:spacing w:val="-2"/>
          <w:w w:val="108"/>
          <w:sz w:val="18"/>
          <w:szCs w:val="18"/>
        </w:rPr>
        <w:t>целей, для которых в повествовании Сомадевы используются воздушные</w:t>
        <w:br/>
        <w:t>корабли, вплоть до переброски слонов, когда у одного из его персонажей</w:t>
        <w:br/>
        <w:t>обнаруживается недостаток этой древнеиндийской военной сил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exact" w:line="211"/>
        <w:ind w:left="0" w:firstLine="360"/>
        <w:rPr>
          <w:b w:val="false"/>
          <w:b w:val="false"/>
          <w:bCs w:val="false"/>
          <w:color w:val="000000"/>
          <w:spacing w:val="-13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4"/>
          <w:w w:val="103"/>
          <w:sz w:val="18"/>
          <w:szCs w:val="18"/>
        </w:rPr>
        <w:t>П а т а л и п у тр а — столица древнего царства Магадха,   ныне</w:t>
        <w:br/>
        <w:t>соответствует городу Патна, столице штата Бихар.   Легенду   о   проис-</w:t>
        <w:br/>
      </w:r>
      <w:r>
        <w:rPr>
          <w:b w:val="false"/>
          <w:bCs w:val="false"/>
          <w:color w:val="000000"/>
          <w:spacing w:val="10"/>
          <w:w w:val="103"/>
          <w:sz w:val="18"/>
          <w:szCs w:val="18"/>
        </w:rPr>
        <w:t>хождении Паталипутры см. в кн.: Сомадева, Повесть о царе Удаяне</w:t>
        <w:br/>
      </w:r>
      <w:r>
        <w:rPr>
          <w:b w:val="false"/>
          <w:bCs w:val="false"/>
          <w:color w:val="000000"/>
          <w:spacing w:val="3"/>
          <w:w w:val="103"/>
          <w:sz w:val="18"/>
          <w:szCs w:val="18"/>
        </w:rPr>
        <w:t>(М., 1967, стр. 29-34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exact" w:line="211" w:before="10" w:after="0"/>
        <w:ind w:left="360" w:hanging="0"/>
        <w:rPr>
          <w:b w:val="false"/>
          <w:b w:val="false"/>
          <w:bCs w:val="false"/>
          <w:color w:val="000000"/>
          <w:spacing w:val="-14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17"/>
          <w:w w:val="103"/>
          <w:sz w:val="18"/>
          <w:szCs w:val="18"/>
        </w:rPr>
        <w:t>Магадхийская    страна — царство   Магадх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exact" w:line="211" w:before="5" w:after="0"/>
        <w:ind w:left="0" w:firstLine="360"/>
        <w:rPr>
          <w:b w:val="false"/>
          <w:b w:val="false"/>
          <w:bCs w:val="false"/>
          <w:color w:val="000000"/>
          <w:spacing w:val="-14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9"/>
          <w:w w:val="103"/>
          <w:sz w:val="18"/>
          <w:szCs w:val="18"/>
        </w:rPr>
        <w:t xml:space="preserve">Валабхи — порт и столица царства Саураштра. В </w:t>
      </w:r>
      <w:r>
        <w:rPr>
          <w:b w:val="false"/>
          <w:bCs w:val="false"/>
          <w:color w:val="000000"/>
          <w:spacing w:val="9"/>
          <w:w w:val="103"/>
          <w:sz w:val="18"/>
          <w:szCs w:val="18"/>
          <w:lang w:val="en-US"/>
        </w:rPr>
        <w:t>VII</w:t>
      </w:r>
      <w:r>
        <w:rPr>
          <w:b w:val="false"/>
          <w:bCs w:val="false"/>
          <w:color w:val="000000"/>
          <w:spacing w:val="9"/>
          <w:w w:val="103"/>
          <w:sz w:val="18"/>
          <w:szCs w:val="18"/>
        </w:rPr>
        <w:t xml:space="preserve"> в. н. </w:t>
      </w:r>
      <w:r>
        <w:rPr>
          <w:b w:val="false"/>
          <w:bCs w:val="false"/>
          <w:i/>
          <w:iCs/>
          <w:color w:val="000000"/>
          <w:spacing w:val="9"/>
          <w:w w:val="103"/>
          <w:sz w:val="18"/>
          <w:szCs w:val="18"/>
        </w:rPr>
        <w:t>а.</w:t>
        <w:br/>
      </w:r>
      <w:r>
        <w:rPr>
          <w:b w:val="false"/>
          <w:bCs w:val="false"/>
          <w:i/>
          <w:iCs/>
          <w:color w:val="000000"/>
          <w:spacing w:val="4"/>
          <w:w w:val="103"/>
          <w:sz w:val="18"/>
          <w:szCs w:val="18"/>
        </w:rPr>
        <w:t xml:space="preserve">в </w:t>
      </w:r>
      <w:r>
        <w:rPr>
          <w:b w:val="false"/>
          <w:bCs w:val="false"/>
          <w:color w:val="000000"/>
          <w:spacing w:val="4"/>
          <w:w w:val="103"/>
          <w:sz w:val="18"/>
          <w:szCs w:val="18"/>
        </w:rPr>
        <w:t>этом городе находился буддийский университет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exact" w:line="211" w:before="5" w:after="0"/>
        <w:ind w:left="0" w:firstLine="360"/>
        <w:rPr>
          <w:b w:val="false"/>
          <w:b w:val="false"/>
          <w:bCs w:val="false"/>
          <w:color w:val="000000"/>
          <w:spacing w:val="-15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9"/>
          <w:w w:val="103"/>
          <w:sz w:val="18"/>
          <w:szCs w:val="18"/>
        </w:rPr>
        <w:t>...глас    вестника    бога    с м е р т и...—бог    смерти    Яма</w:t>
        <w:br/>
      </w:r>
      <w:r>
        <w:rPr>
          <w:b w:val="false"/>
          <w:bCs w:val="false"/>
          <w:color w:val="000000"/>
          <w:spacing w:val="6"/>
          <w:w w:val="103"/>
          <w:sz w:val="18"/>
          <w:szCs w:val="18"/>
        </w:rPr>
        <w:t>ведет Книгу Судеб, в которой записано, кому сколько положено   про-</w:t>
        <w:br/>
      </w:r>
      <w:r>
        <w:rPr>
          <w:b w:val="false"/>
          <w:bCs w:val="false"/>
          <w:color w:val="000000"/>
          <w:spacing w:val="4"/>
          <w:w w:val="103"/>
          <w:sz w:val="18"/>
          <w:szCs w:val="18"/>
        </w:rPr>
        <w:t>жить. Когда назначенный срок истекает, Яма посылает своих вестников</w:t>
        <w:br/>
      </w:r>
      <w:r>
        <w:rPr>
          <w:b w:val="false"/>
          <w:bCs w:val="false"/>
          <w:color w:val="000000"/>
          <w:spacing w:val="6"/>
          <w:w w:val="103"/>
          <w:sz w:val="18"/>
          <w:szCs w:val="18"/>
        </w:rPr>
        <w:t>привести душу в его мрачный дворец Каличи, где он выносит ей   при-</w:t>
        <w:br/>
      </w:r>
      <w:r>
        <w:rPr>
          <w:b w:val="false"/>
          <w:bCs w:val="false"/>
          <w:color w:val="000000"/>
          <w:w w:val="103"/>
          <w:sz w:val="18"/>
          <w:szCs w:val="18"/>
        </w:rPr>
        <w:t>говор  в  соответствии   с  добрыми  делами   и  прегрешениями  покойника,</w:t>
        <w:br/>
      </w:r>
      <w:r>
        <w:rPr>
          <w:b w:val="false"/>
          <w:bCs w:val="false"/>
          <w:color w:val="000000"/>
          <w:spacing w:val="4"/>
          <w:w w:val="103"/>
          <w:sz w:val="18"/>
          <w:szCs w:val="18"/>
        </w:rPr>
        <w:t>зарегистрированными в другой книге.  Он  может обречь душу  на муче-</w:t>
        <w:br/>
      </w:r>
      <w:r>
        <w:rPr>
          <w:b w:val="false"/>
          <w:bCs w:val="false"/>
          <w:color w:val="000000"/>
          <w:spacing w:val="6"/>
          <w:w w:val="103"/>
          <w:sz w:val="18"/>
          <w:szCs w:val="18"/>
        </w:rPr>
        <w:t>ния в одном из его адов, послать к предкам, т. е. избавить от перерож-</w:t>
        <w:br/>
      </w:r>
      <w:r>
        <w:rPr>
          <w:b w:val="false"/>
          <w:bCs w:val="false"/>
          <w:color w:val="000000"/>
          <w:spacing w:val="4"/>
          <w:w w:val="103"/>
          <w:sz w:val="18"/>
          <w:szCs w:val="18"/>
        </w:rPr>
        <w:t>дений, или же обречь на новый срок земной жизни.</w:t>
      </w:r>
    </w:p>
    <w:p>
      <w:pPr>
        <w:sectPr>
          <w:type w:val="nextPage"/>
          <w:pgSz w:orient="landscape" w:w="16838" w:h="11906"/>
          <w:pgMar w:left="1440" w:right="1589" w:gutter="0" w:header="0" w:top="1351" w:footer="0" w:bottom="360"/>
          <w:pgNumType w:fmt="decimal"/>
          <w:cols w:num="2" w:space="148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9" w:hanging="0"/>
        <w:jc w:val="center"/>
        <w:rPr>
          <w:b w:val="false"/>
          <w:b w:val="false"/>
          <w:bCs w:val="false"/>
          <w:color w:val="000000"/>
          <w:spacing w:val="-13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-13"/>
          <w:w w:val="103"/>
          <w:sz w:val="18"/>
          <w:szCs w:val="18"/>
        </w:rPr>
        <w:t>517</w:t>
      </w:r>
    </w:p>
    <w:p>
      <w:pPr>
        <w:pStyle w:val="Normal"/>
        <w:shd w:fill="FFFFFF" w:val="clear"/>
        <w:spacing w:lineRule="exact" w:line="211" w:before="67" w:after="0"/>
        <w:ind w:left="355" w:hanging="0"/>
        <w:rPr>
          <w:b w:val="false"/>
          <w:b w:val="false"/>
          <w:bCs w:val="false"/>
          <w:color w:val="000000"/>
          <w:spacing w:val="12"/>
          <w:sz w:val="18"/>
          <w:szCs w:val="18"/>
        </w:rPr>
      </w:pPr>
      <w:r>
        <w:rPr>
          <w:b w:val="false"/>
          <w:bCs w:val="false"/>
          <w:color w:val="000000"/>
          <w:spacing w:val="12"/>
          <w:sz w:val="18"/>
          <w:szCs w:val="18"/>
        </w:rPr>
        <w:t>ПО. ракшаси — ведьма, дьяволиц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06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Б х а и р а в а — ипостась Шивы; иногда   приближенный   Шивы,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брат Веталы (см. прим. 88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06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7"/>
          <w:sz w:val="18"/>
          <w:szCs w:val="18"/>
        </w:rPr>
        <w:t>К х а р а — ракшас, брат Раваны, правителя Ланки, враг   Рамы,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героя древней индийской эпопеи «Рамаяна»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06" w:leader="none"/>
        </w:tabs>
        <w:spacing w:lineRule="exact" w:line="211"/>
        <w:ind w:left="346" w:hanging="0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Д у ш а н а — ракшас, военачальник Раваны  (см. прим.  112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06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13"/>
          <w:sz w:val="18"/>
          <w:szCs w:val="18"/>
        </w:rPr>
        <w:t>В а суд аттапур а — название города;  не отождествляется с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каким-либо городом.</w:t>
      </w:r>
    </w:p>
    <w:p>
      <w:pPr>
        <w:pStyle w:val="Normal"/>
        <w:rPr>
          <w:b w:val="false"/>
          <w:b w:val="false"/>
          <w:bCs w:val="false"/>
          <w:color w:val="000000"/>
          <w:spacing w:val="-10"/>
          <w:sz w:val="2"/>
          <w:szCs w:val="2"/>
        </w:rPr>
      </w:pPr>
      <w:r>
        <w:rPr>
          <w:b w:val="false"/>
          <w:bCs w:val="false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4" w:leader="none"/>
        </w:tabs>
        <w:spacing w:lineRule="exact" w:line="211"/>
        <w:ind w:left="19" w:firstLine="341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14"/>
          <w:sz w:val="18"/>
          <w:szCs w:val="18"/>
        </w:rPr>
        <w:t>...превзошла С и т у...—намек на «Рамаяну», героиня кото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рой была похищена ракшасом Раваной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4" w:leader="none"/>
        </w:tabs>
        <w:spacing w:lineRule="exact" w:line="211"/>
        <w:ind w:left="19" w:firstLine="341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0"/>
          <w:sz w:val="18"/>
          <w:szCs w:val="18"/>
        </w:rPr>
        <w:t>...повяз ал     ему      почетный     т ю р б а н — пример      до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вольно частого упоминания юридического оформления даров и пожало-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ваний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11"/>
        <w:ind w:left="38" w:firstLine="331"/>
        <w:rPr/>
      </w:pPr>
      <w:r>
        <w:rPr>
          <w:b w:val="false"/>
          <w:bCs w:val="false"/>
          <w:color w:val="000000"/>
          <w:spacing w:val="-11"/>
          <w:sz w:val="18"/>
          <w:szCs w:val="18"/>
        </w:rPr>
        <w:t>117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7"/>
          <w:sz w:val="18"/>
          <w:szCs w:val="18"/>
        </w:rPr>
        <w:t>видья   П р ад жн япт и — божество познания.  В и дья — пер-</w:t>
        <w:br/>
        <w:t>сонифицированные наук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44" w:leader="none"/>
        </w:tabs>
        <w:spacing w:lineRule="exact" w:line="211"/>
        <w:ind w:left="374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9"/>
          <w:sz w:val="18"/>
          <w:szCs w:val="18"/>
        </w:rPr>
        <w:t>Шамбху — «могучий», один из эпитетов Шивы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44" w:leader="none"/>
        </w:tabs>
        <w:spacing w:lineRule="exact" w:line="211"/>
        <w:ind w:left="374" w:hanging="0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8"/>
          <w:sz w:val="18"/>
          <w:szCs w:val="18"/>
        </w:rPr>
        <w:t>Ришабха —имя  отца   Б х а р а т ы,   пращура  Пандавов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44" w:leader="none"/>
        </w:tabs>
        <w:spacing w:lineRule="exact" w:line="211" w:before="10" w:after="0"/>
        <w:ind w:left="374" w:hanging="0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А м б и к а — одно из имен супруги Шивы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44" w:leader="none"/>
        </w:tabs>
        <w:spacing w:lineRule="exact" w:line="211"/>
        <w:ind w:left="38" w:firstLine="336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9"/>
          <w:sz w:val="18"/>
          <w:szCs w:val="18"/>
        </w:rPr>
        <w:t>гора   К ам акут а — не отождествляется с каким-либо  геогра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фическим объектом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44" w:leader="none"/>
        </w:tabs>
        <w:spacing w:lineRule="exact" w:line="211"/>
        <w:ind w:left="38" w:firstLine="33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2"/>
          <w:sz w:val="18"/>
          <w:szCs w:val="18"/>
        </w:rPr>
        <w:t>Шравасти— столица царства   Кошала;   отождествляется   с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современным городом Сет Махет на границе округов Бахраич и Гонда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штата Уттар Прадеш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44" w:leader="none"/>
        </w:tabs>
        <w:spacing w:lineRule="exact" w:line="211"/>
        <w:ind w:left="38" w:firstLine="336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6"/>
          <w:sz w:val="18"/>
          <w:szCs w:val="18"/>
        </w:rPr>
        <w:t>Ам б а —одно из имен  супруги  Шивы;  мать   (как обращение);</w:t>
        <w:br/>
        <w:t>здесь — имя тетки Панду, отца Пандавов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11"/>
        <w:ind w:left="62" w:firstLine="331"/>
        <w:rPr/>
      </w:pPr>
      <w:r>
        <w:rPr>
          <w:b w:val="false"/>
          <w:bCs w:val="false"/>
          <w:color w:val="000000"/>
          <w:spacing w:val="-11"/>
          <w:sz w:val="18"/>
          <w:szCs w:val="18"/>
        </w:rPr>
        <w:t>124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5"/>
          <w:sz w:val="18"/>
          <w:szCs w:val="18"/>
        </w:rPr>
        <w:t>Ам бали к а — мать    (как   обращение);   здесь — имя    матери</w:t>
        <w:br/>
        <w:t>Панду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11"/>
        <w:ind w:left="5" w:firstLine="394"/>
        <w:rPr/>
      </w:pPr>
      <w:r>
        <w:rPr>
          <w:b w:val="false"/>
          <w:bCs w:val="false"/>
          <w:color w:val="000000"/>
          <w:spacing w:val="-10"/>
          <w:sz w:val="18"/>
          <w:szCs w:val="18"/>
        </w:rPr>
        <w:t>125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2"/>
          <w:sz w:val="18"/>
          <w:szCs w:val="18"/>
        </w:rPr>
        <w:t>К а у р а в ы — потомки Куру, персонажи древнеиндийской эпопеи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«Махабхараты», боровшиеся за власть со своими родичами Пандавами</w:t>
        <w:br/>
      </w:r>
      <w:r>
        <w:rPr>
          <w:b w:val="false"/>
          <w:bCs w:val="false"/>
          <w:color w:val="000000"/>
          <w:spacing w:val="1"/>
          <w:sz w:val="18"/>
          <w:szCs w:val="18"/>
        </w:rPr>
        <w:t>«(см. прим. 126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spacing w:lineRule="exact" w:line="211"/>
        <w:ind w:left="58" w:firstLine="346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10"/>
          <w:sz w:val="18"/>
          <w:szCs w:val="18"/>
        </w:rPr>
        <w:t>Пандавы — пятеро  сыновей  Панду,  герои  древнеиндийской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эпопеи   «Махабхарата»,  лишенные   законного   наследства  их  родичами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Кауравами. Конфликт Пандавов с Кауравами — сюжетное ядро «Махаб-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хараты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spacing w:lineRule="exact" w:line="211"/>
        <w:ind w:left="58" w:firstLine="346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8"/>
          <w:sz w:val="18"/>
          <w:szCs w:val="18"/>
        </w:rPr>
        <w:t>...царь    ватсов    Уд аян а...— герой   многочисленных   сказа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ний, легенд и литературных произведен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spacing w:lineRule="exact" w:line="211"/>
        <w:ind w:left="58" w:firstLine="346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6"/>
          <w:sz w:val="18"/>
          <w:szCs w:val="18"/>
        </w:rPr>
        <w:t>К ауш амби — столица  страны  ватсов;   отождествляется  с  со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 xml:space="preserve">временным городом Косам в 50 </w:t>
      </w:r>
      <w:r>
        <w:rPr>
          <w:b w:val="false"/>
          <w:bCs w:val="false"/>
          <w:i/>
          <w:iCs/>
          <w:color w:val="000000"/>
          <w:spacing w:val="7"/>
          <w:sz w:val="18"/>
          <w:szCs w:val="18"/>
        </w:rPr>
        <w:t xml:space="preserve">км к </w:t>
      </w:r>
      <w:r>
        <w:rPr>
          <w:b w:val="false"/>
          <w:bCs w:val="false"/>
          <w:color w:val="000000"/>
          <w:spacing w:val="7"/>
          <w:sz w:val="18"/>
          <w:szCs w:val="18"/>
        </w:rPr>
        <w:t>юго-западу от Аллахабад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78" w:leader="none"/>
        </w:tabs>
        <w:spacing w:lineRule="exact" w:line="211" w:before="5" w:after="0"/>
        <w:ind w:left="403" w:hanging="0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15"/>
          <w:sz w:val="18"/>
          <w:szCs w:val="18"/>
        </w:rPr>
        <w:t>Амаравати — легендарная столица Индр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8" w:firstLine="346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6"/>
          <w:sz w:val="18"/>
          <w:szCs w:val="18"/>
        </w:rPr>
        <w:t>Арджуна —один   из   пяти    братьев-Пандавов,   героев    вели-</w:t>
        <w:br/>
        <w:t>кой индийской эпопеи «Махабхарата».</w:t>
      </w:r>
    </w:p>
    <w:p>
      <w:pPr>
        <w:pStyle w:val="Normal"/>
        <w:shd w:fill="FFFFFF" w:val="clear"/>
        <w:spacing w:before="163" w:after="0"/>
        <w:ind w:left="96" w:hanging="0"/>
        <w:jc w:val="center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-10"/>
          <w:sz w:val="18"/>
          <w:szCs w:val="18"/>
        </w:rPr>
        <w:t>518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2"/>
          <w:sz w:val="18"/>
          <w:szCs w:val="18"/>
        </w:rPr>
        <w:t>А бх и м а н ь ю — сын  Арджуны,   одного   из   героев  «Махабха-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раты», во время битвы сразил многих Кауравов и погиб в бою, так как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ему вовремя не помогл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 w:before="5" w:after="0"/>
        <w:ind w:left="346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1"/>
          <w:sz w:val="18"/>
          <w:szCs w:val="18"/>
        </w:rPr>
        <w:t>Парикшит — внук Арджуны (см. прим. 130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 w:before="5" w:after="0"/>
        <w:ind w:left="0" w:firstLine="346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Джан амед ж а я — правнук     Арджуны      (см.     прим.      130),</w:t>
        <w:br/>
      </w:r>
      <w:r>
        <w:rPr>
          <w:b w:val="false"/>
          <w:bCs w:val="false"/>
          <w:color w:val="000000"/>
          <w:spacing w:val="2"/>
          <w:sz w:val="18"/>
          <w:szCs w:val="18"/>
        </w:rPr>
        <w:t>устроивший   жертвоприношение,   во    время   которого    была   рассказана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«Махабхарата»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3"/>
          <w:sz w:val="18"/>
          <w:szCs w:val="18"/>
        </w:rPr>
        <w:t>Ш а т ан ика — сын   Джанамеджаи    (см.   прим.   133),   один   из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персонажей «Махабхараты»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6" w:hanging="0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8"/>
          <w:sz w:val="18"/>
          <w:szCs w:val="18"/>
        </w:rPr>
        <w:t>С ах аср ан и к а — сын Шатаники (см. прим. 134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 w:before="5" w:after="0"/>
        <w:ind w:left="0" w:firstLine="34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8"/>
          <w:sz w:val="18"/>
          <w:szCs w:val="18"/>
        </w:rPr>
        <w:t>Лунный   род — одна   из   древних,   полулегендарных  индий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ских династи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6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9"/>
          <w:sz w:val="18"/>
          <w:szCs w:val="18"/>
        </w:rPr>
        <w:t>гора    Удая — гора Восход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Я у г ан д х а р а я н а — министр   царя   Удаяны   (см.   прим.   127),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персонаж    многочисленных   произведений,    связанных   с  этим  царем,</w:t>
        <w:br/>
        <w:t>в частности драм Харши (</w:t>
      </w:r>
      <w:r>
        <w:rPr>
          <w:b w:val="false"/>
          <w:bCs w:val="false"/>
          <w:color w:val="000000"/>
          <w:spacing w:val="5"/>
          <w:sz w:val="18"/>
          <w:szCs w:val="18"/>
          <w:lang w:val="en-US"/>
        </w:rPr>
        <w:t>VII</w:t>
      </w:r>
      <w:r>
        <w:rPr>
          <w:b w:val="false"/>
          <w:bCs w:val="false"/>
          <w:color w:val="000000"/>
          <w:spacing w:val="5"/>
          <w:sz w:val="18"/>
          <w:szCs w:val="18"/>
        </w:rPr>
        <w:t xml:space="preserve"> в.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 w:before="10" w:after="0"/>
        <w:ind w:left="346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0"/>
          <w:sz w:val="18"/>
          <w:szCs w:val="18"/>
        </w:rPr>
        <w:t>К ан дар па —имя Камы, бога любви  (см. прим. 6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6"/>
          <w:sz w:val="18"/>
          <w:szCs w:val="18"/>
        </w:rPr>
        <w:t>Васавадатта — дочь    царя    Аванти,   героиня    произведений,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связанных с царем Удаяно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У ш а — дочь царя асуров Баны, полюбившая Анирудху вопреки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воле своего отц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6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Ш а к у н т а л а — см. прим. 74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 w:before="5" w:after="0"/>
        <w:ind w:left="0" w:firstLine="346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13"/>
          <w:sz w:val="18"/>
          <w:szCs w:val="18"/>
        </w:rPr>
        <w:t>...в   притче   о   вороне   и   пальме— имеется в виду фоль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клорный сюжет о том, что ворона садится на падающую пальму и вооб-</w:t>
        <w:br/>
        <w:t>ражает, будто пальма упала потому, что не выдержала ее тяжест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 w:before="5" w:after="0"/>
        <w:ind w:left="0" w:firstLine="34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6"/>
          <w:sz w:val="18"/>
          <w:szCs w:val="18"/>
        </w:rPr>
        <w:t>ш а с т р ы — под  этим термином  имеется в  виду вся  совокуп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ность ученой литературы древней Инди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 w:before="5" w:after="0"/>
        <w:ind w:left="346" w:hanging="0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8"/>
          <w:sz w:val="18"/>
          <w:szCs w:val="18"/>
        </w:rPr>
        <w:t>Ч итр алекх а — подруга Ушы (см. прим. 141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А н иру д х а — внук Кришны,  влюбившийся  в  Ушу, дочь  асура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Баны (см. прим. 141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 w:before="10" w:after="0"/>
        <w:ind w:left="346" w:hanging="0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3"/>
          <w:sz w:val="18"/>
          <w:szCs w:val="18"/>
        </w:rPr>
        <w:t>Г а у р и — одно из имен супруги. Шивы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 w:before="5" w:after="0"/>
        <w:ind w:left="0" w:firstLine="346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12"/>
          <w:sz w:val="18"/>
          <w:szCs w:val="18"/>
        </w:rPr>
        <w:t>...потомка   славного   рода   Я д а в о в — имеется   в   виду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Кришна, воплощение Вишн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 w:before="10" w:after="0"/>
        <w:ind w:left="0" w:firstLine="346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11"/>
          <w:sz w:val="18"/>
          <w:szCs w:val="18"/>
        </w:rPr>
        <w:t>сандал — дерево, выделяющее ароматическое масло, исполь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зуемое в обрядовых, лечебных и косметических целях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6" w:hanging="0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10"/>
          <w:sz w:val="18"/>
          <w:szCs w:val="18"/>
        </w:rPr>
        <w:t>Кришна — воплощение Вишну, принадлежал к роду Яд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6" w:hanging="0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8"/>
          <w:sz w:val="18"/>
          <w:szCs w:val="18"/>
        </w:rPr>
        <w:t>Шанкара — «благодетельный», один из эпитетов Шивы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9"/>
          <w:sz w:val="18"/>
          <w:szCs w:val="18"/>
        </w:rPr>
        <w:t>...своего   врага   В р и тру — Вритра,   предводитель   асуров,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враждовавший с Индро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15" w:leader="none"/>
        </w:tabs>
        <w:spacing w:lineRule="exact" w:line="211" w:before="5" w:after="0"/>
        <w:ind w:left="0" w:firstLine="346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14"/>
          <w:sz w:val="18"/>
          <w:szCs w:val="18"/>
        </w:rPr>
        <w:t>Нахуша— отец царя Яяти из рода Яду проклятием мудреца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Агастьи был обращен   в  змея. Избавлен  от  проклятия  только   когда  он</w:t>
      </w:r>
    </w:p>
    <w:p>
      <w:pPr>
        <w:sectPr>
          <w:type w:val="nextPage"/>
          <w:pgSz w:orient="landscape" w:w="16838" w:h="11906"/>
          <w:pgMar w:left="1440" w:right="1503" w:gutter="0" w:header="0" w:top="1327" w:footer="0" w:bottom="360"/>
          <w:pgNumType w:fmt="decimal"/>
          <w:cols w:num="2" w:equalWidth="false" w:sep="false">
            <w:col w:w="6192" w:space="1536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34" w:hanging="0"/>
        <w:jc w:val="center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-12"/>
          <w:sz w:val="18"/>
          <w:szCs w:val="18"/>
        </w:rPr>
        <w:t>519</w:t>
      </w:r>
    </w:p>
    <w:p>
      <w:pPr>
        <w:pStyle w:val="Normal"/>
        <w:shd w:fill="FFFFFF" w:val="clear"/>
        <w:spacing w:lineRule="exact" w:line="211"/>
        <w:ind w:left="10" w:right="53" w:hanging="0"/>
        <w:jc w:val="both"/>
        <w:rPr/>
      </w:pPr>
      <w:r>
        <w:rPr>
          <w:b w:val="false"/>
          <w:bCs w:val="false"/>
          <w:color w:val="000000"/>
          <w:spacing w:val="10"/>
          <w:sz w:val="18"/>
          <w:szCs w:val="18"/>
        </w:rPr>
        <w:t>охватил своими кольцами Бхишму, одного из Пандавов,  и держал его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до тех пор, пока   Юдхиштхира не освободил   Бхишму   из   его   объятий.</w:t>
      </w:r>
    </w:p>
    <w:p>
      <w:pPr>
        <w:pStyle w:val="Normal"/>
        <w:numPr>
          <w:ilvl w:val="0"/>
          <w:numId w:val="40"/>
        </w:numPr>
        <w:shd w:fill="FFFFFF" w:val="clear"/>
        <w:tabs>
          <w:tab w:val="left" w:pos="720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Б р и х а с п а т и — наставник    богов,    супруга    которого,     Тара,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была похищена Чандрой. Брихаспати почитается основателем локаяты —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древнеиндийской материалистической философи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left" w:pos="720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14"/>
          <w:sz w:val="18"/>
          <w:szCs w:val="18"/>
        </w:rPr>
        <w:t>брахман      среди      ракшасов,   т. е. брахмаракшас — дух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брахмана,  который за время своей жизни  вел себя недостойно — уво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дил чужих жен,  похищал  имущество  брахманов;  йогешвара — повели-</w:t>
        <w:br/>
        <w:t>тель йогов, первая аватара Шивы.</w:t>
      </w:r>
    </w:p>
    <w:p>
      <w:pPr>
        <w:pStyle w:val="Normal"/>
        <w:numPr>
          <w:ilvl w:val="0"/>
          <w:numId w:val="40"/>
        </w:numPr>
        <w:shd w:fill="FFFFFF" w:val="clear"/>
        <w:tabs>
          <w:tab w:val="left" w:pos="720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ш а б а р ы — варварское  племя,   обитавшее  на территории  ны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нешних Раджпутаны и Химачал Прадеша и к югу от гор Виндхья. Неко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торые исследователи отождествляют шабаров с племенем саора, обита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ющим в районе Ганджам — Визагапатам (штат Андхра).</w:t>
      </w:r>
    </w:p>
    <w:p>
      <w:pPr>
        <w:pStyle w:val="Normal"/>
        <w:numPr>
          <w:ilvl w:val="0"/>
          <w:numId w:val="40"/>
        </w:numPr>
        <w:shd w:fill="FFFFFF" w:val="clear"/>
        <w:tabs>
          <w:tab w:val="left" w:pos="720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8"/>
          <w:sz w:val="18"/>
          <w:szCs w:val="18"/>
        </w:rPr>
        <w:t>ч ар п аи — обычно деревянная рама на четырех коротких нож-</w:t>
        <w:br/>
      </w:r>
      <w:r>
        <w:rPr>
          <w:b w:val="false"/>
          <w:bCs w:val="false"/>
          <w:color w:val="000000"/>
          <w:spacing w:val="1"/>
          <w:sz w:val="18"/>
          <w:szCs w:val="18"/>
        </w:rPr>
        <w:t>ках,   переплетенная  веревками  и   используемая  как  кровать   или   скамья.</w:t>
      </w:r>
    </w:p>
    <w:p>
      <w:pPr>
        <w:pStyle w:val="Normal"/>
        <w:numPr>
          <w:ilvl w:val="0"/>
          <w:numId w:val="40"/>
        </w:numPr>
        <w:shd w:fill="FFFFFF" w:val="clear"/>
        <w:tabs>
          <w:tab w:val="left" w:pos="720" w:leader="none"/>
        </w:tabs>
        <w:spacing w:lineRule="exact" w:line="211" w:before="10" w:after="0"/>
        <w:ind w:left="355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6"/>
          <w:sz w:val="18"/>
          <w:szCs w:val="18"/>
        </w:rPr>
        <w:t>Манканака — легендарный мудрец.</w:t>
      </w:r>
    </w:p>
    <w:p>
      <w:pPr>
        <w:pStyle w:val="Normal"/>
        <w:numPr>
          <w:ilvl w:val="0"/>
          <w:numId w:val="40"/>
        </w:numPr>
        <w:shd w:fill="FFFFFF" w:val="clear"/>
        <w:tabs>
          <w:tab w:val="left" w:pos="720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М е н а к а — см. прим. 30.</w:t>
      </w:r>
    </w:p>
    <w:p>
      <w:pPr>
        <w:pStyle w:val="Normal"/>
        <w:numPr>
          <w:ilvl w:val="0"/>
          <w:numId w:val="40"/>
        </w:numPr>
        <w:shd w:fill="FFFFFF" w:val="clear"/>
        <w:tabs>
          <w:tab w:val="left" w:pos="720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4"/>
          <w:sz w:val="18"/>
          <w:szCs w:val="18"/>
        </w:rPr>
        <w:t>дерево   кадали — плодовый банан.</w:t>
      </w:r>
    </w:p>
    <w:p>
      <w:pPr>
        <w:pStyle w:val="Normal"/>
        <w:numPr>
          <w:ilvl w:val="0"/>
          <w:numId w:val="40"/>
        </w:numPr>
        <w:shd w:fill="FFFFFF" w:val="clear"/>
        <w:tabs>
          <w:tab w:val="left" w:pos="720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2"/>
          <w:sz w:val="18"/>
          <w:szCs w:val="18"/>
        </w:rPr>
        <w:t>К р и п и — мать  одного из  персонажей «Махабхараты»,  Ашватт-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хамана,  который  за  совершенные  им  злодеяния  был  обречен  скитаться</w:t>
        <w:br/>
        <w:t>по свету, порождая зло.</w:t>
      </w:r>
    </w:p>
    <w:p>
      <w:pPr>
        <w:pStyle w:val="Normal"/>
        <w:numPr>
          <w:ilvl w:val="0"/>
          <w:numId w:val="40"/>
        </w:numPr>
        <w:shd w:fill="FFFFFF" w:val="clear"/>
        <w:tabs>
          <w:tab w:val="left" w:pos="720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1"/>
          <w:sz w:val="18"/>
          <w:szCs w:val="18"/>
        </w:rPr>
        <w:t>Г аутам а — глава одного из древних родов, один из авторов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ведических гимнов.</w:t>
      </w:r>
    </w:p>
    <w:p>
      <w:pPr>
        <w:pStyle w:val="Normal"/>
        <w:numPr>
          <w:ilvl w:val="0"/>
          <w:numId w:val="40"/>
        </w:numPr>
        <w:shd w:fill="FFFFFF" w:val="clear"/>
        <w:tabs>
          <w:tab w:val="left" w:pos="720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6"/>
          <w:sz w:val="18"/>
          <w:szCs w:val="18"/>
        </w:rPr>
        <w:t>Д р о н а — один из персонажей «Махабхараты», обучавший Ка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уравов и Пандавов воинскому искусству; муж Крипи (см. прим. 161).</w:t>
      </w:r>
    </w:p>
    <w:p>
      <w:pPr>
        <w:pStyle w:val="Normal"/>
        <w:numPr>
          <w:ilvl w:val="0"/>
          <w:numId w:val="40"/>
        </w:numPr>
        <w:shd w:fill="FFFFFF" w:val="clear"/>
        <w:tabs>
          <w:tab w:val="left" w:pos="720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М а д хь я д еш а — страна между  Курукшетрой на западе   (при-</w:t>
        <w:br/>
      </w:r>
      <w:r>
        <w:rPr>
          <w:b w:val="false"/>
          <w:bCs w:val="false"/>
          <w:color w:val="000000"/>
          <w:spacing w:val="2"/>
          <w:sz w:val="18"/>
          <w:szCs w:val="18"/>
        </w:rPr>
        <w:t>мерно   район   г. Амбала) и  Праягом   (совр.   г.   Аллахабад)   на   востоке;</w:t>
        <w:br/>
      </w:r>
      <w:r>
        <w:rPr>
          <w:b w:val="false"/>
          <w:bCs w:val="false"/>
          <w:color w:val="000000"/>
          <w:spacing w:val="1"/>
          <w:sz w:val="18"/>
          <w:szCs w:val="18"/>
        </w:rPr>
        <w:t>на     севере    она    ограничивается     Гималаями,     а    на     юге — хребтом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Виндхья.</w:t>
      </w:r>
    </w:p>
    <w:p>
      <w:pPr>
        <w:pStyle w:val="Normal"/>
        <w:rPr>
          <w:b w:val="false"/>
          <w:b w:val="false"/>
          <w:bCs w:val="false"/>
          <w:color w:val="000000"/>
          <w:spacing w:val="-12"/>
          <w:sz w:val="2"/>
          <w:szCs w:val="2"/>
        </w:rPr>
      </w:pPr>
      <w:r>
        <w:rPr>
          <w:b w:val="false"/>
          <w:bCs w:val="false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9" w:leader="none"/>
        </w:tabs>
        <w:spacing w:lineRule="exact" w:line="211"/>
        <w:ind w:left="34" w:firstLine="350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13"/>
          <w:sz w:val="18"/>
          <w:szCs w:val="18"/>
        </w:rPr>
        <w:t>Гокарна — город назван в честь аватары Шивы; само слово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означает «обладающий коровьими ушами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9" w:leader="none"/>
        </w:tabs>
        <w:spacing w:lineRule="exact" w:line="211"/>
        <w:ind w:left="384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4"/>
          <w:sz w:val="18"/>
          <w:szCs w:val="18"/>
        </w:rPr>
        <w:t>Нараяна — одно из имен Кришн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9" w:leader="none"/>
        </w:tabs>
        <w:spacing w:lineRule="exact" w:line="211"/>
        <w:ind w:left="34" w:firstLine="350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10"/>
          <w:sz w:val="18"/>
          <w:szCs w:val="18"/>
        </w:rPr>
        <w:t>пурохита — букв, «стоящий  впереди»;  жрец,  выполняющий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обряды для семьи. Пурохиты при царях выполняли также роль советчи-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ков,   принимали   непосредственное   участие   в   государственных   дела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9" w:leader="none"/>
        </w:tabs>
        <w:spacing w:lineRule="exact" w:line="211"/>
        <w:ind w:left="34" w:firstLine="350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7"/>
          <w:sz w:val="18"/>
          <w:szCs w:val="18"/>
        </w:rPr>
        <w:t>В и р а т а — царь страны Матсья, у которого жили братья Пан-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давы, герои «Махабхараты», во время их изгн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9" w:leader="none"/>
        </w:tabs>
        <w:spacing w:lineRule="exact" w:line="211"/>
        <w:ind w:left="34" w:firstLine="350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2"/>
          <w:sz w:val="18"/>
          <w:szCs w:val="18"/>
        </w:rPr>
        <w:t>В ид иш а — столица  страны   Дашарна;   отождествляется   с  сов-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 xml:space="preserve">ременным городом Бхильса в 45 — 50 </w:t>
      </w:r>
      <w:r>
        <w:rPr>
          <w:b w:val="false"/>
          <w:bCs w:val="false"/>
          <w:i/>
          <w:iCs/>
          <w:color w:val="000000"/>
          <w:spacing w:val="3"/>
          <w:sz w:val="18"/>
          <w:szCs w:val="18"/>
        </w:rPr>
        <w:t xml:space="preserve">км </w:t>
      </w:r>
      <w:r>
        <w:rPr>
          <w:b w:val="false"/>
          <w:bCs w:val="false"/>
          <w:color w:val="000000"/>
          <w:spacing w:val="3"/>
          <w:sz w:val="18"/>
          <w:szCs w:val="18"/>
        </w:rPr>
        <w:t>к северо-западу от Бхопа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9" w:leader="none"/>
        </w:tabs>
        <w:spacing w:lineRule="exact" w:line="211"/>
        <w:ind w:left="384" w:hanging="0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6"/>
          <w:sz w:val="18"/>
          <w:szCs w:val="18"/>
        </w:rPr>
        <w:t>Ш р а в а сти — столица царства Уттара Кошала  (см. прим.  36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9" w:leader="none"/>
        </w:tabs>
        <w:spacing w:lineRule="exact" w:line="211"/>
        <w:ind w:left="384" w:hanging="0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тиртха — букв,   «спуск   к   воде»,   «брод»;    место    священных</w:t>
      </w:r>
    </w:p>
    <w:p>
      <w:pPr>
        <w:pStyle w:val="Normal"/>
        <w:shd w:fill="FFFFFF" w:val="clear"/>
        <w:spacing w:before="182" w:after="0"/>
        <w:ind w:left="58" w:hanging="0"/>
        <w:jc w:val="center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520</w:t>
      </w:r>
    </w:p>
    <w:p>
      <w:pPr>
        <w:pStyle w:val="Normal"/>
        <w:shd w:fill="FFFFFF" w:val="clear"/>
        <w:spacing w:lineRule="exact" w:line="211" w:before="19" w:after="0"/>
        <w:ind w:left="24" w:righ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18"/>
          <w:szCs w:val="18"/>
        </w:rPr>
        <w:t>омовений;    отсюда — всякое    место    паломничества    или    объект    покло-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нения,  в  том  числе  и  какая-либо  особо  почитаемая личность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9"/>
          <w:sz w:val="18"/>
          <w:szCs w:val="18"/>
        </w:rPr>
        <w:t xml:space="preserve">...д осталась    </w:t>
      </w:r>
      <w:r>
        <w:rPr>
          <w:b w:val="false"/>
          <w:bCs w:val="false"/>
          <w:color w:val="000000"/>
          <w:spacing w:val="62"/>
          <w:sz w:val="18"/>
          <w:szCs w:val="18"/>
        </w:rPr>
        <w:t>третьему</w:t>
      </w:r>
      <w:r>
        <w:rPr>
          <w:b w:val="false"/>
          <w:bCs w:val="false"/>
          <w:color w:val="000000"/>
          <w:spacing w:val="9"/>
          <w:sz w:val="18"/>
          <w:szCs w:val="18"/>
        </w:rPr>
        <w:t xml:space="preserve">    мужчине — первый    мужчина</w:t>
        <w:br/>
        <w:t>Прасенаджит, за которого Калингасену просватал отец, второй — Уда-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яна, которого она сама   себе   выбрала   в   мужья,   третий — Маданавега,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с которым она сочеталась браком по обычаю гандхарвов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6"/>
          <w:sz w:val="18"/>
          <w:szCs w:val="18"/>
        </w:rPr>
        <w:t>ч е д и — название древней народности, населявшей район   ны-</w:t>
        <w:br/>
      </w:r>
      <w:r>
        <w:rPr>
          <w:b w:val="false"/>
          <w:bCs w:val="false"/>
          <w:color w:val="000000"/>
          <w:spacing w:val="2"/>
          <w:sz w:val="18"/>
          <w:szCs w:val="18"/>
        </w:rPr>
        <w:t>нешнего Бундельканд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 w:before="5" w:after="0"/>
        <w:ind w:left="0" w:firstLine="346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8"/>
          <w:sz w:val="18"/>
          <w:szCs w:val="18"/>
        </w:rPr>
        <w:t>К а н в а — мудрец, глава одного из древних родов;  в его оби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тели выросла Шакунтал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346" w:hanging="0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15"/>
          <w:sz w:val="18"/>
          <w:szCs w:val="18"/>
        </w:rPr>
        <w:t>Бестелесный — эпитет бога любви Камы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0"/>
          <w:sz w:val="18"/>
          <w:szCs w:val="18"/>
        </w:rPr>
        <w:t>Праджапати — это   имя  в   ведах  использовалось  для   обо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значения разных божеств, в пуранах — для обозначения верховного бо-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жества. Часто   этим   эпитетом   называются   сыновья   Брахмы, древние</w:t>
        <w:br/>
      </w:r>
      <w:r>
        <w:rPr>
          <w:b w:val="false"/>
          <w:bCs w:val="false"/>
          <w:color w:val="000000"/>
          <w:spacing w:val="1"/>
          <w:sz w:val="18"/>
          <w:szCs w:val="18"/>
        </w:rPr>
        <w:t>мудрецы   и   прародители    человеческого   рода.   Число   их   различно,   но</w:t>
        <w:br/>
      </w:r>
      <w:r>
        <w:rPr>
          <w:b w:val="false"/>
          <w:bCs w:val="false"/>
          <w:color w:val="000000"/>
          <w:sz w:val="18"/>
          <w:szCs w:val="18"/>
        </w:rPr>
        <w:t>чаще   всего   называют   десятерых:    Маричи,    Атри,    Ангирас,    Пуластья,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Пулаха, Крату, Дакша, Васиштха, Бхригу, Нарад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 w:before="5" w:after="0"/>
        <w:ind w:left="346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51"/>
          <w:sz w:val="18"/>
          <w:szCs w:val="18"/>
        </w:rPr>
        <w:t>творец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3"/>
          <w:sz w:val="18"/>
          <w:szCs w:val="18"/>
        </w:rPr>
        <w:t>— т. е. праджапати (см. прим. 176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346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3"/>
          <w:sz w:val="18"/>
          <w:szCs w:val="18"/>
        </w:rPr>
        <w:t>И ш в а р а — бог, господь; здесь — Шив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В а и ш р а в а н а — имя  Куберы   (см.  прим.  97)   по  отцу.  Кубера</w:t>
        <w:br/>
      </w:r>
      <w:r>
        <w:rPr>
          <w:b w:val="false"/>
          <w:bCs w:val="false"/>
          <w:color w:val="000000"/>
          <w:spacing w:val="11"/>
          <w:sz w:val="18"/>
          <w:szCs w:val="18"/>
        </w:rPr>
        <w:t>вообще уродлив  и в  красоте не нуждается, так как деньги могут ку-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пить ему любую красоту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 w:before="14" w:after="0"/>
        <w:ind w:left="0" w:firstLine="346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2"/>
          <w:sz w:val="18"/>
          <w:szCs w:val="18"/>
        </w:rPr>
        <w:t>а н д ж а л и — жест,    молитвенно    сложенные    руки     (ладони,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приложенные друг к другу, подняты примерно на уровень лица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346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к а л ь п а — мера времени, равная 432 000 000 лет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 w:before="5" w:after="0"/>
        <w:ind w:left="0" w:firstLine="346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10"/>
          <w:sz w:val="18"/>
          <w:szCs w:val="18"/>
        </w:rPr>
        <w:t>Вишвакарман — божественный    мастер,   «мастер    на    все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руки»:    оружейник,    архитектор,    строитель    богов;    другое    его    имя —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Тваштар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 w:before="5" w:after="0"/>
        <w:ind w:left="0" w:firstLine="346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Н а г в а н — заповедный лес нагов; наги — древняя народность,</w:t>
        <w:br/>
        <w:t>тотемом которого была змея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 w:before="5" w:after="0"/>
        <w:ind w:left="0" w:firstLine="346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г а н ы — божества,  составляющие  свиту  Шивы.  В   них  входят</w:t>
        <w:br/>
      </w:r>
      <w:r>
        <w:rPr>
          <w:b w:val="false"/>
          <w:bCs w:val="false"/>
          <w:color w:val="000000"/>
          <w:spacing w:val="2"/>
          <w:sz w:val="18"/>
          <w:szCs w:val="18"/>
        </w:rPr>
        <w:t>адитьи    (персонифицированные    двенадцать    фаз    солнца),    вишвадевы</w:t>
        <w:br/>
        <w:t>(божества,  связанные  с погребальными  обрядами),   васу   (олицетворение</w:t>
        <w:br/>
        <w:t>сил   природы),   садхьи    (персонифицированные    ведические    обряды    и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гимны) и сорок девять рудр (грозовые божества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7"/>
          <w:sz w:val="18"/>
          <w:szCs w:val="18"/>
        </w:rPr>
        <w:t>Нарада — легендарный    мудрец,  один    из   десяти    сыновей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Брахмы.  Он  изображается посланцем  от  богов  к людям  и от  людей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к богам. Любит сеять раздоры среди богов и людей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346" w:hanging="0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8"/>
          <w:sz w:val="18"/>
          <w:szCs w:val="18"/>
        </w:rPr>
        <w:t>Рама — герой древнеиндийской эпопеи «Рамаяна»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46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Д ж знаки — эпитет  Ситы,  дочери   царя  Джанаки.   Здесь   име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ется в виду тот эпизод «Рамаяны»,  когда Раме, мужу Ситы,  становится</w:t>
      </w:r>
    </w:p>
    <w:p>
      <w:pPr>
        <w:sectPr>
          <w:type w:val="nextPage"/>
          <w:pgSz w:orient="landscape" w:w="16838" w:h="11906"/>
          <w:pgMar w:left="1440" w:right="1570" w:gutter="0" w:header="0" w:top="1356" w:footer="0" w:bottom="360"/>
          <w:pgNumType w:fmt="decimal"/>
          <w:cols w:num="2" w:equalWidth="false" w:sep="false">
            <w:col w:w="6168" w:space="1512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0" w:hanging="0"/>
        <w:jc w:val="center"/>
        <w:rPr>
          <w:b w:val="false"/>
          <w:b w:val="false"/>
          <w:bCs w:val="false"/>
          <w:color w:val="000000"/>
          <w:spacing w:val="-16"/>
          <w:sz w:val="18"/>
          <w:szCs w:val="18"/>
        </w:rPr>
      </w:pPr>
      <w:r>
        <w:rPr>
          <w:b w:val="false"/>
          <w:bCs w:val="false"/>
          <w:color w:val="000000"/>
          <w:spacing w:val="-16"/>
          <w:sz w:val="18"/>
          <w:szCs w:val="18"/>
        </w:rPr>
        <w:t>521</w:t>
      </w:r>
    </w:p>
    <w:p>
      <w:pPr>
        <w:pStyle w:val="Normal"/>
        <w:shd w:fill="FFFFFF" w:val="clear"/>
        <w:spacing w:lineRule="exact" w:line="235" w:before="72" w:after="0"/>
        <w:ind w:left="5" w:right="24" w:hanging="0"/>
        <w:jc w:val="both"/>
        <w:rPr/>
      </w:pP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>известным    распространившееся    в    народе    сомнение    в    ее    непороч-</w:t>
        <w:br/>
      </w: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>ност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221"/>
        <w:ind w:left="0" w:firstLine="350"/>
        <w:rPr>
          <w:b w:val="false"/>
          <w:b w:val="false"/>
          <w:bCs w:val="false"/>
          <w:color w:val="000000"/>
          <w:spacing w:val="-15"/>
          <w:w w:val="103"/>
          <w:sz w:val="18"/>
          <w:szCs w:val="18"/>
        </w:rPr>
      </w:pPr>
      <w:r>
        <w:rPr>
          <w:b w:val="false"/>
          <w:bCs w:val="false"/>
          <w:color w:val="000000"/>
          <w:w w:val="103"/>
          <w:sz w:val="18"/>
          <w:szCs w:val="18"/>
        </w:rPr>
        <w:t>Б х и ш м а — «ужасный»;   сын  царя  Шантану,  поклявшийся  не</w:t>
        <w:br/>
      </w:r>
      <w:r>
        <w:rPr>
          <w:b w:val="false"/>
          <w:bCs w:val="false"/>
          <w:color w:val="000000"/>
          <w:spacing w:val="5"/>
          <w:w w:val="103"/>
          <w:sz w:val="18"/>
          <w:szCs w:val="18"/>
        </w:rPr>
        <w:t>жениться и не иметь детей. Он похитил для своего брата Вичитравирьи</w:t>
        <w:br/>
      </w:r>
      <w:r>
        <w:rPr>
          <w:b w:val="false"/>
          <w:bCs w:val="false"/>
          <w:color w:val="000000"/>
          <w:spacing w:val="6"/>
          <w:w w:val="103"/>
          <w:sz w:val="18"/>
          <w:szCs w:val="18"/>
        </w:rPr>
        <w:t>трех дочерей царя, правившего в  Каши  (Бенаресе):  Амбу,  Амбику  и</w:t>
        <w:br/>
      </w:r>
      <w:r>
        <w:rPr>
          <w:b w:val="false"/>
          <w:bCs w:val="false"/>
          <w:color w:val="000000"/>
          <w:spacing w:val="1"/>
          <w:w w:val="103"/>
          <w:sz w:val="18"/>
          <w:szCs w:val="18"/>
        </w:rPr>
        <w:t>Амбалику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216"/>
        <w:ind w:left="0" w:firstLine="350"/>
        <w:rPr>
          <w:b w:val="false"/>
          <w:b w:val="false"/>
          <w:bCs w:val="false"/>
          <w:color w:val="000000"/>
          <w:spacing w:val="-15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>А м б а — старшая   из   дочерей   царя,   правившего   в   Каши,   по-</w:t>
        <w:br/>
      </w:r>
      <w:r>
        <w:rPr>
          <w:b w:val="false"/>
          <w:bCs w:val="false"/>
          <w:color w:val="000000"/>
          <w:spacing w:val="4"/>
          <w:w w:val="103"/>
          <w:sz w:val="18"/>
          <w:szCs w:val="18"/>
        </w:rPr>
        <w:t>хищенная Бхишмой  (см. прим. 188). Поскольку она до похищения была</w:t>
        <w:br/>
      </w:r>
      <w:r>
        <w:rPr>
          <w:b w:val="false"/>
          <w:bCs w:val="false"/>
          <w:color w:val="000000"/>
          <w:spacing w:val="6"/>
          <w:w w:val="103"/>
          <w:sz w:val="18"/>
          <w:szCs w:val="18"/>
        </w:rPr>
        <w:t>сговорена с царем  Шальва, то  отказалась  стать женой Вичитравирьи,</w:t>
        <w:br/>
      </w:r>
      <w:r>
        <w:rPr>
          <w:b w:val="false"/>
          <w:bCs w:val="false"/>
          <w:color w:val="000000"/>
          <w:w w:val="103"/>
          <w:sz w:val="18"/>
          <w:szCs w:val="18"/>
        </w:rPr>
        <w:t>Бхишма   отправил   ее   Шальве. Но   тот, поскольку   она   уже   была   под</w:t>
        <w:br/>
        <w:t>крышей у другого мужчины, отказался ее принять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216"/>
        <w:ind w:left="350" w:hanging="0"/>
        <w:rPr>
          <w:b w:val="false"/>
          <w:b w:val="false"/>
          <w:bCs w:val="false"/>
          <w:color w:val="000000"/>
          <w:spacing w:val="-12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21"/>
          <w:w w:val="103"/>
          <w:sz w:val="18"/>
          <w:szCs w:val="18"/>
        </w:rPr>
        <w:t>созвездие Карттика — созвездие Плеяд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216"/>
        <w:ind w:left="0" w:firstLine="350"/>
        <w:rPr>
          <w:b w:val="false"/>
          <w:b w:val="false"/>
          <w:bCs w:val="false"/>
          <w:color w:val="000000"/>
          <w:spacing w:val="-14"/>
          <w:w w:val="103"/>
          <w:sz w:val="18"/>
          <w:szCs w:val="18"/>
        </w:rPr>
      </w:pPr>
      <w:r>
        <w:rPr>
          <w:b w:val="false"/>
          <w:bCs w:val="false"/>
          <w:color w:val="000000"/>
          <w:spacing w:val="5"/>
          <w:w w:val="103"/>
          <w:sz w:val="18"/>
          <w:szCs w:val="18"/>
        </w:rPr>
        <w:t>дочь   горы — Гаури,  супруга   Шивы,   воплощение   женских</w:t>
        <w:br/>
      </w:r>
      <w:r>
        <w:rPr>
          <w:b w:val="false"/>
          <w:bCs w:val="false"/>
          <w:color w:val="000000"/>
          <w:w w:val="103"/>
          <w:sz w:val="18"/>
          <w:szCs w:val="18"/>
        </w:rPr>
        <w:t>добродетелей, в том числе и совершенства красоты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</w:rPr>
        <w:t>КНИГА О РАТНАПРАБХЕ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2" w:leader="none"/>
        </w:tabs>
        <w:spacing w:lineRule="exact" w:line="240" w:before="67" w:after="0"/>
        <w:ind w:left="14" w:firstLine="326"/>
        <w:rPr>
          <w:b w:val="false"/>
          <w:b w:val="false"/>
          <w:bCs w:val="false"/>
          <w:color w:val="000000"/>
          <w:spacing w:val="-24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-6"/>
          <w:w w:val="107"/>
          <w:sz w:val="18"/>
          <w:szCs w:val="18"/>
        </w:rPr>
        <w:t>Г а н а п а т и — «повелитель   ганов»,   эпитет   Ганеши   (см.   прим.   5</w:t>
        <w:br/>
      </w:r>
      <w:r>
        <w:rPr>
          <w:b w:val="false"/>
          <w:bCs w:val="false"/>
          <w:color w:val="000000"/>
          <w:spacing w:val="-1"/>
          <w:w w:val="107"/>
          <w:sz w:val="18"/>
          <w:szCs w:val="18"/>
        </w:rPr>
        <w:t>к Книге о Маданаманчуке)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2" w:leader="none"/>
        </w:tabs>
        <w:ind w:left="341" w:hanging="0"/>
        <w:rPr>
          <w:b w:val="false"/>
          <w:b w:val="false"/>
          <w:bCs w:val="false"/>
          <w:color w:val="000000"/>
          <w:spacing w:val="-16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07"/>
          <w:sz w:val="18"/>
          <w:szCs w:val="18"/>
        </w:rPr>
        <w:t>Горы   Малая — горный   хребет   на   юге   Индии, изобилующий</w:t>
      </w:r>
    </w:p>
    <w:p>
      <w:pPr>
        <w:pStyle w:val="Normal"/>
        <w:shd w:fill="FFFFFF" w:val="clear"/>
        <w:spacing w:before="38" w:after="0"/>
        <w:ind w:left="24" w:hanging="0"/>
        <w:rPr>
          <w:b w:val="false"/>
          <w:b w:val="false"/>
          <w:bCs w:val="false"/>
          <w:color w:val="000000"/>
          <w:spacing w:val="-3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107"/>
          <w:sz w:val="18"/>
          <w:szCs w:val="18"/>
        </w:rPr>
        <w:t>зарослями сандал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341" w:hanging="0"/>
        <w:rPr>
          <w:b w:val="false"/>
          <w:b w:val="false"/>
          <w:bCs w:val="false"/>
          <w:color w:val="000000"/>
          <w:spacing w:val="-15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5"/>
          <w:w w:val="107"/>
          <w:sz w:val="18"/>
          <w:szCs w:val="18"/>
        </w:rPr>
        <w:t>Индрашринга — одна из  горных вершин  западных  Гималаев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14" w:firstLine="326"/>
        <w:rPr>
          <w:b w:val="false"/>
          <w:b w:val="false"/>
          <w:bCs w:val="false"/>
          <w:color w:val="000000"/>
          <w:spacing w:val="-15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3"/>
          <w:w w:val="107"/>
          <w:sz w:val="18"/>
          <w:szCs w:val="18"/>
        </w:rPr>
        <w:t>Рохини — имя любимой  супруги  бога Луны,  одна  из  дочерей</w:t>
        <w:br/>
      </w:r>
      <w:r>
        <w:rPr>
          <w:b w:val="false"/>
          <w:bCs w:val="false"/>
          <w:color w:val="000000"/>
          <w:spacing w:val="2"/>
          <w:w w:val="107"/>
          <w:sz w:val="18"/>
          <w:szCs w:val="18"/>
        </w:rPr>
        <w:t>прародителя Дакши (см. прим. 76 к Книге о Маданаманчуке). Также на-</w:t>
        <w:br/>
      </w:r>
      <w:r>
        <w:rPr>
          <w:b w:val="false"/>
          <w:bCs w:val="false"/>
          <w:color w:val="000000"/>
          <w:spacing w:val="-2"/>
          <w:w w:val="107"/>
          <w:sz w:val="18"/>
          <w:szCs w:val="18"/>
        </w:rPr>
        <w:t>звание созвездия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14" w:firstLine="326"/>
        <w:rPr>
          <w:b w:val="false"/>
          <w:b w:val="false"/>
          <w:bCs w:val="false"/>
          <w:color w:val="000000"/>
          <w:spacing w:val="-15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6"/>
          <w:w w:val="107"/>
          <w:sz w:val="18"/>
          <w:szCs w:val="18"/>
        </w:rPr>
        <w:t>Паталипутра— современная   Патна,   столица   штата   Бихар.</w:t>
        <w:br/>
      </w:r>
      <w:r>
        <w:rPr>
          <w:b w:val="false"/>
          <w:bCs w:val="false"/>
          <w:color w:val="000000"/>
          <w:spacing w:val="4"/>
          <w:w w:val="107"/>
          <w:sz w:val="18"/>
          <w:szCs w:val="18"/>
        </w:rPr>
        <w:t>Легенду   о   происхождении   Паталипутры   см.:  Сомадева,   Повесть</w:t>
        <w:br/>
      </w:r>
      <w:r>
        <w:rPr>
          <w:b w:val="false"/>
          <w:bCs w:val="false"/>
          <w:color w:val="000000"/>
          <w:spacing w:val="1"/>
          <w:w w:val="107"/>
          <w:sz w:val="18"/>
          <w:szCs w:val="18"/>
        </w:rPr>
        <w:t>о царе Удаяне (М., 1967, стр. 29-34)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14" w:firstLine="326"/>
        <w:rPr>
          <w:b w:val="false"/>
          <w:b w:val="false"/>
          <w:bCs w:val="false"/>
          <w:color w:val="000000"/>
          <w:spacing w:val="-15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07"/>
          <w:sz w:val="18"/>
          <w:szCs w:val="18"/>
        </w:rPr>
        <w:t>6 и ль в а — дерево дикой яблони и ее плод, посвященные Шиве.</w:t>
        <w:br/>
        <w:t>Никто, кроме брахманов-шиваитов, не должен использовать это дерево</w:t>
        <w:br/>
      </w:r>
      <w:r>
        <w:rPr>
          <w:b w:val="false"/>
          <w:bCs w:val="false"/>
          <w:color w:val="000000"/>
          <w:spacing w:val="-2"/>
          <w:w w:val="107"/>
          <w:sz w:val="18"/>
          <w:szCs w:val="18"/>
        </w:rPr>
        <w:t>на топливо. Плод употребляют при жертвоприношениях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14" w:firstLine="326"/>
        <w:rPr>
          <w:b w:val="false"/>
          <w:b w:val="false"/>
          <w:bCs w:val="false"/>
          <w:color w:val="000000"/>
          <w:spacing w:val="-15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07"/>
          <w:sz w:val="18"/>
          <w:szCs w:val="18"/>
        </w:rPr>
        <w:t>я к ш а — мифическое   существо; якши   входят   в   свиту   Куберы,</w:t>
        <w:br/>
      </w:r>
      <w:r>
        <w:rPr>
          <w:b w:val="false"/>
          <w:bCs w:val="false"/>
          <w:color w:val="000000"/>
          <w:spacing w:val="2"/>
          <w:w w:val="107"/>
          <w:sz w:val="18"/>
          <w:szCs w:val="18"/>
        </w:rPr>
        <w:t>бога богатства  (см. прим. 97 к Книге о Маданаманчуке),  они являются</w:t>
        <w:br/>
      </w:r>
      <w:r>
        <w:rPr>
          <w:b w:val="false"/>
          <w:bCs w:val="false"/>
          <w:color w:val="000000"/>
          <w:spacing w:val="-2"/>
          <w:w w:val="107"/>
          <w:sz w:val="18"/>
          <w:szCs w:val="18"/>
        </w:rPr>
        <w:t>охранителями кладов и вообще богатств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14" w:firstLine="326"/>
        <w:rPr>
          <w:b w:val="false"/>
          <w:b w:val="false"/>
          <w:bCs w:val="false"/>
          <w:color w:val="000000"/>
          <w:spacing w:val="-15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20"/>
          <w:w w:val="107"/>
          <w:sz w:val="18"/>
          <w:szCs w:val="18"/>
        </w:rPr>
        <w:t>...п одарившему  Упаманью   молочный  океан — Упа-</w:t>
        <w:br/>
      </w:r>
      <w:r>
        <w:rPr>
          <w:b w:val="false"/>
          <w:bCs w:val="false"/>
          <w:color w:val="000000"/>
          <w:spacing w:val="-1"/>
          <w:w w:val="107"/>
          <w:sz w:val="18"/>
          <w:szCs w:val="18"/>
        </w:rPr>
        <w:t>манью — один   из   ведических  мудрецов.   Согласно  легенде,   содержа-</w:t>
        <w:br/>
      </w:r>
      <w:r>
        <w:rPr>
          <w:b w:val="false"/>
          <w:bCs w:val="false"/>
          <w:color w:val="000000"/>
          <w:spacing w:val="2"/>
          <w:w w:val="107"/>
          <w:sz w:val="18"/>
          <w:szCs w:val="18"/>
        </w:rPr>
        <w:t>щейся в «Лингапуране» и «Шивапуране», однажды в детстве он попро-</w:t>
        <w:br/>
      </w:r>
      <w:r>
        <w:rPr>
          <w:b w:val="false"/>
          <w:bCs w:val="false"/>
          <w:color w:val="000000"/>
          <w:spacing w:val="8"/>
          <w:w w:val="107"/>
          <w:sz w:val="18"/>
          <w:szCs w:val="18"/>
        </w:rPr>
        <w:t>сил у матери молока. Дома молока не было, и мать смогла дать ему</w:t>
        <w:br/>
      </w:r>
      <w:r>
        <w:rPr>
          <w:b w:val="false"/>
          <w:bCs w:val="false"/>
          <w:color w:val="000000"/>
          <w:spacing w:val="3"/>
          <w:w w:val="107"/>
          <w:sz w:val="18"/>
          <w:szCs w:val="18"/>
        </w:rPr>
        <w:t>только воду, забеленную мукой.  На вопрос,  почему у них нет молока,</w:t>
        <w:br/>
      </w:r>
      <w:r>
        <w:rPr>
          <w:b w:val="false"/>
          <w:bCs w:val="false"/>
          <w:color w:val="000000"/>
          <w:spacing w:val="4"/>
          <w:w w:val="107"/>
          <w:sz w:val="18"/>
          <w:szCs w:val="18"/>
        </w:rPr>
        <w:t>она сказала Упаманью, что это оттого, что в прежнем рождении он не</w:t>
        <w:br/>
      </w:r>
      <w:r>
        <w:rPr>
          <w:b w:val="false"/>
          <w:bCs w:val="false"/>
          <w:color w:val="000000"/>
          <w:w w:val="107"/>
          <w:sz w:val="18"/>
          <w:szCs w:val="18"/>
        </w:rPr>
        <w:t>поклонялся Шанкаре   (Шиве).   Расспросив   мать,   как   следует   покло-</w:t>
      </w:r>
    </w:p>
    <w:p>
      <w:pPr>
        <w:pStyle w:val="Normal"/>
        <w:shd w:fill="FFFFFF" w:val="clear"/>
        <w:spacing w:before="168" w:after="0"/>
        <w:ind w:left="43" w:hanging="0"/>
        <w:jc w:val="center"/>
        <w:rPr>
          <w:b w:val="false"/>
          <w:b w:val="false"/>
          <w:bCs w:val="false"/>
          <w:color w:val="000000"/>
          <w:spacing w:val="-16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-16"/>
          <w:w w:val="107"/>
          <w:sz w:val="18"/>
          <w:szCs w:val="18"/>
        </w:rPr>
        <w:t>522</w:t>
      </w:r>
    </w:p>
    <w:p>
      <w:pPr>
        <w:pStyle w:val="Normal"/>
        <w:shd w:fill="FFFFFF" w:val="clear"/>
        <w:spacing w:before="802" w:after="0"/>
        <w:rPr>
          <w:rFonts w:ascii="Arial" w:hAnsi="Arial" w:cs="Arial"/>
          <w:b w:val="false"/>
          <w:b w:val="false"/>
          <w:bCs w:val="false"/>
          <w:color w:val="000000"/>
          <w:w w:val="349"/>
          <w:sz w:val="31"/>
          <w:szCs w:val="31"/>
          <w:lang w:val="en-US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w w:val="349"/>
          <w:sz w:val="31"/>
          <w:szCs w:val="31"/>
          <w:lang w:val="en-US"/>
        </w:rPr>
        <w:t>I</w:t>
      </w:r>
    </w:p>
    <w:p>
      <w:pPr>
        <w:pStyle w:val="Normal"/>
        <w:shd w:fill="FFFFFF" w:val="clear"/>
        <w:spacing w:lineRule="exact" w:line="211"/>
        <w:ind w:left="14"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w w:val="107"/>
          <w:sz w:val="18"/>
          <w:szCs w:val="18"/>
        </w:rPr>
        <w:t>няться этому богу, Упаманью начал совершать во славу Шивы различ-</w:t>
        <w:br/>
      </w:r>
      <w:r>
        <w:rPr>
          <w:b w:val="false"/>
          <w:bCs w:val="false"/>
          <w:color w:val="000000"/>
          <w:w w:val="107"/>
          <w:sz w:val="18"/>
          <w:szCs w:val="18"/>
        </w:rPr>
        <w:t>ные аскетические подвиги. Шива, явившись Упаманью в образе Индры,</w:t>
        <w:br/>
      </w:r>
      <w:r>
        <w:rPr>
          <w:b w:val="false"/>
          <w:bCs w:val="false"/>
          <w:color w:val="000000"/>
          <w:spacing w:val="-1"/>
          <w:w w:val="107"/>
          <w:sz w:val="18"/>
          <w:szCs w:val="18"/>
        </w:rPr>
        <w:t>ради испытания потребовал, чтобы тот поклонялся Индре. Однако Упа-</w:t>
        <w:br/>
      </w:r>
      <w:r>
        <w:rPr>
          <w:b w:val="false"/>
          <w:bCs w:val="false"/>
          <w:color w:val="000000"/>
          <w:spacing w:val="3"/>
          <w:w w:val="107"/>
          <w:sz w:val="18"/>
          <w:szCs w:val="18"/>
        </w:rPr>
        <w:t>манью настаивал на своей преданности Шиве и, поскольку тот не яв-</w:t>
        <w:br/>
      </w:r>
      <w:r>
        <w:rPr>
          <w:b w:val="false"/>
          <w:bCs w:val="false"/>
          <w:color w:val="000000"/>
          <w:spacing w:val="-1"/>
          <w:w w:val="107"/>
          <w:sz w:val="18"/>
          <w:szCs w:val="18"/>
        </w:rPr>
        <w:t>лялся, решил покончить собой. Тогда Шива предстал перед ним в своем</w:t>
        <w:br/>
      </w:r>
      <w:r>
        <w:rPr>
          <w:b w:val="false"/>
          <w:bCs w:val="false"/>
          <w:color w:val="000000"/>
          <w:spacing w:val="-3"/>
          <w:w w:val="107"/>
          <w:sz w:val="18"/>
          <w:szCs w:val="18"/>
        </w:rPr>
        <w:t>подлинном облике и подарил Упаманью молочный океан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/>
        <w:ind w:left="19" w:firstLine="336"/>
        <w:rPr/>
      </w:pPr>
      <w:r>
        <w:rPr>
          <w:b w:val="false"/>
          <w:bCs w:val="false"/>
          <w:color w:val="000000"/>
          <w:spacing w:val="-18"/>
          <w:w w:val="107"/>
          <w:sz w:val="18"/>
          <w:szCs w:val="18"/>
        </w:rPr>
        <w:t>9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21"/>
          <w:w w:val="107"/>
          <w:sz w:val="18"/>
          <w:szCs w:val="18"/>
        </w:rPr>
        <w:t>восьмиобразной  опоре  мироздания — имеется в виду</w:t>
        <w:br/>
      </w:r>
      <w:r>
        <w:rPr>
          <w:b w:val="false"/>
          <w:bCs w:val="false"/>
          <w:color w:val="000000"/>
          <w:spacing w:val="1"/>
          <w:w w:val="107"/>
          <w:sz w:val="18"/>
          <w:szCs w:val="18"/>
        </w:rPr>
        <w:t>воззрение,  широко распространенное  среди  шиваитов,  что  Шива,  как</w:t>
        <w:br/>
      </w:r>
      <w:r>
        <w:rPr>
          <w:b w:val="false"/>
          <w:bCs w:val="false"/>
          <w:color w:val="000000"/>
          <w:spacing w:val="-3"/>
          <w:w w:val="107"/>
          <w:sz w:val="18"/>
          <w:szCs w:val="18"/>
        </w:rPr>
        <w:t>верховное  божество  и  вседержитель  мира,   обладает  восемью  формами.</w:t>
        <w:br/>
      </w:r>
      <w:r>
        <w:rPr>
          <w:b w:val="false"/>
          <w:bCs w:val="false"/>
          <w:color w:val="000000"/>
          <w:spacing w:val="-4"/>
          <w:w w:val="107"/>
          <w:sz w:val="18"/>
          <w:szCs w:val="18"/>
        </w:rPr>
        <w:t>Эти    формы    суть   земля,   вода,   свет,    ветер,   пространство,    жертвова-</w:t>
        <w:br/>
        <w:t>тель,    солнце   и   луна.   Каждая   из   этих    форм    обладает    особым    по-</w:t>
        <w:br/>
      </w:r>
      <w:r>
        <w:rPr>
          <w:b w:val="false"/>
          <w:bCs w:val="false"/>
          <w:color w:val="000000"/>
          <w:spacing w:val="2"/>
          <w:w w:val="107"/>
          <w:sz w:val="18"/>
          <w:szCs w:val="18"/>
        </w:rPr>
        <w:t>кровительствующим божеством, ипостасью Шивы. Шарва является по-</w:t>
        <w:br/>
      </w:r>
      <w:r>
        <w:rPr>
          <w:b w:val="false"/>
          <w:bCs w:val="false"/>
          <w:color w:val="000000"/>
          <w:spacing w:val="-5"/>
          <w:w w:val="107"/>
          <w:sz w:val="18"/>
          <w:szCs w:val="18"/>
        </w:rPr>
        <w:t>кровителем    земли,    Пашупати — огня,    Угра — жертвователя,    Рудра —</w:t>
        <w:br/>
      </w:r>
      <w:r>
        <w:rPr>
          <w:b w:val="false"/>
          <w:bCs w:val="false"/>
          <w:color w:val="000000"/>
          <w:spacing w:val="-3"/>
          <w:w w:val="107"/>
          <w:sz w:val="18"/>
          <w:szCs w:val="18"/>
        </w:rPr>
        <w:t>солнца,   Бхава — воды,   Ишана — ветра,   Махадева — луны   и   Бхима —</w:t>
        <w:br/>
      </w:r>
      <w:r>
        <w:rPr>
          <w:b w:val="false"/>
          <w:bCs w:val="false"/>
          <w:color w:val="000000"/>
          <w:spacing w:val="-1"/>
          <w:w w:val="107"/>
          <w:sz w:val="18"/>
          <w:szCs w:val="18"/>
        </w:rPr>
        <w:t>пространств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11" w:before="10" w:after="0"/>
        <w:ind w:left="0" w:firstLine="355"/>
        <w:rPr>
          <w:b w:val="false"/>
          <w:b w:val="false"/>
          <w:bCs w:val="false"/>
          <w:color w:val="000000"/>
          <w:spacing w:val="-17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07"/>
          <w:sz w:val="18"/>
          <w:szCs w:val="18"/>
        </w:rPr>
        <w:t>Кандарпа — «любовное   побуждение»,   «похотливость»;   одно</w:t>
        <w:br/>
      </w:r>
      <w:r>
        <w:rPr>
          <w:b w:val="false"/>
          <w:bCs w:val="false"/>
          <w:color w:val="000000"/>
          <w:w w:val="107"/>
          <w:sz w:val="18"/>
          <w:szCs w:val="18"/>
        </w:rPr>
        <w:t>из имен Камы, бога любв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11" w:before="14" w:after="0"/>
        <w:ind w:left="0" w:firstLine="355"/>
        <w:rPr>
          <w:b w:val="false"/>
          <w:b w:val="false"/>
          <w:bCs w:val="false"/>
          <w:color w:val="000000"/>
          <w:spacing w:val="-19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107"/>
          <w:sz w:val="18"/>
          <w:szCs w:val="18"/>
        </w:rPr>
        <w:t>В   данном   месте   в   существующих  рукописях  пропущено   пол-</w:t>
        <w:br/>
      </w:r>
      <w:r>
        <w:rPr>
          <w:b w:val="false"/>
          <w:bCs w:val="false"/>
          <w:color w:val="000000"/>
          <w:spacing w:val="-5"/>
          <w:w w:val="107"/>
          <w:sz w:val="18"/>
          <w:szCs w:val="18"/>
        </w:rPr>
        <w:t>шлок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11" w:before="5" w:after="0"/>
        <w:ind w:left="0" w:firstLine="355"/>
        <w:rPr>
          <w:b w:val="false"/>
          <w:b w:val="false"/>
          <w:bCs w:val="false"/>
          <w:color w:val="000000"/>
          <w:spacing w:val="-16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07"/>
          <w:sz w:val="18"/>
          <w:szCs w:val="18"/>
        </w:rPr>
        <w:t>Ратнакута — остров,    возможно    отождествляемый    с    Цей-</w:t>
        <w:br/>
      </w:r>
      <w:r>
        <w:rPr>
          <w:b w:val="false"/>
          <w:bCs w:val="false"/>
          <w:color w:val="000000"/>
          <w:spacing w:val="-1"/>
          <w:w w:val="107"/>
          <w:sz w:val="18"/>
          <w:szCs w:val="18"/>
        </w:rPr>
        <w:t>лоном, славившимся своими драгоценностями.  Название острова перево-</w:t>
        <w:br/>
      </w:r>
      <w:r>
        <w:rPr>
          <w:b w:val="false"/>
          <w:bCs w:val="false"/>
          <w:color w:val="000000"/>
          <w:spacing w:val="-3"/>
          <w:w w:val="107"/>
          <w:sz w:val="18"/>
          <w:szCs w:val="18"/>
        </w:rPr>
        <w:t>дится «Гора драгоценных камней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11" w:before="10" w:after="0"/>
        <w:ind w:left="0" w:firstLine="355"/>
        <w:rPr>
          <w:b w:val="false"/>
          <w:b w:val="false"/>
          <w:bCs w:val="false"/>
          <w:color w:val="000000"/>
          <w:spacing w:val="-18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-5"/>
          <w:w w:val="107"/>
          <w:sz w:val="18"/>
          <w:szCs w:val="18"/>
        </w:rPr>
        <w:t>в а х а н а — «носитель».   Характерная   особенность    индуистского</w:t>
        <w:br/>
      </w:r>
      <w:r>
        <w:rPr>
          <w:b w:val="false"/>
          <w:bCs w:val="false"/>
          <w:color w:val="000000"/>
          <w:spacing w:val="2"/>
          <w:w w:val="107"/>
          <w:sz w:val="18"/>
          <w:szCs w:val="18"/>
        </w:rPr>
        <w:t>пантеона — соответствие каждому из главных богов птицы или живот-</w:t>
        <w:br/>
      </w:r>
      <w:r>
        <w:rPr>
          <w:b w:val="false"/>
          <w:bCs w:val="false"/>
          <w:color w:val="000000"/>
          <w:spacing w:val="-4"/>
          <w:w w:val="107"/>
          <w:sz w:val="18"/>
          <w:szCs w:val="18"/>
        </w:rPr>
        <w:t>ного,  на   котором  данное   божество   передвигается   или   с   которым   на-</w:t>
        <w:br/>
      </w:r>
      <w:r>
        <w:rPr>
          <w:b w:val="false"/>
          <w:bCs w:val="false"/>
          <w:color w:val="000000"/>
          <w:spacing w:val="-3"/>
          <w:w w:val="107"/>
          <w:sz w:val="18"/>
          <w:szCs w:val="18"/>
        </w:rPr>
        <w:t>ходится   в    постоянном    общении.   Так,    Брахме    соответствует    гусь,</w:t>
        <w:br/>
      </w:r>
      <w:r>
        <w:rPr>
          <w:b w:val="false"/>
          <w:bCs w:val="false"/>
          <w:color w:val="000000"/>
          <w:spacing w:val="-4"/>
          <w:w w:val="107"/>
          <w:sz w:val="18"/>
          <w:szCs w:val="18"/>
        </w:rPr>
        <w:t>Дурге — тигр,    Ганеше — крыса,    Вишну — коршун    Гаруда,    Картикее,</w:t>
        <w:br/>
      </w:r>
      <w:r>
        <w:rPr>
          <w:b w:val="false"/>
          <w:bCs w:val="false"/>
          <w:color w:val="000000"/>
          <w:spacing w:val="-1"/>
          <w:w w:val="107"/>
          <w:sz w:val="18"/>
          <w:szCs w:val="18"/>
        </w:rPr>
        <w:t>богу войны,— павлин, Шиве — бык Найди и т. д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18"/>
          <w:w w:val="107"/>
          <w:sz w:val="18"/>
          <w:szCs w:val="18"/>
        </w:rPr>
      </w:pPr>
      <w:r>
        <w:rPr>
          <w:b w:val="false"/>
          <w:bCs w:val="false"/>
          <w:color w:val="000000"/>
          <w:w w:val="107"/>
          <w:sz w:val="18"/>
          <w:szCs w:val="18"/>
        </w:rPr>
        <w:t>А и р а в а т а — слон, на котором ездит Индр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8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-1"/>
          <w:w w:val="107"/>
          <w:sz w:val="18"/>
          <w:szCs w:val="18"/>
        </w:rPr>
        <w:t>Т а мр али п т и — важный     политический,    экономический     и</w:t>
        <w:br/>
      </w:r>
      <w:r>
        <w:rPr>
          <w:b w:val="false"/>
          <w:bCs w:val="false"/>
          <w:color w:val="000000"/>
          <w:spacing w:val="3"/>
          <w:w w:val="107"/>
          <w:sz w:val="18"/>
          <w:szCs w:val="18"/>
        </w:rPr>
        <w:t>культурный центр древней Ориссы. Идентифицируется с современным</w:t>
        <w:br/>
      </w:r>
      <w:r>
        <w:rPr>
          <w:b w:val="false"/>
          <w:bCs w:val="false"/>
          <w:color w:val="000000"/>
          <w:spacing w:val="2"/>
          <w:w w:val="107"/>
          <w:sz w:val="18"/>
          <w:szCs w:val="18"/>
        </w:rPr>
        <w:t>городом Тамлук в округе Миднапор штата Западная Бенгал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9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07"/>
          <w:sz w:val="18"/>
          <w:szCs w:val="18"/>
        </w:rPr>
        <w:t>М атхур а — древний  политический,   экономический   и   культур-</w:t>
        <w:br/>
      </w:r>
      <w:r>
        <w:rPr>
          <w:b w:val="false"/>
          <w:bCs w:val="false"/>
          <w:color w:val="000000"/>
          <w:w w:val="107"/>
          <w:sz w:val="18"/>
          <w:szCs w:val="18"/>
        </w:rPr>
        <w:t>ный центр Джамна-Гангского доаба, родина Кришн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16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07"/>
          <w:sz w:val="18"/>
          <w:szCs w:val="18"/>
        </w:rPr>
        <w:t>М а р а — «разрушитель», одно из имен бога любви Кам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8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07"/>
          <w:sz w:val="18"/>
          <w:szCs w:val="18"/>
        </w:rPr>
        <w:t>хал ахала — название   яда,   извлеченного    перед   амритой   во</w:t>
        <w:br/>
        <w:t>время пахтания океана богами и асурам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8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07"/>
          <w:sz w:val="18"/>
          <w:szCs w:val="18"/>
        </w:rPr>
        <w:t>ган д хар в ы — род мифических существ с телом, верхняя часть</w:t>
        <w:br/>
      </w:r>
      <w:r>
        <w:rPr>
          <w:b w:val="false"/>
          <w:bCs w:val="false"/>
          <w:color w:val="000000"/>
          <w:spacing w:val="1"/>
          <w:w w:val="107"/>
          <w:sz w:val="18"/>
          <w:szCs w:val="18"/>
        </w:rPr>
        <w:t>которого человеческая, а нижняя — птичья. Они сведущи во врачевании</w:t>
        <w:br/>
      </w:r>
      <w:r>
        <w:rPr>
          <w:b w:val="false"/>
          <w:bCs w:val="false"/>
          <w:color w:val="000000"/>
          <w:spacing w:val="-2"/>
          <w:w w:val="107"/>
          <w:sz w:val="18"/>
          <w:szCs w:val="18"/>
        </w:rPr>
        <w:t>и музык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11" w:before="10" w:after="0"/>
        <w:ind w:left="355" w:hanging="0"/>
        <w:rPr>
          <w:b w:val="false"/>
          <w:b w:val="false"/>
          <w:bCs w:val="false"/>
          <w:color w:val="000000"/>
          <w:spacing w:val="-16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07"/>
          <w:sz w:val="18"/>
          <w:szCs w:val="18"/>
        </w:rPr>
        <w:t>с и д д х а — «совершенный», овладевший при помощи тайных ме-</w:t>
      </w:r>
    </w:p>
    <w:p>
      <w:pPr>
        <w:sectPr>
          <w:type w:val="nextPage"/>
          <w:pgSz w:orient="landscape" w:w="16838" w:h="11906"/>
          <w:pgMar w:left="1440" w:right="1493" w:gutter="0" w:header="0" w:top="1317" w:footer="0" w:bottom="360"/>
          <w:pgNumType w:fmt="decimal"/>
          <w:cols w:num="3" w:equalWidth="false" w:sep="false">
            <w:col w:w="6149" w:space="614"/>
            <w:col w:w="720" w:space="264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48" w:hanging="0"/>
        <w:jc w:val="center"/>
        <w:rPr>
          <w:b w:val="false"/>
          <w:b w:val="false"/>
          <w:bCs w:val="false"/>
          <w:color w:val="000000"/>
          <w:spacing w:val="-16"/>
          <w:w w:val="107"/>
          <w:sz w:val="18"/>
          <w:szCs w:val="18"/>
        </w:rPr>
      </w:pPr>
      <w:r>
        <w:rPr>
          <w:b w:val="false"/>
          <w:bCs w:val="false"/>
          <w:color w:val="000000"/>
          <w:spacing w:val="-16"/>
          <w:w w:val="107"/>
          <w:sz w:val="18"/>
          <w:szCs w:val="18"/>
        </w:rPr>
        <w:t>523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b w:val="false"/>
          <w:bCs w:val="false"/>
          <w:color w:val="000000"/>
          <w:spacing w:val="10"/>
          <w:w w:val="109"/>
          <w:sz w:val="17"/>
          <w:szCs w:val="17"/>
        </w:rPr>
        <w:t>тодов сверхчеловеческими способностями, например передвигаться</w:t>
        <w:br/>
      </w:r>
      <w:r>
        <w:rPr>
          <w:b w:val="false"/>
          <w:bCs w:val="false"/>
          <w:color w:val="000000"/>
          <w:spacing w:val="3"/>
          <w:w w:val="109"/>
          <w:sz w:val="17"/>
          <w:szCs w:val="17"/>
        </w:rPr>
        <w:t>в воздухе, видеть даже то, что происходит на звездах, обращать любой</w:t>
        <w:br/>
      </w:r>
      <w:r>
        <w:rPr>
          <w:b w:val="false"/>
          <w:bCs w:val="false"/>
          <w:color w:val="000000"/>
          <w:spacing w:val="8"/>
          <w:w w:val="109"/>
          <w:sz w:val="17"/>
          <w:szCs w:val="17"/>
        </w:rPr>
        <w:t>металл в золото, читать чужие мысли, господствовать над смертными</w:t>
        <w:br/>
      </w:r>
      <w:r>
        <w:rPr>
          <w:b w:val="false"/>
          <w:bCs w:val="false"/>
          <w:color w:val="000000"/>
          <w:spacing w:val="3"/>
          <w:w w:val="109"/>
          <w:sz w:val="17"/>
          <w:szCs w:val="17"/>
        </w:rPr>
        <w:t>в прошедшем, настоящем и будущем, по своей воле отделять свою душу</w:t>
        <w:br/>
      </w:r>
      <w:r>
        <w:rPr>
          <w:b w:val="false"/>
          <w:bCs w:val="false"/>
          <w:color w:val="000000"/>
          <w:spacing w:val="8"/>
          <w:w w:val="109"/>
          <w:sz w:val="17"/>
          <w:szCs w:val="17"/>
        </w:rPr>
        <w:t>от тела и возвращать ее в него или какое-либо нужное тело и т. 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48" w:firstLine="326"/>
        <w:rPr>
          <w:b w:val="false"/>
          <w:b w:val="false"/>
          <w:bCs w:val="false"/>
          <w:color w:val="000000"/>
          <w:spacing w:val="-12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4"/>
          <w:w w:val="109"/>
          <w:sz w:val="17"/>
          <w:szCs w:val="17"/>
        </w:rPr>
        <w:t xml:space="preserve">М ах а к ал а — ипостась Шивы  (см. прим. </w:t>
      </w:r>
      <w:r>
        <w:rPr>
          <w:b w:val="false"/>
          <w:bCs w:val="false"/>
          <w:i/>
          <w:iCs/>
          <w:color w:val="000000"/>
          <w:spacing w:val="4"/>
          <w:w w:val="109"/>
          <w:sz w:val="17"/>
          <w:szCs w:val="17"/>
        </w:rPr>
        <w:t xml:space="preserve">46 </w:t>
      </w:r>
      <w:r>
        <w:rPr>
          <w:b w:val="false"/>
          <w:bCs w:val="false"/>
          <w:color w:val="000000"/>
          <w:spacing w:val="4"/>
          <w:w w:val="109"/>
          <w:sz w:val="17"/>
          <w:szCs w:val="17"/>
        </w:rPr>
        <w:t>к Книге о Мадана-</w:t>
        <w:br/>
      </w:r>
      <w:r>
        <w:rPr>
          <w:b w:val="false"/>
          <w:bCs w:val="false"/>
          <w:color w:val="000000"/>
          <w:spacing w:val="-1"/>
          <w:w w:val="109"/>
          <w:sz w:val="17"/>
          <w:szCs w:val="17"/>
        </w:rPr>
        <w:t>манчуке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374" w:hanging="0"/>
        <w:rPr>
          <w:b w:val="false"/>
          <w:b w:val="false"/>
          <w:bCs w:val="false"/>
          <w:color w:val="000000"/>
          <w:spacing w:val="-17"/>
          <w:w w:val="110"/>
          <w:sz w:val="18"/>
          <w:szCs w:val="18"/>
        </w:rPr>
      </w:pPr>
      <w:r>
        <w:rPr>
          <w:b w:val="false"/>
          <w:bCs w:val="false"/>
          <w:color w:val="000000"/>
          <w:spacing w:val="7"/>
          <w:w w:val="110"/>
          <w:sz w:val="18"/>
          <w:szCs w:val="18"/>
        </w:rPr>
        <w:t>Пушкаравати — древняя столица Гандха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lineRule="exact" w:line="211" w:before="5" w:after="0"/>
        <w:ind w:left="374" w:hanging="0"/>
        <w:rPr>
          <w:b w:val="false"/>
          <w:b w:val="false"/>
          <w:bCs w:val="false"/>
          <w:color w:val="000000"/>
          <w:spacing w:val="-17"/>
          <w:w w:val="110"/>
          <w:sz w:val="18"/>
          <w:szCs w:val="18"/>
        </w:rPr>
      </w:pPr>
      <w:r>
        <w:rPr>
          <w:b w:val="false"/>
          <w:bCs w:val="false"/>
          <w:color w:val="000000"/>
          <w:spacing w:val="7"/>
          <w:w w:val="110"/>
          <w:sz w:val="18"/>
          <w:szCs w:val="18"/>
        </w:rPr>
        <w:t>млеччха — варва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48" w:firstLine="326"/>
        <w:rPr>
          <w:b w:val="false"/>
          <w:b w:val="false"/>
          <w:bCs w:val="false"/>
          <w:color w:val="000000"/>
          <w:spacing w:val="-16"/>
          <w:w w:val="110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10"/>
          <w:sz w:val="18"/>
          <w:szCs w:val="18"/>
        </w:rPr>
        <w:t>...поймали   их   на   дороге   т ад ж и к и...—здесь,   насколько</w:t>
        <w:br/>
      </w:r>
      <w:r>
        <w:rPr>
          <w:b w:val="false"/>
          <w:bCs w:val="false"/>
          <w:color w:val="000000"/>
          <w:spacing w:val="-2"/>
          <w:w w:val="110"/>
          <w:sz w:val="18"/>
          <w:szCs w:val="18"/>
        </w:rPr>
        <w:t>известно,  упоминается  в  индийской  литературе  впервые  о  таджика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48" w:firstLine="326"/>
        <w:rPr>
          <w:b w:val="false"/>
          <w:b w:val="false"/>
          <w:bCs w:val="false"/>
          <w:color w:val="000000"/>
          <w:spacing w:val="-16"/>
          <w:w w:val="110"/>
          <w:sz w:val="18"/>
          <w:szCs w:val="18"/>
        </w:rPr>
      </w:pPr>
      <w:r>
        <w:rPr>
          <w:b w:val="false"/>
          <w:bCs w:val="false"/>
          <w:color w:val="000000"/>
          <w:w w:val="110"/>
          <w:sz w:val="18"/>
          <w:szCs w:val="18"/>
        </w:rPr>
        <w:t>капалики — подвижники-шиваиты, атрибутом   которых   явля-</w:t>
        <w:br/>
      </w:r>
      <w:r>
        <w:rPr>
          <w:b w:val="false"/>
          <w:bCs w:val="false"/>
          <w:color w:val="000000"/>
          <w:spacing w:val="-2"/>
          <w:w w:val="110"/>
          <w:sz w:val="18"/>
          <w:szCs w:val="18"/>
        </w:rPr>
        <w:t>ется ожерелье из череп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374" w:hanging="0"/>
        <w:rPr>
          <w:b w:val="false"/>
          <w:b w:val="false"/>
          <w:bCs w:val="false"/>
          <w:color w:val="000000"/>
          <w:spacing w:val="-13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10"/>
          <w:w w:val="109"/>
          <w:sz w:val="17"/>
          <w:szCs w:val="17"/>
        </w:rPr>
        <w:t>гора   Заката— см. прим. 90 к Книге о Маданаманчу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lineRule="exact" w:line="211" w:before="10" w:after="0"/>
        <w:ind w:left="374" w:hanging="0"/>
        <w:rPr>
          <w:b w:val="false"/>
          <w:b w:val="false"/>
          <w:bCs w:val="false"/>
          <w:color w:val="000000"/>
          <w:spacing w:val="-12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-2"/>
          <w:w w:val="109"/>
          <w:sz w:val="17"/>
          <w:szCs w:val="17"/>
        </w:rPr>
        <w:t>я к ш и н и — см. прим. 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374" w:hanging="0"/>
        <w:rPr>
          <w:b w:val="false"/>
          <w:b w:val="false"/>
          <w:bCs w:val="false"/>
          <w:color w:val="000000"/>
          <w:spacing w:val="-10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9"/>
          <w:w w:val="109"/>
          <w:sz w:val="17"/>
          <w:szCs w:val="17"/>
        </w:rPr>
        <w:t>мантра — жертвенная формула; заклинание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11"/>
        <w:ind w:left="384" w:hanging="0"/>
        <w:rPr/>
      </w:pPr>
      <w:r>
        <w:rPr>
          <w:b w:val="false"/>
          <w:bCs w:val="false"/>
          <w:color w:val="000000"/>
          <w:spacing w:val="-13"/>
          <w:w w:val="109"/>
          <w:sz w:val="17"/>
          <w:szCs w:val="17"/>
        </w:rPr>
        <w:t>29.</w:t>
      </w:r>
      <w:r>
        <w:rPr>
          <w:b w:val="false"/>
          <w:bCs w:val="false"/>
          <w:color w:val="000000"/>
          <w:sz w:val="17"/>
          <w:szCs w:val="17"/>
        </w:rPr>
        <w:tab/>
      </w:r>
      <w:r>
        <w:rPr>
          <w:b w:val="false"/>
          <w:bCs w:val="false"/>
          <w:color w:val="000000"/>
          <w:spacing w:val="5"/>
          <w:w w:val="109"/>
          <w:sz w:val="17"/>
          <w:szCs w:val="17"/>
        </w:rPr>
        <w:t>вина — музыкальный струнный инструмент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24" w:firstLine="346"/>
        <w:rPr>
          <w:b w:val="false"/>
          <w:b w:val="false"/>
          <w:bCs w:val="false"/>
          <w:color w:val="000000"/>
          <w:spacing w:val="-11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7"/>
          <w:w w:val="109"/>
          <w:sz w:val="17"/>
          <w:szCs w:val="17"/>
        </w:rPr>
        <w:t>гухьяки — мифические  существа,  населяющие леса,  пещеры,</w:t>
        <w:br/>
      </w:r>
      <w:r>
        <w:rPr>
          <w:b w:val="false"/>
          <w:bCs w:val="false"/>
          <w:color w:val="000000"/>
          <w:spacing w:val="3"/>
          <w:w w:val="109"/>
          <w:sz w:val="17"/>
          <w:szCs w:val="17"/>
        </w:rPr>
        <w:t>всякие темные мест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70" w:hanging="0"/>
        <w:rPr>
          <w:b w:val="false"/>
          <w:b w:val="false"/>
          <w:bCs w:val="false"/>
          <w:color w:val="000000"/>
          <w:spacing w:val="-10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11"/>
          <w:w w:val="109"/>
          <w:sz w:val="17"/>
          <w:szCs w:val="17"/>
        </w:rPr>
        <w:t>Варанаси — древнее название Бенарес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24" w:firstLine="346"/>
        <w:rPr>
          <w:b w:val="false"/>
          <w:b w:val="false"/>
          <w:bCs w:val="false"/>
          <w:color w:val="000000"/>
          <w:spacing w:val="-13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37"/>
          <w:w w:val="109"/>
          <w:sz w:val="17"/>
          <w:szCs w:val="17"/>
        </w:rPr>
        <w:t>...повязала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5"/>
          <w:w w:val="109"/>
          <w:sz w:val="17"/>
          <w:szCs w:val="17"/>
        </w:rPr>
        <w:t xml:space="preserve">мне   Сукхашая  на  шею  </w:t>
      </w:r>
      <w:r>
        <w:rPr>
          <w:b w:val="false"/>
          <w:bCs w:val="false"/>
          <w:color w:val="000000"/>
          <w:spacing w:val="64"/>
          <w:w w:val="109"/>
          <w:sz w:val="17"/>
          <w:szCs w:val="17"/>
        </w:rPr>
        <w:t>ладанку</w:t>
      </w:r>
      <w:r>
        <w:rPr>
          <w:b w:val="false"/>
          <w:bCs w:val="false"/>
          <w:color w:val="000000"/>
          <w:spacing w:val="5"/>
          <w:w w:val="109"/>
          <w:sz w:val="17"/>
          <w:szCs w:val="17"/>
        </w:rPr>
        <w:t xml:space="preserve">  с  с у т-</w:t>
        <w:br/>
      </w:r>
      <w:r>
        <w:rPr>
          <w:b w:val="false"/>
          <w:bCs w:val="false"/>
          <w:color w:val="000000"/>
          <w:w w:val="109"/>
          <w:sz w:val="17"/>
          <w:szCs w:val="17"/>
        </w:rPr>
        <w:t>р о и...— священное  изречение закладывалось  или  зашивалось  в ладанку,</w:t>
        <w:br/>
      </w:r>
      <w:r>
        <w:rPr>
          <w:b w:val="false"/>
          <w:bCs w:val="false"/>
          <w:color w:val="000000"/>
          <w:spacing w:val="7"/>
          <w:w w:val="109"/>
          <w:sz w:val="17"/>
          <w:szCs w:val="17"/>
        </w:rPr>
        <w:t>которую носили на шее или обвязанной у пояса против дурного глаза,</w:t>
        <w:br/>
      </w:r>
      <w:r>
        <w:rPr>
          <w:b w:val="false"/>
          <w:bCs w:val="false"/>
          <w:color w:val="000000"/>
          <w:spacing w:val="2"/>
          <w:w w:val="109"/>
          <w:sz w:val="17"/>
          <w:szCs w:val="17"/>
        </w:rPr>
        <w:t>для предотвращения несчастий и т. д.</w:t>
      </w:r>
    </w:p>
    <w:p>
      <w:pPr>
        <w:pStyle w:val="Normal"/>
        <w:shd w:fill="FFFFFF" w:val="clear"/>
        <w:spacing w:lineRule="exact" w:line="211"/>
        <w:ind w:left="374" w:hanging="0"/>
        <w:rPr>
          <w:b w:val="false"/>
          <w:b w:val="false"/>
          <w:bCs w:val="false"/>
          <w:color w:val="000000"/>
          <w:w w:val="109"/>
          <w:sz w:val="17"/>
          <w:szCs w:val="17"/>
        </w:rPr>
      </w:pPr>
      <w:r>
        <w:rPr>
          <w:b w:val="false"/>
          <w:bCs w:val="false"/>
          <w:color w:val="000000"/>
          <w:w w:val="109"/>
          <w:sz w:val="17"/>
          <w:szCs w:val="17"/>
        </w:rPr>
        <w:t>23. и о г и н и — ведьма, колдунь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0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8"/>
          <w:w w:val="109"/>
          <w:sz w:val="17"/>
          <w:szCs w:val="17"/>
        </w:rPr>
        <w:t>Пратиштхана — древний    город,   столица   царства    Канья-</w:t>
        <w:br/>
      </w:r>
      <w:r>
        <w:rPr>
          <w:b w:val="false"/>
          <w:bCs w:val="false"/>
          <w:color w:val="000000"/>
          <w:spacing w:val="2"/>
          <w:w w:val="109"/>
          <w:sz w:val="17"/>
          <w:szCs w:val="17"/>
        </w:rPr>
        <w:t>кубджа;   отождествляется  с  Тханесаром.   Его  также   идентифицируют</w:t>
        <w:br/>
      </w:r>
      <w:r>
        <w:rPr>
          <w:b w:val="false"/>
          <w:bCs w:val="false"/>
          <w:color w:val="000000"/>
          <w:spacing w:val="7"/>
          <w:w w:val="109"/>
          <w:sz w:val="17"/>
          <w:szCs w:val="17"/>
        </w:rPr>
        <w:t>иногда с Пайтханом, столицей царя Сатаваханы, расположенном в ок-</w:t>
        <w:br/>
      </w:r>
      <w:r>
        <w:rPr>
          <w:b w:val="false"/>
          <w:bCs w:val="false"/>
          <w:color w:val="000000"/>
          <w:spacing w:val="1"/>
          <w:w w:val="109"/>
          <w:sz w:val="17"/>
          <w:szCs w:val="17"/>
        </w:rPr>
        <w:t>руге Аурангабад штата Махарашт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0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14"/>
          <w:w w:val="109"/>
          <w:sz w:val="17"/>
          <w:szCs w:val="17"/>
        </w:rPr>
        <w:t>мриданга — род бараба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0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3"/>
          <w:w w:val="109"/>
          <w:sz w:val="17"/>
          <w:szCs w:val="17"/>
        </w:rPr>
        <w:t>м о н а х-б х и к ш у — институт монашества в буддизме был свя-</w:t>
        <w:br/>
      </w:r>
      <w:r>
        <w:rPr>
          <w:b w:val="false"/>
          <w:bCs w:val="false"/>
          <w:color w:val="000000"/>
          <w:spacing w:val="6"/>
          <w:w w:val="109"/>
          <w:sz w:val="17"/>
          <w:szCs w:val="17"/>
        </w:rPr>
        <w:t>зан с нищенством; термин «бхикшу» стал прилагаться с течением вре-</w:t>
        <w:br/>
      </w:r>
      <w:r>
        <w:rPr>
          <w:b w:val="false"/>
          <w:bCs w:val="false"/>
          <w:color w:val="000000"/>
          <w:spacing w:val="4"/>
          <w:w w:val="109"/>
          <w:sz w:val="17"/>
          <w:szCs w:val="17"/>
        </w:rPr>
        <w:t>мени не только к буддийским, но и к джайнским монах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9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15"/>
          <w:w w:val="119"/>
          <w:sz w:val="17"/>
          <w:szCs w:val="17"/>
        </w:rPr>
        <w:t>...н очь,   следующая  за  четырнадцатым   днем   тем-</w:t>
        <w:br/>
      </w:r>
      <w:r>
        <w:rPr>
          <w:b w:val="false"/>
          <w:bCs w:val="false"/>
          <w:color w:val="000000"/>
          <w:spacing w:val="6"/>
          <w:w w:val="119"/>
          <w:sz w:val="17"/>
          <w:szCs w:val="17"/>
        </w:rPr>
        <w:t>ной   половины   месяц а...— каждый месяц у индусов делится на</w:t>
        <w:br/>
      </w:r>
      <w:r>
        <w:rPr>
          <w:b w:val="false"/>
          <w:bCs w:val="false"/>
          <w:color w:val="000000"/>
          <w:spacing w:val="-7"/>
          <w:w w:val="119"/>
          <w:sz w:val="17"/>
          <w:szCs w:val="17"/>
        </w:rPr>
        <w:t>темную   и   светлую   половину;   светлая   половина   охватывает   дни    от</w:t>
        <w:br/>
      </w:r>
      <w:r>
        <w:rPr>
          <w:b w:val="false"/>
          <w:bCs w:val="false"/>
          <w:color w:val="000000"/>
          <w:spacing w:val="-8"/>
          <w:w w:val="119"/>
          <w:sz w:val="17"/>
          <w:szCs w:val="17"/>
        </w:rPr>
        <w:t>новолуния   до    полнолуния,    темная — от    полнолуния   до    смены   фаз.</w:t>
        <w:br/>
      </w:r>
      <w:r>
        <w:rPr>
          <w:b w:val="false"/>
          <w:bCs w:val="false"/>
          <w:color w:val="000000"/>
          <w:spacing w:val="1"/>
          <w:w w:val="119"/>
          <w:sz w:val="17"/>
          <w:szCs w:val="17"/>
        </w:rPr>
        <w:t>Здесь имеется в виду ночь, когда луна вовсе не выходит на небосво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3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2"/>
          <w:w w:val="109"/>
          <w:sz w:val="17"/>
          <w:szCs w:val="17"/>
        </w:rPr>
        <w:t>шрамана — странствующий   монах,    как   правило   буддийск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1" w:before="5" w:after="0"/>
        <w:ind w:left="336" w:hanging="0"/>
        <w:rPr>
          <w:b w:val="false"/>
          <w:b w:val="false"/>
          <w:bCs w:val="false"/>
          <w:color w:val="000000"/>
          <w:spacing w:val="-10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2"/>
          <w:w w:val="109"/>
          <w:sz w:val="17"/>
          <w:szCs w:val="17"/>
        </w:rPr>
        <w:t>Г а р у д а — легендарный коршун; царь пти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2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3"/>
          <w:w w:val="109"/>
          <w:sz w:val="17"/>
          <w:szCs w:val="17"/>
        </w:rPr>
        <w:t>К у б е р а — см. прим. 97 к Книге о  Маданаманчуке.</w:t>
      </w:r>
    </w:p>
    <w:p>
      <w:pPr>
        <w:pStyle w:val="Normal"/>
        <w:shd w:fill="FFFFFF" w:val="clear"/>
        <w:spacing w:before="182" w:after="0"/>
        <w:ind w:right="10" w:hanging="0"/>
        <w:jc w:val="center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524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 w:before="53" w:after="0"/>
        <w:ind w:left="355" w:hanging="0"/>
        <w:rPr>
          <w:b w:val="false"/>
          <w:b w:val="false"/>
          <w:bCs w:val="false"/>
          <w:color w:val="000000"/>
          <w:spacing w:val="-14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9"/>
          <w:w w:val="109"/>
          <w:sz w:val="17"/>
          <w:szCs w:val="17"/>
        </w:rPr>
        <w:t>пуруши — статуи, истуканы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 w:before="5" w:after="0"/>
        <w:ind w:left="0" w:firstLine="355"/>
        <w:rPr>
          <w:b w:val="false"/>
          <w:b w:val="false"/>
          <w:bCs w:val="false"/>
          <w:color w:val="000000"/>
          <w:spacing w:val="-12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8"/>
          <w:w w:val="109"/>
          <w:sz w:val="17"/>
          <w:szCs w:val="17"/>
        </w:rPr>
        <w:t>дхарма — вера, закон, все, что предписано верой, понимаемое</w:t>
        <w:br/>
      </w:r>
      <w:r>
        <w:rPr>
          <w:b w:val="false"/>
          <w:bCs w:val="false"/>
          <w:color w:val="000000"/>
          <w:spacing w:val="1"/>
          <w:w w:val="109"/>
          <w:sz w:val="17"/>
          <w:szCs w:val="17"/>
        </w:rPr>
        <w:t>как жизненный долг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 w:before="10" w:after="0"/>
        <w:ind w:left="355" w:hanging="0"/>
        <w:rPr>
          <w:b w:val="false"/>
          <w:b w:val="false"/>
          <w:bCs w:val="false"/>
          <w:color w:val="000000"/>
          <w:spacing w:val="-12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12"/>
          <w:w w:val="109"/>
          <w:sz w:val="17"/>
          <w:szCs w:val="17"/>
        </w:rPr>
        <w:t>Шрингабхуджа — букв, «питающийся рогом»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2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10"/>
          <w:w w:val="109"/>
          <w:sz w:val="17"/>
          <w:szCs w:val="17"/>
        </w:rPr>
        <w:t>Бхимасена,    Бхима — один из  пяти  братьев-пандавов,   ге-</w:t>
        <w:br/>
      </w:r>
      <w:r>
        <w:rPr>
          <w:b w:val="false"/>
          <w:bCs w:val="false"/>
          <w:color w:val="000000"/>
          <w:spacing w:val="6"/>
          <w:w w:val="109"/>
          <w:sz w:val="17"/>
          <w:szCs w:val="17"/>
        </w:rPr>
        <w:t>роев «Махабхараты», отличавшийся силой и доблестью и особенно ис-</w:t>
        <w:br/>
      </w:r>
      <w:r>
        <w:rPr>
          <w:b w:val="false"/>
          <w:bCs w:val="false"/>
          <w:color w:val="000000"/>
          <w:spacing w:val="4"/>
          <w:w w:val="109"/>
          <w:sz w:val="17"/>
          <w:szCs w:val="17"/>
        </w:rPr>
        <w:t>кусный в бою на палицах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 w:before="5" w:after="0"/>
        <w:ind w:left="0" w:firstLine="355"/>
        <w:rPr>
          <w:b w:val="false"/>
          <w:b w:val="false"/>
          <w:bCs w:val="false"/>
          <w:color w:val="000000"/>
          <w:spacing w:val="-10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12"/>
          <w:w w:val="109"/>
          <w:sz w:val="17"/>
          <w:szCs w:val="17"/>
        </w:rPr>
        <w:t>Отправляйся   в   Кашми р...— здесь, как и во многих   дру-</w:t>
        <w:br/>
      </w:r>
      <w:r>
        <w:rPr>
          <w:b w:val="false"/>
          <w:bCs w:val="false"/>
          <w:color w:val="000000"/>
          <w:spacing w:val="4"/>
          <w:w w:val="109"/>
          <w:sz w:val="17"/>
          <w:szCs w:val="17"/>
        </w:rPr>
        <w:t>гих местах «Океана сказаний», Сомадева демонстрирует свой   кашмир-</w:t>
        <w:br/>
      </w:r>
      <w:r>
        <w:rPr>
          <w:b w:val="false"/>
          <w:bCs w:val="false"/>
          <w:color w:val="000000"/>
          <w:spacing w:val="3"/>
          <w:w w:val="109"/>
          <w:sz w:val="17"/>
          <w:szCs w:val="17"/>
        </w:rPr>
        <w:t>ский патриотизм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2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58"/>
          <w:w w:val="109"/>
          <w:sz w:val="17"/>
          <w:szCs w:val="17"/>
        </w:rPr>
        <w:t>сер—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2"/>
          <w:w w:val="109"/>
          <w:sz w:val="17"/>
          <w:szCs w:val="17"/>
        </w:rPr>
        <w:t>мера веса, различающаяся у разных народов Индии, при-</w:t>
        <w:br/>
      </w:r>
      <w:r>
        <w:rPr>
          <w:b w:val="false"/>
          <w:bCs w:val="false"/>
          <w:color w:val="000000"/>
          <w:spacing w:val="1"/>
          <w:w w:val="109"/>
          <w:sz w:val="17"/>
          <w:szCs w:val="17"/>
        </w:rPr>
        <w:t xml:space="preserve">мерно от 0,6 </w:t>
      </w:r>
      <w:r>
        <w:rPr>
          <w:b w:val="false"/>
          <w:bCs w:val="false"/>
          <w:i/>
          <w:iCs/>
          <w:color w:val="000000"/>
          <w:spacing w:val="1"/>
          <w:w w:val="109"/>
          <w:sz w:val="17"/>
          <w:szCs w:val="17"/>
        </w:rPr>
        <w:t xml:space="preserve">кг </w:t>
      </w:r>
      <w:r>
        <w:rPr>
          <w:b w:val="false"/>
          <w:bCs w:val="false"/>
          <w:color w:val="000000"/>
          <w:spacing w:val="1"/>
          <w:w w:val="109"/>
          <w:sz w:val="17"/>
          <w:szCs w:val="17"/>
        </w:rPr>
        <w:t xml:space="preserve">до 1,0 </w:t>
      </w:r>
      <w:r>
        <w:rPr>
          <w:b w:val="false"/>
          <w:bCs w:val="false"/>
          <w:i/>
          <w:iCs/>
          <w:color w:val="000000"/>
          <w:spacing w:val="1"/>
          <w:w w:val="109"/>
          <w:sz w:val="17"/>
          <w:szCs w:val="17"/>
        </w:rPr>
        <w:t>кг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 w:before="5" w:after="0"/>
        <w:ind w:left="0" w:firstLine="355"/>
        <w:rPr>
          <w:b w:val="false"/>
          <w:b w:val="false"/>
          <w:bCs w:val="false"/>
          <w:color w:val="000000"/>
          <w:spacing w:val="-12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1"/>
          <w:w w:val="109"/>
          <w:sz w:val="17"/>
          <w:szCs w:val="17"/>
        </w:rPr>
        <w:t>Винаяка — «предводитель»,   «вождь»,    имеется   в   виду   вождь</w:t>
        <w:br/>
      </w:r>
      <w:r>
        <w:rPr>
          <w:b w:val="false"/>
          <w:bCs w:val="false"/>
          <w:color w:val="000000"/>
          <w:spacing w:val="3"/>
          <w:w w:val="109"/>
          <w:sz w:val="17"/>
          <w:szCs w:val="17"/>
        </w:rPr>
        <w:t>ганов, составляющих свиту Шивы; одно из имен Ганеш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10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1"/>
          <w:w w:val="109"/>
          <w:sz w:val="17"/>
          <w:szCs w:val="17"/>
        </w:rPr>
        <w:t>Б х а м а — одна из жен Кришны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2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11"/>
          <w:w w:val="109"/>
          <w:sz w:val="17"/>
          <w:szCs w:val="17"/>
        </w:rPr>
        <w:t xml:space="preserve">...в оплощение      юного      Кришны,      </w:t>
      </w:r>
      <w:r>
        <w:rPr>
          <w:b w:val="false"/>
          <w:bCs w:val="false"/>
          <w:color w:val="000000"/>
          <w:spacing w:val="70"/>
          <w:w w:val="109"/>
          <w:sz w:val="17"/>
          <w:szCs w:val="17"/>
        </w:rPr>
        <w:t>сына</w:t>
      </w:r>
      <w:r>
        <w:rPr>
          <w:b w:val="false"/>
          <w:bCs w:val="false"/>
          <w:color w:val="000000"/>
          <w:spacing w:val="11"/>
          <w:w w:val="109"/>
          <w:sz w:val="17"/>
          <w:szCs w:val="17"/>
        </w:rPr>
        <w:t xml:space="preserve">      Яшоды,</w:t>
        <w:br/>
      </w:r>
      <w:r>
        <w:rPr>
          <w:b w:val="false"/>
          <w:bCs w:val="false"/>
          <w:color w:val="000000"/>
          <w:spacing w:val="10"/>
          <w:w w:val="109"/>
          <w:sz w:val="17"/>
          <w:szCs w:val="17"/>
        </w:rPr>
        <w:t>поднявшего гору Говардхана, для того чтобы спасти от проливного</w:t>
        <w:br/>
      </w:r>
      <w:r>
        <w:rPr>
          <w:b w:val="false"/>
          <w:bCs w:val="false"/>
          <w:color w:val="000000"/>
          <w:spacing w:val="1"/>
          <w:w w:val="109"/>
          <w:sz w:val="17"/>
          <w:szCs w:val="17"/>
        </w:rPr>
        <w:t>дождя, насланного Индрой, жителей   и   все  живые   существа   в   стране</w:t>
        <w:br/>
      </w:r>
      <w:r>
        <w:rPr>
          <w:b w:val="false"/>
          <w:bCs w:val="false"/>
          <w:color w:val="000000"/>
          <w:spacing w:val="5"/>
          <w:w w:val="109"/>
          <w:sz w:val="17"/>
          <w:szCs w:val="17"/>
        </w:rPr>
        <w:t>Брадж. Индра был разъярен тем, что жители этой страны перестали со-</w:t>
        <w:br/>
      </w:r>
      <w:r>
        <w:rPr>
          <w:b w:val="false"/>
          <w:bCs w:val="false"/>
          <w:color w:val="000000"/>
          <w:spacing w:val="2"/>
          <w:w w:val="109"/>
          <w:sz w:val="17"/>
          <w:szCs w:val="17"/>
        </w:rPr>
        <w:t>вершать ему жертвоприношени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4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5"/>
          <w:w w:val="109"/>
          <w:sz w:val="17"/>
          <w:szCs w:val="17"/>
        </w:rPr>
        <w:t>дварапала — младшие божества индусского пантеона, охраняю-</w:t>
        <w:br/>
      </w:r>
      <w:r>
        <w:rPr>
          <w:b w:val="false"/>
          <w:bCs w:val="false"/>
          <w:color w:val="000000"/>
          <w:spacing w:val="4"/>
          <w:w w:val="109"/>
          <w:sz w:val="17"/>
          <w:szCs w:val="17"/>
        </w:rPr>
        <w:t>щие основные и дополнительные страны света (юг, юго-запад,   юго-во-</w:t>
        <w:br/>
      </w:r>
      <w:r>
        <w:rPr>
          <w:b w:val="false"/>
          <w:bCs w:val="false"/>
          <w:color w:val="000000"/>
          <w:spacing w:val="3"/>
          <w:w w:val="109"/>
          <w:sz w:val="17"/>
          <w:szCs w:val="17"/>
        </w:rPr>
        <w:t>сток, север, северо-запад, северо-восток, запад, восток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0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9"/>
          <w:w w:val="109"/>
          <w:sz w:val="17"/>
          <w:szCs w:val="17"/>
        </w:rPr>
        <w:t>дерево   вата — род смоковницы. Считается, что если его по-</w:t>
        <w:br/>
      </w:r>
      <w:r>
        <w:rPr>
          <w:b w:val="false"/>
          <w:bCs w:val="false"/>
          <w:color w:val="000000"/>
          <w:spacing w:val="5"/>
          <w:w w:val="109"/>
          <w:sz w:val="17"/>
          <w:szCs w:val="17"/>
        </w:rPr>
        <w:t xml:space="preserve">садить с восточной стороны дома, </w:t>
      </w:r>
      <w:r>
        <w:rPr>
          <w:b w:val="false"/>
          <w:bCs w:val="false"/>
          <w:i/>
          <w:iCs/>
          <w:color w:val="000000"/>
          <w:spacing w:val="5"/>
          <w:w w:val="109"/>
          <w:sz w:val="17"/>
          <w:szCs w:val="17"/>
          <w:lang w:val="en-US"/>
        </w:rPr>
        <w:t>fo</w:t>
      </w:r>
      <w:r>
        <w:rPr>
          <w:b w:val="false"/>
          <w:bCs w:val="false"/>
          <w:i/>
          <w:iCs/>
          <w:color w:val="000000"/>
          <w:spacing w:val="5"/>
          <w:w w:val="109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5"/>
          <w:w w:val="109"/>
          <w:sz w:val="17"/>
          <w:szCs w:val="17"/>
        </w:rPr>
        <w:t>все желания домохозяина   испол-</w:t>
        <w:br/>
      </w:r>
      <w:r>
        <w:rPr>
          <w:b w:val="false"/>
          <w:bCs w:val="false"/>
          <w:color w:val="000000"/>
          <w:spacing w:val="-1"/>
          <w:w w:val="109"/>
          <w:sz w:val="17"/>
          <w:szCs w:val="17"/>
        </w:rPr>
        <w:t>нятс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5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12"/>
          <w:w w:val="109"/>
          <w:sz w:val="17"/>
          <w:szCs w:val="17"/>
        </w:rPr>
        <w:t>Нагарджуна — знаменитый   индийский ученый и философ-</w:t>
        <w:br/>
      </w:r>
      <w:r>
        <w:rPr>
          <w:b w:val="false"/>
          <w:bCs w:val="false"/>
          <w:color w:val="000000"/>
          <w:spacing w:val="4"/>
          <w:w w:val="109"/>
          <w:sz w:val="17"/>
          <w:szCs w:val="17"/>
        </w:rPr>
        <w:t>буддист,  основатель  нигилистического  учения шуньявад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14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3"/>
          <w:w w:val="109"/>
          <w:sz w:val="17"/>
          <w:szCs w:val="17"/>
        </w:rPr>
        <w:t>Ч и р а ю с — букв, «долгий век»; легендарный город долголетия,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4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11"/>
          <w:w w:val="109"/>
          <w:sz w:val="17"/>
          <w:szCs w:val="17"/>
        </w:rPr>
        <w:t>...стал  он   равным   Будде! — см. прим. 55 к Книге о Мада-</w:t>
        <w:br/>
      </w:r>
      <w:r>
        <w:rPr>
          <w:b w:val="false"/>
          <w:bCs w:val="false"/>
          <w:color w:val="000000"/>
          <w:spacing w:val="-2"/>
          <w:w w:val="109"/>
          <w:sz w:val="17"/>
          <w:szCs w:val="17"/>
        </w:rPr>
        <w:t>наманчук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0" w:firstLine="355"/>
        <w:rPr>
          <w:b w:val="false"/>
          <w:b w:val="false"/>
          <w:bCs w:val="false"/>
          <w:color w:val="000000"/>
          <w:spacing w:val="-15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14"/>
          <w:w w:val="114"/>
          <w:sz w:val="17"/>
          <w:szCs w:val="17"/>
        </w:rPr>
        <w:t>...чтобы    ее    порадовать,    голову    себе   отсечь...—</w:t>
        <w:br/>
      </w:r>
      <w:r>
        <w:rPr>
          <w:b w:val="false"/>
          <w:bCs w:val="false"/>
          <w:color w:val="000000"/>
          <w:w w:val="114"/>
          <w:sz w:val="17"/>
          <w:szCs w:val="17"/>
        </w:rPr>
        <w:t>форма жертвоприношений, о реальности которой   свидетельствуют   не</w:t>
        <w:br/>
      </w:r>
      <w:r>
        <w:rPr>
          <w:b w:val="false"/>
          <w:bCs w:val="false"/>
          <w:color w:val="000000"/>
          <w:spacing w:val="-4"/>
          <w:w w:val="114"/>
          <w:sz w:val="17"/>
          <w:szCs w:val="17"/>
        </w:rPr>
        <w:t>только  многочисленные  на  юге  скульптурные  произведения   портретно-</w:t>
        <w:br/>
      </w:r>
      <w:r>
        <w:rPr>
          <w:b w:val="false"/>
          <w:bCs w:val="false"/>
          <w:color w:val="000000"/>
          <w:spacing w:val="-2"/>
          <w:w w:val="114"/>
          <w:sz w:val="17"/>
          <w:szCs w:val="17"/>
        </w:rPr>
        <w:t>мемориального   характера,   так   называемые   «хиростоунс»,   изобража-</w:t>
        <w:br/>
      </w:r>
      <w:r>
        <w:rPr>
          <w:b w:val="false"/>
          <w:bCs w:val="false"/>
          <w:color w:val="000000"/>
          <w:spacing w:val="-4"/>
          <w:w w:val="114"/>
          <w:sz w:val="17"/>
          <w:szCs w:val="17"/>
        </w:rPr>
        <w:t>ющие   акт   жертвоприношения,   но   и   вполне   современный   инцидент,</w:t>
        <w:br/>
      </w:r>
      <w:r>
        <w:rPr>
          <w:b w:val="false"/>
          <w:bCs w:val="false"/>
          <w:color w:val="000000"/>
          <w:spacing w:val="-1"/>
          <w:w w:val="114"/>
          <w:sz w:val="17"/>
          <w:szCs w:val="17"/>
        </w:rPr>
        <w:t>происходивший в 1967 г. в Джамшедпуре. В этом промышленном городе</w:t>
        <w:br/>
      </w:r>
      <w:r>
        <w:rPr>
          <w:b w:val="false"/>
          <w:bCs w:val="false"/>
          <w:color w:val="000000"/>
          <w:spacing w:val="2"/>
          <w:w w:val="114"/>
          <w:sz w:val="17"/>
          <w:szCs w:val="17"/>
        </w:rPr>
        <w:t>два брата-рабочие в надежде, что Шива избавит их от безнадежной за-</w:t>
        <w:br/>
      </w:r>
      <w:r>
        <w:rPr>
          <w:b w:val="false"/>
          <w:bCs w:val="false"/>
          <w:color w:val="000000"/>
          <w:w w:val="114"/>
          <w:sz w:val="17"/>
          <w:szCs w:val="17"/>
        </w:rPr>
        <w:t>долженности ростовщику, решили отсечь себе головы, будучи уверены,</w:t>
        <w:br/>
      </w:r>
      <w:r>
        <w:rPr>
          <w:b w:val="false"/>
          <w:bCs w:val="false"/>
          <w:color w:val="000000"/>
          <w:spacing w:val="1"/>
          <w:w w:val="114"/>
          <w:sz w:val="17"/>
          <w:szCs w:val="17"/>
        </w:rPr>
        <w:t>что Шива не только избавит их от  долга, но и вернет  головы   на  над-</w:t>
        <w:br/>
      </w:r>
      <w:r>
        <w:rPr>
          <w:b w:val="false"/>
          <w:bCs w:val="false"/>
          <w:color w:val="000000"/>
          <w:spacing w:val="-1"/>
          <w:w w:val="114"/>
          <w:sz w:val="17"/>
          <w:szCs w:val="17"/>
        </w:rPr>
        <w:t>лежащее место.</w:t>
      </w:r>
    </w:p>
    <w:p>
      <w:pPr>
        <w:sectPr>
          <w:type w:val="nextPage"/>
          <w:pgSz w:orient="landscape" w:w="16838" w:h="11906"/>
          <w:pgMar w:left="1440" w:right="1546" w:gutter="0" w:header="0" w:top="1334" w:footer="0" w:bottom="360"/>
          <w:pgNumType w:fmt="decimal"/>
          <w:cols w:num="2" w:equalWidth="false" w:sep="false">
            <w:col w:w="6168" w:space="1526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29" w:hanging="0"/>
        <w:jc w:val="center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-10"/>
          <w:sz w:val="18"/>
          <w:szCs w:val="18"/>
        </w:rPr>
        <w:t>525</w:t>
      </w:r>
    </w:p>
    <w:p>
      <w:pPr>
        <w:pStyle w:val="Normal"/>
        <w:shd w:fill="FFFFFF" w:val="clear"/>
        <w:spacing w:before="0" w:after="557"/>
        <w:ind w:left="6715" w:hanging="0"/>
        <w:rPr>
          <w:rFonts w:ascii="Arial" w:hAnsi="Arial" w:cs="Arial"/>
          <w:b w:val="false"/>
          <w:b w:val="false"/>
          <w:bCs w:val="false"/>
          <w:color w:val="000000"/>
          <w:w w:val="113"/>
          <w:sz w:val="32"/>
          <w:szCs w:val="32"/>
          <w:lang w:val="en-US"/>
        </w:rPr>
      </w:pPr>
      <w:r>
        <w:rPr>
          <w:rFonts w:cs="Arial" w:ascii="Arial" w:hAnsi="Arial"/>
          <w:b w:val="false"/>
          <w:bCs w:val="false"/>
          <w:color w:val="000000"/>
          <w:w w:val="113"/>
          <w:sz w:val="32"/>
          <w:szCs w:val="32"/>
          <w:lang w:val="en-US"/>
        </w:rPr>
        <w:t>f</w:t>
      </w:r>
    </w:p>
    <w:p>
      <w:pPr>
        <w:sectPr>
          <w:type w:val="nextPage"/>
          <w:pgSz w:orient="landscape" w:w="16838" w:h="11906"/>
          <w:pgMar w:left="1440" w:right="1594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91" w:after="0"/>
        <w:ind w:right="38" w:firstLine="336"/>
        <w:jc w:val="both"/>
        <w:rPr/>
      </w:pPr>
      <w:r>
        <w:rPr>
          <w:b w:val="false"/>
          <w:bCs w:val="false"/>
          <w:color w:val="000000"/>
          <w:spacing w:val="5"/>
          <w:w w:val="119"/>
          <w:sz w:val="17"/>
          <w:szCs w:val="17"/>
        </w:rPr>
        <w:t xml:space="preserve">56 ...и   </w:t>
      </w:r>
      <w:r>
        <w:rPr>
          <w:b w:val="false"/>
          <w:bCs w:val="false"/>
          <w:color w:val="000000"/>
          <w:spacing w:val="57"/>
          <w:w w:val="119"/>
          <w:sz w:val="17"/>
          <w:szCs w:val="17"/>
        </w:rPr>
        <w:t>там</w:t>
      </w:r>
      <w:r>
        <w:rPr>
          <w:b w:val="false"/>
          <w:bCs w:val="false"/>
          <w:color w:val="000000"/>
          <w:spacing w:val="5"/>
          <w:w w:val="119"/>
          <w:sz w:val="17"/>
          <w:szCs w:val="17"/>
        </w:rPr>
        <w:t xml:space="preserve">   тебе   достанется   от   обеих   жен — в «Океане</w:t>
        <w:br/>
      </w:r>
      <w:r>
        <w:rPr>
          <w:b w:val="false"/>
          <w:bCs w:val="false"/>
          <w:color w:val="000000"/>
          <w:spacing w:val="-7"/>
          <w:w w:val="119"/>
          <w:sz w:val="17"/>
          <w:szCs w:val="17"/>
        </w:rPr>
        <w:t>сказаний» заметна тенденция к осуждению многоженств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0" w:firstLine="322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7"/>
          <w:sz w:val="18"/>
          <w:szCs w:val="18"/>
        </w:rPr>
        <w:t>К а н ч и — столица древнего царства Паллава, современный го-</w:t>
        <w:br/>
      </w:r>
      <w:r>
        <w:rPr>
          <w:b w:val="false"/>
          <w:bCs w:val="false"/>
          <w:color w:val="000000"/>
          <w:spacing w:val="5"/>
          <w:sz w:val="18"/>
          <w:szCs w:val="18"/>
        </w:rPr>
        <w:t>род Канчипура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0" w:firstLine="322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15"/>
          <w:sz w:val="18"/>
          <w:szCs w:val="18"/>
        </w:rPr>
        <w:t>...м уж,   восседающий   на   павлин е...— т. е. Сканда   или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Картикея, бог войны; на юге его называют Субрахмань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0" w:firstLine="322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3"/>
          <w:sz w:val="18"/>
          <w:szCs w:val="18"/>
        </w:rPr>
        <w:t>т и л а к — пятнышко   на   лбу,   наносимое   специальной   пастой,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приготовленной из мела,   сандалового масла и какого-либо   красителя.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Ставится в знак пожелания счасть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322" w:hanging="0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С м а р а — «помнящий», одно из имен Камы, бога любви.</w:t>
      </w:r>
    </w:p>
    <w:p>
      <w:pPr>
        <w:pStyle w:val="Normal"/>
        <w:shd w:fill="FFFFFF" w:val="clear"/>
        <w:spacing w:before="514" w:after="0"/>
        <w:ind w:right="19" w:hanging="0"/>
        <w:jc w:val="center"/>
        <w:rPr>
          <w:b w:val="false"/>
          <w:b w:val="false"/>
          <w:bCs w:val="false"/>
          <w:color w:val="000000"/>
          <w:spacing w:val="6"/>
          <w:sz w:val="23"/>
          <w:szCs w:val="23"/>
        </w:rPr>
      </w:pPr>
      <w:r>
        <w:rPr>
          <w:b w:val="false"/>
          <w:bCs w:val="false"/>
          <w:color w:val="000000"/>
          <w:spacing w:val="6"/>
          <w:sz w:val="23"/>
          <w:szCs w:val="23"/>
        </w:rPr>
        <w:t>КНИГА О  СУРЬЯПРАБХ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11" w:before="91" w:after="0"/>
        <w:ind w:left="10" w:firstLine="331"/>
        <w:rPr>
          <w:b w:val="false"/>
          <w:b w:val="false"/>
          <w:bCs w:val="false"/>
          <w:color w:val="000000"/>
          <w:spacing w:val="-19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В ад жр а к у т а — легендарный город;   название   его   буквально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означает «гора из молний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8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4"/>
          <w:w w:val="111"/>
          <w:sz w:val="17"/>
          <w:szCs w:val="17"/>
        </w:rPr>
        <w:t>кальпа — см. прим. 181 к Книге о Маданаманчук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11" w:before="5" w:after="0"/>
        <w:ind w:left="10" w:firstLine="331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14"/>
          <w:sz w:val="18"/>
          <w:szCs w:val="18"/>
        </w:rPr>
        <w:t>страна   мадров — мадры представляли собой одну из наибо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лее важных народностей древнего Пенджаба;   их   страна   соответство-</w:t>
        <w:br/>
      </w:r>
      <w:r>
        <w:rPr>
          <w:b w:val="false"/>
          <w:bCs w:val="false"/>
          <w:color w:val="000000"/>
          <w:spacing w:val="10"/>
          <w:sz w:val="18"/>
          <w:szCs w:val="18"/>
        </w:rPr>
        <w:t>вала примерно территории округа Сиалкот в Западном Пенджабе (Па-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кистан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11" w:before="5" w:after="0"/>
        <w:ind w:left="10" w:firstLine="331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2"/>
          <w:sz w:val="18"/>
          <w:szCs w:val="18"/>
        </w:rPr>
        <w:t>Ш а к а л а — древний     город,     столица     страны     мадров     (см.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прим. 3); отождествляется с современным городом Сиалко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5"/>
          <w:sz w:val="18"/>
          <w:szCs w:val="18"/>
        </w:rPr>
        <w:t>Носящий    трезубец — один   из   эпитетов   Шив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0" w:firstLine="331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12"/>
          <w:sz w:val="18"/>
          <w:szCs w:val="18"/>
        </w:rPr>
        <w:t>дочь   царя   конканског о...— Конкан,    страна,    охватывав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шая территорию нынешнего штата Гоа (Индия) и примыкающие к нему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части штата Махараштра вдоль Западных Гхат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13"/>
          <w:sz w:val="18"/>
          <w:szCs w:val="18"/>
        </w:rPr>
        <w:t>Канчипурам — см. прим. 57 к Книге второ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11" w:before="5" w:after="0"/>
        <w:ind w:left="341" w:hanging="0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11"/>
          <w:sz w:val="18"/>
          <w:szCs w:val="18"/>
        </w:rPr>
        <w:t>Лаванака — название  страны,  возможно район  Соляных  го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0"/>
          <w:sz w:val="18"/>
          <w:szCs w:val="18"/>
        </w:rPr>
      </w:pPr>
      <w:r>
        <w:rPr>
          <w:b w:val="false"/>
          <w:bCs w:val="false"/>
          <w:color w:val="000000"/>
          <w:spacing w:val="8"/>
          <w:sz w:val="18"/>
          <w:szCs w:val="18"/>
        </w:rPr>
        <w:t>Чин — древнее индийское название Китая.</w:t>
      </w:r>
    </w:p>
    <w:p>
      <w:pPr>
        <w:pStyle w:val="Normal"/>
        <w:rPr>
          <w:b w:val="false"/>
          <w:b w:val="false"/>
          <w:bCs w:val="false"/>
          <w:color w:val="000000"/>
          <w:spacing w:val="-10"/>
          <w:sz w:val="2"/>
          <w:szCs w:val="2"/>
        </w:rPr>
      </w:pPr>
      <w:r>
        <w:rPr>
          <w:b w:val="false"/>
          <w:bCs w:val="false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7"/>
          <w:sz w:val="18"/>
          <w:szCs w:val="18"/>
        </w:rPr>
        <w:t>Ш р и к а нтха — мифическая   стра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14"/>
          <w:sz w:val="18"/>
          <w:szCs w:val="18"/>
        </w:rPr>
      </w:pPr>
      <w:r>
        <w:rPr>
          <w:b w:val="false"/>
          <w:bCs w:val="false"/>
          <w:color w:val="000000"/>
          <w:spacing w:val="10"/>
          <w:sz w:val="18"/>
          <w:szCs w:val="18"/>
        </w:rPr>
        <w:t>Т ам р ал и пти — см. прим. 15 к Книге о Ратнапрабх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spacing w:lineRule="exact" w:line="211" w:before="5" w:after="0"/>
        <w:ind w:left="14" w:firstLine="341"/>
        <w:rPr>
          <w:b w:val="false"/>
          <w:b w:val="false"/>
          <w:bCs w:val="false"/>
          <w:color w:val="000000"/>
          <w:spacing w:val="-14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</w:rPr>
        <w:t>а ш в а м е д х а — жертвоприношение   коня;   для  его  свершения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царь отпускал коня свободно пастись и снаряжал войско  сопровождать</w:t>
        <w:br/>
      </w:r>
      <w:r>
        <w:rPr>
          <w:b w:val="false"/>
          <w:bCs w:val="false"/>
          <w:color w:val="000000"/>
          <w:spacing w:val="9"/>
          <w:sz w:val="18"/>
          <w:szCs w:val="18"/>
        </w:rPr>
        <w:t>коня. Когда конь вступал на территорию другого царя, тот должен был</w:t>
        <w:br/>
      </w:r>
      <w:r>
        <w:rPr>
          <w:b w:val="false"/>
          <w:bCs w:val="false"/>
          <w:color w:val="000000"/>
          <w:spacing w:val="7"/>
          <w:sz w:val="18"/>
          <w:szCs w:val="18"/>
        </w:rPr>
        <w:t>либо признать над собой суверенитет  царя, отправившего   коня,   либо</w:t>
        <w:br/>
      </w:r>
      <w:r>
        <w:rPr>
          <w:b w:val="false"/>
          <w:bCs w:val="false"/>
          <w:color w:val="000000"/>
          <w:spacing w:val="6"/>
          <w:sz w:val="18"/>
          <w:szCs w:val="18"/>
        </w:rPr>
        <w:t>вступить с ним в войну. По истечении года   конь,   как   предусматрива-</w:t>
        <w:br/>
      </w:r>
      <w:r>
        <w:rPr>
          <w:b w:val="false"/>
          <w:bCs w:val="false"/>
          <w:color w:val="000000"/>
          <w:spacing w:val="8"/>
          <w:sz w:val="18"/>
          <w:szCs w:val="18"/>
        </w:rPr>
        <w:t>лось ритуалом, должен был быть принесен в жертву. Совершивший сто</w:t>
        <w:br/>
      </w:r>
      <w:r>
        <w:rPr>
          <w:b w:val="false"/>
          <w:bCs w:val="false"/>
          <w:color w:val="000000"/>
          <w:spacing w:val="3"/>
          <w:sz w:val="18"/>
          <w:szCs w:val="18"/>
        </w:rPr>
        <w:t>таких    жертвоприношений     становился    равным    Индре.    См.    также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прим. 22 к Книге о Маданаманчу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spacing w:lineRule="exact" w:line="211" w:before="10" w:after="0"/>
        <w:ind w:left="355" w:hanging="0"/>
        <w:rPr>
          <w:b w:val="false"/>
          <w:b w:val="false"/>
          <w:bCs w:val="false"/>
          <w:color w:val="000000"/>
          <w:spacing w:val="-14"/>
          <w:sz w:val="18"/>
          <w:szCs w:val="18"/>
        </w:rPr>
      </w:pPr>
      <w:r>
        <w:rPr>
          <w:b w:val="false"/>
          <w:bCs w:val="false"/>
          <w:color w:val="000000"/>
          <w:spacing w:val="3"/>
          <w:sz w:val="18"/>
          <w:szCs w:val="18"/>
        </w:rPr>
        <w:t>А ш а д х а — имя древнего мудреца.</w:t>
      </w:r>
    </w:p>
    <w:p>
      <w:pPr>
        <w:pStyle w:val="Normal"/>
        <w:shd w:fill="FFFFFF" w:val="clear"/>
        <w:spacing w:before="178" w:after="0"/>
        <w:ind w:left="48" w:hanging="0"/>
        <w:jc w:val="center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526</w:t>
      </w:r>
    </w:p>
    <w:p>
      <w:pPr>
        <w:pStyle w:val="Normal"/>
        <w:shd w:fill="FFFFFF" w:val="clear"/>
        <w:spacing w:before="7786" w:after="0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>1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14" w:firstLine="331"/>
        <w:rPr>
          <w:b w:val="false"/>
          <w:b w:val="false"/>
          <w:bCs w:val="false"/>
          <w:color w:val="000000"/>
          <w:spacing w:val="-18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-2"/>
          <w:w w:val="111"/>
          <w:sz w:val="17"/>
          <w:szCs w:val="17"/>
        </w:rPr>
        <w:t>д а н а в ы — потомки   прародительницы    Дану,    дочери    Дакши.</w:t>
        <w:br/>
      </w:r>
      <w:r>
        <w:rPr>
          <w:b w:val="false"/>
          <w:bCs w:val="false"/>
          <w:color w:val="000000"/>
          <w:w w:val="111"/>
          <w:sz w:val="17"/>
          <w:szCs w:val="17"/>
        </w:rPr>
        <w:t>См. прим. 96 к Книге о Маданаманчуке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346" w:hanging="0"/>
        <w:rPr>
          <w:b w:val="false"/>
          <w:b w:val="false"/>
          <w:bCs w:val="false"/>
          <w:color w:val="000000"/>
          <w:spacing w:val="-17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12"/>
          <w:w w:val="111"/>
          <w:sz w:val="17"/>
          <w:szCs w:val="17"/>
        </w:rPr>
        <w:t>бог,   вооруженный   луком —один   из    эпитетов   Шивы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11"/>
        <w:ind w:firstLine="350"/>
        <w:rPr/>
      </w:pPr>
      <w:r>
        <w:rPr>
          <w:b w:val="false"/>
          <w:bCs w:val="false"/>
          <w:color w:val="000000"/>
          <w:spacing w:val="-16"/>
          <w:w w:val="111"/>
          <w:sz w:val="17"/>
          <w:szCs w:val="17"/>
        </w:rPr>
        <w:t>16.</w:t>
      </w:r>
      <w:r>
        <w:rPr>
          <w:b w:val="false"/>
          <w:bCs w:val="false"/>
          <w:color w:val="000000"/>
          <w:sz w:val="17"/>
          <w:szCs w:val="17"/>
        </w:rPr>
        <w:tab/>
      </w:r>
      <w:r>
        <w:rPr>
          <w:b w:val="false"/>
          <w:bCs w:val="false"/>
          <w:color w:val="000000"/>
          <w:spacing w:val="1"/>
          <w:w w:val="111"/>
          <w:sz w:val="17"/>
          <w:szCs w:val="17"/>
        </w:rPr>
        <w:t>Н а р а д а — древний мудрец, автор   ряда   ведических   гимнов,</w:t>
        <w:br/>
      </w:r>
      <w:r>
        <w:rPr>
          <w:b w:val="false"/>
          <w:bCs w:val="false"/>
          <w:color w:val="000000"/>
          <w:w w:val="111"/>
          <w:sz w:val="17"/>
          <w:szCs w:val="17"/>
        </w:rPr>
        <w:t>ученик Брихаспати   (см.  прим.  154 к  Книге о  Маданаманчуке);  высшее</w:t>
        <w:br/>
      </w:r>
      <w:r>
        <w:rPr>
          <w:b w:val="false"/>
          <w:bCs w:val="false"/>
          <w:color w:val="000000"/>
          <w:spacing w:val="1"/>
          <w:w w:val="111"/>
          <w:sz w:val="17"/>
          <w:szCs w:val="17"/>
        </w:rPr>
        <w:t>знание он получил от Санаткумары, одного из асуров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46"/>
        <w:rPr>
          <w:b w:val="false"/>
          <w:b w:val="false"/>
          <w:bCs w:val="false"/>
          <w:color w:val="000000"/>
          <w:spacing w:val="-16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1"/>
          <w:w w:val="111"/>
          <w:sz w:val="17"/>
          <w:szCs w:val="17"/>
        </w:rPr>
        <w:t>Н а ху ш а — древний царь, обращенный   мудрецом   Агастьей   в</w:t>
        <w:br/>
      </w:r>
      <w:r>
        <w:rPr>
          <w:b w:val="false"/>
          <w:bCs w:val="false"/>
          <w:color w:val="000000"/>
          <w:w w:val="111"/>
          <w:sz w:val="17"/>
          <w:szCs w:val="17"/>
        </w:rPr>
        <w:t>змея (см. прим. 153 к Книге о Маданаманчуке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46"/>
        <w:rPr>
          <w:b w:val="false"/>
          <w:b w:val="false"/>
          <w:bCs w:val="false"/>
          <w:color w:val="000000"/>
          <w:spacing w:val="-19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3"/>
          <w:w w:val="111"/>
          <w:sz w:val="17"/>
          <w:szCs w:val="17"/>
        </w:rPr>
        <w:t>Хираньякша — «золотоглавый»,   один   из  могучих  царей  дай-</w:t>
        <w:br/>
      </w:r>
      <w:r>
        <w:rPr>
          <w:b w:val="false"/>
          <w:bCs w:val="false"/>
          <w:color w:val="000000"/>
          <w:spacing w:val="2"/>
          <w:w w:val="111"/>
          <w:sz w:val="17"/>
          <w:szCs w:val="17"/>
        </w:rPr>
        <w:t>тьев (см. прим. 96 к Книге о Маданаманчуке), непреклонный враг богов,</w:t>
        <w:br/>
      </w:r>
      <w:r>
        <w:rPr>
          <w:b w:val="false"/>
          <w:bCs w:val="false"/>
          <w:color w:val="000000"/>
          <w:spacing w:val="1"/>
          <w:w w:val="111"/>
          <w:sz w:val="17"/>
          <w:szCs w:val="17"/>
        </w:rPr>
        <w:t>собиравшийся завоевать небеса и занять трон Индры. Перепуганные боги</w:t>
        <w:br/>
      </w:r>
      <w:r>
        <w:rPr>
          <w:b w:val="false"/>
          <w:bCs w:val="false"/>
          <w:color w:val="000000"/>
          <w:spacing w:val="2"/>
          <w:w w:val="111"/>
          <w:sz w:val="17"/>
          <w:szCs w:val="17"/>
        </w:rPr>
        <w:t>обратились к Вишну, и тот, приняв облик вепря, боролся с Хираньякшей</w:t>
        <w:br/>
      </w:r>
      <w:r>
        <w:rPr>
          <w:b w:val="false"/>
          <w:bCs w:val="false"/>
          <w:color w:val="000000"/>
          <w:spacing w:val="1"/>
          <w:w w:val="111"/>
          <w:sz w:val="17"/>
          <w:szCs w:val="17"/>
        </w:rPr>
        <w:t>целую тысячу лет, пока наконец не убил его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46"/>
        <w:rPr>
          <w:b w:val="false"/>
          <w:b w:val="false"/>
          <w:bCs w:val="false"/>
          <w:color w:val="000000"/>
          <w:spacing w:val="-17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16"/>
          <w:w w:val="111"/>
          <w:sz w:val="17"/>
          <w:szCs w:val="17"/>
        </w:rPr>
        <w:t>Найди,    повелитель    бхутов   и   ганов — бык   Шивы,</w:t>
        <w:br/>
      </w:r>
      <w:r>
        <w:rPr>
          <w:b w:val="false"/>
          <w:bCs w:val="false"/>
          <w:color w:val="000000"/>
          <w:w w:val="111"/>
          <w:sz w:val="17"/>
          <w:szCs w:val="17"/>
        </w:rPr>
        <w:t>повелевающий   сопутствующими   Шиве   мифическими   существам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46"/>
        <w:rPr>
          <w:b w:val="false"/>
          <w:b w:val="false"/>
          <w:bCs w:val="false"/>
          <w:color w:val="000000"/>
          <w:spacing w:val="-12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2"/>
          <w:w w:val="111"/>
          <w:sz w:val="17"/>
          <w:szCs w:val="17"/>
        </w:rPr>
        <w:t>...вернись    в    свое    т е л о — см.    прим.    18   и   43   к   Книге</w:t>
        <w:br/>
      </w:r>
      <w:r>
        <w:rPr>
          <w:b w:val="false"/>
          <w:bCs w:val="false"/>
          <w:color w:val="000000"/>
          <w:spacing w:val="-2"/>
          <w:w w:val="111"/>
          <w:sz w:val="17"/>
          <w:szCs w:val="17"/>
        </w:rPr>
        <w:t>о Маданаманчук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30"/>
        <w:ind w:left="10" w:firstLine="346"/>
        <w:rPr>
          <w:b w:val="false"/>
          <w:b w:val="false"/>
          <w:bCs w:val="false"/>
          <w:color w:val="000000"/>
          <w:spacing w:val="-15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13"/>
          <w:w w:val="111"/>
          <w:sz w:val="17"/>
          <w:szCs w:val="17"/>
        </w:rPr>
        <w:t>Чандрабхага   и   Иравати — реки  Ченаб  и  Рави в  Пенд-</w:t>
        <w:br/>
      </w:r>
      <w:r>
        <w:rPr>
          <w:b w:val="false"/>
          <w:bCs w:val="false"/>
          <w:color w:val="000000"/>
          <w:spacing w:val="-2"/>
          <w:w w:val="111"/>
          <w:sz w:val="17"/>
          <w:szCs w:val="17"/>
        </w:rPr>
        <w:t>жаб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46"/>
        <w:rPr>
          <w:b w:val="false"/>
          <w:b w:val="false"/>
          <w:bCs w:val="false"/>
          <w:color w:val="000000"/>
          <w:spacing w:val="-13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9"/>
          <w:w w:val="111"/>
          <w:sz w:val="17"/>
          <w:szCs w:val="17"/>
        </w:rPr>
        <w:t>Санкхья   и   Йога — две системы древнеиндийской филосо-</w:t>
        <w:br/>
      </w:r>
      <w:r>
        <w:rPr>
          <w:b w:val="false"/>
          <w:bCs w:val="false"/>
          <w:color w:val="000000"/>
          <w:spacing w:val="2"/>
          <w:w w:val="111"/>
          <w:sz w:val="17"/>
          <w:szCs w:val="17"/>
        </w:rPr>
        <w:t>фии, тесно связанные между собой. Санкхья — дуалистическая система,</w:t>
        <w:br/>
      </w:r>
      <w:r>
        <w:rPr>
          <w:b w:val="false"/>
          <w:bCs w:val="false"/>
          <w:color w:val="000000"/>
          <w:w w:val="111"/>
          <w:sz w:val="17"/>
          <w:szCs w:val="17"/>
        </w:rPr>
        <w:t>утверждающая  существование  двух  извечных  начал — духовного    (пу-</w:t>
        <w:br/>
      </w:r>
      <w:r>
        <w:rPr>
          <w:b w:val="false"/>
          <w:bCs w:val="false"/>
          <w:color w:val="000000"/>
          <w:spacing w:val="4"/>
          <w:w w:val="111"/>
          <w:sz w:val="17"/>
          <w:szCs w:val="17"/>
        </w:rPr>
        <w:t>руша) и материального (пракрити), взаимодействие   которых и порож-</w:t>
        <w:br/>
      </w:r>
      <w:r>
        <w:rPr>
          <w:b w:val="false"/>
          <w:bCs w:val="false"/>
          <w:color w:val="000000"/>
          <w:spacing w:val="2"/>
          <w:w w:val="111"/>
          <w:sz w:val="17"/>
          <w:szCs w:val="17"/>
        </w:rPr>
        <w:t>дает все сущее, являющееся лишь эманацией этих   начал.   Важная  сто-</w:t>
        <w:br/>
      </w:r>
      <w:r>
        <w:rPr>
          <w:b w:val="false"/>
          <w:bCs w:val="false"/>
          <w:color w:val="000000"/>
          <w:spacing w:val="1"/>
          <w:w w:val="111"/>
          <w:sz w:val="17"/>
          <w:szCs w:val="17"/>
        </w:rPr>
        <w:t>рона санкхьи — учение о причинности.</w:t>
      </w:r>
    </w:p>
    <w:p>
      <w:pPr>
        <w:pStyle w:val="Normal"/>
        <w:shd w:fill="FFFFFF" w:val="clear"/>
        <w:spacing w:lineRule="exact" w:line="211"/>
        <w:ind w:left="48" w:right="24" w:firstLine="331"/>
        <w:jc w:val="both"/>
        <w:rPr/>
      </w:pPr>
      <w:r>
        <w:rPr>
          <w:b w:val="false"/>
          <w:bCs w:val="false"/>
          <w:color w:val="000000"/>
          <w:spacing w:val="5"/>
          <w:w w:val="111"/>
          <w:sz w:val="17"/>
          <w:szCs w:val="17"/>
        </w:rPr>
        <w:t>Йога, принимая теоретические положения санкхьи, является уче-</w:t>
        <w:br/>
      </w:r>
      <w:r>
        <w:rPr>
          <w:b w:val="false"/>
          <w:bCs w:val="false"/>
          <w:color w:val="000000"/>
          <w:spacing w:val="-1"/>
          <w:w w:val="111"/>
          <w:sz w:val="17"/>
          <w:szCs w:val="17"/>
        </w:rPr>
        <w:t>нием о методах соединения, т. е. йоги, человеческой души (дживатма) с</w:t>
        <w:br/>
      </w:r>
      <w:r>
        <w:rPr>
          <w:b w:val="false"/>
          <w:bCs w:val="false"/>
          <w:color w:val="000000"/>
          <w:spacing w:val="2"/>
          <w:w w:val="111"/>
          <w:sz w:val="17"/>
          <w:szCs w:val="17"/>
        </w:rPr>
        <w:t>мировой душой (параматма), проявлением которой та выступает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46"/>
        <w:rPr/>
      </w:pPr>
      <w:r>
        <w:rPr>
          <w:b w:val="false"/>
          <w:bCs w:val="false"/>
          <w:color w:val="000000"/>
          <w:spacing w:val="-13"/>
          <w:w w:val="111"/>
          <w:sz w:val="17"/>
          <w:szCs w:val="17"/>
        </w:rPr>
        <w:t>23.</w:t>
      </w:r>
      <w:r>
        <w:rPr>
          <w:b w:val="false"/>
          <w:bCs w:val="false"/>
          <w:color w:val="000000"/>
          <w:sz w:val="17"/>
          <w:szCs w:val="17"/>
        </w:rPr>
        <w:tab/>
      </w:r>
      <w:r>
        <w:rPr>
          <w:b w:val="false"/>
          <w:bCs w:val="false"/>
          <w:color w:val="000000"/>
          <w:spacing w:val="3"/>
          <w:w w:val="111"/>
          <w:sz w:val="17"/>
          <w:szCs w:val="17"/>
        </w:rPr>
        <w:t>с и д д х и — «достижение», имеется в виду достижение индиви-</w:t>
        <w:br/>
        <w:t>дуумом сверхчеловеческих способностей (см. прим. 20 к Книге о Ратна-</w:t>
        <w:br/>
      </w:r>
      <w:r>
        <w:rPr>
          <w:b w:val="false"/>
          <w:bCs w:val="false"/>
          <w:color w:val="000000"/>
          <w:spacing w:val="-1"/>
          <w:w w:val="111"/>
          <w:sz w:val="17"/>
          <w:szCs w:val="17"/>
        </w:rPr>
        <w:t>прабхе)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48" w:firstLine="322"/>
        <w:rPr>
          <w:b w:val="false"/>
          <w:b w:val="false"/>
          <w:bCs w:val="false"/>
          <w:color w:val="000000"/>
          <w:spacing w:val="-13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3"/>
          <w:w w:val="111"/>
          <w:sz w:val="17"/>
          <w:szCs w:val="17"/>
        </w:rPr>
        <w:t>П у ш к ар а — озеро около г. Аджмира (штат   Раджастхан);   на</w:t>
        <w:br/>
      </w:r>
      <w:r>
        <w:rPr>
          <w:b w:val="false"/>
          <w:bCs w:val="false"/>
          <w:color w:val="000000"/>
          <w:spacing w:val="-1"/>
          <w:w w:val="111"/>
          <w:sz w:val="17"/>
          <w:szCs w:val="17"/>
        </w:rPr>
        <w:t>его   берегу   стоит   ныне   единственный   в   Индии   храм,   посвященный</w:t>
        <w:br/>
      </w:r>
      <w:r>
        <w:rPr>
          <w:b w:val="false"/>
          <w:bCs w:val="false"/>
          <w:color w:val="000000"/>
          <w:spacing w:val="2"/>
          <w:w w:val="111"/>
          <w:sz w:val="17"/>
          <w:szCs w:val="17"/>
        </w:rPr>
        <w:t>Брахме; в пуранах — один из семи океанов, омывающих землю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48" w:firstLine="322"/>
        <w:rPr>
          <w:b w:val="false"/>
          <w:b w:val="false"/>
          <w:bCs w:val="false"/>
          <w:color w:val="000000"/>
          <w:spacing w:val="-14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9"/>
          <w:w w:val="111"/>
          <w:sz w:val="17"/>
          <w:szCs w:val="17"/>
        </w:rPr>
        <w:t>Бог  Смертного  Часа— Яма, бог смерти; вместо руки у него</w:t>
        <w:br/>
      </w:r>
      <w:r>
        <w:rPr>
          <w:b w:val="false"/>
          <w:bCs w:val="false"/>
          <w:color w:val="000000"/>
          <w:w w:val="111"/>
          <w:sz w:val="17"/>
          <w:szCs w:val="17"/>
        </w:rPr>
        <w:t>удавк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48" w:firstLine="322"/>
        <w:rPr>
          <w:b w:val="false"/>
          <w:b w:val="false"/>
          <w:bCs w:val="false"/>
          <w:color w:val="000000"/>
          <w:spacing w:val="-13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7"/>
          <w:w w:val="111"/>
          <w:sz w:val="17"/>
          <w:szCs w:val="17"/>
        </w:rPr>
        <w:t>ц * р ь   Икшваку — один из предков  эпического героя Рамы,</w:t>
        <w:br/>
      </w:r>
      <w:r>
        <w:rPr>
          <w:b w:val="false"/>
          <w:bCs w:val="false"/>
          <w:color w:val="000000"/>
          <w:spacing w:val="2"/>
          <w:w w:val="111"/>
          <w:sz w:val="17"/>
          <w:szCs w:val="17"/>
        </w:rPr>
        <w:t>легендарный царь, сын прародителя Вайвасвата Ману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370" w:hanging="0"/>
        <w:rPr>
          <w:b w:val="false"/>
          <w:b w:val="false"/>
          <w:bCs w:val="false"/>
          <w:color w:val="000000"/>
          <w:spacing w:val="-13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10"/>
          <w:w w:val="111"/>
          <w:sz w:val="17"/>
          <w:szCs w:val="17"/>
        </w:rPr>
        <w:t>мир   богов   Сашива — небо, где главенствует Шива; рай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48" w:firstLine="322"/>
        <w:rPr>
          <w:b w:val="false"/>
          <w:b w:val="false"/>
          <w:bCs w:val="false"/>
          <w:color w:val="000000"/>
          <w:spacing w:val="-12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9"/>
          <w:w w:val="111"/>
          <w:sz w:val="17"/>
          <w:szCs w:val="17"/>
        </w:rPr>
        <w:t>Лилавати — супруга асура Мая, мать   Сунитхи; по ее имени</w:t>
        <w:br/>
      </w:r>
      <w:r>
        <w:rPr>
          <w:b w:val="false"/>
          <w:bCs w:val="false"/>
          <w:color w:val="000000"/>
          <w:spacing w:val="3"/>
          <w:w w:val="111"/>
          <w:sz w:val="17"/>
          <w:szCs w:val="17"/>
        </w:rPr>
        <w:t>назван древний математический трактат.</w:t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b w:val="false"/>
          <w:b w:val="false"/>
          <w:bCs w:val="false"/>
          <w:color w:val="000000"/>
          <w:spacing w:val="-11"/>
          <w:w w:val="111"/>
          <w:sz w:val="17"/>
          <w:szCs w:val="17"/>
        </w:rPr>
      </w:pPr>
      <w:r>
        <w:rPr>
          <w:b w:val="false"/>
          <w:bCs w:val="false"/>
          <w:color w:val="000000"/>
          <w:spacing w:val="-11"/>
          <w:w w:val="111"/>
          <w:sz w:val="17"/>
          <w:szCs w:val="17"/>
        </w:rPr>
        <w:t>527</w:t>
      </w:r>
    </w:p>
    <w:p>
      <w:pPr>
        <w:sectPr>
          <w:type w:val="continuous"/>
          <w:pgSz w:orient="landscape" w:w="16838" w:h="11906"/>
          <w:pgMar w:left="1440" w:right="1594" w:gutter="0" w:header="0" w:top="847" w:footer="0" w:bottom="360"/>
          <w:cols w:num="3" w:equalWidth="false" w:sep="false">
            <w:col w:w="6139" w:space="580"/>
            <w:col w:w="720" w:space="186"/>
            <w:col w:w="6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9"/>
          <w:w w:val="112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12"/>
          <w:sz w:val="18"/>
          <w:szCs w:val="18"/>
        </w:rPr>
        <w:t>Вибхишана — младший брат ракшаса   Раваны,   перешедший</w:t>
        <w:br/>
      </w:r>
      <w:r>
        <w:rPr>
          <w:b w:val="false"/>
          <w:bCs w:val="false"/>
          <w:color w:val="000000"/>
          <w:spacing w:val="-4"/>
          <w:w w:val="112"/>
          <w:sz w:val="18"/>
          <w:szCs w:val="18"/>
        </w:rPr>
        <w:t>на сторону Рам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margin">
                  <wp:posOffset>4782820</wp:posOffset>
                </wp:positionH>
                <wp:positionV relativeFrom="paragraph">
                  <wp:posOffset>5691505</wp:posOffset>
                </wp:positionV>
                <wp:extent cx="120650" cy="128270"/>
                <wp:effectExtent l="0" t="0" r="0" b="0"/>
                <wp:wrapSquare wrapText="largest"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1.9pt;mso-wrap-distance-right:1.9pt;mso-wrap-distance-top:2.9pt;mso-wrap-distance-bottom:2.9pt;margin-top:448.15pt;mso-position-vertical-relative:text;margin-left:37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9"/>
          <w:w w:val="112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12"/>
          <w:sz w:val="18"/>
          <w:szCs w:val="18"/>
        </w:rPr>
        <w:t>Бали — царь из рода асуров; в его стране все люди были сча-</w:t>
        <w:br/>
      </w:r>
      <w:r>
        <w:rPr>
          <w:b w:val="false"/>
          <w:bCs w:val="false"/>
          <w:color w:val="000000"/>
          <w:spacing w:val="-1"/>
          <w:w w:val="112"/>
          <w:sz w:val="18"/>
          <w:szCs w:val="18"/>
        </w:rPr>
        <w:t>стливы. По этой причине боги стали опасаться,   что  никто не будет  в</w:t>
        <w:br/>
      </w:r>
      <w:r>
        <w:rPr>
          <w:b w:val="false"/>
          <w:bCs w:val="false"/>
          <w:color w:val="000000"/>
          <w:spacing w:val="-3"/>
          <w:w w:val="112"/>
          <w:sz w:val="18"/>
          <w:szCs w:val="18"/>
        </w:rPr>
        <w:t>них верить, и решили погубить Бали. Этот замысел   выполнил   Вишну,</w:t>
        <w:br/>
      </w:r>
      <w:r>
        <w:rPr>
          <w:b w:val="false"/>
          <w:bCs w:val="false"/>
          <w:color w:val="000000"/>
          <w:spacing w:val="-5"/>
          <w:w w:val="112"/>
          <w:sz w:val="18"/>
          <w:szCs w:val="18"/>
        </w:rPr>
        <w:t>который,   зная   щедрость и великодушие   Бали,   обратился   в   карлика-</w:t>
        <w:br/>
      </w:r>
      <w:r>
        <w:rPr>
          <w:b w:val="false"/>
          <w:bCs w:val="false"/>
          <w:color w:val="000000"/>
          <w:spacing w:val="-3"/>
          <w:w w:val="112"/>
          <w:sz w:val="18"/>
          <w:szCs w:val="18"/>
        </w:rPr>
        <w:t>брахмана и попросил у царя столько земли, сколько он сможет покрыть</w:t>
        <w:br/>
      </w:r>
      <w:r>
        <w:rPr>
          <w:b w:val="false"/>
          <w:bCs w:val="false"/>
          <w:color w:val="000000"/>
          <w:spacing w:val="-2"/>
          <w:w w:val="112"/>
          <w:sz w:val="18"/>
          <w:szCs w:val="18"/>
        </w:rPr>
        <w:t>за три шага. Бали согласился, и тогда Вишну,   перешагнув за два  шага</w:t>
        <w:br/>
      </w:r>
      <w:r>
        <w:rPr>
          <w:b w:val="false"/>
          <w:bCs w:val="false"/>
          <w:color w:val="000000"/>
          <w:spacing w:val="-5"/>
          <w:w w:val="112"/>
          <w:sz w:val="18"/>
          <w:szCs w:val="18"/>
        </w:rPr>
        <w:t>всю   землю,   на  третьем  шагу  опустил  ногу на голову  Бали   и низверг</w:t>
        <w:br/>
        <w:t>его в подземный мир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7"/>
          <w:w w:val="112"/>
          <w:sz w:val="18"/>
          <w:szCs w:val="18"/>
        </w:rPr>
      </w:pPr>
      <w:r>
        <w:rPr>
          <w:b w:val="false"/>
          <w:bCs w:val="false"/>
          <w:color w:val="000000"/>
          <w:spacing w:val="14"/>
          <w:w w:val="112"/>
          <w:sz w:val="18"/>
          <w:szCs w:val="18"/>
        </w:rPr>
        <w:t>...б л а г од ар я    жертвоприношению      Чандрапраб-</w:t>
        <w:br/>
      </w:r>
      <w:r>
        <w:rPr>
          <w:b w:val="false"/>
          <w:bCs w:val="false"/>
          <w:color w:val="000000"/>
          <w:spacing w:val="11"/>
          <w:w w:val="112"/>
          <w:sz w:val="18"/>
          <w:szCs w:val="18"/>
        </w:rPr>
        <w:t>хи   узы,   на   которые   обрекли   меня    боги,    ослабли... —</w:t>
        <w:br/>
      </w:r>
      <w:r>
        <w:rPr>
          <w:b w:val="false"/>
          <w:bCs w:val="false"/>
          <w:color w:val="000000"/>
          <w:spacing w:val="-9"/>
          <w:w w:val="112"/>
          <w:sz w:val="18"/>
          <w:szCs w:val="18"/>
        </w:rPr>
        <w:t>Бали   возлагает   надежды   на  свое   полное   освобождение   после   победы</w:t>
        <w:br/>
      </w:r>
      <w:r>
        <w:rPr>
          <w:b w:val="false"/>
          <w:bCs w:val="false"/>
          <w:color w:val="000000"/>
          <w:spacing w:val="-6"/>
          <w:w w:val="112"/>
          <w:sz w:val="18"/>
          <w:szCs w:val="18"/>
        </w:rPr>
        <w:t>Сурьяпрабхи, которая должна помочь асурам снова возвыситьс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9"/>
          <w:w w:val="112"/>
          <w:sz w:val="18"/>
          <w:szCs w:val="18"/>
        </w:rPr>
      </w:pPr>
      <w:r>
        <w:rPr>
          <w:b w:val="false"/>
          <w:bCs w:val="false"/>
          <w:color w:val="000000"/>
          <w:spacing w:val="9"/>
          <w:w w:val="112"/>
          <w:sz w:val="18"/>
          <w:szCs w:val="18"/>
        </w:rPr>
        <w:t>второй   мир   подземный— см. прим. 33 к Книге о Мада-</w:t>
        <w:br/>
      </w:r>
      <w:r>
        <w:rPr>
          <w:b w:val="false"/>
          <w:bCs w:val="false"/>
          <w:color w:val="000000"/>
          <w:spacing w:val="-10"/>
          <w:w w:val="112"/>
          <w:sz w:val="18"/>
          <w:szCs w:val="18"/>
        </w:rPr>
        <w:t>наманчук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11" w:before="5" w:after="0"/>
        <w:ind w:left="336" w:hanging="0"/>
        <w:rPr>
          <w:b w:val="false"/>
          <w:b w:val="false"/>
          <w:bCs w:val="false"/>
          <w:color w:val="000000"/>
          <w:spacing w:val="-19"/>
          <w:w w:val="112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112"/>
          <w:sz w:val="18"/>
          <w:szCs w:val="18"/>
        </w:rPr>
        <w:t>г о т р а — род, древняя кровнородственная общин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20"/>
          <w:w w:val="112"/>
          <w:sz w:val="18"/>
          <w:szCs w:val="18"/>
        </w:rPr>
      </w:pPr>
      <w:r>
        <w:rPr>
          <w:b w:val="false"/>
          <w:bCs w:val="false"/>
          <w:color w:val="000000"/>
          <w:spacing w:val="-7"/>
          <w:w w:val="112"/>
          <w:sz w:val="18"/>
          <w:szCs w:val="18"/>
        </w:rPr>
        <w:t>п а н д а л — шатер,   устраиваемый   из   больших    кусков    ткани,</w:t>
        <w:br/>
      </w:r>
      <w:r>
        <w:rPr>
          <w:b w:val="false"/>
          <w:bCs w:val="false"/>
          <w:color w:val="000000"/>
          <w:spacing w:val="-3"/>
          <w:w w:val="112"/>
          <w:sz w:val="18"/>
          <w:szCs w:val="18"/>
        </w:rPr>
        <w:t>предназначаемый для каких-либо общественных целей. Ныне   пандалы</w:t>
        <w:br/>
      </w:r>
      <w:r>
        <w:rPr>
          <w:b w:val="false"/>
          <w:bCs w:val="false"/>
          <w:color w:val="000000"/>
          <w:spacing w:val="-4"/>
          <w:w w:val="112"/>
          <w:sz w:val="18"/>
          <w:szCs w:val="18"/>
        </w:rPr>
        <w:t>используются, например, для больших митингов, съездов, конференци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9"/>
          <w:w w:val="112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12"/>
          <w:sz w:val="18"/>
          <w:szCs w:val="18"/>
        </w:rPr>
        <w:t>мадхави — лиана  с  белыми душистыми  цветам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9"/>
          <w:w w:val="112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12"/>
          <w:sz w:val="18"/>
          <w:szCs w:val="18"/>
        </w:rPr>
        <w:t>гандхарвы   Хаха   и   Хуху — спутники    Куберы,   бога  бо-</w:t>
        <w:br/>
      </w:r>
      <w:r>
        <w:rPr>
          <w:b w:val="false"/>
          <w:bCs w:val="false"/>
          <w:color w:val="000000"/>
          <w:spacing w:val="-7"/>
          <w:w w:val="112"/>
          <w:sz w:val="18"/>
          <w:szCs w:val="18"/>
        </w:rPr>
        <w:t>гатст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7"/>
          <w:w w:val="112"/>
          <w:sz w:val="18"/>
          <w:szCs w:val="18"/>
        </w:rPr>
      </w:pPr>
      <w:r>
        <w:rPr>
          <w:b w:val="false"/>
          <w:bCs w:val="false"/>
          <w:color w:val="000000"/>
          <w:spacing w:val="5"/>
          <w:w w:val="112"/>
          <w:sz w:val="18"/>
          <w:szCs w:val="18"/>
        </w:rPr>
        <w:t>Дити и Дану — прародительницы асуров и бог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9"/>
          <w:w w:val="112"/>
          <w:sz w:val="18"/>
          <w:szCs w:val="18"/>
        </w:rPr>
      </w:pPr>
      <w:r>
        <w:rPr>
          <w:b w:val="false"/>
          <w:bCs w:val="false"/>
          <w:color w:val="000000"/>
          <w:w w:val="112"/>
          <w:sz w:val="18"/>
          <w:szCs w:val="18"/>
        </w:rPr>
        <w:t>Сунда    и    Упасунда — братья-асуры,   сыновья   асура    Ни-</w:t>
        <w:br/>
      </w:r>
      <w:r>
        <w:rPr>
          <w:b w:val="false"/>
          <w:bCs w:val="false"/>
          <w:color w:val="000000"/>
          <w:spacing w:val="-4"/>
          <w:w w:val="112"/>
          <w:sz w:val="18"/>
          <w:szCs w:val="18"/>
        </w:rPr>
        <w:t>кумбхи, горячо любившие друг друга.   Они были   наделены   необычай-</w:t>
        <w:br/>
      </w:r>
      <w:r>
        <w:rPr>
          <w:b w:val="false"/>
          <w:bCs w:val="false"/>
          <w:color w:val="000000"/>
          <w:spacing w:val="-2"/>
          <w:w w:val="112"/>
          <w:sz w:val="18"/>
          <w:szCs w:val="18"/>
        </w:rPr>
        <w:t>ной силой, могли принимать по желанию любой облик. Никто   не   мог</w:t>
        <w:br/>
      </w:r>
      <w:r>
        <w:rPr>
          <w:b w:val="false"/>
          <w:bCs w:val="false"/>
          <w:color w:val="000000"/>
          <w:spacing w:val="-1"/>
          <w:w w:val="112"/>
          <w:sz w:val="18"/>
          <w:szCs w:val="18"/>
        </w:rPr>
        <w:t>их убить, и только брат мог убить брата. И тогда по воле Брахмы   для</w:t>
        <w:br/>
      </w:r>
      <w:r>
        <w:rPr>
          <w:b w:val="false"/>
          <w:bCs w:val="false"/>
          <w:color w:val="000000"/>
          <w:spacing w:val="-7"/>
          <w:w w:val="112"/>
          <w:sz w:val="18"/>
          <w:szCs w:val="18"/>
        </w:rPr>
        <w:t>спасения  богов  искусный  мастер  Вишвакарман   (см.  прим.   182  к  Книге</w:t>
        <w:br/>
      </w:r>
      <w:r>
        <w:rPr>
          <w:b w:val="false"/>
          <w:bCs w:val="false"/>
          <w:color w:val="000000"/>
          <w:spacing w:val="-9"/>
          <w:w w:val="112"/>
          <w:sz w:val="18"/>
          <w:szCs w:val="18"/>
        </w:rPr>
        <w:t>о   Маданаманчуке)   создал   совершеннейшую   красавицу   Тилоттаму.   Оба</w:t>
        <w:br/>
      </w:r>
      <w:r>
        <w:rPr>
          <w:b w:val="false"/>
          <w:bCs w:val="false"/>
          <w:color w:val="000000"/>
          <w:spacing w:val="-2"/>
          <w:w w:val="112"/>
          <w:sz w:val="18"/>
          <w:szCs w:val="18"/>
        </w:rPr>
        <w:t>брата воспылали к ней страстью, меж ними разгорелась ссора, во время</w:t>
        <w:br/>
        <w:t>которой они начали драться, пустили в ход палицы и убили друг друг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11" w:before="5" w:after="0"/>
        <w:ind w:left="0" w:firstLine="336"/>
        <w:rPr>
          <w:b w:val="false"/>
          <w:b w:val="false"/>
          <w:bCs w:val="false"/>
          <w:color w:val="000000"/>
          <w:spacing w:val="-14"/>
          <w:w w:val="105"/>
          <w:sz w:val="18"/>
          <w:szCs w:val="18"/>
        </w:rPr>
      </w:pPr>
      <w:r>
        <w:rPr>
          <w:b w:val="false"/>
          <w:bCs w:val="false"/>
          <w:color w:val="000000"/>
          <w:spacing w:val="10"/>
          <w:w w:val="105"/>
          <w:sz w:val="18"/>
          <w:szCs w:val="18"/>
        </w:rPr>
        <w:t>дочери  Дакши — их имена символизируют некоторые кате-</w:t>
        <w:br/>
      </w:r>
      <w:r>
        <w:rPr>
          <w:b w:val="false"/>
          <w:bCs w:val="false"/>
          <w:color w:val="000000"/>
          <w:w w:val="105"/>
          <w:sz w:val="18"/>
          <w:szCs w:val="18"/>
        </w:rPr>
        <w:t>гории,   существенные   для   раннего   брахманизма:   Шраддха   (жертва),</w:t>
        <w:br/>
      </w:r>
      <w:r>
        <w:rPr>
          <w:b w:val="false"/>
          <w:bCs w:val="false"/>
          <w:color w:val="000000"/>
          <w:spacing w:val="2"/>
          <w:w w:val="105"/>
          <w:sz w:val="18"/>
          <w:szCs w:val="18"/>
        </w:rPr>
        <w:t>Майтри   (дружба), Дая  (сострадание),   Шанти   (спокойствие),   Тушти</w:t>
        <w:br/>
      </w:r>
      <w:r>
        <w:rPr>
          <w:b w:val="false"/>
          <w:bCs w:val="false"/>
          <w:color w:val="000000"/>
          <w:spacing w:val="-2"/>
          <w:w w:val="105"/>
          <w:sz w:val="18"/>
          <w:szCs w:val="18"/>
        </w:rPr>
        <w:t>(удовлетворенность),    Пушти     (довольство),    Крия     (деяние),    Уннати</w:t>
        <w:br/>
      </w:r>
      <w:r>
        <w:rPr>
          <w:b w:val="false"/>
          <w:bCs w:val="false"/>
          <w:color w:val="000000"/>
          <w:spacing w:val="1"/>
          <w:w w:val="105"/>
          <w:sz w:val="18"/>
          <w:szCs w:val="18"/>
        </w:rPr>
        <w:t>(развитие),    Буддхи    (разумность),   Медха    (памятливость),   Титикша</w:t>
        <w:br/>
      </w:r>
      <w:r>
        <w:rPr>
          <w:b w:val="false"/>
          <w:bCs w:val="false"/>
          <w:color w:val="000000"/>
          <w:spacing w:val="-2"/>
          <w:w w:val="105"/>
          <w:sz w:val="18"/>
          <w:szCs w:val="18"/>
        </w:rPr>
        <w:t>(проницательность),   Мурти  (воплощение),  Сваха  (жертва   всем   богам),</w:t>
        <w:br/>
      </w:r>
      <w:r>
        <w:rPr>
          <w:b w:val="false"/>
          <w:bCs w:val="false"/>
          <w:color w:val="000000"/>
          <w:spacing w:val="3"/>
          <w:w w:val="105"/>
          <w:sz w:val="18"/>
          <w:szCs w:val="18"/>
        </w:rPr>
        <w:t>Свадха (пища, приносимая в жертву предкам), Сати (даяние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0" w:firstLine="336"/>
        <w:rPr>
          <w:b w:val="false"/>
          <w:b w:val="false"/>
          <w:bCs w:val="false"/>
          <w:color w:val="000000"/>
          <w:spacing w:val="-13"/>
          <w:w w:val="105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105"/>
          <w:sz w:val="18"/>
          <w:szCs w:val="18"/>
        </w:rPr>
        <w:t>А д и т и — прародительница, давшая жизнь богам, людям и другим</w:t>
        <w:br/>
      </w:r>
      <w:r>
        <w:rPr>
          <w:b w:val="false"/>
          <w:bCs w:val="false"/>
          <w:color w:val="000000"/>
          <w:w w:val="105"/>
          <w:sz w:val="18"/>
          <w:szCs w:val="18"/>
        </w:rPr>
        <w:t>живым существам.</w:t>
      </w:r>
    </w:p>
    <w:p>
      <w:pPr>
        <w:pStyle w:val="Normal"/>
        <w:shd w:fill="FFFFFF" w:val="clear"/>
        <w:spacing w:before="158" w:after="0"/>
        <w:ind w:right="43" w:hanging="0"/>
        <w:jc w:val="center"/>
        <w:rPr>
          <w:b w:val="false"/>
          <w:b w:val="false"/>
          <w:bCs w:val="false"/>
          <w:color w:val="000000"/>
          <w:spacing w:val="-15"/>
          <w:w w:val="105"/>
          <w:sz w:val="18"/>
          <w:szCs w:val="18"/>
        </w:rPr>
      </w:pPr>
      <w:r>
        <w:rPr>
          <w:b w:val="false"/>
          <w:bCs w:val="false"/>
          <w:color w:val="000000"/>
          <w:spacing w:val="-15"/>
          <w:w w:val="105"/>
          <w:sz w:val="18"/>
          <w:szCs w:val="18"/>
        </w:rPr>
        <w:t>528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60" w:hanging="0"/>
        <w:rPr>
          <w:b w:val="false"/>
          <w:b w:val="false"/>
          <w:bCs w:val="false"/>
          <w:color w:val="000000"/>
          <w:spacing w:val="-13"/>
          <w:w w:val="105"/>
          <w:sz w:val="18"/>
          <w:szCs w:val="18"/>
        </w:rPr>
      </w:pPr>
      <w:r>
        <w:rPr>
          <w:b w:val="false"/>
          <w:bCs w:val="false"/>
          <w:color w:val="000000"/>
          <w:w w:val="105"/>
          <w:sz w:val="18"/>
          <w:szCs w:val="18"/>
        </w:rPr>
        <w:t>л о к а п а л ы — божества, охраняющие страны све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60" w:hanging="0"/>
        <w:rPr>
          <w:b w:val="false"/>
          <w:b w:val="false"/>
          <w:bCs w:val="false"/>
          <w:color w:val="000000"/>
          <w:spacing w:val="-13"/>
          <w:w w:val="105"/>
          <w:sz w:val="18"/>
          <w:szCs w:val="18"/>
        </w:rPr>
      </w:pPr>
      <w:r>
        <w:rPr>
          <w:b w:val="false"/>
          <w:bCs w:val="false"/>
          <w:color w:val="000000"/>
          <w:spacing w:val="8"/>
          <w:w w:val="105"/>
          <w:sz w:val="18"/>
          <w:szCs w:val="18"/>
        </w:rPr>
        <w:t>Магхаван — «щедрый», одно из имен Индр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1" w:before="5" w:after="0"/>
        <w:ind w:left="34" w:firstLine="326"/>
        <w:rPr>
          <w:b w:val="false"/>
          <w:b w:val="false"/>
          <w:bCs w:val="false"/>
          <w:color w:val="000000"/>
          <w:spacing w:val="-14"/>
          <w:w w:val="105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26"/>
          <w:sz w:val="18"/>
          <w:szCs w:val="18"/>
        </w:rPr>
        <w:t>...до   слияния   Чандрабхаги    и    Айравати —т.  е. до</w:t>
        <w:br/>
      </w:r>
      <w:r>
        <w:rPr>
          <w:b w:val="false"/>
          <w:bCs w:val="false"/>
          <w:color w:val="000000"/>
          <w:spacing w:val="-15"/>
          <w:w w:val="126"/>
          <w:sz w:val="18"/>
          <w:szCs w:val="18"/>
        </w:rPr>
        <w:t>слияния Ченаба и Рав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11" w:before="5" w:after="0"/>
        <w:ind w:left="34" w:firstLine="326"/>
        <w:rPr>
          <w:b w:val="false"/>
          <w:b w:val="false"/>
          <w:bCs w:val="false"/>
          <w:color w:val="000000"/>
          <w:spacing w:val="-13"/>
          <w:w w:val="105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05"/>
          <w:sz w:val="18"/>
          <w:szCs w:val="18"/>
        </w:rPr>
        <w:t>пхалгун — месяц    индусского    календаря,     соответствующий</w:t>
        <w:br/>
        <w:t>периоду с середины февраля до середины март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11"/>
        <w:ind w:left="19" w:firstLine="341"/>
        <w:rPr/>
      </w:pPr>
      <w:r>
        <w:rPr>
          <w:b w:val="false"/>
          <w:bCs w:val="false"/>
          <w:color w:val="000000"/>
          <w:spacing w:val="-13"/>
          <w:w w:val="105"/>
          <w:sz w:val="18"/>
          <w:szCs w:val="18"/>
        </w:rPr>
        <w:t>45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w w:val="105"/>
          <w:sz w:val="18"/>
          <w:szCs w:val="18"/>
        </w:rPr>
        <w:t>Здесь Сомадева обыгрывает   имя   Брахмагупты,   которое   озна-</w:t>
        <w:br/>
      </w:r>
      <w:r>
        <w:rPr>
          <w:b w:val="false"/>
          <w:bCs w:val="false"/>
          <w:color w:val="000000"/>
          <w:spacing w:val="4"/>
          <w:w w:val="105"/>
          <w:sz w:val="18"/>
          <w:szCs w:val="18"/>
        </w:rPr>
        <w:t>чает «находящийся под покровительством Брахмы», но может быть по-</w:t>
        <w:br/>
      </w:r>
      <w:r>
        <w:rPr>
          <w:b w:val="false"/>
          <w:bCs w:val="false"/>
          <w:color w:val="000000"/>
          <w:w w:val="105"/>
          <w:sz w:val="18"/>
          <w:szCs w:val="18"/>
        </w:rPr>
        <w:t>нято и «утаенный от Брахмы»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lineRule="exact" w:line="211" w:before="10" w:after="0"/>
        <w:ind w:left="0" w:firstLine="336"/>
        <w:rPr>
          <w:b w:val="false"/>
          <w:b w:val="false"/>
          <w:bCs w:val="false"/>
          <w:color w:val="000000"/>
          <w:spacing w:val="-13"/>
          <w:w w:val="105"/>
          <w:sz w:val="18"/>
          <w:szCs w:val="18"/>
        </w:rPr>
      </w:pPr>
      <w:r>
        <w:rPr>
          <w:b w:val="false"/>
          <w:bCs w:val="false"/>
          <w:color w:val="000000"/>
          <w:spacing w:val="7"/>
          <w:w w:val="105"/>
          <w:sz w:val="18"/>
          <w:szCs w:val="18"/>
        </w:rPr>
        <w:t>...с тал   мудрым   сиддхом — см. прим. 91 к Книге о Мадана-</w:t>
        <w:br/>
      </w:r>
      <w:r>
        <w:rPr>
          <w:b w:val="false"/>
          <w:bCs w:val="false"/>
          <w:color w:val="000000"/>
          <w:spacing w:val="-5"/>
          <w:w w:val="105"/>
          <w:sz w:val="18"/>
          <w:szCs w:val="18"/>
        </w:rPr>
        <w:t>манчуке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lineRule="exact" w:line="211" w:before="29" w:after="0"/>
        <w:ind w:left="0" w:firstLine="336"/>
        <w:rPr>
          <w:b w:val="false"/>
          <w:b w:val="false"/>
          <w:bCs w:val="false"/>
          <w:color w:val="000000"/>
          <w:spacing w:val="-12"/>
          <w:w w:val="105"/>
          <w:sz w:val="18"/>
          <w:szCs w:val="18"/>
        </w:rPr>
      </w:pPr>
      <w:r>
        <w:rPr>
          <w:b w:val="false"/>
          <w:bCs w:val="false"/>
          <w:color w:val="000000"/>
          <w:spacing w:val="9"/>
          <w:w w:val="105"/>
          <w:sz w:val="18"/>
          <w:szCs w:val="18"/>
        </w:rPr>
        <w:t>Яджнявалкья — древний "мудрец, автор юридического трак-</w:t>
        <w:br/>
      </w:r>
      <w:r>
        <w:rPr>
          <w:b w:val="false"/>
          <w:bCs w:val="false"/>
          <w:color w:val="000000"/>
          <w:w w:val="105"/>
          <w:sz w:val="18"/>
          <w:szCs w:val="18"/>
        </w:rPr>
        <w:t>тат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lineRule="exact" w:line="211" w:before="5" w:after="0"/>
        <w:ind w:left="0" w:firstLine="336"/>
        <w:rPr>
          <w:b w:val="false"/>
          <w:b w:val="false"/>
          <w:bCs w:val="false"/>
          <w:color w:val="000000"/>
          <w:spacing w:val="-12"/>
          <w:w w:val="105"/>
          <w:sz w:val="18"/>
          <w:szCs w:val="18"/>
        </w:rPr>
      </w:pPr>
      <w:r>
        <w:rPr>
          <w:b w:val="false"/>
          <w:bCs w:val="false"/>
          <w:color w:val="000000"/>
          <w:spacing w:val="16"/>
          <w:w w:val="105"/>
          <w:sz w:val="18"/>
          <w:szCs w:val="18"/>
        </w:rPr>
        <w:t>... дать   действовать   слову   и   разуму — один из важ-</w:t>
        <w:br/>
      </w:r>
      <w:r>
        <w:rPr>
          <w:b w:val="false"/>
          <w:bCs w:val="false"/>
          <w:color w:val="000000"/>
          <w:spacing w:val="3"/>
          <w:w w:val="105"/>
          <w:sz w:val="18"/>
          <w:szCs w:val="18"/>
        </w:rPr>
        <w:t>ных принципов, предложенных Каутильей, автором трактата «Артхаша-</w:t>
        <w:br/>
      </w:r>
      <w:r>
        <w:rPr>
          <w:b w:val="false"/>
          <w:bCs w:val="false"/>
          <w:color w:val="000000"/>
          <w:spacing w:val="-2"/>
          <w:w w:val="105"/>
          <w:sz w:val="18"/>
          <w:szCs w:val="18"/>
        </w:rPr>
        <w:t>стра»;   означает  стремление  достичь   целей  государственной  политики  в</w:t>
        <w:br/>
      </w:r>
      <w:r>
        <w:rPr>
          <w:b w:val="false"/>
          <w:bCs w:val="false"/>
          <w:color w:val="000000"/>
          <w:spacing w:val="4"/>
          <w:w w:val="105"/>
          <w:sz w:val="18"/>
          <w:szCs w:val="18"/>
        </w:rPr>
        <w:t>отношениях с другими государствами прежде всего с помощью дипло-</w:t>
        <w:br/>
        <w:t>матии и только при невозможности достичь желаемого мирными сред-</w:t>
        <w:br/>
      </w:r>
      <w:r>
        <w:rPr>
          <w:b w:val="false"/>
          <w:bCs w:val="false"/>
          <w:color w:val="000000"/>
          <w:spacing w:val="2"/>
          <w:w w:val="105"/>
          <w:sz w:val="18"/>
          <w:szCs w:val="18"/>
        </w:rPr>
        <w:t>ствами обратиться к войне как к решающему средству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3"/>
          <w:w w:val="105"/>
          <w:sz w:val="18"/>
          <w:szCs w:val="18"/>
        </w:rPr>
      </w:pPr>
      <w:r>
        <w:rPr>
          <w:b w:val="false"/>
          <w:bCs w:val="false"/>
          <w:color w:val="000000"/>
          <w:spacing w:val="12"/>
          <w:w w:val="112"/>
          <w:sz w:val="18"/>
          <w:szCs w:val="18"/>
        </w:rPr>
        <w:t>Сны,     которые    приходят    в     конце    ночи,    при-</w:t>
        <w:br/>
      </w:r>
      <w:r>
        <w:rPr>
          <w:b w:val="false"/>
          <w:bCs w:val="false"/>
          <w:color w:val="000000"/>
          <w:spacing w:val="5"/>
          <w:w w:val="112"/>
          <w:sz w:val="18"/>
          <w:szCs w:val="18"/>
        </w:rPr>
        <w:t>носят   быстрые   плоды — учение о снах было довольно   обстоя-</w:t>
        <w:br/>
      </w:r>
      <w:r>
        <w:rPr>
          <w:b w:val="false"/>
          <w:bCs w:val="false"/>
          <w:color w:val="000000"/>
          <w:spacing w:val="-6"/>
          <w:w w:val="112"/>
          <w:sz w:val="18"/>
          <w:szCs w:val="18"/>
        </w:rPr>
        <w:t>тельно  развито  у  медиков   древней   Индии.   Сны   интерпретировались</w:t>
        <w:br/>
      </w:r>
      <w:r>
        <w:rPr>
          <w:b w:val="false"/>
          <w:bCs w:val="false"/>
          <w:color w:val="000000"/>
          <w:spacing w:val="-5"/>
          <w:w w:val="112"/>
          <w:sz w:val="18"/>
          <w:szCs w:val="18"/>
        </w:rPr>
        <w:t>ими как состояние  человека, при котором   он   наиболее   близок   к   его</w:t>
        <w:br/>
      </w:r>
      <w:r>
        <w:rPr>
          <w:b w:val="false"/>
          <w:bCs w:val="false"/>
          <w:color w:val="000000"/>
          <w:spacing w:val="-3"/>
          <w:w w:val="112"/>
          <w:sz w:val="18"/>
          <w:szCs w:val="18"/>
        </w:rPr>
        <w:t>подлинной природе, избавлен от воздействий майи — иллюзии. Предве-</w:t>
        <w:br/>
      </w:r>
      <w:r>
        <w:rPr>
          <w:b w:val="false"/>
          <w:bCs w:val="false"/>
          <w:color w:val="000000"/>
          <w:spacing w:val="-4"/>
          <w:w w:val="112"/>
          <w:sz w:val="18"/>
          <w:szCs w:val="18"/>
        </w:rPr>
        <w:t>стие, виденное во сне в конце ночи,   считалось   наиболее  надежным   и</w:t>
        <w:br/>
      </w:r>
      <w:r>
        <w:rPr>
          <w:b w:val="false"/>
          <w:bCs w:val="false"/>
          <w:color w:val="000000"/>
          <w:spacing w:val="-6"/>
          <w:w w:val="112"/>
          <w:sz w:val="18"/>
          <w:szCs w:val="18"/>
        </w:rPr>
        <w:t>быстро осуществляющимся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lineRule="exact" w:line="206" w:before="53" w:after="0"/>
        <w:ind w:left="0" w:firstLine="336"/>
        <w:rPr>
          <w:b w:val="false"/>
          <w:b w:val="false"/>
          <w:bCs w:val="false"/>
          <w:color w:val="000000"/>
          <w:spacing w:val="-19"/>
          <w:w w:val="112"/>
          <w:sz w:val="18"/>
          <w:szCs w:val="18"/>
        </w:rPr>
      </w:pPr>
      <w:r>
        <w:rPr>
          <w:b w:val="false"/>
          <w:bCs w:val="false"/>
          <w:color w:val="000000"/>
          <w:spacing w:val="-5"/>
          <w:w w:val="112"/>
          <w:sz w:val="18"/>
          <w:szCs w:val="18"/>
        </w:rPr>
        <w:t>Т р и к у т а — гора, возможно та же,   что   и   современный   Три-</w:t>
        <w:br/>
      </w:r>
      <w:r>
        <w:rPr>
          <w:b w:val="false"/>
          <w:bCs w:val="false"/>
          <w:color w:val="000000"/>
          <w:spacing w:val="-4"/>
          <w:w w:val="112"/>
          <w:sz w:val="18"/>
          <w:szCs w:val="18"/>
        </w:rPr>
        <w:t>шуль — мифическая гора, в которой запрятано золото   и  которая   насе-</w:t>
        <w:br/>
      </w:r>
      <w:r>
        <w:rPr>
          <w:b w:val="false"/>
          <w:bCs w:val="false"/>
          <w:color w:val="000000"/>
          <w:spacing w:val="-5"/>
          <w:w w:val="112"/>
          <w:sz w:val="18"/>
          <w:szCs w:val="18"/>
        </w:rPr>
        <w:t>лена ракшасам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before="58" w:after="0"/>
        <w:ind w:left="336" w:hanging="0"/>
        <w:rPr>
          <w:b w:val="false"/>
          <w:b w:val="false"/>
          <w:bCs w:val="false"/>
          <w:color w:val="000000"/>
          <w:spacing w:val="-19"/>
          <w:w w:val="112"/>
          <w:sz w:val="18"/>
          <w:szCs w:val="18"/>
        </w:rPr>
      </w:pPr>
      <w:r>
        <w:rPr>
          <w:b w:val="false"/>
          <w:bCs w:val="false"/>
          <w:color w:val="000000"/>
          <w:spacing w:val="5"/>
          <w:w w:val="112"/>
          <w:sz w:val="18"/>
          <w:szCs w:val="18"/>
        </w:rPr>
        <w:t>Долгокосый — один из эпитетов Шивы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lineRule="exact" w:line="202" w:before="53" w:after="0"/>
        <w:ind w:left="0" w:firstLine="336"/>
        <w:rPr>
          <w:b w:val="false"/>
          <w:b w:val="false"/>
          <w:bCs w:val="false"/>
          <w:color w:val="000000"/>
          <w:spacing w:val="-15"/>
          <w:w w:val="105"/>
          <w:sz w:val="18"/>
          <w:szCs w:val="18"/>
        </w:rPr>
      </w:pPr>
      <w:r>
        <w:rPr>
          <w:b w:val="false"/>
          <w:bCs w:val="false"/>
          <w:color w:val="000000"/>
          <w:w w:val="105"/>
          <w:sz w:val="18"/>
          <w:szCs w:val="18"/>
        </w:rPr>
        <w:t>к у м б х а н д ы — мифические существа из  свиты   Куберы    (см.</w:t>
        <w:br/>
        <w:t>прим. 97 к Книге о Маданаманчуке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lineRule="exact" w:line="211" w:before="58" w:after="0"/>
        <w:ind w:left="0" w:firstLine="336"/>
        <w:rPr>
          <w:b w:val="false"/>
          <w:b w:val="false"/>
          <w:bCs w:val="false"/>
          <w:color w:val="000000"/>
          <w:spacing w:val="-13"/>
          <w:w w:val="105"/>
          <w:sz w:val="18"/>
          <w:szCs w:val="18"/>
        </w:rPr>
      </w:pPr>
      <w:r>
        <w:rPr>
          <w:b w:val="false"/>
          <w:bCs w:val="false"/>
          <w:color w:val="000000"/>
          <w:spacing w:val="16"/>
          <w:w w:val="112"/>
          <w:sz w:val="18"/>
          <w:szCs w:val="18"/>
        </w:rPr>
        <w:t>Лучше    восхвалим   Шиву   ...тысячью    и   восемью</w:t>
        <w:br/>
      </w:r>
      <w:r>
        <w:rPr>
          <w:b w:val="false"/>
          <w:bCs w:val="false"/>
          <w:color w:val="000000"/>
          <w:spacing w:val="42"/>
          <w:w w:val="112"/>
          <w:sz w:val="18"/>
          <w:szCs w:val="18"/>
        </w:rPr>
        <w:t>его</w:t>
      </w:r>
      <w:r>
        <w:rPr>
          <w:b w:val="false"/>
          <w:bCs w:val="false"/>
          <w:color w:val="000000"/>
          <w:w w:val="112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1"/>
          <w:w w:val="112"/>
          <w:sz w:val="18"/>
          <w:szCs w:val="18"/>
        </w:rPr>
        <w:t>именами — одним из жанров религиозной литературы древней</w:t>
        <w:br/>
      </w:r>
      <w:r>
        <w:rPr>
          <w:b w:val="false"/>
          <w:bCs w:val="false"/>
          <w:color w:val="000000"/>
          <w:spacing w:val="-2"/>
          <w:w w:val="112"/>
          <w:sz w:val="18"/>
          <w:szCs w:val="18"/>
        </w:rPr>
        <w:t>Индии были восхваления того или иного бога при помощи   перечисле-</w:t>
        <w:br/>
        <w:t>ния его эпитетов, число которых могло достигать не только нескольких</w:t>
        <w:br/>
      </w:r>
      <w:r>
        <w:rPr>
          <w:b w:val="false"/>
          <w:bCs w:val="false"/>
          <w:color w:val="000000"/>
          <w:spacing w:val="-3"/>
          <w:w w:val="112"/>
          <w:sz w:val="18"/>
          <w:szCs w:val="18"/>
        </w:rPr>
        <w:t>десятков или сотен, но и тысяч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lineRule="exact" w:line="206" w:before="62" w:after="0"/>
        <w:ind w:left="0" w:firstLine="336"/>
        <w:rPr>
          <w:b w:val="false"/>
          <w:b w:val="false"/>
          <w:bCs w:val="false"/>
          <w:color w:val="000000"/>
          <w:spacing w:val="-14"/>
          <w:w w:val="105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05"/>
          <w:sz w:val="18"/>
          <w:szCs w:val="18"/>
        </w:rPr>
        <w:t>Н а м у ч и — один из  предводителей асуров. Поскольку   он   не</w:t>
        <w:br/>
      </w:r>
      <w:r>
        <w:rPr>
          <w:b w:val="false"/>
          <w:bCs w:val="false"/>
          <w:color w:val="000000"/>
          <w:spacing w:val="4"/>
          <w:w w:val="105"/>
          <w:sz w:val="18"/>
          <w:szCs w:val="18"/>
        </w:rPr>
        <w:t>мог быть сражен никаким оружием, Индра смог убить его, только   об-</w:t>
        <w:br/>
      </w:r>
      <w:r>
        <w:rPr>
          <w:b w:val="false"/>
          <w:bCs w:val="false"/>
          <w:color w:val="000000"/>
          <w:spacing w:val="2"/>
          <w:w w:val="105"/>
          <w:sz w:val="18"/>
          <w:szCs w:val="18"/>
        </w:rPr>
        <w:t>лекши свою ваджру морской пеной.</w:t>
      </w:r>
    </w:p>
    <w:p>
      <w:pPr>
        <w:sectPr>
          <w:type w:val="nextPage"/>
          <w:pgSz w:orient="landscape" w:w="16838" w:h="11906"/>
          <w:pgMar w:left="1440" w:right="1608" w:gutter="0" w:header="0" w:top="1358" w:footer="0" w:bottom="360"/>
          <w:pgNumType w:fmt="decimal"/>
          <w:cols w:num="2" w:space="149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09" w:hanging="0"/>
        <w:rPr>
          <w:color w:val="000000"/>
          <w:spacing w:val="-5"/>
          <w:w w:val="128"/>
          <w:sz w:val="13"/>
          <w:szCs w:val="13"/>
        </w:rPr>
      </w:pPr>
      <w:r>
        <w:rPr>
          <w:color w:val="000000"/>
          <w:spacing w:val="-5"/>
          <w:w w:val="128"/>
          <w:sz w:val="13"/>
          <w:szCs w:val="13"/>
        </w:rPr>
        <w:t>З.мв  8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9">
                <wp:simplePos x="0" y="0"/>
                <wp:positionH relativeFrom="column">
                  <wp:posOffset>1863090</wp:posOffset>
                </wp:positionH>
                <wp:positionV relativeFrom="paragraph">
                  <wp:posOffset>110490</wp:posOffset>
                </wp:positionV>
                <wp:extent cx="172085" cy="133985"/>
                <wp:effectExtent l="0" t="0" r="0" b="0"/>
                <wp:wrapSquare wrapText="largest"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5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8.7pt;mso-position-vertical-relative:text;margin-left:1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  <w:t>5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 w:before="24" w:after="0"/>
        <w:ind w:firstLine="346"/>
        <w:rPr/>
      </w:pPr>
      <w:r>
        <w:rPr>
          <w:b w:val="false"/>
          <w:bCs w:val="false"/>
          <w:color w:val="000000"/>
          <w:spacing w:val="-12"/>
          <w:sz w:val="18"/>
          <w:szCs w:val="18"/>
        </w:rPr>
        <w:t>55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11"/>
          <w:w w:val="122"/>
          <w:sz w:val="18"/>
          <w:szCs w:val="18"/>
        </w:rPr>
        <w:t>...каждому   из  которых на  колеснице   нужен   по-</w:t>
        <w:br/>
      </w:r>
      <w:r>
        <w:rPr>
          <w:b w:val="false"/>
          <w:bCs w:val="false"/>
          <w:color w:val="000000"/>
          <w:spacing w:val="-10"/>
          <w:w w:val="122"/>
          <w:sz w:val="18"/>
          <w:szCs w:val="18"/>
        </w:rPr>
        <w:t>мощник—без   возничего на колесницах   вели   бой   только   наиболее</w:t>
        <w:br/>
      </w:r>
      <w:r>
        <w:rPr>
          <w:b w:val="false"/>
          <w:bCs w:val="false"/>
          <w:color w:val="000000"/>
          <w:spacing w:val="-15"/>
          <w:w w:val="122"/>
          <w:sz w:val="18"/>
          <w:szCs w:val="18"/>
        </w:rPr>
        <w:t>искусные воины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11"/>
        <w:ind w:left="10" w:firstLine="331"/>
        <w:rPr/>
      </w:pPr>
      <w:r>
        <w:rPr>
          <w:b w:val="false"/>
          <w:bCs w:val="false"/>
          <w:color w:val="000000"/>
          <w:spacing w:val="-15"/>
          <w:sz w:val="19"/>
          <w:szCs w:val="19"/>
        </w:rPr>
        <w:t>56.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б х у т ы — мифические существа, вселяющиеся в мертвые тела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и пожирающие человеческую пло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10"/>
          <w:sz w:val="19"/>
          <w:szCs w:val="19"/>
        </w:rPr>
        <w:t>восемь   праматерей — восемь   прародительниц   человече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кого рода, считающихся аватарами Деви, супруги Шивы: Диргханакха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Диргхаданта, Диргхатунда,   Нирмансачатри,  Кришнамегханибха,  Дирг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хакеша, Ламбакарна, Ламбапайодха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4"/>
          <w:sz w:val="19"/>
          <w:szCs w:val="19"/>
        </w:rPr>
      </w:pPr>
      <w:r>
        <w:rPr>
          <w:b w:val="false"/>
          <w:bCs w:val="false"/>
          <w:color w:val="000000"/>
          <w:spacing w:val="8"/>
          <w:sz w:val="19"/>
          <w:szCs w:val="19"/>
        </w:rPr>
        <w:t>плоды   приянгу — приянгу, род лианы, цветы   которой рас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крываются, по поверью, только при прикосновении женщины. Плоды ее</w:t>
        <w:br/>
        <w:t>отличаются очень нежной кожиц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56"/>
          <w:sz w:val="19"/>
          <w:szCs w:val="19"/>
        </w:rPr>
        <w:t>наги</w:t>
      </w:r>
      <w:r>
        <w:rPr>
          <w:b w:val="false"/>
          <w:bCs w:val="false"/>
          <w:color w:val="000000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1"/>
          <w:sz w:val="19"/>
          <w:szCs w:val="19"/>
        </w:rPr>
        <w:t>— см. прим. 183 к Книге о Маданаманчу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2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«м е т а т е л ь н ы и      диск»,      «боевая     палица» — разн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видности боевых порядков для ведения сраж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11"/>
          <w:sz w:val="19"/>
          <w:szCs w:val="19"/>
        </w:rPr>
        <w:t xml:space="preserve">...м етнув   светоносную   палицу   в   </w:t>
      </w:r>
      <w:r>
        <w:rPr>
          <w:b w:val="false"/>
          <w:bCs w:val="false"/>
          <w:color w:val="000000"/>
          <w:spacing w:val="64"/>
          <w:sz w:val="19"/>
          <w:szCs w:val="19"/>
        </w:rPr>
        <w:t>неб</w:t>
      </w:r>
      <w:r>
        <w:rPr>
          <w:b w:val="false"/>
          <w:bCs w:val="false"/>
          <w:color w:val="000000"/>
          <w:spacing w:val="11"/>
          <w:sz w:val="19"/>
          <w:szCs w:val="19"/>
        </w:rPr>
        <w:t xml:space="preserve"> о...— описание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различных боевых средств в «Океане сказаний» представляет особый ин-</w:t>
        <w:br/>
        <w:t>терес; здесь, например, имеется в виду «осветительное   средство»,   спе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циально   предназначавшееся,   видимо,   для   боевых   действий   ночью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4"/>
          <w:sz w:val="19"/>
          <w:szCs w:val="19"/>
        </w:rPr>
      </w:pPr>
      <w:r>
        <w:rPr>
          <w:b w:val="false"/>
          <w:bCs w:val="false"/>
          <w:color w:val="000000"/>
          <w:spacing w:val="4"/>
          <w:sz w:val="19"/>
          <w:szCs w:val="19"/>
        </w:rPr>
        <w:t>четверо   б о и ц о в — названные здесь воины   все   ведут свое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происхождение   от   планет — Будха — Меркурий,    Брихаспати — Юпи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тер, Шанайшчар — Сатурн, Картикея — Мар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4"/>
          <w:sz w:val="19"/>
          <w:szCs w:val="19"/>
        </w:rPr>
      </w:pPr>
      <w:r>
        <w:rPr>
          <w:b w:val="false"/>
          <w:bCs w:val="false"/>
          <w:color w:val="000000"/>
          <w:spacing w:val="-4"/>
          <w:sz w:val="19"/>
          <w:szCs w:val="19"/>
        </w:rPr>
        <w:t>ш а к х а — редакция,   вариант;   здесь   имеются   в   виду   варианты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вед, священных книг древних индийцев «Ригведы»,   «Яджурведы»   «Са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маведы» и «Атхарваведы». Всего   различных вариантов   вед   насчитыва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лось некогда 1131: 21 вариант «Ригведы», 1000 — «Самаведы», 9 — «Атхар-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ваведы» и 101 — «Яджурведы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2"/>
          <w:sz w:val="19"/>
          <w:szCs w:val="19"/>
        </w:rPr>
      </w:pPr>
      <w:r>
        <w:rPr>
          <w:b w:val="false"/>
          <w:bCs w:val="false"/>
          <w:color w:val="000000"/>
          <w:spacing w:val="11"/>
          <w:sz w:val="19"/>
          <w:szCs w:val="19"/>
        </w:rPr>
        <w:t>прадьюмна — род метательного оруж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2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су д а р ш а н а — род   метательного диска с острыми   краями   и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четным количеством шипов на его внешней стороне. Волшебное оружие</w:t>
        <w:br/>
      </w:r>
      <w:r>
        <w:rPr>
          <w:b w:val="false"/>
          <w:bCs w:val="false"/>
          <w:color w:val="000000"/>
          <w:spacing w:val="-6"/>
          <w:sz w:val="19"/>
          <w:szCs w:val="19"/>
        </w:rPr>
        <w:t>Вишн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4"/>
          <w:sz w:val="19"/>
          <w:szCs w:val="19"/>
        </w:rPr>
      </w:pPr>
      <w:r>
        <w:rPr>
          <w:b w:val="false"/>
          <w:bCs w:val="false"/>
          <w:color w:val="000000"/>
          <w:spacing w:val="11"/>
          <w:sz w:val="19"/>
          <w:szCs w:val="19"/>
        </w:rPr>
        <w:t>пашупата — неотразимое оружие Шив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4"/>
          <w:sz w:val="19"/>
          <w:szCs w:val="19"/>
        </w:rPr>
      </w:pPr>
      <w:r>
        <w:rPr>
          <w:b w:val="false"/>
          <w:bCs w:val="false"/>
          <w:color w:val="000000"/>
          <w:spacing w:val="5"/>
          <w:sz w:val="19"/>
          <w:szCs w:val="19"/>
        </w:rPr>
        <w:t>брахмастра — оружие    с    острыми   шипами,   окруженными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языками пламен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4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в а д ж р а — см. прим. 20 к Книге о Маданаманчу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2"/>
          <w:sz w:val="19"/>
          <w:szCs w:val="19"/>
        </w:rPr>
      </w:pPr>
      <w:r>
        <w:rPr>
          <w:b w:val="false"/>
          <w:bCs w:val="false"/>
          <w:color w:val="000000"/>
          <w:spacing w:val="6"/>
          <w:sz w:val="19"/>
          <w:szCs w:val="19"/>
        </w:rPr>
        <w:t>Анашвари — «неувядающая», название гирлянды, надеваемой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а невесту при свадьб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2"/>
          <w:sz w:val="19"/>
          <w:szCs w:val="19"/>
        </w:rPr>
      </w:pPr>
      <w:r>
        <w:rPr>
          <w:b w:val="false"/>
          <w:bCs w:val="false"/>
          <w:color w:val="000000"/>
          <w:spacing w:val="2"/>
          <w:sz w:val="19"/>
          <w:szCs w:val="19"/>
        </w:rPr>
        <w:t>Здесь описан свадебный обряд, совершенный   согласно   ведиче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кому ритуалу.</w:t>
      </w:r>
    </w:p>
    <w:p>
      <w:pPr>
        <w:pStyle w:val="Normal"/>
        <w:rPr>
          <w:b w:val="false"/>
          <w:b w:val="false"/>
          <w:bCs w:val="false"/>
          <w:color w:val="000000"/>
          <w:spacing w:val="-12"/>
          <w:sz w:val="2"/>
          <w:szCs w:val="2"/>
        </w:rPr>
      </w:pPr>
      <w:r>
        <w:rPr>
          <w:b w:val="false"/>
          <w:bCs w:val="false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365" w:hanging="0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9"/>
          <w:sz w:val="19"/>
          <w:szCs w:val="19"/>
        </w:rPr>
        <w:t>Ришабха — легендарная гор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365" w:hanging="0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8"/>
          <w:sz w:val="19"/>
          <w:szCs w:val="19"/>
        </w:rPr>
        <w:t>джьотпраса — «излучающий свет», название камня.</w:t>
      </w:r>
    </w:p>
    <w:p>
      <w:pPr>
        <w:pStyle w:val="Normal"/>
        <w:shd w:fill="FFFFFF" w:val="clear"/>
        <w:spacing w:before="173" w:after="0"/>
        <w:ind w:left="43" w:hanging="0"/>
        <w:jc w:val="center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-15"/>
          <w:sz w:val="19"/>
          <w:szCs w:val="19"/>
        </w:rPr>
        <w:t>530</w:t>
      </w:r>
    </w:p>
    <w:p>
      <w:pPr>
        <w:pStyle w:val="Normal"/>
        <w:shd w:fill="FFFFFF" w:val="clear"/>
        <w:ind w:left="1406" w:hanging="0"/>
        <w:rPr>
          <w:b w:val="false"/>
          <w:b w:val="false"/>
          <w:bCs w:val="false"/>
          <w:color w:val="000000"/>
          <w:spacing w:val="10"/>
          <w:sz w:val="23"/>
          <w:szCs w:val="23"/>
        </w:rPr>
      </w:pPr>
      <w:r>
        <w:br w:type="column"/>
      </w:r>
      <w:r>
        <w:rPr>
          <w:b w:val="false"/>
          <w:bCs w:val="false"/>
          <w:color w:val="000000"/>
          <w:spacing w:val="10"/>
          <w:sz w:val="23"/>
          <w:szCs w:val="23"/>
        </w:rPr>
        <w:t>КНИГА ОБ АЛАНКАРАВАТИ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178" w:after="0"/>
        <w:ind w:left="355" w:hanging="0"/>
        <w:rPr/>
      </w:pPr>
      <w:r>
        <w:rPr>
          <w:b w:val="false"/>
          <w:bCs w:val="false"/>
          <w:color w:val="000000"/>
          <w:spacing w:val="-26"/>
        </w:rPr>
        <w:t>1.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spacing w:val="-5"/>
        </w:rPr>
        <w:t>в и д ь я д х а р и — жен.  род  от  «видьядхара»;   фея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31"/>
        <w:rPr>
          <w:b w:val="false"/>
          <w:b w:val="false"/>
          <w:bCs w:val="false"/>
          <w:color w:val="000000"/>
          <w:spacing w:val="-21"/>
        </w:rPr>
      </w:pPr>
      <w:r>
        <w:rPr>
          <w:b w:val="false"/>
          <w:bCs w:val="false"/>
          <w:color w:val="000000"/>
          <w:spacing w:val="-4"/>
        </w:rPr>
        <w:t>В ь я с а — легендарный  создатель «Махабхараты»,  древней геро-</w:t>
        <w:br/>
      </w:r>
      <w:r>
        <w:rPr>
          <w:b w:val="false"/>
          <w:bCs w:val="false"/>
          <w:color w:val="000000"/>
          <w:spacing w:val="-3"/>
        </w:rPr>
        <w:t>ической эпопеи индийцев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31"/>
        <w:rPr>
          <w:b w:val="false"/>
          <w:b w:val="false"/>
          <w:bCs w:val="false"/>
          <w:color w:val="000000"/>
          <w:spacing w:val="-18"/>
        </w:rPr>
      </w:pPr>
      <w:r>
        <w:rPr>
          <w:b w:val="false"/>
          <w:bCs w:val="false"/>
          <w:color w:val="000000"/>
          <w:spacing w:val="2"/>
        </w:rPr>
        <w:t>вайрагья — отказ от обычной мирской жизни, уход   в   подви-</w:t>
        <w:br/>
      </w:r>
      <w:r>
        <w:rPr>
          <w:b w:val="false"/>
          <w:bCs w:val="false"/>
          <w:color w:val="000000"/>
        </w:rPr>
        <w:t>жничество, отвержение мира, понимаемое как одна из добродетелей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31"/>
        <w:rPr>
          <w:b w:val="false"/>
          <w:b w:val="false"/>
          <w:bCs w:val="false"/>
          <w:color w:val="000000"/>
          <w:spacing w:val="-20"/>
        </w:rPr>
      </w:pPr>
      <w:r>
        <w:rPr>
          <w:b w:val="false"/>
          <w:bCs w:val="false"/>
          <w:color w:val="000000"/>
          <w:spacing w:val="4"/>
        </w:rPr>
        <w:t>...х одила   по   многим    храма м... — паломничество по хра-</w:t>
        <w:br/>
      </w:r>
      <w:r>
        <w:rPr>
          <w:b w:val="false"/>
          <w:bCs w:val="false"/>
          <w:color w:val="000000"/>
          <w:spacing w:val="1"/>
        </w:rPr>
        <w:t>мам и святыням составляло существенную часть системы индуизм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31"/>
        <w:rPr>
          <w:b w:val="false"/>
          <w:b w:val="false"/>
          <w:bCs w:val="false"/>
          <w:color w:val="000000"/>
          <w:spacing w:val="-21"/>
        </w:rPr>
      </w:pPr>
      <w:r>
        <w:rPr>
          <w:b w:val="false"/>
          <w:bCs w:val="false"/>
          <w:color w:val="000000"/>
          <w:spacing w:val="11"/>
        </w:rPr>
        <w:t>...к ашмирские   обители   Сваямбху — Кашмир  славится</w:t>
        <w:br/>
      </w:r>
      <w:r>
        <w:rPr>
          <w:b w:val="false"/>
          <w:bCs w:val="false"/>
          <w:color w:val="000000"/>
          <w:spacing w:val="-5"/>
        </w:rPr>
        <w:t>храмами   и   ашрамами (обителями),  посвященными  Шиве   самосущему</w:t>
        <w:br/>
      </w:r>
      <w:r>
        <w:rPr>
          <w:b w:val="false"/>
          <w:bCs w:val="false"/>
          <w:color w:val="000000"/>
          <w:spacing w:val="-3"/>
        </w:rPr>
        <w:t>(С в а я м бх у)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31"/>
        <w:rPr>
          <w:b w:val="false"/>
          <w:b w:val="false"/>
          <w:bCs w:val="false"/>
          <w:color w:val="000000"/>
          <w:spacing w:val="-20"/>
        </w:rPr>
      </w:pPr>
      <w:r>
        <w:rPr>
          <w:b w:val="false"/>
          <w:bCs w:val="false"/>
          <w:color w:val="000000"/>
          <w:spacing w:val="12"/>
        </w:rPr>
        <w:t>...словно     у    чакор...     глаза     были    полны     слез-</w:t>
        <w:br/>
      </w:r>
      <w:r>
        <w:rPr>
          <w:b w:val="false"/>
          <w:bCs w:val="false"/>
          <w:color w:val="000000"/>
          <w:spacing w:val="-1"/>
        </w:rPr>
        <w:t>ло поверью, чакоры (куропатки), проведя день вместе, на ночь разлуча-</w:t>
        <w:br/>
        <w:t>ются; здесь влюбленные уподоблены чакорам, скорбящим перед неми-</w:t>
        <w:br/>
      </w:r>
      <w:r>
        <w:rPr>
          <w:b w:val="false"/>
          <w:bCs w:val="false"/>
          <w:color w:val="000000"/>
          <w:spacing w:val="-3"/>
        </w:rPr>
        <w:t>нуемой разлукой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47" w:leader="none"/>
        </w:tabs>
        <w:spacing w:lineRule="exact" w:line="211" w:before="5" w:after="0"/>
        <w:ind w:left="14" w:firstLine="331"/>
        <w:rPr>
          <w:b w:val="false"/>
          <w:b w:val="false"/>
          <w:bCs w:val="false"/>
          <w:color w:val="000000"/>
          <w:spacing w:val="-20"/>
        </w:rPr>
      </w:pPr>
      <w:r>
        <w:rPr>
          <w:b w:val="false"/>
          <w:bCs w:val="false"/>
          <w:color w:val="000000"/>
          <w:spacing w:val="5"/>
        </w:rPr>
        <w:t>Повесть  о   Раме  и   Сите — изложение сюжета древней ин-</w:t>
        <w:br/>
      </w:r>
      <w:r>
        <w:rPr>
          <w:b w:val="false"/>
          <w:bCs w:val="false"/>
          <w:color w:val="000000"/>
          <w:spacing w:val="-2"/>
        </w:rPr>
        <w:t>дийской эпопеи «Рамаяна» у Сомадевы   несколько   отличается от того,</w:t>
        <w:br/>
      </w:r>
      <w:r>
        <w:rPr>
          <w:b w:val="false"/>
          <w:bCs w:val="false"/>
          <w:color w:val="000000"/>
          <w:spacing w:val="-3"/>
        </w:rPr>
        <w:t>что рассказано у Вальмики, особенно по тональности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31"/>
        <w:rPr>
          <w:b w:val="false"/>
          <w:b w:val="false"/>
          <w:bCs w:val="false"/>
          <w:color w:val="000000"/>
          <w:spacing w:val="-21"/>
        </w:rPr>
      </w:pPr>
      <w:r>
        <w:rPr>
          <w:b w:val="false"/>
          <w:bCs w:val="false"/>
          <w:color w:val="000000"/>
          <w:spacing w:val="-6"/>
        </w:rPr>
        <w:t>Д ж а т а ю — божественный      коршун,      персонаж      «Рамаяны».</w:t>
        <w:br/>
      </w:r>
      <w:r>
        <w:rPr>
          <w:b w:val="false"/>
          <w:bCs w:val="false"/>
          <w:color w:val="000000"/>
          <w:spacing w:val="-2"/>
        </w:rPr>
        <w:t>Именно он сообщает Раме, герою «Рамаяны», о том, что Сита,   супруга</w:t>
        <w:br/>
      </w:r>
      <w:r>
        <w:rPr>
          <w:b w:val="false"/>
          <w:bCs w:val="false"/>
          <w:color w:val="000000"/>
          <w:spacing w:val="-3"/>
        </w:rPr>
        <w:t>Рамы, похищена повелителем ракшасов Раваной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31"/>
        <w:rPr>
          <w:b w:val="false"/>
          <w:b w:val="false"/>
          <w:bCs w:val="false"/>
          <w:color w:val="000000"/>
          <w:spacing w:val="-20"/>
        </w:rPr>
      </w:pPr>
      <w:r>
        <w:rPr>
          <w:b w:val="false"/>
          <w:bCs w:val="false"/>
          <w:color w:val="000000"/>
          <w:spacing w:val="6"/>
        </w:rPr>
        <w:t>...не   может   вынести  бремя п о з о р а — душевное  состо-</w:t>
        <w:br/>
      </w:r>
      <w:r>
        <w:rPr>
          <w:b w:val="false"/>
          <w:bCs w:val="false"/>
          <w:color w:val="000000"/>
          <w:spacing w:val="-1"/>
        </w:rPr>
        <w:t>яние Рамы трактуется Сомадевой гораздо ближе по духу к Бхавабхути,</w:t>
        <w:br/>
      </w:r>
      <w:r>
        <w:rPr>
          <w:b w:val="false"/>
          <w:bCs w:val="false"/>
          <w:color w:val="000000"/>
          <w:spacing w:val="-2"/>
        </w:rPr>
        <w:t xml:space="preserve">драматургу </w:t>
      </w:r>
      <w:r>
        <w:rPr>
          <w:b w:val="false"/>
          <w:bCs w:val="false"/>
          <w:color w:val="000000"/>
          <w:spacing w:val="-2"/>
          <w:lang w:val="en-US"/>
        </w:rPr>
        <w:t>VIII</w:t>
      </w:r>
      <w:r>
        <w:rPr>
          <w:b w:val="false"/>
          <w:bCs w:val="false"/>
          <w:color w:val="000000"/>
          <w:spacing w:val="-2"/>
        </w:rPr>
        <w:t xml:space="preserve"> в., который в своей драме  «Дальнейшая  жизнь   Рамы»</w:t>
        <w:br/>
      </w:r>
      <w:r>
        <w:rPr>
          <w:b w:val="false"/>
          <w:bCs w:val="false"/>
          <w:color w:val="000000"/>
          <w:spacing w:val="-3"/>
        </w:rPr>
        <w:t>сосредоточил внимание на противоречии между   человеческими   чувст-</w:t>
        <w:br/>
        <w:t>вами супруга, отца и государственным долгом,   когда   Рама   под   влия-</w:t>
        <w:br/>
        <w:t>нием общественного мнения вынужден отправить Ситу в лес.</w:t>
      </w:r>
    </w:p>
    <w:p>
      <w:pPr>
        <w:pStyle w:val="Normal"/>
        <w:rPr>
          <w:b w:val="false"/>
          <w:b w:val="false"/>
          <w:bCs w:val="false"/>
          <w:color w:val="000000"/>
          <w:spacing w:val="-20"/>
          <w:sz w:val="2"/>
          <w:szCs w:val="2"/>
        </w:rPr>
      </w:pPr>
      <w:r>
        <w:rPr>
          <w:b w:val="false"/>
          <w:bCs w:val="false"/>
          <w:color w:val="000000"/>
          <w:spacing w:val="-20"/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50"/>
        <w:rPr>
          <w:b w:val="false"/>
          <w:b w:val="false"/>
          <w:bCs w:val="false"/>
          <w:color w:val="000000"/>
          <w:spacing w:val="-21"/>
        </w:rPr>
      </w:pPr>
      <w:r>
        <w:rPr>
          <w:b w:val="false"/>
          <w:bCs w:val="false"/>
          <w:color w:val="000000"/>
          <w:spacing w:val="-6"/>
        </w:rPr>
        <w:t>В а л ь м и к и — легендарный автор   древней   индийской   эпопеи</w:t>
        <w:br/>
      </w:r>
      <w:r>
        <w:rPr>
          <w:b w:val="false"/>
          <w:bCs w:val="false"/>
          <w:color w:val="000000"/>
          <w:spacing w:val="-2"/>
        </w:rPr>
        <w:t>«Рамаяна»; он в позднейших произведениях на сюжеты эпопеи   прини-</w:t>
        <w:br/>
      </w:r>
      <w:r>
        <w:rPr>
          <w:b w:val="false"/>
          <w:bCs w:val="false"/>
          <w:color w:val="000000"/>
          <w:spacing w:val="-3"/>
        </w:rPr>
        <w:t>мает  и  непосредственное  участие  в   описываемых  в   ней   событиях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0" w:hanging="0"/>
        <w:rPr>
          <w:b w:val="false"/>
          <w:b w:val="false"/>
          <w:bCs w:val="false"/>
          <w:color w:val="000000"/>
          <w:spacing w:val="-19"/>
        </w:rPr>
      </w:pPr>
      <w:r>
        <w:rPr>
          <w:b w:val="false"/>
          <w:bCs w:val="false"/>
          <w:color w:val="000000"/>
          <w:spacing w:val="8"/>
        </w:rPr>
        <w:t>титибха — род птицы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50"/>
        <w:rPr>
          <w:b w:val="false"/>
          <w:b w:val="false"/>
          <w:bCs w:val="false"/>
          <w:color w:val="000000"/>
          <w:spacing w:val="-23"/>
        </w:rPr>
      </w:pPr>
      <w:r>
        <w:rPr>
          <w:b w:val="false"/>
          <w:bCs w:val="false"/>
          <w:color w:val="000000"/>
          <w:spacing w:val="13"/>
        </w:rPr>
        <w:t>перейти     это    озеро     до    другого    берега —здесь</w:t>
        <w:br/>
      </w:r>
      <w:r>
        <w:rPr>
          <w:b w:val="false"/>
          <w:bCs w:val="false"/>
          <w:color w:val="000000"/>
          <w:spacing w:val="-3"/>
        </w:rPr>
        <w:t>дано изображение примитивной юридической процедуры — так называ-</w:t>
        <w:br/>
      </w:r>
      <w:r>
        <w:rPr>
          <w:b w:val="false"/>
          <w:bCs w:val="false"/>
          <w:color w:val="000000"/>
          <w:spacing w:val="-4"/>
        </w:rPr>
        <w:t>емого божьего суд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50"/>
        <w:rPr>
          <w:b w:val="false"/>
          <w:b w:val="false"/>
          <w:bCs w:val="false"/>
          <w:color w:val="000000"/>
          <w:spacing w:val="-23"/>
        </w:rPr>
      </w:pPr>
      <w:r>
        <w:rPr>
          <w:b w:val="false"/>
          <w:bCs w:val="false"/>
          <w:color w:val="000000"/>
          <w:spacing w:val="1"/>
        </w:rPr>
        <w:t>трава   куша — трава с жестким   стеблем,   используемая  при</w:t>
        <w:br/>
      </w:r>
      <w:r>
        <w:rPr>
          <w:b w:val="false"/>
          <w:bCs w:val="false"/>
          <w:color w:val="000000"/>
          <w:spacing w:val="-7"/>
        </w:rPr>
        <w:t>устройстве      жертвоприношений,      при       изготовлении       примитивной</w:t>
        <w:br/>
      </w:r>
      <w:r>
        <w:rPr>
          <w:b w:val="false"/>
          <w:bCs w:val="false"/>
          <w:color w:val="000000"/>
          <w:spacing w:val="-1"/>
        </w:rPr>
        <w:t>одежды;  символ самоотверженности, пренебрежения мирской жизнью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0" w:hanging="0"/>
        <w:rPr>
          <w:b w:val="false"/>
          <w:b w:val="false"/>
          <w:bCs w:val="false"/>
          <w:color w:val="000000"/>
          <w:spacing w:val="-20"/>
        </w:rPr>
      </w:pPr>
      <w:r>
        <w:rPr>
          <w:b w:val="false"/>
          <w:bCs w:val="false"/>
          <w:color w:val="000000"/>
          <w:spacing w:val="-6"/>
        </w:rPr>
        <w:t>лин г ам — фаллос    Шивы,     служащий    объектом    поклонени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0" w:hanging="0"/>
        <w:rPr>
          <w:b w:val="false"/>
          <w:b w:val="false"/>
          <w:bCs w:val="false"/>
          <w:color w:val="000000"/>
          <w:spacing w:val="-19"/>
        </w:rPr>
      </w:pPr>
      <w:r>
        <w:rPr>
          <w:b w:val="false"/>
          <w:bCs w:val="false"/>
          <w:color w:val="000000"/>
          <w:spacing w:val="1"/>
        </w:rPr>
        <w:t>м а н д а р а — коралловое дерево, одно из пяти деревьев ра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0" w:hanging="0"/>
        <w:rPr>
          <w:b w:val="false"/>
          <w:b w:val="false"/>
          <w:bCs w:val="false"/>
          <w:color w:val="000000"/>
          <w:spacing w:val="-23"/>
        </w:rPr>
      </w:pPr>
      <w:r>
        <w:rPr>
          <w:b w:val="false"/>
          <w:bCs w:val="false"/>
          <w:color w:val="000000"/>
          <w:spacing w:val="12"/>
        </w:rPr>
        <w:t>Стоит    в    южных    краях   город,    зовущийся    Пра-</w:t>
      </w:r>
    </w:p>
    <w:p>
      <w:pPr>
        <w:sectPr>
          <w:type w:val="nextPage"/>
          <w:pgSz w:orient="landscape" w:w="16838" w:h="11906"/>
          <w:pgMar w:left="1440" w:right="1617" w:gutter="0" w:header="0" w:top="1351" w:footer="0" w:bottom="360"/>
          <w:pgNumType w:fmt="decimal"/>
          <w:cols w:num="2" w:space="149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0" w:hanging="0"/>
        <w:jc w:val="center"/>
        <w:rPr>
          <w:b w:val="false"/>
          <w:b w:val="false"/>
          <w:bCs w:val="false"/>
          <w:color w:val="000000"/>
          <w:spacing w:val="-23"/>
        </w:rPr>
      </w:pPr>
      <w:r>
        <w:rPr>
          <w:b w:val="false"/>
          <w:bCs w:val="false"/>
          <w:color w:val="000000"/>
          <w:spacing w:val="-23"/>
        </w:rPr>
        <w:t>531</w:t>
      </w: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w:rPr>
          <w:b w:val="false"/>
          <w:bCs w:val="false"/>
          <w:color w:val="000000"/>
          <w:spacing w:val="6"/>
          <w:w w:val="104"/>
          <w:sz w:val="18"/>
          <w:szCs w:val="18"/>
        </w:rPr>
        <w:t>тиштхана...— южные края, т. е. Дакшинапатха, у Сомадевы опреде-</w:t>
        <w:br/>
      </w:r>
      <w:r>
        <w:rPr>
          <w:b w:val="false"/>
          <w:bCs w:val="false"/>
          <w:color w:val="000000"/>
          <w:spacing w:val="7"/>
          <w:w w:val="104"/>
          <w:sz w:val="18"/>
          <w:szCs w:val="18"/>
        </w:rPr>
        <w:t>ляется главным образом по отношению к Кашмиру. Здесь имеется в</w:t>
        <w:br/>
      </w: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 xml:space="preserve">виду г. Тханесар, бывший в </w:t>
      </w:r>
      <w:r>
        <w:rPr>
          <w:b w:val="false"/>
          <w:bCs w:val="false"/>
          <w:color w:val="000000"/>
          <w:spacing w:val="5"/>
          <w:w w:val="104"/>
          <w:sz w:val="18"/>
          <w:szCs w:val="18"/>
          <w:lang w:val="en-US"/>
        </w:rPr>
        <w:t>VII</w:t>
      </w: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 xml:space="preserve"> в. столицей государства императора</w:t>
        <w:br/>
      </w:r>
      <w:r>
        <w:rPr>
          <w:b w:val="false"/>
          <w:bCs w:val="false"/>
          <w:color w:val="000000"/>
          <w:spacing w:val="9"/>
          <w:w w:val="104"/>
          <w:sz w:val="18"/>
          <w:szCs w:val="18"/>
        </w:rPr>
        <w:t>Харши, а не Пайтхан, столица государства Сатаваханы, с которой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иногда пытаются отождествить Пратиштхану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91" w:leader="none"/>
        </w:tabs>
        <w:spacing w:lineRule="exact" w:line="211"/>
        <w:ind w:left="398" w:hanging="0"/>
        <w:rPr>
          <w:b w:val="false"/>
          <w:b w:val="false"/>
          <w:bCs w:val="false"/>
          <w:color w:val="000000"/>
          <w:spacing w:val="-17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-1"/>
          <w:w w:val="104"/>
          <w:sz w:val="18"/>
          <w:szCs w:val="18"/>
        </w:rPr>
        <w:t>М у к т и п у р а — мифический   остро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91" w:leader="none"/>
        </w:tabs>
        <w:spacing w:lineRule="exact" w:line="211"/>
        <w:ind w:left="398" w:hanging="0"/>
        <w:rPr>
          <w:b w:val="false"/>
          <w:b w:val="false"/>
          <w:bCs w:val="false"/>
          <w:color w:val="000000"/>
          <w:spacing w:val="-16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4"/>
          <w:w w:val="104"/>
          <w:sz w:val="18"/>
          <w:szCs w:val="18"/>
        </w:rPr>
        <w:t>Патрапура — мифический город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91" w:leader="none"/>
        </w:tabs>
        <w:spacing w:lineRule="exact" w:line="211"/>
        <w:ind w:left="398" w:hanging="0"/>
        <w:rPr>
          <w:b w:val="false"/>
          <w:b w:val="false"/>
          <w:bCs w:val="false"/>
          <w:color w:val="000000"/>
          <w:spacing w:val="-16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04"/>
          <w:sz w:val="18"/>
          <w:szCs w:val="18"/>
        </w:rPr>
        <w:t>ч а к о р а — см. прим. 6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91" w:leader="none"/>
        </w:tabs>
        <w:spacing w:lineRule="exact" w:line="211"/>
        <w:ind w:left="58" w:firstLine="341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7"/>
          <w:w w:val="104"/>
          <w:sz w:val="18"/>
          <w:szCs w:val="18"/>
        </w:rPr>
        <w:t>раджпут — здесь воин; вообще под этим   термином   имеются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в виду представители   народностей,   переселившихся   в   Северо-Запад-</w:t>
        <w:br/>
      </w: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 xml:space="preserve">ную Индию в середине </w:t>
      </w:r>
      <w:r>
        <w:rPr>
          <w:b w:val="false"/>
          <w:bCs w:val="false"/>
          <w:color w:val="000000"/>
          <w:spacing w:val="4"/>
          <w:w w:val="104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 xml:space="preserve"> тысячелетия н. э. и легшие в основу современ-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ного народа раджастхани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11" w:before="5" w:after="0"/>
        <w:ind w:left="53" w:firstLine="331"/>
        <w:rPr/>
      </w:pPr>
      <w:r>
        <w:rPr>
          <w:b w:val="false"/>
          <w:bCs w:val="false"/>
          <w:color w:val="000000"/>
          <w:spacing w:val="-14"/>
          <w:w w:val="104"/>
          <w:sz w:val="18"/>
          <w:szCs w:val="18"/>
        </w:rPr>
        <w:t>21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>...в ойско      бхило в...— бхилы — народность,     населяющая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смежные районы Гуджарата, Раджастхана,   Мадхья   Прадеша   и   Маха-</w:t>
        <w:br/>
      </w:r>
      <w:r>
        <w:rPr>
          <w:b w:val="false"/>
          <w:bCs w:val="false"/>
          <w:color w:val="000000"/>
          <w:spacing w:val="-2"/>
          <w:w w:val="104"/>
          <w:sz w:val="18"/>
          <w:szCs w:val="18"/>
        </w:rPr>
        <w:t>раштры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11" w:before="5" w:after="0"/>
        <w:ind w:left="62" w:firstLine="322"/>
        <w:rPr/>
      </w:pPr>
      <w:r>
        <w:rPr>
          <w:b w:val="false"/>
          <w:bCs w:val="false"/>
          <w:color w:val="000000"/>
          <w:spacing w:val="-14"/>
          <w:w w:val="104"/>
          <w:sz w:val="18"/>
          <w:szCs w:val="18"/>
        </w:rPr>
        <w:t>22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8"/>
          <w:w w:val="104"/>
          <w:sz w:val="18"/>
          <w:szCs w:val="18"/>
        </w:rPr>
        <w:t>...полчища    кауравов — одна   из   враждующих   сторон   в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битве, описанной в древнеиндийской эпопее «Махабхарата»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9"/>
          <w:w w:val="104"/>
          <w:sz w:val="18"/>
          <w:szCs w:val="18"/>
        </w:rPr>
        <w:t>десять   стран   света — четыре   основных    румба,   четыре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промежуточных, зенит и надир. •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С м а р а — одно из имен бога любви   Камы.   Против   его   стрел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могут устоять только богиня мудрости Сарасвати, бог войны   Сканда   и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Будда, сумевший одолеть все человеческие страст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20"/>
          <w:w w:val="104"/>
          <w:sz w:val="18"/>
          <w:szCs w:val="18"/>
        </w:rPr>
        <w:t>семистрелыйбог— Кама, бог любв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11" w:before="5" w:after="0"/>
        <w:ind w:left="0" w:firstLine="336"/>
        <w:rPr>
          <w:b w:val="false"/>
          <w:b w:val="false"/>
          <w:bCs w:val="false"/>
          <w:i/>
          <w:i/>
          <w:iCs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7"/>
          <w:w w:val="108"/>
          <w:sz w:val="18"/>
          <w:szCs w:val="18"/>
        </w:rPr>
        <w:t xml:space="preserve">...с о   свадебным   шнуром   </w:t>
      </w:r>
      <w:r>
        <w:rPr>
          <w:b w:val="false"/>
          <w:bCs w:val="false"/>
          <w:color w:val="000000"/>
          <w:spacing w:val="63"/>
          <w:w w:val="108"/>
          <w:sz w:val="18"/>
          <w:szCs w:val="18"/>
        </w:rPr>
        <w:t>через</w:t>
      </w:r>
      <w:r>
        <w:rPr>
          <w:b w:val="false"/>
          <w:bCs w:val="false"/>
          <w:color w:val="000000"/>
          <w:spacing w:val="7"/>
          <w:w w:val="108"/>
          <w:sz w:val="18"/>
          <w:szCs w:val="18"/>
        </w:rPr>
        <w:t xml:space="preserve">   плечо — для предот-</w:t>
        <w:br/>
      </w:r>
      <w:r>
        <w:rPr>
          <w:b w:val="false"/>
          <w:bCs w:val="false"/>
          <w:color w:val="000000"/>
          <w:spacing w:val="-3"/>
          <w:w w:val="108"/>
          <w:sz w:val="18"/>
          <w:szCs w:val="18"/>
        </w:rPr>
        <w:t>вращения несчастий  жених   надевает   во   время   свадьбы   специальный</w:t>
        <w:br/>
      </w:r>
      <w:r>
        <w:rPr>
          <w:b w:val="false"/>
          <w:bCs w:val="false"/>
          <w:color w:val="000000"/>
          <w:spacing w:val="-7"/>
          <w:w w:val="108"/>
          <w:sz w:val="18"/>
          <w:szCs w:val="18"/>
        </w:rPr>
        <w:t>шнур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11" w:before="14" w:after="0"/>
        <w:ind w:left="0" w:firstLine="336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12"/>
          <w:w w:val="108"/>
          <w:sz w:val="18"/>
          <w:szCs w:val="18"/>
        </w:rPr>
        <w:t>Когда    же    зерно     было     брошено    в    огонь...—во</w:t>
        <w:br/>
      </w:r>
      <w:r>
        <w:rPr>
          <w:b w:val="false"/>
          <w:bCs w:val="false"/>
          <w:color w:val="000000"/>
          <w:spacing w:val="1"/>
          <w:w w:val="108"/>
          <w:sz w:val="18"/>
          <w:szCs w:val="18"/>
        </w:rPr>
        <w:t>время свадебного обряда в огонь сыплют зерна риса или пшеницы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11"/>
          <w:w w:val="108"/>
          <w:sz w:val="18"/>
          <w:szCs w:val="18"/>
        </w:rPr>
        <w:t>Маданапура — мифический город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08"/>
          <w:sz w:val="18"/>
          <w:szCs w:val="18"/>
        </w:rPr>
        <w:t>Ш у р а п у р а — мифический город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w w:val="108"/>
          <w:sz w:val="18"/>
          <w:szCs w:val="18"/>
        </w:rPr>
        <w:t>пратихара — церемониймейстер,   один   из   наиболее   высоких</w:t>
        <w:br/>
      </w:r>
      <w:r>
        <w:rPr>
          <w:b w:val="false"/>
          <w:bCs w:val="false"/>
          <w:color w:val="000000"/>
          <w:spacing w:val="-3"/>
          <w:w w:val="108"/>
          <w:sz w:val="18"/>
          <w:szCs w:val="18"/>
        </w:rPr>
        <w:t>придворных чино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6"/>
          <w:w w:val="108"/>
          <w:sz w:val="18"/>
          <w:szCs w:val="18"/>
        </w:rPr>
        <w:t>антахпур — женская часть дворца, гаре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11" w:before="5" w:after="0"/>
        <w:ind w:left="336" w:hanging="0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4"/>
          <w:w w:val="108"/>
          <w:sz w:val="18"/>
          <w:szCs w:val="18"/>
        </w:rPr>
        <w:t>Чамунда — одна из ипостасей Деви, супруги Шивы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3"/>
          <w:w w:val="108"/>
          <w:sz w:val="18"/>
          <w:szCs w:val="18"/>
        </w:rPr>
        <w:t>Кхадгасиддха — обладающий    мечом;    здесь — другое   имя</w:t>
        <w:br/>
      </w: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Дживадатты, полученное им в другом перерождени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4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6"/>
          <w:w w:val="108"/>
          <w:sz w:val="18"/>
          <w:szCs w:val="18"/>
        </w:rPr>
        <w:t>Ш а р в а — «убивающий  стрелой»,  «разрушитель»,  одно   из  имен</w:t>
        <w:br/>
      </w:r>
      <w:r>
        <w:rPr>
          <w:b w:val="false"/>
          <w:bCs w:val="false"/>
          <w:color w:val="000000"/>
          <w:spacing w:val="-12"/>
          <w:w w:val="108"/>
          <w:sz w:val="18"/>
          <w:szCs w:val="18"/>
        </w:rPr>
        <w:t>Шивы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before="19" w:after="0"/>
        <w:ind w:left="336" w:hanging="0"/>
        <w:rPr>
          <w:b w:val="false"/>
          <w:b w:val="false"/>
          <w:bCs w:val="false"/>
          <w:color w:val="000000"/>
          <w:spacing w:val="-12"/>
          <w:sz w:val="19"/>
          <w:szCs w:val="19"/>
        </w:rPr>
      </w:pPr>
      <w:r>
        <w:rPr>
          <w:b w:val="false"/>
          <w:bCs w:val="false"/>
          <w:color w:val="000000"/>
          <w:spacing w:val="11"/>
          <w:sz w:val="19"/>
          <w:szCs w:val="19"/>
        </w:rPr>
        <w:t>Харивара — мифический город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197" w:before="24" w:after="0"/>
        <w:ind w:left="0" w:firstLine="336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8"/>
          <w:sz w:val="19"/>
          <w:szCs w:val="19"/>
        </w:rPr>
        <w:t>Виегапура — мифический город, название которого означает</w:t>
        <w:br/>
      </w:r>
      <w:r>
        <w:rPr>
          <w:b w:val="false"/>
          <w:bCs w:val="false"/>
          <w:color w:val="000000"/>
          <w:sz w:val="19"/>
          <w:szCs w:val="19"/>
        </w:rPr>
        <w:t>«город разлуки».</w:t>
      </w:r>
    </w:p>
    <w:p>
      <w:pPr>
        <w:pStyle w:val="Normal"/>
        <w:shd w:fill="FFFFFF" w:val="clear"/>
        <w:spacing w:before="182" w:after="0"/>
        <w:ind w:right="58" w:hanging="0"/>
        <w:jc w:val="center"/>
        <w:rPr>
          <w:b w:val="false"/>
          <w:b w:val="false"/>
          <w:bCs w:val="false"/>
          <w:color w:val="000000"/>
          <w:spacing w:val="-17"/>
          <w:sz w:val="19"/>
          <w:szCs w:val="19"/>
        </w:rPr>
      </w:pPr>
      <w:r>
        <w:rPr>
          <w:b w:val="false"/>
          <w:bCs w:val="false"/>
          <w:color w:val="000000"/>
          <w:spacing w:val="-17"/>
          <w:sz w:val="19"/>
          <w:szCs w:val="19"/>
        </w:rPr>
        <w:t>532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 w:before="38" w:after="0"/>
        <w:ind w:left="0" w:firstLine="341"/>
        <w:rPr>
          <w:b w:val="false"/>
          <w:b w:val="false"/>
          <w:bCs w:val="false"/>
          <w:color w:val="000000"/>
          <w:spacing w:val="-20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-4"/>
          <w:w w:val="111"/>
          <w:sz w:val="18"/>
          <w:szCs w:val="18"/>
        </w:rPr>
        <w:t xml:space="preserve">обитель   </w:t>
      </w:r>
      <w:r>
        <w:rPr>
          <w:b w:val="false"/>
          <w:bCs w:val="false"/>
          <w:color w:val="000000"/>
          <w:spacing w:val="52"/>
          <w:w w:val="111"/>
          <w:sz w:val="18"/>
          <w:szCs w:val="18"/>
        </w:rPr>
        <w:t>Бадарика—</w:t>
      </w:r>
      <w:r>
        <w:rPr>
          <w:b w:val="false"/>
          <w:bCs w:val="false"/>
          <w:color w:val="000000"/>
          <w:spacing w:val="-4"/>
          <w:w w:val="111"/>
          <w:sz w:val="18"/>
          <w:szCs w:val="18"/>
        </w:rPr>
        <w:t xml:space="preserve"> Бадринатх,   одна   из   наиболее   свя-</w:t>
        <w:br/>
        <w:t>щенных тиртх, мест паломничества, посвященных Шиве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7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8"/>
          <w:w w:val="111"/>
          <w:sz w:val="18"/>
          <w:szCs w:val="18"/>
        </w:rPr>
        <w:t>Суварнабхуми — древнее название Бирмы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7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7"/>
          <w:w w:val="111"/>
          <w:sz w:val="18"/>
          <w:szCs w:val="18"/>
        </w:rPr>
        <w:t>Сагарапура— букв, «морской город»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7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-5"/>
          <w:w w:val="111"/>
          <w:sz w:val="18"/>
          <w:szCs w:val="18"/>
        </w:rPr>
        <w:t>к о р н а к — слоновожатый, погонщик слон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8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11"/>
          <w:sz w:val="18"/>
          <w:szCs w:val="18"/>
        </w:rPr>
        <w:t>сад   Нандана —небо Индры  (см. прим. 19 к Книге о Мадана-</w:t>
        <w:br/>
      </w:r>
      <w:r>
        <w:rPr>
          <w:b w:val="false"/>
          <w:bCs w:val="false"/>
          <w:color w:val="000000"/>
          <w:spacing w:val="-8"/>
          <w:w w:val="111"/>
          <w:sz w:val="18"/>
          <w:szCs w:val="18"/>
        </w:rPr>
        <w:t>манчуке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7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14"/>
          <w:w w:val="111"/>
          <w:sz w:val="18"/>
          <w:szCs w:val="18"/>
        </w:rPr>
        <w:t>...в   Праягу, где   сливаются   ГангаиЯмун а... — Пра-</w:t>
        <w:br/>
      </w:r>
      <w:r>
        <w:rPr>
          <w:b w:val="false"/>
          <w:bCs w:val="false"/>
          <w:color w:val="000000"/>
          <w:w w:val="111"/>
          <w:sz w:val="18"/>
          <w:szCs w:val="18"/>
        </w:rPr>
        <w:t>яга (ныне Аллахабад) стоит у слияния Ганга и Джамны. Само слияние</w:t>
        <w:br/>
      </w:r>
      <w:r>
        <w:rPr>
          <w:b w:val="false"/>
          <w:bCs w:val="false"/>
          <w:color w:val="000000"/>
          <w:spacing w:val="-2"/>
          <w:w w:val="111"/>
          <w:sz w:val="18"/>
          <w:szCs w:val="18"/>
        </w:rPr>
        <w:t>почитается как особо святое место, и там регулярно устраиваются гран-</w:t>
        <w:br/>
      </w:r>
      <w:r>
        <w:rPr>
          <w:b w:val="false"/>
          <w:bCs w:val="false"/>
          <w:color w:val="000000"/>
          <w:spacing w:val="-3"/>
          <w:w w:val="111"/>
          <w:sz w:val="18"/>
          <w:szCs w:val="18"/>
        </w:rPr>
        <w:t>диозные празднества кумбхмела и ардхакумбхмела, привлекающие мил-</w:t>
        <w:br/>
      </w:r>
      <w:r>
        <w:rPr>
          <w:b w:val="false"/>
          <w:bCs w:val="false"/>
          <w:color w:val="000000"/>
          <w:spacing w:val="-5"/>
          <w:w w:val="111"/>
          <w:sz w:val="18"/>
          <w:szCs w:val="18"/>
        </w:rPr>
        <w:t>лионы паломников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7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11"/>
          <w:sz w:val="18"/>
          <w:szCs w:val="18"/>
        </w:rPr>
        <w:t>карпатика — оборванец, нищий; также   странствующий   Мо-</w:t>
        <w:br/>
      </w:r>
      <w:r>
        <w:rPr>
          <w:b w:val="false"/>
          <w:bCs w:val="false"/>
          <w:color w:val="000000"/>
          <w:spacing w:val="-9"/>
          <w:w w:val="111"/>
          <w:sz w:val="18"/>
          <w:szCs w:val="18"/>
        </w:rPr>
        <w:t>нах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7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4"/>
          <w:w w:val="111"/>
          <w:sz w:val="18"/>
          <w:szCs w:val="18"/>
        </w:rPr>
        <w:t>Лакшапура — мифический город, «город  богатств»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8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111"/>
          <w:sz w:val="18"/>
          <w:szCs w:val="18"/>
        </w:rPr>
        <w:t>дхоти — род мужской одежды; состоит из длинного куска ткани,</w:t>
        <w:br/>
      </w:r>
      <w:r>
        <w:rPr>
          <w:b w:val="false"/>
          <w:bCs w:val="false"/>
          <w:color w:val="000000"/>
          <w:w w:val="111"/>
          <w:sz w:val="18"/>
          <w:szCs w:val="18"/>
        </w:rPr>
        <w:t>обматываемой вокруг бедер на манер штанов и закрепляемой у пояс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8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11"/>
          <w:sz w:val="18"/>
          <w:szCs w:val="18"/>
        </w:rPr>
        <w:t>Викрамапура — мифический   город,   «город   мужества»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8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-7"/>
          <w:w w:val="111"/>
          <w:sz w:val="18"/>
          <w:szCs w:val="18"/>
        </w:rPr>
        <w:t>М а л а в а — страна,   лежащая   между    Гуджаратом   и   Джамна-</w:t>
        <w:br/>
      </w:r>
      <w:r>
        <w:rPr>
          <w:b w:val="false"/>
          <w:bCs w:val="false"/>
          <w:color w:val="000000"/>
          <w:spacing w:val="-8"/>
          <w:w w:val="111"/>
          <w:sz w:val="18"/>
          <w:szCs w:val="18"/>
        </w:rPr>
        <w:t>Гангским доабом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8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3"/>
          <w:w w:val="111"/>
          <w:sz w:val="18"/>
          <w:szCs w:val="18"/>
        </w:rPr>
        <w:t>Чандика — одно из имен Чамунды, ипостаси супруги Шивы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8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4"/>
          <w:w w:val="111"/>
          <w:sz w:val="18"/>
          <w:szCs w:val="18"/>
        </w:rPr>
        <w:t>В   молитве   Виравары перечислены наиболее   распростра-</w:t>
        <w:br/>
      </w:r>
      <w:r>
        <w:rPr>
          <w:b w:val="false"/>
          <w:bCs w:val="false"/>
          <w:color w:val="000000"/>
          <w:spacing w:val="-4"/>
          <w:w w:val="111"/>
          <w:sz w:val="18"/>
          <w:szCs w:val="18"/>
        </w:rPr>
        <w:t>ненные имена и  эпитеты  Чандики,  в том  числе  и  те,  в  соответствии  с</w:t>
        <w:br/>
      </w:r>
      <w:r>
        <w:rPr>
          <w:b w:val="false"/>
          <w:bCs w:val="false"/>
          <w:color w:val="000000"/>
          <w:spacing w:val="-3"/>
          <w:w w:val="111"/>
          <w:sz w:val="18"/>
          <w:szCs w:val="18"/>
        </w:rPr>
        <w:t>которыми именно она — создательница мира, превосходящая  старшин-</w:t>
        <w:br/>
      </w:r>
      <w:r>
        <w:rPr>
          <w:b w:val="false"/>
          <w:bCs w:val="false"/>
          <w:color w:val="000000"/>
          <w:spacing w:val="-5"/>
          <w:w w:val="111"/>
          <w:sz w:val="18"/>
          <w:szCs w:val="18"/>
        </w:rPr>
        <w:t>ством самого Шиву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20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-4"/>
          <w:w w:val="111"/>
          <w:sz w:val="18"/>
          <w:szCs w:val="18"/>
        </w:rPr>
        <w:t>п а т т а — почетный тюрбан, повязываемый при   каком-либо по-</w:t>
        <w:br/>
      </w:r>
      <w:r>
        <w:rPr>
          <w:b w:val="false"/>
          <w:bCs w:val="false"/>
          <w:color w:val="000000"/>
          <w:spacing w:val="-3"/>
          <w:w w:val="111"/>
          <w:sz w:val="18"/>
          <w:szCs w:val="18"/>
        </w:rPr>
        <w:t>жаловании; жалованная грамот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20"/>
          <w:w w:val="111"/>
          <w:sz w:val="18"/>
          <w:szCs w:val="18"/>
        </w:rPr>
      </w:pPr>
      <w:r>
        <w:rPr>
          <w:b w:val="false"/>
          <w:bCs w:val="false"/>
          <w:color w:val="000000"/>
          <w:spacing w:val="12"/>
          <w:w w:val="124"/>
          <w:sz w:val="18"/>
          <w:szCs w:val="18"/>
        </w:rPr>
        <w:t>божественному    супругу     дарительницы     сча-</w:t>
        <w:br/>
      </w:r>
      <w:r>
        <w:rPr>
          <w:b w:val="false"/>
          <w:bCs w:val="false"/>
          <w:color w:val="000000"/>
          <w:spacing w:val="-15"/>
          <w:w w:val="124"/>
          <w:sz w:val="18"/>
          <w:szCs w:val="18"/>
        </w:rPr>
        <w:t>стья — т. е. Вишну, супругу богини счастья Лакшм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23"/>
          <w:w w:val="111"/>
          <w:sz w:val="18"/>
          <w:szCs w:val="18"/>
        </w:rPr>
        <w:t>совершенному    воплощению    шести    царствен-</w:t>
        <w:br/>
      </w:r>
      <w:r>
        <w:rPr>
          <w:b w:val="false"/>
          <w:bCs w:val="false"/>
          <w:color w:val="000000"/>
          <w:spacing w:val="3"/>
          <w:w w:val="111"/>
          <w:sz w:val="18"/>
          <w:szCs w:val="18"/>
        </w:rPr>
        <w:t>ных    добродетелей — автор    древнего    политического    трактата</w:t>
        <w:br/>
      </w:r>
      <w:r>
        <w:rPr>
          <w:b w:val="false"/>
          <w:bCs w:val="false"/>
          <w:color w:val="000000"/>
          <w:spacing w:val="-4"/>
          <w:w w:val="111"/>
          <w:sz w:val="18"/>
          <w:szCs w:val="18"/>
        </w:rPr>
        <w:t>«Артхашастра» Каутилья   считал, что «мир и труд   являются   основами</w:t>
        <w:br/>
      </w:r>
      <w:r>
        <w:rPr>
          <w:b w:val="false"/>
          <w:bCs w:val="false"/>
          <w:color w:val="000000"/>
          <w:spacing w:val="-2"/>
          <w:w w:val="111"/>
          <w:sz w:val="18"/>
          <w:szCs w:val="18"/>
        </w:rPr>
        <w:t>благополучия» и что «основами для мира и труда являются шесть мето-</w:t>
        <w:br/>
      </w:r>
      <w:r>
        <w:rPr>
          <w:b w:val="false"/>
          <w:bCs w:val="false"/>
          <w:color w:val="000000"/>
          <w:spacing w:val="-1"/>
          <w:w w:val="111"/>
          <w:sz w:val="18"/>
          <w:szCs w:val="18"/>
        </w:rPr>
        <w:t>дов политики», которые здесь и имеются в виду, т. е. «мир,  война,  вы-</w:t>
        <w:br/>
        <w:t>жидательное положение, наступление, искание защиты и двойственная</w:t>
        <w:br/>
      </w:r>
      <w:r>
        <w:rPr>
          <w:b w:val="false"/>
          <w:bCs w:val="false"/>
          <w:color w:val="000000"/>
          <w:spacing w:val="-7"/>
          <w:w w:val="111"/>
          <w:sz w:val="18"/>
          <w:szCs w:val="18"/>
        </w:rPr>
        <w:t>политика»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w w:val="104"/>
          <w:sz w:val="18"/>
          <w:szCs w:val="18"/>
        </w:rPr>
        <w:t>М а т а л и — колесничий Индры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9"/>
          <w:w w:val="104"/>
          <w:sz w:val="18"/>
          <w:szCs w:val="18"/>
        </w:rPr>
        <w:t>Кокосовый     остров — мифический      остров;      возможна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идентификация с Никобарскими островам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5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8"/>
          <w:w w:val="104"/>
          <w:sz w:val="18"/>
          <w:szCs w:val="18"/>
        </w:rPr>
        <w:t>Майнака,  Вришабха — мифические горы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1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9"/>
          <w:w w:val="104"/>
          <w:sz w:val="18"/>
          <w:szCs w:val="18"/>
        </w:rPr>
        <w:t>карникара — дерево, цветы которого не имеют запаха.</w:t>
      </w:r>
    </w:p>
    <w:p>
      <w:pPr>
        <w:pStyle w:val="Normal"/>
        <w:shd w:fill="FFFFFF" w:val="clear"/>
        <w:spacing w:before="216" w:after="0"/>
        <w:ind w:right="19" w:hanging="0"/>
        <w:jc w:val="center"/>
        <w:rPr>
          <w:rFonts w:ascii="Arial" w:hAnsi="Arial" w:cs="Arial"/>
          <w:color w:val="000000"/>
          <w:spacing w:val="-3"/>
          <w:sz w:val="15"/>
          <w:szCs w:val="15"/>
        </w:rPr>
      </w:pPr>
      <w:r>
        <w:rPr>
          <w:rFonts w:cs="Arial" w:ascii="Arial" w:hAnsi="Arial"/>
          <w:color w:val="000000"/>
          <w:spacing w:val="-3"/>
          <w:sz w:val="15"/>
          <w:szCs w:val="15"/>
        </w:rPr>
        <w:t>533</w:t>
      </w:r>
    </w:p>
    <w:p>
      <w:pPr>
        <w:sectPr>
          <w:type w:val="nextPage"/>
          <w:pgSz w:orient="landscape" w:w="16838" w:h="11906"/>
          <w:pgMar w:left="1440" w:right="1661" w:gutter="0" w:header="0" w:top="1344" w:footer="0" w:bottom="360"/>
          <w:pgNumType w:fmt="decimal"/>
          <w:cols w:num="2" w:equalWidth="false" w:sep="false">
            <w:col w:w="6187" w:space="1372"/>
            <w:col w:w="6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6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7"/>
          <w:w w:val="104"/>
          <w:sz w:val="18"/>
          <w:szCs w:val="18"/>
        </w:rPr>
        <w:t>киннара — мифическое существо с человеческой   головой   и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телом лошади, кентавр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336" w:hanging="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8"/>
          <w:w w:val="104"/>
          <w:sz w:val="18"/>
          <w:szCs w:val="18"/>
        </w:rPr>
        <w:t>Харшапура — мифический город, «город радости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7"/>
          <w:w w:val="104"/>
          <w:sz w:val="18"/>
          <w:szCs w:val="18"/>
        </w:rPr>
        <w:t>Каутукапура — мифический   город,   «город   любопытства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-1"/>
          <w:w w:val="104"/>
          <w:sz w:val="18"/>
          <w:szCs w:val="18"/>
        </w:rPr>
        <w:t>д а р 6 х а — жесткая, с острыми листьями трав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5"/>
          <w:sz w:val="17"/>
          <w:szCs w:val="17"/>
        </w:rPr>
      </w:pPr>
      <w:r>
        <w:rPr>
          <w:b w:val="false"/>
          <w:bCs w:val="false"/>
          <w:color w:val="000000"/>
          <w:spacing w:val="9"/>
          <w:sz w:val="17"/>
          <w:szCs w:val="17"/>
        </w:rPr>
        <w:t>ч а р п а и — см. прим.  157 к Книге о Маданаманчук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0" w:firstLine="336"/>
        <w:rPr>
          <w:b w:val="false"/>
          <w:b w:val="false"/>
          <w:bCs w:val="false"/>
          <w:color w:val="000000"/>
          <w:spacing w:val="-22"/>
          <w:w w:val="117"/>
          <w:sz w:val="18"/>
          <w:szCs w:val="18"/>
        </w:rPr>
      </w:pPr>
      <w:r>
        <w:rPr>
          <w:b w:val="false"/>
          <w:bCs w:val="false"/>
          <w:color w:val="000000"/>
          <w:spacing w:val="19"/>
          <w:w w:val="117"/>
          <w:sz w:val="18"/>
          <w:szCs w:val="18"/>
        </w:rPr>
        <w:t>принес   жертву  Шиве  шестьюдесятью   восемью</w:t>
        <w:br/>
      </w:r>
      <w:r>
        <w:rPr>
          <w:b w:val="false"/>
          <w:bCs w:val="false"/>
          <w:color w:val="000000"/>
          <w:spacing w:val="16"/>
          <w:w w:val="117"/>
          <w:sz w:val="18"/>
          <w:szCs w:val="18"/>
        </w:rPr>
        <w:t>именами   святых   мест,   приносящих   исполнение   же-</w:t>
        <w:br/>
      </w:r>
      <w:r>
        <w:rPr>
          <w:b w:val="false"/>
          <w:bCs w:val="false"/>
          <w:color w:val="000000"/>
          <w:spacing w:val="6"/>
          <w:w w:val="117"/>
          <w:sz w:val="18"/>
          <w:szCs w:val="18"/>
        </w:rPr>
        <w:t>ланий   и уничтожающих грехи — имеются в виду   места  тела</w:t>
        <w:br/>
      </w:r>
      <w:r>
        <w:rPr>
          <w:b w:val="false"/>
          <w:bCs w:val="false"/>
          <w:color w:val="000000"/>
          <w:spacing w:val="-9"/>
          <w:w w:val="117"/>
          <w:sz w:val="18"/>
          <w:szCs w:val="18"/>
        </w:rPr>
        <w:t>Шивы,   почитание   которых  доставляет   верующему  особую   заслугу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22"/>
          <w:w w:val="117"/>
          <w:sz w:val="18"/>
          <w:szCs w:val="18"/>
        </w:rPr>
      </w:pPr>
      <w:r>
        <w:rPr>
          <w:b w:val="false"/>
          <w:bCs w:val="false"/>
          <w:color w:val="000000"/>
          <w:spacing w:val="4"/>
          <w:w w:val="117"/>
          <w:sz w:val="18"/>
          <w:szCs w:val="18"/>
        </w:rPr>
        <w:t>словно    Великий   Вепрь   в   океан — после    того    как</w:t>
        <w:br/>
      </w:r>
      <w:r>
        <w:rPr>
          <w:b w:val="false"/>
          <w:bCs w:val="false"/>
          <w:color w:val="000000"/>
          <w:spacing w:val="-7"/>
          <w:w w:val="117"/>
          <w:sz w:val="18"/>
          <w:szCs w:val="18"/>
        </w:rPr>
        <w:t>Вишну в ипостаси вепря убил Хираньякшу, он на своих клыках  поднял</w:t>
        <w:br/>
      </w:r>
      <w:r>
        <w:rPr>
          <w:b w:val="false"/>
          <w:bCs w:val="false"/>
          <w:color w:val="000000"/>
          <w:spacing w:val="-6"/>
          <w:w w:val="117"/>
          <w:sz w:val="18"/>
          <w:szCs w:val="18"/>
        </w:rPr>
        <w:t>землю со дна океана и держал ее над водой (см. также прим. 18 к Книге</w:t>
        <w:br/>
      </w:r>
      <w:r>
        <w:rPr>
          <w:b w:val="false"/>
          <w:bCs w:val="false"/>
          <w:color w:val="000000"/>
          <w:spacing w:val="-9"/>
          <w:w w:val="117"/>
          <w:sz w:val="18"/>
          <w:szCs w:val="18"/>
        </w:rPr>
        <w:t>о Сурьяпрабхе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 w:before="14" w:after="0"/>
        <w:ind w:left="336" w:hanging="0"/>
        <w:rPr>
          <w:b w:val="false"/>
          <w:b w:val="false"/>
          <w:bCs w:val="false"/>
          <w:color w:val="000000"/>
          <w:spacing w:val="-22"/>
          <w:w w:val="117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17"/>
          <w:sz w:val="18"/>
          <w:szCs w:val="18"/>
        </w:rPr>
        <w:t>Канакапура — мифический город, «золотой город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В а с у к и — царь змей,  который во время   пахтания   молочного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океана богами и асурами служил веревкой,   с   помощью   которой   они</w:t>
        <w:br/>
      </w: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двигали мутовку — гору Мандара. См. прим. 3 к Книге о Маданаманчук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w w:val="104"/>
          <w:sz w:val="18"/>
          <w:szCs w:val="18"/>
        </w:rPr>
        <w:t>М а р а — одно из имен, бога любви Камы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0" w:firstLine="336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-1"/>
          <w:w w:val="104"/>
          <w:sz w:val="18"/>
          <w:szCs w:val="18"/>
        </w:rPr>
        <w:t>ч о л и — род    блузки,    завязывающейся    или    застегивающейся</w:t>
        <w:br/>
      </w:r>
      <w:r>
        <w:rPr>
          <w:b w:val="false"/>
          <w:bCs w:val="false"/>
          <w:color w:val="000000"/>
          <w:w w:val="104"/>
          <w:sz w:val="18"/>
          <w:szCs w:val="18"/>
        </w:rPr>
        <w:t>сперед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06" w:before="24" w:after="0"/>
        <w:ind w:left="0" w:firstLine="336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7"/>
          <w:w w:val="104"/>
          <w:sz w:val="18"/>
          <w:szCs w:val="18"/>
        </w:rPr>
        <w:t>вВидарбхийских   краях— т. е. в стране Видарбха к югу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от р. Тапт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06" w:before="10" w:after="0"/>
        <w:ind w:left="336" w:hanging="0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6"/>
          <w:w w:val="104"/>
          <w:sz w:val="18"/>
          <w:szCs w:val="18"/>
        </w:rPr>
        <w:t>кадали — см. прим. 160 к Книге о Маданаманчук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06" w:before="5" w:after="0"/>
        <w:ind w:left="336" w:hanging="0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-1"/>
          <w:w w:val="104"/>
          <w:sz w:val="18"/>
          <w:szCs w:val="18"/>
        </w:rPr>
        <w:t>М а н м а т х а — см. прим. 77 к Книге о Маданаманчук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06" w:before="5" w:after="0"/>
        <w:ind w:left="0" w:firstLine="336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104"/>
          <w:sz w:val="18"/>
          <w:szCs w:val="18"/>
        </w:rPr>
        <w:t>ш а б а р ы — варварское    племя,    часто    отожествляемое    с    бхи-</w:t>
        <w:br/>
      </w:r>
      <w:r>
        <w:rPr>
          <w:b w:val="false"/>
          <w:bCs w:val="false"/>
          <w:color w:val="000000"/>
          <w:w w:val="104"/>
          <w:sz w:val="18"/>
          <w:szCs w:val="18"/>
        </w:rPr>
        <w:t>лам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06" w:before="19" w:after="0"/>
        <w:ind w:left="0" w:firstLine="336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9"/>
          <w:w w:val="104"/>
          <w:sz w:val="18"/>
          <w:szCs w:val="18"/>
        </w:rPr>
        <w:t>Рукмини — возлюбленная Кришны, аватара Лакшми, богини</w:t>
        <w:br/>
      </w: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>счастья  (см. прим. 66 к Книге о Маданаманчуке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06" w:before="14" w:after="0"/>
        <w:ind w:left="0" w:firstLine="336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к о к и л — род индийской  кукушки;  в  индийской   поэзии — пе-</w:t>
        <w:br/>
        <w:t>вец любв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 w:before="14" w:after="0"/>
        <w:ind w:left="0" w:firstLine="336"/>
        <w:rPr>
          <w:b w:val="false"/>
          <w:b w:val="false"/>
          <w:bCs w:val="false"/>
          <w:color w:val="000000"/>
          <w:spacing w:val="-11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>В тексте «Океана сказаний» это   стихотворение   приведено   на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средневековом языке апабхранша, а не на санскрит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1"/>
          <w:w w:val="104"/>
          <w:sz w:val="18"/>
          <w:szCs w:val="18"/>
        </w:rPr>
        <w:t>кшапанака— буддийский или джайнский монах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36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8"/>
          <w:w w:val="104"/>
          <w:sz w:val="18"/>
          <w:szCs w:val="18"/>
        </w:rPr>
        <w:t>сказитель    «Рамаяны» — рецитация    эпоса    была    особой</w:t>
        <w:br/>
      </w: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профессией, причем по каждой из великих эпопей были свои собствен-</w:t>
        <w:br/>
      </w: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ные гильдии — касты сказителей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11" w:before="10" w:after="0"/>
        <w:ind w:left="0" w:firstLine="336"/>
        <w:rPr>
          <w:b w:val="false"/>
          <w:b w:val="false"/>
          <w:bCs w:val="false"/>
          <w:color w:val="000000"/>
          <w:spacing w:val="-10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8"/>
          <w:w w:val="104"/>
          <w:sz w:val="18"/>
          <w:szCs w:val="18"/>
        </w:rPr>
        <w:t>нагини — наги — народ, тотемом которого   был   нага, змей.</w:t>
        <w:br/>
      </w:r>
      <w:r>
        <w:rPr>
          <w:b w:val="false"/>
          <w:bCs w:val="false"/>
          <w:color w:val="000000"/>
          <w:spacing w:val="-1"/>
          <w:w w:val="104"/>
          <w:sz w:val="18"/>
          <w:szCs w:val="18"/>
        </w:rPr>
        <w:t>В    памятниках    древней    индийской    литературы    наги    изображаются</w:t>
        <w:br/>
      </w:r>
      <w:r>
        <w:rPr>
          <w:b w:val="false"/>
          <w:bCs w:val="false"/>
          <w:color w:val="000000"/>
          <w:spacing w:val="-3"/>
          <w:w w:val="104"/>
          <w:sz w:val="18"/>
          <w:szCs w:val="18"/>
        </w:rPr>
        <w:t>как     высокоразвитый,    умный    народ,     владеющий     волшебными    зна-</w:t>
        <w:br/>
      </w:r>
      <w:r>
        <w:rPr>
          <w:b w:val="false"/>
          <w:bCs w:val="false"/>
          <w:color w:val="000000"/>
          <w:spacing w:val="-4"/>
          <w:w w:val="104"/>
          <w:sz w:val="18"/>
          <w:szCs w:val="18"/>
        </w:rPr>
        <w:t>ниями.</w:t>
      </w:r>
    </w:p>
    <w:p>
      <w:pPr>
        <w:pStyle w:val="Normal"/>
        <w:shd w:fill="FFFFFF" w:val="clear"/>
        <w:spacing w:before="216" w:after="0"/>
        <w:ind w:left="5" w:hanging="0"/>
        <w:jc w:val="center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534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 w:before="82" w:after="0"/>
        <w:ind w:left="341" w:hanging="0"/>
        <w:rPr>
          <w:b w:val="false"/>
          <w:b w:val="false"/>
          <w:bCs w:val="false"/>
          <w:color w:val="000000"/>
          <w:spacing w:val="-11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0"/>
          <w:w w:val="104"/>
          <w:sz w:val="18"/>
          <w:szCs w:val="18"/>
        </w:rPr>
        <w:t>повелитель    Кумара — т.   е.  бог   войны   Сканда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31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Г а н е ш а — один из популярнейших богов индуизма,   устрани-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тель   препятствий, бог мудрости, сын Шивы и Парвати. В молитве   Га-</w:t>
        <w:br/>
      </w: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неше содержится и портрет Ганеши и наиболее   характерные   из   его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эпитетов и имен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31"/>
        <w:rPr>
          <w:b w:val="false"/>
          <w:b w:val="false"/>
          <w:bCs w:val="false"/>
          <w:color w:val="000000"/>
          <w:spacing w:val="-11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обряд   «в и р а в е т а л а» — магический   обряд,    доставлявший</w:t>
        <w:br/>
      </w:r>
      <w:r>
        <w:rPr>
          <w:b w:val="false"/>
          <w:bCs w:val="false"/>
          <w:color w:val="000000"/>
          <w:w w:val="104"/>
          <w:sz w:val="18"/>
          <w:szCs w:val="18"/>
        </w:rPr>
        <w:t>совершавшему   его   сверхчеловеческие   способности   передвигаться   по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воздуху, становиться невидимым и т. п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104"/>
          <w:sz w:val="18"/>
          <w:szCs w:val="18"/>
        </w:rPr>
        <w:t>ш а б а р а — см. прим. 71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1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Т а р а п у р — мифический город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бхилы — см. прим. 71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31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>Все приводимые здесь географические названия имеют главным</w:t>
        <w:br/>
        <w:t>образом литературный смысл, хотя и могут быть идентифицированы   с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известной степенью достоверност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8"/>
          <w:w w:val="104"/>
          <w:sz w:val="18"/>
          <w:szCs w:val="18"/>
        </w:rPr>
        <w:t>Нараяни — одно из имен Деви, супруги Шивы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31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аграхара — деревня   или   группа   деревень,   даваемые   брах-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ману в кормление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5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1"/>
          <w:w w:val="104"/>
          <w:sz w:val="18"/>
          <w:szCs w:val="18"/>
        </w:rPr>
        <w:t>Великие   Матери — см. прим. 57 к Книге о Сурьяпрабхе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 w:before="10" w:after="0"/>
        <w:ind w:left="341" w:hanging="0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3"/>
          <w:w w:val="104"/>
          <w:sz w:val="18"/>
          <w:szCs w:val="18"/>
        </w:rPr>
        <w:t>Сурапура — мифический город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31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8"/>
          <w:w w:val="104"/>
          <w:sz w:val="18"/>
          <w:szCs w:val="18"/>
        </w:rPr>
        <w:t>танец    тандава — собственно   космическая   пляска   Шивы,</w:t>
        <w:br/>
      </w:r>
      <w:r>
        <w:rPr>
          <w:b w:val="false"/>
          <w:bCs w:val="false"/>
          <w:color w:val="000000"/>
          <w:spacing w:val="1"/>
          <w:w w:val="104"/>
          <w:sz w:val="18"/>
          <w:szCs w:val="18"/>
        </w:rPr>
        <w:t>сокрушающая мир; здесь — в переносном смысле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0"/>
          <w:w w:val="104"/>
          <w:sz w:val="18"/>
          <w:szCs w:val="18"/>
        </w:rPr>
        <w:t>Дхавала — «белокаменный»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31"/>
        <w:rPr>
          <w:b w:val="false"/>
          <w:b w:val="false"/>
          <w:bCs w:val="false"/>
          <w:color w:val="000000"/>
          <w:spacing w:val="-13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4"/>
          <w:w w:val="104"/>
          <w:sz w:val="18"/>
          <w:szCs w:val="18"/>
        </w:rPr>
        <w:t>озеро  М а н а с а — озеро Манасаровар в Тибете,   из   которого</w:t>
        <w:br/>
      </w:r>
      <w:r>
        <w:rPr>
          <w:b w:val="false"/>
          <w:bCs w:val="false"/>
          <w:color w:val="000000"/>
          <w:spacing w:val="6"/>
          <w:w w:val="104"/>
          <w:sz w:val="18"/>
          <w:szCs w:val="18"/>
        </w:rPr>
        <w:t>берет свое начало р. Инд. Близ него находится также исток другой ве-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ликой реки Азии — Брахмапутры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14"/>
          <w:w w:val="104"/>
          <w:sz w:val="18"/>
          <w:szCs w:val="18"/>
        </w:rPr>
        <w:t>92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15"/>
          <w:w w:val="104"/>
          <w:sz w:val="18"/>
          <w:szCs w:val="18"/>
        </w:rPr>
        <w:t>Трибхувана— букв, «три мира»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0"/>
          <w:w w:val="104"/>
          <w:sz w:val="18"/>
          <w:szCs w:val="18"/>
        </w:rPr>
        <w:t>пашупата — подвижник-шиваит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2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11"/>
          <w:w w:val="104"/>
          <w:sz w:val="18"/>
          <w:szCs w:val="18"/>
        </w:rPr>
        <w:t>Сказание    о    Нале    и    Дамаянти — сюжет, хорошо   из-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вестный по «Махабхарате». Это сказание   неоднократно   переводилось</w:t>
        <w:br/>
      </w:r>
      <w:r>
        <w:rPr>
          <w:b w:val="false"/>
          <w:bCs w:val="false"/>
          <w:color w:val="000000"/>
          <w:spacing w:val="5"/>
          <w:w w:val="104"/>
          <w:sz w:val="18"/>
          <w:szCs w:val="18"/>
        </w:rPr>
        <w:t>на европейские  языки, в том числе В. А. Жуковским на русский  язык.</w:t>
        <w:br/>
        <w:t>В «Океане сказаний» этот сюжет обострен за счет усиления некоторых</w:t>
        <w:br/>
      </w:r>
      <w:r>
        <w:rPr>
          <w:b w:val="false"/>
          <w:bCs w:val="false"/>
          <w:color w:val="000000"/>
          <w:spacing w:val="3"/>
          <w:w w:val="104"/>
          <w:sz w:val="18"/>
          <w:szCs w:val="18"/>
        </w:rPr>
        <w:t>комических черт ситуации и большей приземленности стил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2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-1"/>
          <w:w w:val="104"/>
          <w:sz w:val="18"/>
          <w:szCs w:val="18"/>
        </w:rPr>
        <w:t>н и ш а д ы — один    из    народов    древней    Индии,    населявший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район гор Виндхь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2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вр а г Т р ипур ы — т.   е.   Шива.   С   разрешения   Брахмы   асур</w:t>
        <w:br/>
        <w:t>Май построил три города — Железный, Серебряный и Золотой, передви-</w:t>
        <w:br/>
      </w:r>
      <w:r>
        <w:rPr>
          <w:b w:val="false"/>
          <w:bCs w:val="false"/>
          <w:color w:val="000000"/>
          <w:spacing w:val="7"/>
          <w:w w:val="104"/>
          <w:sz w:val="18"/>
          <w:szCs w:val="18"/>
        </w:rPr>
        <w:t>гавшиеся в поднебесье, и отдал их во власть трем сыновьям асура Та-</w:t>
        <w:br/>
      </w:r>
      <w:r>
        <w:rPr>
          <w:b w:val="false"/>
          <w:bCs w:val="false"/>
          <w:color w:val="000000"/>
          <w:spacing w:val="2"/>
          <w:w w:val="104"/>
          <w:sz w:val="18"/>
          <w:szCs w:val="18"/>
        </w:rPr>
        <w:t>раки — Таракше,  Камалакше, Видьютмале, которые и известны под име-</w:t>
        <w:br/>
      </w:r>
      <w:r>
        <w:rPr>
          <w:b w:val="false"/>
          <w:bCs w:val="false"/>
          <w:color w:val="000000"/>
          <w:spacing w:val="6"/>
          <w:w w:val="104"/>
          <w:sz w:val="18"/>
          <w:szCs w:val="18"/>
        </w:rPr>
        <w:t>нем Трипура. Май предупреждал их при этом, чтобы они не ссорились</w:t>
        <w:br/>
      </w:r>
      <w:r>
        <w:rPr>
          <w:b w:val="false"/>
          <w:bCs w:val="false"/>
          <w:color w:val="000000"/>
          <w:spacing w:val="8"/>
          <w:w w:val="104"/>
          <w:sz w:val="18"/>
          <w:szCs w:val="18"/>
        </w:rPr>
        <w:t>с богами. Они, однако, не послушались его совета, и к тому же боги,</w:t>
        <w:br/>
      </w:r>
      <w:r>
        <w:rPr>
          <w:b w:val="false"/>
          <w:bCs w:val="false"/>
          <w:color w:val="000000"/>
          <w:spacing w:val="7"/>
          <w:w w:val="104"/>
          <w:sz w:val="18"/>
          <w:szCs w:val="18"/>
        </w:rPr>
        <w:t>продолжавшие ненавидеть асуров, искали повода для ссоры. Но пока</w:t>
      </w:r>
    </w:p>
    <w:p>
      <w:pPr>
        <w:pStyle w:val="Normal"/>
        <w:shd w:fill="FFFFFF" w:val="clear"/>
        <w:spacing w:before="182" w:after="0"/>
        <w:ind w:left="24" w:hanging="0"/>
        <w:jc w:val="center"/>
        <w:rPr>
          <w:b w:val="false"/>
          <w:b w:val="false"/>
          <w:bCs w:val="false"/>
          <w:color w:val="000000"/>
          <w:spacing w:val="-14"/>
          <w:w w:val="104"/>
          <w:sz w:val="18"/>
          <w:szCs w:val="18"/>
        </w:rPr>
      </w:pPr>
      <w:r>
        <w:rPr>
          <w:b w:val="false"/>
          <w:bCs w:val="false"/>
          <w:color w:val="000000"/>
          <w:spacing w:val="-14"/>
          <w:w w:val="104"/>
          <w:sz w:val="18"/>
          <w:szCs w:val="18"/>
        </w:rPr>
        <w:t>535</w:t>
      </w:r>
    </w:p>
    <w:p>
      <w:pPr>
        <w:sectPr>
          <w:type w:val="nextPage"/>
          <w:pgSz w:orient="landscape" w:w="16838" w:h="11906"/>
          <w:pgMar w:left="1440" w:right="1791" w:gutter="0" w:header="0" w:top="775" w:footer="0" w:bottom="360"/>
          <w:pgNumType w:fmt="decimal"/>
          <w:cols w:num="2" w:equalWidth="false" w:sep="true">
            <w:col w:w="6144" w:space="1330"/>
            <w:col w:w="6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2" w:after="0"/>
        <w:ind w:left="6576" w:hanging="0"/>
        <w:rPr>
          <w:b w:val="false"/>
          <w:b w:val="false"/>
          <w:bCs w:val="false"/>
          <w:color w:val="000000"/>
          <w:sz w:val="37"/>
          <w:szCs w:val="37"/>
        </w:rPr>
      </w:pPr>
      <w:r>
        <w:rPr>
          <w:b w:val="false"/>
          <w:bCs w:val="false"/>
          <w:color w:val="000000"/>
          <w:sz w:val="37"/>
          <w:szCs w:val="37"/>
        </w:rPr>
        <w:t>1</w:t>
      </w:r>
    </w:p>
    <w:p>
      <w:pPr>
        <w:sectPr>
          <w:type w:val="continuous"/>
          <w:pgSz w:orient="landscape" w:w="16838" w:h="11906"/>
          <w:pgMar w:left="1440" w:right="1791" w:gutter="0" w:header="0" w:top="77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8" w:after="0"/>
        <w:ind w:left="29" w:right="5" w:hanging="0"/>
        <w:jc w:val="both"/>
        <w:rPr/>
      </w:pPr>
      <w:r>
        <w:rPr>
          <w:b w:val="false"/>
          <w:bCs w:val="false"/>
          <w:color w:val="000000"/>
          <w:spacing w:val="4"/>
          <w:w w:val="108"/>
          <w:sz w:val="17"/>
          <w:szCs w:val="17"/>
        </w:rPr>
        <w:t>жители этих трех городов руководствовались добродетелью, они оста-</w:t>
        <w:br/>
      </w:r>
      <w:r>
        <w:rPr>
          <w:b w:val="false"/>
          <w:bCs w:val="false"/>
          <w:color w:val="000000"/>
          <w:spacing w:val="8"/>
          <w:w w:val="108"/>
          <w:sz w:val="17"/>
          <w:szCs w:val="17"/>
        </w:rPr>
        <w:t>вались неуязвимы. Поэтому, как рассказывается в «Матсьяпуране»,</w:t>
        <w:br/>
      </w:r>
      <w:r>
        <w:rPr>
          <w:b w:val="false"/>
          <w:bCs w:val="false"/>
          <w:color w:val="000000"/>
          <w:spacing w:val="5"/>
          <w:w w:val="108"/>
          <w:sz w:val="17"/>
          <w:szCs w:val="17"/>
        </w:rPr>
        <w:t>Вишну, приняв облик Будды, сначала распространил там неверие, а за-</w:t>
        <w:br/>
      </w:r>
      <w:r>
        <w:rPr>
          <w:b w:val="false"/>
          <w:bCs w:val="false"/>
          <w:color w:val="000000"/>
          <w:spacing w:val="9"/>
          <w:w w:val="108"/>
          <w:sz w:val="17"/>
          <w:szCs w:val="17"/>
        </w:rPr>
        <w:t>тем боги начали войну против этих трех городов, во время которой</w:t>
        <w:br/>
      </w:r>
      <w:r>
        <w:rPr>
          <w:b w:val="false"/>
          <w:bCs w:val="false"/>
          <w:color w:val="000000"/>
          <w:spacing w:val="5"/>
          <w:w w:val="108"/>
          <w:sz w:val="17"/>
          <w:szCs w:val="17"/>
        </w:rPr>
        <w:t>Шива уничтожил города и властвовавших в них трех асур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29" w:firstLine="341"/>
        <w:rPr>
          <w:b w:val="false"/>
          <w:b w:val="false"/>
          <w:bCs w:val="false"/>
          <w:color w:val="000000"/>
          <w:spacing w:val="-14"/>
          <w:w w:val="108"/>
          <w:sz w:val="17"/>
          <w:szCs w:val="17"/>
        </w:rPr>
      </w:pPr>
      <w:r>
        <w:rPr>
          <w:b w:val="false"/>
          <w:bCs w:val="false"/>
          <w:color w:val="000000"/>
          <w:spacing w:val="6"/>
          <w:w w:val="108"/>
          <w:sz w:val="17"/>
          <w:szCs w:val="17"/>
        </w:rPr>
        <w:t>сваямвара — избрание   девушкой   жениха,   нечто   вроде   по-</w:t>
        <w:br/>
      </w:r>
      <w:r>
        <w:rPr>
          <w:b w:val="false"/>
          <w:bCs w:val="false"/>
          <w:color w:val="000000"/>
          <w:spacing w:val="7"/>
          <w:w w:val="108"/>
          <w:sz w:val="17"/>
          <w:szCs w:val="17"/>
        </w:rPr>
        <w:t>молвки. Обряд сваямвара состоял в том, что девушка надевала на шею</w:t>
        <w:br/>
      </w:r>
      <w:r>
        <w:rPr>
          <w:b w:val="false"/>
          <w:bCs w:val="false"/>
          <w:color w:val="000000"/>
          <w:spacing w:val="4"/>
          <w:w w:val="108"/>
          <w:sz w:val="17"/>
          <w:szCs w:val="17"/>
        </w:rPr>
        <w:t>избраннику гирлянду цвет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29" w:firstLine="341"/>
        <w:rPr>
          <w:b w:val="false"/>
          <w:b w:val="false"/>
          <w:bCs w:val="false"/>
          <w:color w:val="000000"/>
          <w:spacing w:val="-11"/>
          <w:w w:val="108"/>
          <w:sz w:val="17"/>
          <w:szCs w:val="17"/>
        </w:rPr>
      </w:pPr>
      <w:r>
        <w:rPr>
          <w:b w:val="false"/>
          <w:bCs w:val="false"/>
          <w:color w:val="000000"/>
          <w:spacing w:val="6"/>
          <w:w w:val="119"/>
          <w:sz w:val="17"/>
          <w:szCs w:val="17"/>
        </w:rPr>
        <w:t>...и з     тех    тридцати    двух,    кто    никогда    не    уми-</w:t>
        <w:br/>
      </w:r>
      <w:r>
        <w:rPr>
          <w:b w:val="false"/>
          <w:bCs w:val="false"/>
          <w:color w:val="000000"/>
          <w:spacing w:val="-5"/>
          <w:w w:val="119"/>
          <w:sz w:val="17"/>
          <w:szCs w:val="17"/>
        </w:rPr>
        <w:t>рает...—имеются в  виду   ведические   боги,   которые  ко   времени  соз-</w:t>
        <w:br/>
      </w:r>
      <w:r>
        <w:rPr>
          <w:b w:val="false"/>
          <w:bCs w:val="false"/>
          <w:color w:val="000000"/>
          <w:spacing w:val="-4"/>
          <w:w w:val="119"/>
          <w:sz w:val="17"/>
          <w:szCs w:val="17"/>
        </w:rPr>
        <w:t>дания этого сюжета явно утратили свое прежнее значени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29" w:firstLine="341"/>
        <w:rPr>
          <w:b w:val="false"/>
          <w:b w:val="false"/>
          <w:bCs w:val="false"/>
          <w:color w:val="000000"/>
          <w:spacing w:val="-12"/>
          <w:w w:val="108"/>
          <w:sz w:val="17"/>
          <w:szCs w:val="17"/>
        </w:rPr>
      </w:pPr>
      <w:r>
        <w:rPr>
          <w:b w:val="false"/>
          <w:bCs w:val="false"/>
          <w:color w:val="000000"/>
          <w:spacing w:val="6"/>
          <w:w w:val="108"/>
          <w:sz w:val="17"/>
          <w:szCs w:val="17"/>
        </w:rPr>
        <w:t>Кали   и   Двапара — олицетворение   двух    мировых  эпох,   в</w:t>
        <w:br/>
      </w:r>
      <w:r>
        <w:rPr>
          <w:b w:val="false"/>
          <w:bCs w:val="false"/>
          <w:color w:val="000000"/>
          <w:spacing w:val="4"/>
          <w:w w:val="108"/>
          <w:sz w:val="17"/>
          <w:szCs w:val="17"/>
        </w:rPr>
        <w:t>которые,   согласно  индусским  поверьям,  наступает  всеобщий  упадок.</w:t>
        <w:br/>
      </w:r>
      <w:r>
        <w:rPr>
          <w:b w:val="false"/>
          <w:bCs w:val="false"/>
          <w:color w:val="000000"/>
          <w:spacing w:val="3"/>
          <w:w w:val="108"/>
          <w:sz w:val="17"/>
          <w:szCs w:val="17"/>
        </w:rPr>
        <w:t>Здесь  это  олицетворение  использовано для  создания  образов  двух  мо-</w:t>
        <w:br/>
      </w:r>
      <w:r>
        <w:rPr>
          <w:b w:val="false"/>
          <w:bCs w:val="false"/>
          <w:color w:val="000000"/>
          <w:spacing w:val="1"/>
          <w:w w:val="108"/>
          <w:sz w:val="17"/>
          <w:szCs w:val="17"/>
        </w:rPr>
        <w:t>шенников, воплотивших в себе наихудшие порок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11"/>
        <w:ind w:left="370" w:hanging="0"/>
        <w:rPr/>
      </w:pPr>
      <w:r>
        <w:rPr>
          <w:b w:val="false"/>
          <w:bCs w:val="false"/>
          <w:color w:val="000000"/>
          <w:spacing w:val="-14"/>
          <w:w w:val="108"/>
          <w:sz w:val="17"/>
          <w:szCs w:val="17"/>
        </w:rPr>
        <w:t>100.</w:t>
      </w:r>
      <w:r>
        <w:rPr>
          <w:b w:val="false"/>
          <w:bCs w:val="false"/>
          <w:color w:val="000000"/>
          <w:sz w:val="17"/>
          <w:szCs w:val="17"/>
        </w:rPr>
        <w:tab/>
      </w:r>
      <w:r>
        <w:rPr>
          <w:b w:val="false"/>
          <w:bCs w:val="false"/>
          <w:color w:val="000000"/>
          <w:spacing w:val="13"/>
          <w:w w:val="108"/>
          <w:sz w:val="17"/>
          <w:szCs w:val="17"/>
        </w:rPr>
        <w:t>стебли   дарбхи — см. прим. 60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11"/>
        <w:ind w:left="29" w:firstLine="336"/>
        <w:rPr/>
      </w:pPr>
      <w:r>
        <w:rPr>
          <w:b w:val="false"/>
          <w:bCs w:val="false"/>
          <w:color w:val="000000"/>
          <w:spacing w:val="-12"/>
          <w:w w:val="108"/>
          <w:sz w:val="17"/>
          <w:szCs w:val="17"/>
        </w:rPr>
        <w:t>101.</w:t>
      </w:r>
      <w:r>
        <w:rPr>
          <w:b w:val="false"/>
          <w:bCs w:val="false"/>
          <w:color w:val="000000"/>
          <w:sz w:val="17"/>
          <w:szCs w:val="17"/>
        </w:rPr>
        <w:tab/>
      </w:r>
      <w:r>
        <w:rPr>
          <w:b w:val="false"/>
          <w:bCs w:val="false"/>
          <w:color w:val="000000"/>
          <w:spacing w:val="1"/>
          <w:w w:val="108"/>
          <w:sz w:val="17"/>
          <w:szCs w:val="17"/>
        </w:rPr>
        <w:t>страна    а н г о в — примерно   соответствует   восточной    части</w:t>
        <w:br/>
        <w:t>нынешнего штата Бихар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34" w:leader="none"/>
        </w:tabs>
        <w:spacing w:lineRule="exact" w:line="211"/>
        <w:ind w:left="365" w:hanging="0"/>
        <w:rPr>
          <w:b w:val="false"/>
          <w:b w:val="false"/>
          <w:bCs w:val="false"/>
          <w:color w:val="000000"/>
          <w:spacing w:val="-14"/>
          <w:w w:val="108"/>
          <w:sz w:val="17"/>
          <w:szCs w:val="17"/>
        </w:rPr>
      </w:pPr>
      <w:r>
        <w:rPr>
          <w:b w:val="false"/>
          <w:bCs w:val="false"/>
          <w:color w:val="000000"/>
          <w:spacing w:val="10"/>
          <w:w w:val="108"/>
          <w:sz w:val="17"/>
          <w:szCs w:val="17"/>
        </w:rPr>
        <w:t>страна   кошалов-т- см. прим. 36 к Книге о  Маданаманчук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34" w:leader="none"/>
        </w:tabs>
        <w:spacing w:lineRule="exact" w:line="211"/>
        <w:ind w:left="34" w:firstLine="331"/>
        <w:rPr>
          <w:b w:val="false"/>
          <w:b w:val="false"/>
          <w:bCs w:val="false"/>
          <w:color w:val="000000"/>
          <w:spacing w:val="-15"/>
          <w:w w:val="108"/>
          <w:sz w:val="17"/>
          <w:szCs w:val="17"/>
        </w:rPr>
      </w:pPr>
      <w:r>
        <w:rPr>
          <w:b w:val="false"/>
          <w:bCs w:val="false"/>
          <w:color w:val="000000"/>
          <w:spacing w:val="1"/>
          <w:w w:val="108"/>
          <w:sz w:val="17"/>
          <w:szCs w:val="17"/>
        </w:rPr>
        <w:t>К ар к от а — царь  змей.   Он  был  обречен  проклятием  мудреца</w:t>
        <w:br/>
      </w:r>
      <w:r>
        <w:rPr>
          <w:b w:val="false"/>
          <w:bCs w:val="false"/>
          <w:color w:val="000000"/>
          <w:spacing w:val="5"/>
          <w:w w:val="108"/>
          <w:sz w:val="17"/>
          <w:szCs w:val="17"/>
        </w:rPr>
        <w:t>Нарады на гибель в огне, но был спасен Налем.</w:t>
      </w:r>
    </w:p>
    <w:p>
      <w:pPr>
        <w:pStyle w:val="Normal"/>
        <w:shd w:fill="FFFFFF" w:val="clear"/>
        <w:spacing w:before="278" w:after="0"/>
        <w:ind w:right="19" w:hanging="0"/>
        <w:jc w:val="center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КНИГА О  ШАКТИЯШЕ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57" w:leader="none"/>
        </w:tabs>
        <w:spacing w:lineRule="exact" w:line="211" w:before="96" w:after="0"/>
        <w:ind w:left="10" w:firstLine="331"/>
        <w:rPr>
          <w:b w:val="false"/>
          <w:b w:val="false"/>
          <w:bCs w:val="false"/>
          <w:color w:val="000000"/>
          <w:spacing w:val="-22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-2"/>
          <w:w w:val="114"/>
          <w:sz w:val="17"/>
          <w:szCs w:val="17"/>
          <w:lang w:val="en-US"/>
        </w:rPr>
        <w:t>X</w:t>
      </w:r>
      <w:r>
        <w:rPr>
          <w:b w:val="false"/>
          <w:bCs w:val="false"/>
          <w:color w:val="000000"/>
          <w:spacing w:val="-2"/>
          <w:w w:val="114"/>
          <w:sz w:val="17"/>
          <w:szCs w:val="17"/>
        </w:rPr>
        <w:t xml:space="preserve"> е р а м б а — «обжора»,  один  из  эпитетов  Ганеши   (см. прим.  5</w:t>
        <w:br/>
        <w:t>к Книге о Маданаманчуке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8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4"/>
          <w:w w:val="114"/>
          <w:sz w:val="17"/>
          <w:szCs w:val="17"/>
        </w:rPr>
        <w:t>третий   глаз   Шивы — см. прим. 64 к Книге о Маданаманчук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0" w:firstLine="331"/>
        <w:rPr>
          <w:b w:val="false"/>
          <w:b w:val="false"/>
          <w:bCs w:val="false"/>
          <w:color w:val="000000"/>
          <w:spacing w:val="-14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9"/>
          <w:w w:val="114"/>
          <w:sz w:val="17"/>
          <w:szCs w:val="17"/>
        </w:rPr>
        <w:t>Повелителя  трех   городов — см.   прим.   96   к   Книге   об</w:t>
        <w:br/>
      </w:r>
      <w:r>
        <w:rPr>
          <w:b w:val="false"/>
          <w:bCs w:val="false"/>
          <w:color w:val="000000"/>
          <w:spacing w:val="-5"/>
          <w:w w:val="114"/>
          <w:sz w:val="17"/>
          <w:szCs w:val="17"/>
        </w:rPr>
        <w:t>Аланкаравати.</w:t>
      </w:r>
    </w:p>
    <w:p>
      <w:pPr>
        <w:pStyle w:val="Normal"/>
        <w:rPr>
          <w:b w:val="false"/>
          <w:b w:val="false"/>
          <w:bCs w:val="false"/>
          <w:color w:val="000000"/>
          <w:spacing w:val="-14"/>
          <w:w w:val="114"/>
          <w:sz w:val="2"/>
          <w:szCs w:val="2"/>
        </w:rPr>
      </w:pPr>
      <w:r>
        <w:rPr>
          <w:b w:val="false"/>
          <w:bCs w:val="false"/>
          <w:color w:val="000000"/>
          <w:spacing w:val="-14"/>
          <w:w w:val="114"/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7" w:leader="none"/>
        </w:tabs>
        <w:spacing w:lineRule="exact" w:line="211" w:before="10" w:after="0"/>
        <w:ind w:left="0" w:firstLine="355"/>
        <w:rPr>
          <w:b w:val="false"/>
          <w:b w:val="false"/>
          <w:bCs w:val="false"/>
          <w:color w:val="000000"/>
          <w:spacing w:val="-16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1"/>
          <w:w w:val="114"/>
          <w:sz w:val="17"/>
          <w:szCs w:val="17"/>
        </w:rPr>
        <w:t>Нарасинха — человеколев,  ипостась  Вишну,  которую  он  при-</w:t>
        <w:br/>
        <w:t>нял для того, чтобы сразить дайтью Хираньякашипу, которого не могли</w:t>
        <w:br/>
      </w:r>
      <w:r>
        <w:rPr>
          <w:b w:val="false"/>
          <w:bCs w:val="false"/>
          <w:color w:val="000000"/>
          <w:spacing w:val="-2"/>
          <w:w w:val="114"/>
          <w:sz w:val="17"/>
          <w:szCs w:val="17"/>
        </w:rPr>
        <w:t>убить  ни   люди,  ни  звери.  Сын  Хираньякашипу — Прахлада   стал  по-</w:t>
        <w:br/>
      </w:r>
      <w:r>
        <w:rPr>
          <w:b w:val="false"/>
          <w:bCs w:val="false"/>
          <w:color w:val="000000"/>
          <w:spacing w:val="-1"/>
          <w:w w:val="114"/>
          <w:sz w:val="17"/>
          <w:szCs w:val="17"/>
        </w:rPr>
        <w:t>клоняться  Вишну.  Отец,  разгневанный  непослушанием  сына,  спросил</w:t>
        <w:br/>
      </w:r>
      <w:r>
        <w:rPr>
          <w:b w:val="false"/>
          <w:bCs w:val="false"/>
          <w:color w:val="000000"/>
          <w:spacing w:val="4"/>
          <w:w w:val="114"/>
          <w:sz w:val="17"/>
          <w:szCs w:val="17"/>
        </w:rPr>
        <w:t>его, почему он стал поклоняться Вишну,  который и не всемогущ, по-</w:t>
        <w:br/>
      </w:r>
      <w:r>
        <w:rPr>
          <w:b w:val="false"/>
          <w:bCs w:val="false"/>
          <w:color w:val="000000"/>
          <w:spacing w:val="1"/>
          <w:w w:val="114"/>
          <w:sz w:val="17"/>
          <w:szCs w:val="17"/>
        </w:rPr>
        <w:t>скольку не может убить его, Хираньякашипу, и не вездесущ, поскольку</w:t>
        <w:br/>
      </w:r>
      <w:r>
        <w:rPr>
          <w:b w:val="false"/>
          <w:bCs w:val="false"/>
          <w:color w:val="000000"/>
          <w:spacing w:val="2"/>
          <w:w w:val="114"/>
          <w:sz w:val="17"/>
          <w:szCs w:val="17"/>
        </w:rPr>
        <w:t>нет его, например, в колонне. С этими словами Хираньякашипу ударил</w:t>
        <w:br/>
      </w:r>
      <w:r>
        <w:rPr>
          <w:b w:val="false"/>
          <w:bCs w:val="false"/>
          <w:color w:val="000000"/>
          <w:spacing w:val="4"/>
          <w:w w:val="114"/>
          <w:sz w:val="17"/>
          <w:szCs w:val="17"/>
        </w:rPr>
        <w:t>по колонне ногой,  и тотчас же из нее явился в образе Нарасинхи, че-</w:t>
        <w:br/>
      </w:r>
      <w:r>
        <w:rPr>
          <w:b w:val="false"/>
          <w:bCs w:val="false"/>
          <w:color w:val="000000"/>
          <w:spacing w:val="3"/>
          <w:w w:val="114"/>
          <w:sz w:val="17"/>
          <w:szCs w:val="17"/>
        </w:rPr>
        <w:t>ловекольва, сам Вишну и растерзал Хираньякашипу, поскольку в этом</w:t>
        <w:br/>
      </w:r>
      <w:r>
        <w:rPr>
          <w:b w:val="false"/>
          <w:bCs w:val="false"/>
          <w:color w:val="000000"/>
          <w:spacing w:val="-3"/>
          <w:w w:val="114"/>
          <w:sz w:val="17"/>
          <w:szCs w:val="17"/>
        </w:rPr>
        <w:t>случае он не был ни человеком, ни звере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15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16"/>
          <w:w w:val="114"/>
          <w:sz w:val="17"/>
          <w:szCs w:val="17"/>
        </w:rPr>
        <w:t>Хираньякашипу— см. прим. 4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16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3"/>
          <w:w w:val="114"/>
          <w:sz w:val="17"/>
          <w:szCs w:val="17"/>
        </w:rPr>
        <w:t>Ищвара — одно из имен Шивы.</w:t>
      </w:r>
    </w:p>
    <w:p>
      <w:pPr>
        <w:pStyle w:val="Normal"/>
        <w:shd w:fill="FFFFFF" w:val="clear"/>
        <w:spacing w:before="187" w:after="0"/>
        <w:ind w:left="10" w:hanging="0"/>
        <w:jc w:val="center"/>
        <w:rPr>
          <w:b w:val="false"/>
          <w:b w:val="false"/>
          <w:bCs w:val="false"/>
          <w:color w:val="000000"/>
          <w:spacing w:val="-15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-15"/>
          <w:w w:val="114"/>
          <w:sz w:val="17"/>
          <w:szCs w:val="17"/>
        </w:rPr>
        <w:t>536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exact" w:line="211"/>
        <w:ind w:left="0" w:firstLine="322"/>
        <w:rPr>
          <w:b w:val="false"/>
          <w:b w:val="false"/>
          <w:bCs w:val="false"/>
          <w:color w:val="000000"/>
          <w:spacing w:val="-21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23"/>
          <w:w w:val="114"/>
          <w:sz w:val="17"/>
          <w:szCs w:val="17"/>
        </w:rPr>
        <w:t>Подлинная   исполнительница   желаний — обезьяна</w:t>
        <w:br/>
      </w:r>
      <w:r>
        <w:rPr>
          <w:b w:val="false"/>
          <w:bCs w:val="false"/>
          <w:color w:val="000000"/>
          <w:spacing w:val="-1"/>
          <w:w w:val="114"/>
          <w:sz w:val="17"/>
          <w:szCs w:val="17"/>
        </w:rPr>
        <w:t>уподоблена здесь божественной корове Сурабхи, носившей прозвище ис-</w:t>
        <w:br/>
        <w:t>полнительницы жела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exact" w:line="211"/>
        <w:ind w:left="322" w:hanging="0"/>
        <w:rPr>
          <w:b w:val="false"/>
          <w:b w:val="false"/>
          <w:bCs w:val="false"/>
          <w:color w:val="000000"/>
          <w:spacing w:val="-18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-1"/>
          <w:w w:val="114"/>
          <w:sz w:val="17"/>
          <w:szCs w:val="17"/>
        </w:rPr>
        <w:t>п а к ш а — половина лунного месяца, четырнадцать дн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exact" w:line="211"/>
        <w:ind w:left="0" w:firstLine="322"/>
        <w:rPr>
          <w:b w:val="false"/>
          <w:b w:val="false"/>
          <w:bCs w:val="false"/>
          <w:color w:val="000000"/>
          <w:spacing w:val="-18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5"/>
          <w:w w:val="114"/>
          <w:sz w:val="17"/>
          <w:szCs w:val="17"/>
        </w:rPr>
        <w:t xml:space="preserve">«Повесть </w:t>
      </w:r>
      <w:r>
        <w:rPr>
          <w:b w:val="false"/>
          <w:bCs w:val="false"/>
          <w:i/>
          <w:iCs/>
          <w:color w:val="000000"/>
          <w:spacing w:val="5"/>
          <w:w w:val="114"/>
          <w:sz w:val="17"/>
          <w:szCs w:val="17"/>
        </w:rPr>
        <w:t xml:space="preserve">о </w:t>
      </w:r>
      <w:r>
        <w:rPr>
          <w:b w:val="false"/>
          <w:bCs w:val="false"/>
          <w:color w:val="000000"/>
          <w:spacing w:val="5"/>
          <w:w w:val="114"/>
          <w:sz w:val="17"/>
          <w:szCs w:val="17"/>
        </w:rPr>
        <w:t>царе Суманасе и о Мукталате, девушке из племени</w:t>
        <w:br/>
      </w:r>
      <w:r>
        <w:rPr>
          <w:b w:val="false"/>
          <w:bCs w:val="false"/>
          <w:color w:val="000000"/>
          <w:spacing w:val="1"/>
          <w:w w:val="114"/>
          <w:sz w:val="17"/>
          <w:szCs w:val="17"/>
        </w:rPr>
        <w:t>нишадов» была использована классиком древнеиндийской прозы Баной</w:t>
        <w:br/>
      </w:r>
      <w:r>
        <w:rPr>
          <w:b w:val="false"/>
          <w:bCs w:val="false"/>
          <w:color w:val="000000"/>
          <w:spacing w:val="-4"/>
          <w:w w:val="114"/>
          <w:sz w:val="17"/>
          <w:szCs w:val="17"/>
        </w:rPr>
        <w:t>для его романа «Кадамбари».</w:t>
      </w:r>
    </w:p>
    <w:p>
      <w:pPr>
        <w:pStyle w:val="Normal"/>
        <w:rPr>
          <w:b w:val="false"/>
          <w:b w:val="false"/>
          <w:bCs w:val="false"/>
          <w:color w:val="000000"/>
          <w:spacing w:val="-18"/>
          <w:w w:val="114"/>
          <w:sz w:val="2"/>
          <w:szCs w:val="2"/>
        </w:rPr>
      </w:pPr>
      <w:r>
        <w:rPr>
          <w:b w:val="false"/>
          <w:bCs w:val="false"/>
          <w:color w:val="000000"/>
          <w:spacing w:val="-18"/>
          <w:w w:val="114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341" w:hanging="0"/>
        <w:rPr>
          <w:b w:val="false"/>
          <w:b w:val="false"/>
          <w:bCs w:val="false"/>
          <w:color w:val="000000"/>
          <w:spacing w:val="-18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11"/>
          <w:w w:val="114"/>
          <w:sz w:val="17"/>
          <w:szCs w:val="17"/>
        </w:rPr>
        <w:t>пратихара — см прим. 30 к Книге об Аланкарава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41"/>
        <w:rPr>
          <w:b w:val="false"/>
          <w:b w:val="false"/>
          <w:bCs w:val="false"/>
          <w:color w:val="000000"/>
          <w:spacing w:val="-19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3"/>
          <w:w w:val="114"/>
          <w:sz w:val="17"/>
          <w:szCs w:val="17"/>
        </w:rPr>
        <w:t>дерево р о х и н и — под  этим  именем  могут подразумеваться</w:t>
        <w:br/>
      </w:r>
      <w:r>
        <w:rPr>
          <w:b w:val="false"/>
          <w:bCs w:val="false"/>
          <w:color w:val="000000"/>
          <w:w w:val="114"/>
          <w:sz w:val="17"/>
          <w:szCs w:val="17"/>
        </w:rPr>
        <w:t>разные деревья с  большой, раскидистой  кроной — манго,  баньян,  пла-</w:t>
        <w:br/>
      </w:r>
      <w:r>
        <w:rPr>
          <w:b w:val="false"/>
          <w:bCs w:val="false"/>
          <w:color w:val="000000"/>
          <w:spacing w:val="-3"/>
          <w:w w:val="114"/>
          <w:sz w:val="17"/>
          <w:szCs w:val="17"/>
        </w:rPr>
        <w:t>тан и др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11"/>
        <w:ind w:firstLine="355"/>
        <w:rPr/>
      </w:pPr>
      <w:r>
        <w:rPr>
          <w:b w:val="false"/>
          <w:bCs w:val="false"/>
          <w:color w:val="000000"/>
          <w:spacing w:val="-18"/>
          <w:w w:val="114"/>
          <w:sz w:val="17"/>
          <w:szCs w:val="17"/>
        </w:rPr>
        <w:t>12.</w:t>
      </w:r>
      <w:r>
        <w:rPr>
          <w:b w:val="false"/>
          <w:bCs w:val="false"/>
          <w:color w:val="000000"/>
          <w:sz w:val="17"/>
          <w:szCs w:val="17"/>
        </w:rPr>
        <w:tab/>
      </w:r>
      <w:r>
        <w:rPr>
          <w:b w:val="false"/>
          <w:bCs w:val="false"/>
          <w:color w:val="000000"/>
          <w:spacing w:val="21"/>
          <w:w w:val="114"/>
          <w:sz w:val="17"/>
          <w:szCs w:val="17"/>
        </w:rPr>
        <w:t>...брахманы,     рождающиеся,     подобно    птицам,</w:t>
        <w:br/>
      </w:r>
      <w:r>
        <w:rPr>
          <w:b w:val="false"/>
          <w:bCs w:val="false"/>
          <w:color w:val="000000"/>
          <w:spacing w:val="6"/>
          <w:w w:val="114"/>
          <w:sz w:val="17"/>
          <w:szCs w:val="17"/>
        </w:rPr>
        <w:t>дважды — проведенная здесь параллель состоит в том, что подобно</w:t>
        <w:br/>
      </w:r>
      <w:r>
        <w:rPr>
          <w:b w:val="false"/>
          <w:bCs w:val="false"/>
          <w:color w:val="000000"/>
          <w:spacing w:val="3"/>
          <w:w w:val="114"/>
          <w:sz w:val="17"/>
          <w:szCs w:val="17"/>
        </w:rPr>
        <w:t>тому как птица сначала откладывает яйцо, а уже затем из яйца вылуп-</w:t>
        <w:br/>
        <w:t>ляется птенец, так и брахман — сначала рождается как все люди, а за-</w:t>
        <w:br/>
      </w:r>
      <w:r>
        <w:rPr>
          <w:b w:val="false"/>
          <w:bCs w:val="false"/>
          <w:color w:val="000000"/>
          <w:w w:val="114"/>
          <w:sz w:val="17"/>
          <w:szCs w:val="17"/>
        </w:rPr>
        <w:t>тем, во время церемонии упанаяна, во время которой на него надевается</w:t>
        <w:br/>
      </w:r>
      <w:r>
        <w:rPr>
          <w:b w:val="false"/>
          <w:bCs w:val="false"/>
          <w:color w:val="000000"/>
          <w:spacing w:val="1"/>
          <w:w w:val="114"/>
          <w:sz w:val="17"/>
          <w:szCs w:val="17"/>
        </w:rPr>
        <w:t>брахманский шнур, он рождается вторичн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20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-1"/>
          <w:w w:val="114"/>
          <w:sz w:val="17"/>
          <w:szCs w:val="17"/>
        </w:rPr>
        <w:t>б х и л ы — см. прим. 21 к Книге об Аланкарава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11" w:before="5" w:after="0"/>
        <w:ind w:left="14" w:firstLine="341"/>
        <w:rPr>
          <w:b w:val="false"/>
          <w:b w:val="false"/>
          <w:bCs w:val="false"/>
          <w:color w:val="000000"/>
          <w:spacing w:val="-20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-3"/>
          <w:w w:val="114"/>
          <w:sz w:val="17"/>
          <w:szCs w:val="17"/>
        </w:rPr>
        <w:t>п у л и н д ы — одно   из   центрально-индийских   племен   раннего</w:t>
        <w:br/>
      </w:r>
      <w:r>
        <w:rPr>
          <w:b w:val="false"/>
          <w:bCs w:val="false"/>
          <w:color w:val="000000"/>
          <w:spacing w:val="3"/>
          <w:w w:val="114"/>
          <w:sz w:val="17"/>
          <w:szCs w:val="17"/>
        </w:rPr>
        <w:t>средневековья; в литературе часто этот термин употребляется синони-</w:t>
        <w:br/>
      </w:r>
      <w:r>
        <w:rPr>
          <w:b w:val="false"/>
          <w:bCs w:val="false"/>
          <w:color w:val="000000"/>
          <w:spacing w:val="-1"/>
          <w:w w:val="114"/>
          <w:sz w:val="17"/>
          <w:szCs w:val="17"/>
        </w:rPr>
        <w:t>мически шабарам, бхиллам и некоторым други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20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6"/>
          <w:w w:val="114"/>
          <w:sz w:val="17"/>
          <w:szCs w:val="17"/>
        </w:rPr>
        <w:t>кабари — порода антилоп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14" w:firstLine="341"/>
        <w:rPr>
          <w:b w:val="false"/>
          <w:b w:val="false"/>
          <w:bCs w:val="false"/>
          <w:color w:val="000000"/>
          <w:spacing w:val="-20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-4"/>
          <w:w w:val="114"/>
          <w:sz w:val="17"/>
          <w:szCs w:val="17"/>
          <w:lang w:val="en-US"/>
        </w:rPr>
        <w:t>Map</w:t>
      </w:r>
      <w:r>
        <w:rPr>
          <w:b w:val="false"/>
          <w:bCs w:val="false"/>
          <w:color w:val="000000"/>
          <w:spacing w:val="-4"/>
          <w:w w:val="114"/>
          <w:sz w:val="17"/>
          <w:szCs w:val="17"/>
        </w:rPr>
        <w:t xml:space="preserve"> и ч и —один   из   праджапати,    прародителей   человеческого</w:t>
        <w:br/>
      </w:r>
      <w:r>
        <w:rPr>
          <w:b w:val="false"/>
          <w:bCs w:val="false"/>
          <w:color w:val="000000"/>
          <w:spacing w:val="1"/>
          <w:w w:val="114"/>
          <w:sz w:val="17"/>
          <w:szCs w:val="17"/>
        </w:rPr>
        <w:t>рода (см. прим. 176 к Книге о Маданаманчуке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14" w:firstLine="341"/>
        <w:rPr>
          <w:b w:val="false"/>
          <w:b w:val="false"/>
          <w:bCs w:val="false"/>
          <w:color w:val="000000"/>
          <w:spacing w:val="-20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-5"/>
          <w:w w:val="114"/>
          <w:sz w:val="17"/>
          <w:szCs w:val="17"/>
        </w:rPr>
        <w:t>П у л а сть я —• один   из   праджапати,     прародителей   человечес-</w:t>
        <w:br/>
      </w:r>
      <w:r>
        <w:rPr>
          <w:b w:val="false"/>
          <w:bCs w:val="false"/>
          <w:color w:val="000000"/>
          <w:spacing w:val="2"/>
          <w:w w:val="114"/>
          <w:sz w:val="17"/>
          <w:szCs w:val="17"/>
        </w:rPr>
        <w:t>кого рода (см. прим. 176 к Книге о Маданаманчуке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14" w:firstLine="341"/>
        <w:rPr>
          <w:b w:val="false"/>
          <w:b w:val="false"/>
          <w:bCs w:val="false"/>
          <w:color w:val="000000"/>
          <w:spacing w:val="-18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4"/>
          <w:w w:val="114"/>
          <w:sz w:val="17"/>
          <w:szCs w:val="17"/>
        </w:rPr>
        <w:t>Ратнакара— возможно,  город  Ратнагири  на территории  ны-</w:t>
        <w:br/>
      </w:r>
      <w:r>
        <w:rPr>
          <w:b w:val="false"/>
          <w:bCs w:val="false"/>
          <w:color w:val="000000"/>
          <w:spacing w:val="-1"/>
          <w:w w:val="114"/>
          <w:sz w:val="17"/>
          <w:szCs w:val="17"/>
        </w:rPr>
        <w:t>нешнего штата Махараштр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14" w:firstLine="341"/>
        <w:rPr>
          <w:b w:val="false"/>
          <w:b w:val="false"/>
          <w:bCs w:val="false"/>
          <w:color w:val="000000"/>
          <w:spacing w:val="-18"/>
          <w:w w:val="114"/>
          <w:sz w:val="17"/>
          <w:szCs w:val="17"/>
        </w:rPr>
      </w:pPr>
      <w:r>
        <w:rPr>
          <w:b w:val="false"/>
          <w:bCs w:val="false"/>
          <w:color w:val="000000"/>
          <w:spacing w:val="1"/>
          <w:w w:val="114"/>
          <w:sz w:val="17"/>
          <w:szCs w:val="17"/>
        </w:rPr>
        <w:t>Ашушрава — легендарный   конь,   сын   Уччайшраваса,    добы-</w:t>
        <w:br/>
      </w:r>
      <w:r>
        <w:rPr>
          <w:b w:val="false"/>
          <w:bCs w:val="false"/>
          <w:color w:val="000000"/>
          <w:spacing w:val="4"/>
          <w:w w:val="114"/>
          <w:sz w:val="17"/>
          <w:szCs w:val="17"/>
        </w:rPr>
        <w:t>того во время пахтания океана богами и асурами (см. прим. 3 к Книге</w:t>
        <w:br/>
      </w:r>
      <w:r>
        <w:rPr>
          <w:b w:val="false"/>
          <w:bCs w:val="false"/>
          <w:color w:val="000000"/>
          <w:spacing w:val="1"/>
          <w:w w:val="114"/>
          <w:sz w:val="17"/>
          <w:szCs w:val="17"/>
        </w:rPr>
        <w:t>о Маданаманчуке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14" w:firstLine="341"/>
        <w:rPr>
          <w:b w:val="false"/>
          <w:b w:val="false"/>
          <w:bCs w:val="false"/>
          <w:color w:val="000000"/>
          <w:spacing w:val="-9"/>
          <w:w w:val="108"/>
          <w:sz w:val="17"/>
          <w:szCs w:val="17"/>
        </w:rPr>
      </w:pPr>
      <w:r>
        <w:rPr>
          <w:b w:val="false"/>
          <w:bCs w:val="false"/>
          <w:color w:val="000000"/>
          <w:spacing w:val="10"/>
          <w:w w:val="108"/>
          <w:sz w:val="17"/>
          <w:szCs w:val="17"/>
        </w:rPr>
        <w:t>киннара — птицелюди, мифические существа с человеческим</w:t>
        <w:br/>
      </w:r>
      <w:r>
        <w:rPr>
          <w:b w:val="false"/>
          <w:bCs w:val="false"/>
          <w:color w:val="000000"/>
          <w:spacing w:val="6"/>
          <w:w w:val="108"/>
          <w:sz w:val="17"/>
          <w:szCs w:val="17"/>
        </w:rPr>
        <w:t>телом  и птичьими лапами  и  крыльями;  входят в  свиту бога  богатств</w:t>
        <w:br/>
      </w:r>
      <w:r>
        <w:rPr>
          <w:b w:val="false"/>
          <w:bCs w:val="false"/>
          <w:color w:val="000000"/>
          <w:w w:val="108"/>
          <w:sz w:val="17"/>
          <w:szCs w:val="17"/>
        </w:rPr>
        <w:t>Кубер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11"/>
          <w:w w:val="108"/>
          <w:sz w:val="17"/>
          <w:szCs w:val="17"/>
        </w:rPr>
      </w:pPr>
      <w:r>
        <w:rPr>
          <w:b w:val="false"/>
          <w:bCs w:val="false"/>
          <w:color w:val="000000"/>
          <w:spacing w:val="12"/>
          <w:w w:val="108"/>
          <w:sz w:val="17"/>
          <w:szCs w:val="17"/>
        </w:rPr>
        <w:t>Канчанабха — букв, «блеск золота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14" w:firstLine="341"/>
        <w:rPr>
          <w:b w:val="false"/>
          <w:b w:val="false"/>
          <w:bCs w:val="false"/>
          <w:color w:val="000000"/>
          <w:spacing w:val="-11"/>
          <w:w w:val="108"/>
          <w:sz w:val="17"/>
          <w:szCs w:val="17"/>
        </w:rPr>
      </w:pPr>
      <w:r>
        <w:rPr>
          <w:b w:val="false"/>
          <w:bCs w:val="false"/>
          <w:color w:val="000000"/>
          <w:spacing w:val="8"/>
          <w:w w:val="108"/>
          <w:sz w:val="17"/>
          <w:szCs w:val="17"/>
        </w:rPr>
        <w:t>«Повесть о льве и быке» начинает собой включенный в состав</w:t>
        <w:br/>
      </w:r>
      <w:r>
        <w:rPr>
          <w:b w:val="false"/>
          <w:bCs w:val="false"/>
          <w:color w:val="000000"/>
          <w:spacing w:val="6"/>
          <w:w w:val="108"/>
          <w:sz w:val="17"/>
          <w:szCs w:val="17"/>
        </w:rPr>
        <w:t>«Океана сказаний» текст «Панчатантры», расчлененный внутри данной</w:t>
        <w:br/>
        <w:t>книги на отдельные циклы. Текст Сомадевы весьма близок к тому,  ко-</w:t>
        <w:br/>
      </w:r>
      <w:r>
        <w:rPr>
          <w:b w:val="false"/>
          <w:bCs w:val="false"/>
          <w:color w:val="000000"/>
          <w:spacing w:val="2"/>
          <w:w w:val="108"/>
          <w:sz w:val="17"/>
          <w:szCs w:val="17"/>
        </w:rPr>
        <w:t>торый послужил для   Ибн   аль-Мукаффы   оригиналом   для   перевода на</w:t>
        <w:br/>
      </w:r>
      <w:r>
        <w:rPr>
          <w:b w:val="false"/>
          <w:bCs w:val="false"/>
          <w:color w:val="000000"/>
          <w:spacing w:val="7"/>
          <w:w w:val="108"/>
          <w:sz w:val="17"/>
          <w:szCs w:val="17"/>
        </w:rPr>
        <w:t>арабский язык, известного под именем «Калила и Димна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55" w:hanging="0"/>
        <w:rPr>
          <w:b w:val="false"/>
          <w:b w:val="false"/>
          <w:bCs w:val="false"/>
          <w:color w:val="000000"/>
          <w:spacing w:val="-13"/>
          <w:w w:val="108"/>
          <w:sz w:val="17"/>
          <w:szCs w:val="17"/>
        </w:rPr>
      </w:pPr>
      <w:r>
        <w:rPr>
          <w:b w:val="false"/>
          <w:bCs w:val="false"/>
          <w:color w:val="000000"/>
          <w:spacing w:val="15"/>
          <w:w w:val="108"/>
          <w:sz w:val="17"/>
          <w:szCs w:val="17"/>
        </w:rPr>
        <w:t>дерево  шалмали — род тутового дерева.</w:t>
      </w:r>
    </w:p>
    <w:p>
      <w:pPr>
        <w:sectPr>
          <w:type w:val="nextPage"/>
          <w:pgSz w:orient="landscape" w:w="16838" w:h="11906"/>
          <w:pgMar w:left="1440" w:right="1714" w:gutter="0" w:header="0" w:top="1342" w:footer="0" w:bottom="360"/>
          <w:pgNumType w:fmt="decimal"/>
          <w:cols w:num="2" w:space="139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53" w:hanging="0"/>
        <w:jc w:val="center"/>
        <w:rPr>
          <w:b w:val="false"/>
          <w:b w:val="false"/>
          <w:bCs w:val="false"/>
          <w:color w:val="000000"/>
          <w:spacing w:val="-11"/>
          <w:w w:val="108"/>
          <w:sz w:val="17"/>
          <w:szCs w:val="17"/>
        </w:rPr>
      </w:pPr>
      <w:r>
        <w:rPr>
          <w:b w:val="false"/>
          <w:bCs w:val="false"/>
          <w:color w:val="000000"/>
          <w:spacing w:val="-11"/>
          <w:w w:val="108"/>
          <w:sz w:val="17"/>
          <w:szCs w:val="17"/>
        </w:rPr>
        <w:t>537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/>
        <w:ind w:left="101" w:firstLine="322"/>
        <w:rPr/>
      </w:pPr>
      <w:r>
        <w:rPr>
          <w:b w:val="false"/>
          <w:bCs w:val="false"/>
          <w:color w:val="000000"/>
          <w:spacing w:val="-17"/>
          <w:w w:val="108"/>
          <w:sz w:val="18"/>
          <w:szCs w:val="18"/>
        </w:rPr>
        <w:t>24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6"/>
          <w:w w:val="108"/>
          <w:sz w:val="18"/>
          <w:szCs w:val="18"/>
        </w:rPr>
        <w:t>Вайнатея — одно из имен Гаруды, ваханы Вишну (см. прим.</w:t>
        <w:br/>
      </w:r>
      <w:r>
        <w:rPr>
          <w:b w:val="false"/>
          <w:bCs w:val="false"/>
          <w:color w:val="000000"/>
          <w:spacing w:val="1"/>
          <w:w w:val="108"/>
          <w:sz w:val="18"/>
          <w:szCs w:val="18"/>
        </w:rPr>
        <w:t>13 и 39 к Книге о Ратнапрабхе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/>
        <w:ind w:left="82" w:firstLine="341"/>
        <w:rPr/>
      </w:pPr>
      <w:r>
        <w:rPr>
          <w:b w:val="false"/>
          <w:bCs w:val="false"/>
          <w:color w:val="000000"/>
          <w:spacing w:val="-17"/>
          <w:w w:val="108"/>
          <w:sz w:val="18"/>
          <w:szCs w:val="18"/>
        </w:rPr>
        <w:t>25.</w:t>
      </w:r>
      <w:r>
        <w:rPr>
          <w:b w:val="false"/>
          <w:bCs w:val="false"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w w:val="108"/>
          <w:sz w:val="18"/>
          <w:szCs w:val="18"/>
        </w:rPr>
        <w:t>Каньякубджа — название     города      и      древнего      царства;</w:t>
        <w:br/>
        <w:t>ныне г. Канаудж на Ганге несколько севернее Канпур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4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3"/>
          <w:w w:val="108"/>
          <w:sz w:val="18"/>
          <w:szCs w:val="18"/>
        </w:rPr>
        <w:t>Карната — древнее  название  Карнатака,  страны,  заселенной</w:t>
        <w:br/>
      </w:r>
      <w:r>
        <w:rPr>
          <w:b w:val="false"/>
          <w:bCs w:val="false"/>
          <w:color w:val="000000"/>
          <w:spacing w:val="1"/>
          <w:w w:val="108"/>
          <w:sz w:val="18"/>
          <w:szCs w:val="18"/>
        </w:rPr>
        <w:t>народом  каннара;  совпадает с большей частью  штата Майсор  и  юго-</w:t>
        <w:br/>
      </w: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западной частью штата Андхр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08"/>
          <w:sz w:val="18"/>
          <w:szCs w:val="18"/>
        </w:rPr>
        <w:t>дерево    н ь я г р о д х а — священный   баньян,    иногда — фиго-</w:t>
        <w:br/>
      </w:r>
      <w:r>
        <w:rPr>
          <w:b w:val="false"/>
          <w:bCs w:val="false"/>
          <w:color w:val="000000"/>
          <w:spacing w:val="-3"/>
          <w:w w:val="108"/>
          <w:sz w:val="18"/>
          <w:szCs w:val="18"/>
        </w:rPr>
        <w:t>вая пальм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1" w:hanging="0"/>
        <w:rPr>
          <w:b w:val="false"/>
          <w:b w:val="false"/>
          <w:bCs w:val="false"/>
          <w:color w:val="000000"/>
          <w:spacing w:val="-17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108"/>
          <w:sz w:val="18"/>
          <w:szCs w:val="18"/>
        </w:rPr>
        <w:t>ч а р п а и — см. прим. 157 к Книге об Аланкарават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4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08"/>
          <w:sz w:val="18"/>
          <w:szCs w:val="18"/>
        </w:rPr>
        <w:t>Сомадева не упускает возможности    снова и   снова   прославить</w:t>
        <w:br/>
      </w:r>
      <w:r>
        <w:rPr>
          <w:b w:val="false"/>
          <w:bCs w:val="false"/>
          <w:color w:val="000000"/>
          <w:spacing w:val="-4"/>
          <w:w w:val="108"/>
          <w:sz w:val="18"/>
          <w:szCs w:val="18"/>
        </w:rPr>
        <w:t>свою родину, подчеркнуть свои патриотические чувст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1" w:hanging="0"/>
        <w:rPr>
          <w:b w:val="false"/>
          <w:b w:val="false"/>
          <w:bCs w:val="false"/>
          <w:color w:val="000000"/>
          <w:spacing w:val="-14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4"/>
          <w:w w:val="108"/>
          <w:sz w:val="18"/>
          <w:szCs w:val="18"/>
        </w:rPr>
        <w:t>А ч ь ю т а — «неколебимый», эпитет Вишн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8"/>
          <w:w w:val="108"/>
          <w:sz w:val="18"/>
          <w:szCs w:val="18"/>
        </w:rPr>
        <w:t>обряд   упошана — пост, одна  из важных составных частей</w:t>
        <w:br/>
      </w: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индуистского ритуа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1" w:hanging="0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8"/>
          <w:w w:val="108"/>
          <w:sz w:val="18"/>
          <w:szCs w:val="18"/>
        </w:rPr>
        <w:t>удумбара — фиговая пальм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пана — денежная   единица,   стоимость   которой  в  разные  вре-</w:t>
        <w:br/>
      </w:r>
      <w:r>
        <w:rPr>
          <w:b w:val="false"/>
          <w:bCs w:val="false"/>
          <w:color w:val="000000"/>
          <w:spacing w:val="4"/>
          <w:w w:val="108"/>
          <w:sz w:val="18"/>
          <w:szCs w:val="18"/>
        </w:rPr>
        <w:t>мена менялась, как менялся и ее размер — есть золотые пана величи-</w:t>
        <w:br/>
      </w: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ной с зерно чечевиц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махурат — церемония,    предваряющая    какое-либо    действие,</w:t>
        <w:br/>
      </w:r>
      <w:r>
        <w:rPr>
          <w:b w:val="false"/>
          <w:bCs w:val="false"/>
          <w:color w:val="000000"/>
          <w:spacing w:val="-3"/>
          <w:w w:val="108"/>
          <w:sz w:val="18"/>
          <w:szCs w:val="18"/>
        </w:rPr>
        <w:t>например    открытие    предприятия,     вселение   в    новый    дом,    спек-</w:t>
        <w:br/>
      </w:r>
      <w:r>
        <w:rPr>
          <w:b w:val="false"/>
          <w:bCs w:val="false"/>
          <w:color w:val="000000"/>
          <w:w w:val="108"/>
          <w:sz w:val="18"/>
          <w:szCs w:val="18"/>
        </w:rPr>
        <w:t>такль и т. п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08"/>
          <w:sz w:val="18"/>
          <w:szCs w:val="18"/>
        </w:rPr>
        <w:t>л а н г у р ы — порода обезьян,  распространенная  в  Индии,  осо-</w:t>
        <w:br/>
      </w: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бенно в северных района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4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 xml:space="preserve">а бх иры —народ  в   древней  Индии.   К   концу   </w:t>
      </w:r>
      <w:r>
        <w:rPr>
          <w:b w:val="false"/>
          <w:bCs w:val="false"/>
          <w:color w:val="000000"/>
          <w:spacing w:val="-1"/>
          <w:w w:val="108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 xml:space="preserve">   тысячелетия</w:t>
        <w:br/>
      </w:r>
      <w:r>
        <w:rPr>
          <w:b w:val="false"/>
          <w:bCs w:val="false"/>
          <w:color w:val="000000"/>
          <w:spacing w:val="2"/>
          <w:w w:val="108"/>
          <w:sz w:val="18"/>
          <w:szCs w:val="18"/>
        </w:rPr>
        <w:t>н. э. утратил свое значение, и в рассказе о ловкой крестьянке и глупом</w:t>
        <w:br/>
        <w:t>абхире, как и в ряде других мест «Океана сказаний», отразилось паде-</w:t>
        <w:br/>
      </w:r>
      <w:r>
        <w:rPr>
          <w:b w:val="false"/>
          <w:bCs w:val="false"/>
          <w:color w:val="000000"/>
          <w:spacing w:val="4"/>
          <w:w w:val="108"/>
          <w:sz w:val="18"/>
          <w:szCs w:val="18"/>
        </w:rPr>
        <w:t>ние значения абхиров в политической и культурной жизни. Ныне аб-</w:t>
        <w:br/>
      </w: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хиры-ахиры — каста этнического происхождения,   распространенная по</w:t>
        <w:br/>
      </w:r>
      <w:r>
        <w:rPr>
          <w:b w:val="false"/>
          <w:bCs w:val="false"/>
          <w:color w:val="000000"/>
          <w:spacing w:val="1"/>
          <w:w w:val="108"/>
          <w:sz w:val="18"/>
          <w:szCs w:val="18"/>
        </w:rPr>
        <w:t>всей Северо-Западной Индии вплоть до Бихара и поставляющая пасту-</w:t>
        <w:br/>
      </w:r>
      <w:r>
        <w:rPr>
          <w:b w:val="false"/>
          <w:bCs w:val="false"/>
          <w:color w:val="000000"/>
          <w:spacing w:val="2"/>
          <w:w w:val="108"/>
          <w:sz w:val="18"/>
          <w:szCs w:val="18"/>
        </w:rPr>
        <w:t>хов, огородников и т. п.</w:t>
      </w:r>
    </w:p>
    <w:p>
      <w:pPr>
        <w:pStyle w:val="Normal"/>
        <w:shd w:fill="FFFFFF" w:val="clear"/>
        <w:spacing w:lineRule="exact" w:line="211"/>
        <w:ind w:left="14" w:right="48" w:firstLine="341"/>
        <w:jc w:val="both"/>
        <w:rPr/>
      </w:pPr>
      <w:r>
        <w:rPr>
          <w:b w:val="false"/>
          <w:bCs w:val="false"/>
          <w:color w:val="000000"/>
          <w:spacing w:val="5"/>
          <w:w w:val="108"/>
          <w:sz w:val="18"/>
          <w:szCs w:val="18"/>
        </w:rPr>
        <w:t>Зба. Карпара — слово «карпара» в санскрите означает «горшок».</w:t>
        <w:br/>
      </w:r>
      <w:r>
        <w:rPr>
          <w:b w:val="false"/>
          <w:bCs w:val="false"/>
          <w:color w:val="000000"/>
          <w:spacing w:val="3"/>
          <w:w w:val="108"/>
          <w:sz w:val="18"/>
          <w:szCs w:val="18"/>
        </w:rPr>
        <w:t>Таким образом, здесь имя друга Гхаты просто обыгрыв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1" w:hanging="0"/>
        <w:rPr>
          <w:b w:val="false"/>
          <w:b w:val="false"/>
          <w:bCs w:val="false"/>
          <w:color w:val="000000"/>
          <w:spacing w:val="-14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08"/>
          <w:sz w:val="18"/>
          <w:szCs w:val="18"/>
        </w:rPr>
        <w:t>Ч а н д и — «гневная», одно из имен супруги Шив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4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5"/>
          <w:w w:val="108"/>
          <w:sz w:val="18"/>
          <w:szCs w:val="18"/>
        </w:rPr>
        <w:t>и о г — подвижник,   аскет,   придерживающийся   философии йоги;</w:t>
        <w:br/>
      </w:r>
      <w:r>
        <w:rPr>
          <w:b w:val="false"/>
          <w:bCs w:val="false"/>
          <w:color w:val="000000"/>
          <w:spacing w:val="-4"/>
          <w:w w:val="108"/>
          <w:sz w:val="18"/>
          <w:szCs w:val="18"/>
        </w:rPr>
        <w:t>см. прим. 22 к Книге о Сурьяпрабх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3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9"/>
          <w:w w:val="108"/>
          <w:sz w:val="18"/>
          <w:szCs w:val="18"/>
        </w:rPr>
        <w:t>воплощение    бодхисаттвы — см.    прим.    55    к    Книге</w:t>
        <w:br/>
      </w: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о Маданаманчу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5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108"/>
          <w:sz w:val="18"/>
          <w:szCs w:val="18"/>
        </w:rPr>
        <w:t>п и ш а ч и — мифологический   и   этнический    термин,    обозна-</w:t>
        <w:br/>
      </w: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чавший автохтонные племена Северо-Западной Инд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1" w:hanging="0"/>
        <w:rPr>
          <w:b w:val="false"/>
          <w:b w:val="false"/>
          <w:bCs w:val="false"/>
          <w:color w:val="000000"/>
          <w:spacing w:val="-14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14"/>
          <w:w w:val="108"/>
          <w:sz w:val="18"/>
          <w:szCs w:val="18"/>
        </w:rPr>
        <w:t>пинджарака — род лютни.</w:t>
      </w:r>
    </w:p>
    <w:p>
      <w:pPr>
        <w:pStyle w:val="Normal"/>
        <w:shd w:fill="FFFFFF" w:val="clear"/>
        <w:spacing w:before="173" w:after="0"/>
        <w:ind w:right="62" w:hanging="0"/>
        <w:jc w:val="center"/>
        <w:rPr>
          <w:b w:val="false"/>
          <w:b w:val="false"/>
          <w:bCs w:val="false"/>
          <w:color w:val="000000"/>
          <w:spacing w:val="-18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18"/>
          <w:w w:val="108"/>
          <w:sz w:val="18"/>
          <w:szCs w:val="18"/>
        </w:rPr>
        <w:t>538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35" w:before="43" w:after="0"/>
        <w:ind w:left="0" w:firstLine="331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1"/>
          <w:w w:val="108"/>
          <w:sz w:val="18"/>
          <w:szCs w:val="18"/>
        </w:rPr>
        <w:t>страна   Такка — древнее   название   равнинной   части   Пенд-</w:t>
        <w:br/>
      </w:r>
      <w:r>
        <w:rPr>
          <w:b w:val="false"/>
          <w:bCs w:val="false"/>
          <w:color w:val="000000"/>
          <w:spacing w:val="-5"/>
          <w:w w:val="108"/>
          <w:sz w:val="18"/>
          <w:szCs w:val="18"/>
        </w:rPr>
        <w:t>жаб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1" w:hanging="0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2"/>
          <w:w w:val="108"/>
          <w:sz w:val="18"/>
          <w:szCs w:val="18"/>
        </w:rPr>
        <w:t>м о д а к а — сладости вообще, сладкие пирож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5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15"/>
          <w:w w:val="110"/>
          <w:sz w:val="18"/>
          <w:szCs w:val="18"/>
        </w:rPr>
        <w:t>обитель     наук     и     справедливости     Кашмир — в</w:t>
        <w:br/>
      </w:r>
      <w:r>
        <w:rPr>
          <w:b w:val="false"/>
          <w:bCs w:val="false"/>
          <w:color w:val="000000"/>
          <w:spacing w:val="-4"/>
          <w:w w:val="110"/>
          <w:sz w:val="18"/>
          <w:szCs w:val="18"/>
          <w:lang w:val="en-US"/>
        </w:rPr>
        <w:t>VII</w:t>
      </w:r>
      <w:r>
        <w:rPr>
          <w:b w:val="false"/>
          <w:bCs w:val="false"/>
          <w:color w:val="000000"/>
          <w:spacing w:val="-4"/>
          <w:w w:val="110"/>
          <w:sz w:val="18"/>
          <w:szCs w:val="18"/>
        </w:rPr>
        <w:t xml:space="preserve"> —</w:t>
      </w:r>
      <w:r>
        <w:rPr>
          <w:b w:val="false"/>
          <w:bCs w:val="false"/>
          <w:color w:val="000000"/>
          <w:spacing w:val="-4"/>
          <w:w w:val="110"/>
          <w:sz w:val="18"/>
          <w:szCs w:val="18"/>
          <w:lang w:val="en-US"/>
        </w:rPr>
        <w:t>XII</w:t>
      </w:r>
      <w:r>
        <w:rPr>
          <w:b w:val="false"/>
          <w:bCs w:val="false"/>
          <w:color w:val="000000"/>
          <w:spacing w:val="-4"/>
          <w:w w:val="110"/>
          <w:sz w:val="18"/>
          <w:szCs w:val="18"/>
        </w:rPr>
        <w:t xml:space="preserve"> вв. Кашмир славился как центр культуры и учености, куда стре-</w:t>
        <w:br/>
      </w:r>
      <w:r>
        <w:rPr>
          <w:b w:val="false"/>
          <w:bCs w:val="false"/>
          <w:color w:val="000000"/>
          <w:spacing w:val="-2"/>
          <w:w w:val="110"/>
          <w:sz w:val="18"/>
          <w:szCs w:val="18"/>
        </w:rPr>
        <w:t>мились попасть учиться молодые люди из всех других частей Инд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5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4"/>
          <w:w w:val="108"/>
          <w:sz w:val="18"/>
          <w:szCs w:val="18"/>
        </w:rPr>
        <w:t>Амареша — «повелитель богов», эпитет Индры, иногда также</w:t>
        <w:br/>
      </w:r>
      <w:r>
        <w:rPr>
          <w:b w:val="false"/>
          <w:bCs w:val="false"/>
          <w:color w:val="000000"/>
          <w:spacing w:val="-3"/>
          <w:w w:val="108"/>
          <w:sz w:val="18"/>
          <w:szCs w:val="18"/>
        </w:rPr>
        <w:t>Шивы и Вишну. В данном случае — эпитет Шивы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1" w:hanging="0"/>
        <w:rPr>
          <w:b w:val="false"/>
          <w:b w:val="false"/>
          <w:bCs w:val="false"/>
          <w:color w:val="000000"/>
          <w:spacing w:val="-15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10"/>
          <w:w w:val="108"/>
          <w:sz w:val="18"/>
          <w:szCs w:val="18"/>
        </w:rPr>
        <w:t>Паталипутра — см. прим. 106 к Книге о Маданаманчу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11" w:before="10" w:after="0"/>
        <w:ind w:left="331" w:hanging="0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-4"/>
          <w:w w:val="108"/>
          <w:sz w:val="18"/>
          <w:szCs w:val="18"/>
        </w:rPr>
        <w:t>Ш а м б х у — «милостивый», эпитет Шив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4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11"/>
          <w:w w:val="108"/>
          <w:sz w:val="18"/>
          <w:szCs w:val="18"/>
        </w:rPr>
        <w:t>муж,    держащий    в    руках   чакру   и   палицу   — т. е.</w:t>
        <w:br/>
      </w: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Вишну, обязательными атрибутами которого являются эти два предмета</w:t>
        <w:br/>
      </w:r>
      <w:r>
        <w:rPr>
          <w:b w:val="false"/>
          <w:bCs w:val="false"/>
          <w:color w:val="000000"/>
          <w:spacing w:val="1"/>
          <w:w w:val="108"/>
          <w:sz w:val="18"/>
          <w:szCs w:val="18"/>
        </w:rPr>
        <w:t>(см. также прим. 3 к Книге о Маданаманчук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4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16"/>
          <w:w w:val="108"/>
          <w:sz w:val="18"/>
          <w:szCs w:val="18"/>
        </w:rPr>
        <w:t>о  плуте,   выдававшем   себя   за   министра— история</w:t>
        <w:br/>
      </w:r>
      <w:r>
        <w:rPr>
          <w:b w:val="false"/>
          <w:bCs w:val="false"/>
          <w:color w:val="000000"/>
          <w:spacing w:val="2"/>
          <w:w w:val="108"/>
          <w:sz w:val="18"/>
          <w:szCs w:val="18"/>
        </w:rPr>
        <w:t>плута, ставшего министром, имеет аналогии у таких авторов, как Кше-</w:t>
        <w:br/>
      </w:r>
      <w:r>
        <w:rPr>
          <w:b w:val="false"/>
          <w:bCs w:val="false"/>
          <w:color w:val="000000"/>
          <w:spacing w:val="3"/>
          <w:w w:val="108"/>
          <w:sz w:val="18"/>
          <w:szCs w:val="18"/>
        </w:rPr>
        <w:t>мендра  (в  его сатирах)   и Калхана  (в его знаменитой хронике «Река</w:t>
        <w:br/>
      </w:r>
      <w:r>
        <w:rPr>
          <w:b w:val="false"/>
          <w:bCs w:val="false"/>
          <w:color w:val="000000"/>
          <w:spacing w:val="-1"/>
          <w:w w:val="108"/>
          <w:sz w:val="18"/>
          <w:szCs w:val="18"/>
        </w:rPr>
        <w:t>царей», отличающейся документальной достоверностью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1"/>
        <w:rPr>
          <w:b w:val="false"/>
          <w:b w:val="false"/>
          <w:bCs w:val="false"/>
          <w:color w:val="000000"/>
          <w:spacing w:val="-16"/>
          <w:w w:val="108"/>
          <w:sz w:val="18"/>
          <w:szCs w:val="18"/>
        </w:rPr>
      </w:pPr>
      <w:r>
        <w:rPr>
          <w:b w:val="false"/>
          <w:bCs w:val="false"/>
          <w:color w:val="000000"/>
          <w:spacing w:val="23"/>
          <w:w w:val="116"/>
          <w:sz w:val="18"/>
          <w:szCs w:val="18"/>
        </w:rPr>
        <w:t>подобно тому, кто, выкапывая колодец, смывает</w:t>
        <w:br/>
      </w:r>
      <w:r>
        <w:rPr>
          <w:b w:val="false"/>
          <w:bCs w:val="false"/>
          <w:color w:val="000000"/>
          <w:spacing w:val="-2"/>
          <w:w w:val="116"/>
          <w:sz w:val="18"/>
          <w:szCs w:val="18"/>
        </w:rPr>
        <w:t>свой грех — устройство колодца рассматривалось и рассматривается</w:t>
        <w:br/>
      </w:r>
      <w:r>
        <w:rPr>
          <w:b w:val="false"/>
          <w:bCs w:val="false"/>
          <w:color w:val="000000"/>
          <w:spacing w:val="-5"/>
          <w:w w:val="116"/>
          <w:sz w:val="18"/>
          <w:szCs w:val="18"/>
        </w:rPr>
        <w:t>в Индии как добродетельный поступок, являющийся и религиозной за-</w:t>
        <w:br/>
      </w:r>
      <w:r>
        <w:rPr>
          <w:b w:val="false"/>
          <w:bCs w:val="false"/>
          <w:color w:val="000000"/>
          <w:spacing w:val="-8"/>
          <w:w w:val="116"/>
          <w:sz w:val="18"/>
          <w:szCs w:val="18"/>
        </w:rPr>
        <w:t>слугой, избавляющей от грехов.</w:t>
      </w:r>
    </w:p>
    <w:p>
      <w:pPr>
        <w:sectPr>
          <w:type w:val="nextPage"/>
          <w:pgSz w:orient="landscape" w:w="16838" w:h="11906"/>
          <w:pgMar w:left="1440" w:right="1772" w:gutter="0" w:header="0" w:top="1372" w:footer="0" w:bottom="360"/>
          <w:pgNumType w:fmt="decimal"/>
          <w:cols w:num="2" w:equalWidth="false" w:sep="true">
            <w:col w:w="6187" w:space="1314"/>
            <w:col w:w="61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1" w:hanging="0"/>
        <w:rPr>
          <w:b w:val="false"/>
          <w:b w:val="false"/>
          <w:bCs w:val="false"/>
          <w:color w:val="000000"/>
          <w:spacing w:val="-22"/>
          <w:w w:val="116"/>
          <w:sz w:val="18"/>
          <w:szCs w:val="18"/>
        </w:rPr>
      </w:pPr>
      <w:r>
        <w:rPr>
          <w:b w:val="false"/>
          <w:bCs w:val="false"/>
          <w:color w:val="000000"/>
          <w:spacing w:val="8"/>
          <w:w w:val="116"/>
          <w:sz w:val="18"/>
          <w:szCs w:val="18"/>
        </w:rPr>
        <w:t>супругАмбики — т. е. Шива.</w:t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126" w:leader="dot"/>
          <w:tab w:val="right" w:pos="5630" w:leader="none"/>
        </w:tabs>
        <w:spacing w:lineRule="exact" w:line="346" w:before="288" w:after="0"/>
        <w:ind w:left="38" w:hanging="0"/>
        <w:jc w:val="both"/>
        <w:rPr/>
      </w:pPr>
      <w:r>
        <w:rPr>
          <w:b w:val="false"/>
          <w:bCs w:val="false"/>
          <w:color w:val="000000"/>
          <w:spacing w:val="-1"/>
          <w:sz w:val="15"/>
          <w:szCs w:val="15"/>
        </w:rPr>
        <w:t>ЧИТАТЕЛЮ — ПЕРЕВОДЧИК</w:t>
      </w:r>
      <w:r>
        <w:rPr>
          <w:b w:val="false"/>
          <w:bCs w:val="false"/>
          <w:color w:val="000000"/>
          <w:sz w:val="15"/>
          <w:szCs w:val="15"/>
        </w:rPr>
        <w:tab/>
        <w:tab/>
        <w:t>5</w:t>
      </w:r>
    </w:p>
    <w:p>
      <w:pPr>
        <w:pStyle w:val="Normal"/>
        <w:shd w:fill="FFFFFF" w:val="clear"/>
        <w:tabs>
          <w:tab w:val="clear" w:pos="720"/>
          <w:tab w:val="left" w:pos="5088" w:leader="dot"/>
          <w:tab w:val="right" w:pos="5630" w:leader="none"/>
        </w:tabs>
        <w:spacing w:lineRule="exact" w:line="346"/>
        <w:ind w:left="19" w:hanging="0"/>
        <w:jc w:val="both"/>
        <w:rPr/>
      </w:pPr>
      <w:r>
        <w:rPr>
          <w:b w:val="false"/>
          <w:bCs w:val="false"/>
          <w:color w:val="000000"/>
          <w:spacing w:val="2"/>
          <w:sz w:val="15"/>
          <w:szCs w:val="15"/>
        </w:rPr>
        <w:t>КНИГА О МАДАНАМАНЧУКЕ</w:t>
      </w:r>
      <w:r>
        <w:rPr>
          <w:b w:val="false"/>
          <w:bCs w:val="false"/>
          <w:color w:val="000000"/>
          <w:sz w:val="15"/>
          <w:szCs w:val="15"/>
        </w:rPr>
        <w:tab/>
        <w:tab/>
        <w:t>6</w:t>
      </w:r>
    </w:p>
    <w:p>
      <w:pPr>
        <w:pStyle w:val="Normal"/>
        <w:shd w:fill="FFFFFF" w:val="clear"/>
        <w:tabs>
          <w:tab w:val="clear" w:pos="720"/>
          <w:tab w:val="left" w:pos="5088" w:leader="dot"/>
          <w:tab w:val="right" w:pos="5630" w:leader="none"/>
        </w:tabs>
        <w:spacing w:lineRule="exact" w:line="346"/>
        <w:ind w:left="14" w:hanging="0"/>
        <w:jc w:val="both"/>
        <w:rPr/>
      </w:pPr>
      <w:r>
        <w:rPr>
          <w:b w:val="false"/>
          <w:bCs w:val="false"/>
          <w:color w:val="000000"/>
          <w:spacing w:val="5"/>
          <w:sz w:val="15"/>
          <w:szCs w:val="15"/>
        </w:rPr>
        <w:t>КНИГА О РАТНАПРАБХЕ</w:t>
      </w:r>
      <w:r>
        <w:rPr>
          <w:b w:val="false"/>
          <w:bCs w:val="false"/>
          <w:color w:val="000000"/>
          <w:sz w:val="15"/>
          <w:szCs w:val="15"/>
        </w:rPr>
        <w:tab/>
        <w:tab/>
      </w:r>
      <w:r>
        <w:rPr>
          <w:b w:val="false"/>
          <w:bCs w:val="false"/>
          <w:color w:val="000000"/>
          <w:spacing w:val="4"/>
          <w:sz w:val="15"/>
          <w:szCs w:val="15"/>
        </w:rPr>
        <w:t>92</w:t>
      </w:r>
    </w:p>
    <w:p>
      <w:pPr>
        <w:pStyle w:val="Normal"/>
        <w:shd w:fill="FFFFFF" w:val="clear"/>
        <w:tabs>
          <w:tab w:val="clear" w:pos="720"/>
          <w:tab w:val="left" w:pos="5112" w:leader="dot"/>
          <w:tab w:val="right" w:pos="5630" w:leader="none"/>
        </w:tabs>
        <w:spacing w:lineRule="exact" w:line="346"/>
        <w:ind w:left="48" w:hanging="0"/>
        <w:jc w:val="both"/>
        <w:rPr/>
      </w:pPr>
      <w:r>
        <w:rPr>
          <w:b w:val="false"/>
          <w:bCs w:val="false"/>
          <w:color w:val="000000"/>
          <w:spacing w:val="1"/>
          <w:sz w:val="15"/>
          <w:szCs w:val="15"/>
        </w:rPr>
        <w:t>КНИГА О СУРЬЯПРАБХЕ</w:t>
      </w:r>
      <w:r>
        <w:rPr>
          <w:b w:val="false"/>
          <w:bCs w:val="false"/>
          <w:color w:val="000000"/>
          <w:sz w:val="15"/>
          <w:szCs w:val="15"/>
        </w:rPr>
        <w:tab/>
        <w:tab/>
      </w:r>
      <w:r>
        <w:rPr>
          <w:b w:val="false"/>
          <w:bCs w:val="false"/>
          <w:color w:val="000000"/>
          <w:spacing w:val="7"/>
          <w:sz w:val="15"/>
          <w:szCs w:val="15"/>
        </w:rPr>
        <w:t>180</w:t>
      </w:r>
    </w:p>
    <w:p>
      <w:pPr>
        <w:pStyle w:val="Normal"/>
        <w:shd w:fill="FFFFFF" w:val="clear"/>
        <w:tabs>
          <w:tab w:val="clear" w:pos="720"/>
          <w:tab w:val="left" w:pos="5088" w:leader="dot"/>
          <w:tab w:val="right" w:pos="5630" w:leader="none"/>
        </w:tabs>
        <w:spacing w:lineRule="exact" w:line="346"/>
        <w:ind w:left="14" w:hanging="0"/>
        <w:jc w:val="both"/>
        <w:rPr/>
      </w:pPr>
      <w:r>
        <w:rPr>
          <w:b w:val="false"/>
          <w:bCs w:val="false"/>
          <w:color w:val="000000"/>
          <w:spacing w:val="3"/>
          <w:sz w:val="15"/>
          <w:szCs w:val="15"/>
        </w:rPr>
        <w:t>КНИГА ОБ АЛАНКАРАВАТИ</w:t>
      </w:r>
      <w:r>
        <w:rPr>
          <w:b w:val="false"/>
          <w:bCs w:val="false"/>
          <w:color w:val="000000"/>
          <w:sz w:val="15"/>
          <w:szCs w:val="15"/>
        </w:rPr>
        <w:tab/>
        <w:tab/>
      </w:r>
      <w:r>
        <w:rPr>
          <w:b w:val="false"/>
          <w:bCs w:val="false"/>
          <w:color w:val="000000"/>
          <w:spacing w:val="7"/>
          <w:sz w:val="15"/>
          <w:szCs w:val="15"/>
        </w:rPr>
        <w:t>266</w:t>
      </w:r>
    </w:p>
    <w:p>
      <w:pPr>
        <w:pStyle w:val="Normal"/>
        <w:shd w:fill="FFFFFF" w:val="clear"/>
        <w:tabs>
          <w:tab w:val="clear" w:pos="720"/>
          <w:tab w:val="left" w:pos="5083" w:leader="dot"/>
          <w:tab w:val="right" w:pos="5630" w:leader="none"/>
        </w:tabs>
        <w:spacing w:before="178" w:after="0"/>
        <w:ind w:left="5" w:hanging="0"/>
        <w:rPr/>
      </w:pPr>
      <w:r>
        <w:rPr>
          <w:b w:val="false"/>
          <w:bCs w:val="false"/>
          <w:color w:val="000000"/>
          <w:spacing w:val="5"/>
          <w:sz w:val="15"/>
          <w:szCs w:val="15"/>
        </w:rPr>
        <w:t>КНИГА О ШАКТИЯШЕ</w:t>
      </w:r>
      <w:r>
        <w:rPr>
          <w:b w:val="false"/>
          <w:bCs w:val="false"/>
          <w:color w:val="000000"/>
          <w:sz w:val="15"/>
          <w:szCs w:val="15"/>
        </w:rPr>
        <w:tab/>
        <w:tab/>
      </w:r>
      <w:r>
        <w:rPr>
          <w:b w:val="false"/>
          <w:bCs w:val="false"/>
          <w:color w:val="000000"/>
          <w:spacing w:val="8"/>
          <w:sz w:val="15"/>
          <w:szCs w:val="15"/>
        </w:rPr>
        <w:t>360</w:t>
      </w:r>
    </w:p>
    <w:p>
      <w:pPr>
        <w:pStyle w:val="Normal"/>
        <w:shd w:fill="FFFFFF" w:val="clear"/>
        <w:tabs>
          <w:tab w:val="clear" w:pos="720"/>
          <w:tab w:val="left" w:pos="5083" w:leader="dot"/>
          <w:tab w:val="right" w:pos="5630" w:leader="none"/>
        </w:tabs>
        <w:spacing w:before="134" w:after="0"/>
        <w:ind w:left="14" w:hanging="0"/>
        <w:rPr/>
      </w:pPr>
      <w:r>
        <w:rPr>
          <w:b w:val="false"/>
          <w:bCs w:val="false"/>
          <w:color w:val="000000"/>
          <w:sz w:val="15"/>
          <w:szCs w:val="15"/>
        </w:rPr>
        <w:t>«ОКЕАН  СКАЗАНИЙ»   (И.  Д.  Серебряков)</w:t>
        <w:tab/>
        <w:tab/>
      </w:r>
      <w:r>
        <w:rPr>
          <w:b w:val="false"/>
          <w:bCs w:val="false"/>
          <w:color w:val="000000"/>
          <w:spacing w:val="8"/>
          <w:sz w:val="15"/>
          <w:szCs w:val="15"/>
        </w:rPr>
        <w:t>493</w:t>
      </w:r>
    </w:p>
    <w:p>
      <w:pPr>
        <w:pStyle w:val="Normal"/>
        <w:shd w:fill="FFFFFF" w:val="clear"/>
        <w:tabs>
          <w:tab w:val="clear" w:pos="720"/>
          <w:tab w:val="left" w:pos="5074" w:leader="dot"/>
          <w:tab w:val="right" w:pos="5630" w:leader="none"/>
        </w:tabs>
        <w:spacing w:before="173" w:after="0"/>
        <w:rPr/>
      </w:pPr>
      <w:r>
        <w:rPr>
          <w:b w:val="false"/>
          <w:bCs w:val="false"/>
          <w:color w:val="000000"/>
          <w:spacing w:val="-3"/>
          <w:sz w:val="15"/>
          <w:szCs w:val="15"/>
        </w:rPr>
        <w:t>ПРИМЕЧАНИЯ</w:t>
      </w:r>
      <w:r>
        <w:rPr>
          <w:b w:val="false"/>
          <w:bCs w:val="false"/>
          <w:color w:val="000000"/>
          <w:sz w:val="15"/>
          <w:szCs w:val="15"/>
        </w:rPr>
        <w:tab/>
        <w:tab/>
      </w:r>
      <w:r>
        <w:rPr>
          <w:b w:val="false"/>
          <w:bCs w:val="false"/>
          <w:color w:val="000000"/>
          <w:spacing w:val="7"/>
          <w:sz w:val="15"/>
          <w:szCs w:val="15"/>
        </w:rPr>
        <w:t>508</w:t>
      </w:r>
    </w:p>
    <w:p>
      <w:pPr>
        <w:pStyle w:val="Normal"/>
        <w:shd w:fill="FFFFFF" w:val="clear"/>
        <w:ind w:left="1214" w:hanging="0"/>
        <w:rPr>
          <w:b w:val="false"/>
          <w:b w:val="false"/>
          <w:bCs w:val="false"/>
          <w:color w:val="000000"/>
          <w:spacing w:val="-4"/>
          <w:sz w:val="15"/>
          <w:szCs w:val="15"/>
        </w:rPr>
      </w:pPr>
      <w:r>
        <w:br w:type="column"/>
      </w:r>
      <w:r>
        <w:rPr>
          <w:b w:val="false"/>
          <w:bCs w:val="false"/>
          <w:color w:val="000000"/>
          <w:spacing w:val="-4"/>
          <w:sz w:val="15"/>
          <w:szCs w:val="15"/>
        </w:rPr>
        <w:t>СОМАДЕВА</w:t>
      </w:r>
    </w:p>
    <w:p>
      <w:pPr>
        <w:pStyle w:val="Normal"/>
        <w:shd w:fill="FFFFFF" w:val="clear"/>
        <w:spacing w:lineRule="exact" w:line="221" w:before="77" w:after="0"/>
        <w:ind w:left="518" w:hanging="0"/>
        <w:rPr/>
      </w:pPr>
      <w:r>
        <w:rPr>
          <w:b w:val="false"/>
          <w:bCs w:val="false"/>
          <w:color w:val="000000"/>
          <w:spacing w:val="5"/>
          <w:sz w:val="18"/>
          <w:szCs w:val="18"/>
        </w:rPr>
        <w:t>Необычайные похождения</w:t>
        <w:br/>
      </w:r>
      <w:r>
        <w:rPr>
          <w:b w:val="false"/>
          <w:bCs w:val="false"/>
          <w:color w:val="000000"/>
          <w:spacing w:val="4"/>
          <w:sz w:val="18"/>
          <w:szCs w:val="18"/>
        </w:rPr>
        <w:t>царевича Нараваханадатты</w:t>
      </w:r>
    </w:p>
    <w:p>
      <w:pPr>
        <w:pStyle w:val="Normal"/>
        <w:shd w:fill="FFFFFF" w:val="clear"/>
        <w:spacing w:lineRule="exact" w:line="130" w:before="72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1"/>
          <w:sz w:val="13"/>
          <w:szCs w:val="13"/>
        </w:rPr>
      </w:pPr>
      <w:r>
        <w:rPr>
          <w:b w:val="false"/>
          <w:bCs w:val="false"/>
          <w:i/>
          <w:iCs/>
          <w:color w:val="000000"/>
          <w:spacing w:val="1"/>
          <w:sz w:val="13"/>
          <w:szCs w:val="13"/>
        </w:rPr>
        <w:t>Утверждено к печати</w:t>
      </w:r>
    </w:p>
    <w:p>
      <w:pPr>
        <w:pStyle w:val="Normal"/>
        <w:shd w:fill="FFFFFF" w:val="clear"/>
        <w:spacing w:lineRule="exact" w:line="13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sz w:val="13"/>
          <w:szCs w:val="13"/>
        </w:rPr>
      </w:pPr>
      <w:r>
        <w:rPr>
          <w:b w:val="false"/>
          <w:bCs w:val="false"/>
          <w:i/>
          <w:iCs/>
          <w:color w:val="000000"/>
          <w:spacing w:val="-1"/>
          <w:sz w:val="13"/>
          <w:szCs w:val="13"/>
        </w:rPr>
        <w:t>Институтом востоковедения</w:t>
      </w:r>
    </w:p>
    <w:p>
      <w:pPr>
        <w:pStyle w:val="Normal"/>
        <w:shd w:fill="FFFFFF" w:val="clear"/>
        <w:spacing w:lineRule="exact" w:line="130"/>
        <w:ind w:right="38" w:hanging="0"/>
        <w:jc w:val="center"/>
        <w:rPr>
          <w:b w:val="false"/>
          <w:b w:val="false"/>
          <w:bCs w:val="false"/>
          <w:i/>
          <w:i/>
          <w:iCs/>
          <w:color w:val="000000"/>
          <w:spacing w:val="3"/>
          <w:sz w:val="13"/>
          <w:szCs w:val="13"/>
        </w:rPr>
      </w:pPr>
      <w:r>
        <w:rPr>
          <w:b w:val="false"/>
          <w:bCs w:val="false"/>
          <w:i/>
          <w:iCs/>
          <w:color w:val="000000"/>
          <w:spacing w:val="3"/>
          <w:sz w:val="13"/>
          <w:szCs w:val="13"/>
        </w:rPr>
        <w:t>Академии   наук   СССР</w:t>
      </w:r>
    </w:p>
    <w:p>
      <w:pPr>
        <w:pStyle w:val="Normal"/>
        <w:shd w:fill="FFFFFF" w:val="clear"/>
        <w:spacing w:lineRule="exact" w:line="216" w:before="62" w:after="0"/>
        <w:ind w:left="34" w:hanging="0"/>
        <w:jc w:val="center"/>
        <w:rPr/>
      </w:pPr>
      <w:r>
        <w:rPr>
          <w:b w:val="false"/>
          <w:bCs w:val="false"/>
          <w:color w:val="000000"/>
          <w:spacing w:val="2"/>
          <w:sz w:val="13"/>
          <w:szCs w:val="13"/>
        </w:rPr>
        <w:t xml:space="preserve">Редактор   Н.   Н.   </w:t>
      </w:r>
      <w:r>
        <w:rPr>
          <w:b w:val="false"/>
          <w:bCs w:val="false"/>
          <w:color w:val="000000"/>
          <w:spacing w:val="48"/>
          <w:sz w:val="13"/>
          <w:szCs w:val="13"/>
        </w:rPr>
        <w:t>Тихонравова</w:t>
      </w:r>
    </w:p>
    <w:p>
      <w:pPr>
        <w:pStyle w:val="Normal"/>
        <w:shd w:fill="FFFFFF" w:val="clear"/>
        <w:spacing w:lineRule="exact" w:line="216"/>
        <w:ind w:left="24" w:hanging="0"/>
        <w:jc w:val="center"/>
        <w:rPr/>
      </w:pPr>
      <w:r>
        <w:rPr>
          <w:b w:val="false"/>
          <w:bCs w:val="false"/>
          <w:color w:val="000000"/>
          <w:spacing w:val="3"/>
          <w:sz w:val="13"/>
          <w:szCs w:val="13"/>
        </w:rPr>
        <w:t xml:space="preserve">Младший  редактор Н.  И.  </w:t>
      </w:r>
      <w:r>
        <w:rPr>
          <w:b w:val="false"/>
          <w:bCs w:val="false"/>
          <w:color w:val="000000"/>
          <w:spacing w:val="47"/>
          <w:sz w:val="13"/>
          <w:szCs w:val="13"/>
        </w:rPr>
        <w:t>Иванова</w:t>
      </w:r>
    </w:p>
    <w:p>
      <w:pPr>
        <w:pStyle w:val="Normal"/>
        <w:shd w:fill="FFFFFF" w:val="clear"/>
        <w:spacing w:lineRule="exact" w:line="216"/>
        <w:ind w:left="14" w:hanging="0"/>
        <w:jc w:val="center"/>
        <w:rPr>
          <w:b w:val="false"/>
          <w:b w:val="false"/>
          <w:bCs w:val="false"/>
          <w:color w:val="000000"/>
          <w:spacing w:val="3"/>
          <w:sz w:val="13"/>
          <w:szCs w:val="13"/>
        </w:rPr>
      </w:pPr>
      <w:r>
        <w:rPr>
          <w:b w:val="false"/>
          <w:bCs w:val="false"/>
          <w:color w:val="000000"/>
          <w:spacing w:val="3"/>
          <w:sz w:val="13"/>
          <w:szCs w:val="13"/>
        </w:rPr>
        <w:t>Художественный   редактор    Э.    Л.    Э р м а н</w:t>
      </w:r>
    </w:p>
    <w:p>
      <w:pPr>
        <w:pStyle w:val="Normal"/>
        <w:shd w:fill="FFFFFF" w:val="clear"/>
        <w:spacing w:lineRule="exact" w:line="216" w:before="5" w:after="0"/>
        <w:ind w:left="34" w:hanging="0"/>
        <w:jc w:val="center"/>
        <w:rPr/>
      </w:pPr>
      <w:r>
        <w:rPr>
          <w:b w:val="false"/>
          <w:bCs w:val="false"/>
          <w:color w:val="000000"/>
          <w:spacing w:val="-2"/>
          <w:sz w:val="13"/>
          <w:szCs w:val="13"/>
        </w:rPr>
        <w:t xml:space="preserve">Технический   редактор     С.     В.     </w:t>
      </w:r>
      <w:r>
        <w:rPr>
          <w:b w:val="false"/>
          <w:bCs w:val="false"/>
          <w:color w:val="000000"/>
          <w:spacing w:val="45"/>
          <w:sz w:val="13"/>
          <w:szCs w:val="13"/>
        </w:rPr>
        <w:t>Цветкова</w:t>
      </w:r>
    </w:p>
    <w:p>
      <w:pPr>
        <w:pStyle w:val="Normal"/>
        <w:shd w:fill="FFFFFF" w:val="clear"/>
        <w:spacing w:lineRule="exact" w:line="216"/>
        <w:ind w:left="34" w:hanging="0"/>
        <w:jc w:val="center"/>
        <w:rPr/>
      </w:pPr>
      <w:r>
        <w:rPr>
          <w:b w:val="false"/>
          <w:bCs w:val="false"/>
          <w:color w:val="000000"/>
          <w:spacing w:val="1"/>
          <w:sz w:val="13"/>
          <w:szCs w:val="13"/>
        </w:rPr>
        <w:t xml:space="preserve">Корректоры В.  В.  </w:t>
      </w:r>
      <w:r>
        <w:rPr>
          <w:b w:val="false"/>
          <w:bCs w:val="false"/>
          <w:color w:val="000000"/>
          <w:spacing w:val="48"/>
          <w:sz w:val="13"/>
          <w:szCs w:val="13"/>
        </w:rPr>
        <w:t>Воловик</w:t>
      </w:r>
    </w:p>
    <w:p>
      <w:pPr>
        <w:pStyle w:val="Normal"/>
        <w:shd w:fill="FFFFFF" w:val="clear"/>
        <w:spacing w:before="10" w:after="0"/>
        <w:ind w:right="77" w:hanging="0"/>
        <w:jc w:val="center"/>
        <w:rPr>
          <w:b w:val="false"/>
          <w:b w:val="false"/>
          <w:bCs w:val="false"/>
          <w:color w:val="000000"/>
          <w:spacing w:val="7"/>
          <w:sz w:val="13"/>
          <w:szCs w:val="13"/>
        </w:rPr>
      </w:pPr>
      <w:r>
        <w:rPr>
          <w:b w:val="false"/>
          <w:bCs w:val="false"/>
          <w:color w:val="000000"/>
          <w:spacing w:val="7"/>
          <w:sz w:val="13"/>
          <w:szCs w:val="13"/>
        </w:rPr>
        <w:t>и Л.  И.  П и с ь м а н</w:t>
      </w:r>
    </w:p>
    <w:p>
      <w:pPr>
        <w:pStyle w:val="Normal"/>
        <w:shd w:fill="FFFFFF" w:val="clear"/>
        <w:spacing w:lineRule="exact" w:line="130" w:before="125" w:after="0"/>
        <w:ind w:left="5" w:hanging="0"/>
        <w:jc w:val="center"/>
        <w:rPr/>
      </w:pPr>
      <w:r>
        <w:rPr>
          <w:b w:val="false"/>
          <w:bCs w:val="false"/>
          <w:color w:val="000000"/>
          <w:spacing w:val="2"/>
          <w:sz w:val="13"/>
          <w:szCs w:val="13"/>
        </w:rPr>
        <w:t>Сдано   в  набор  20/</w:t>
      </w:r>
      <w:r>
        <w:rPr>
          <w:b w:val="false"/>
          <w:bCs w:val="false"/>
          <w:color w:val="000000"/>
          <w:spacing w:val="2"/>
          <w:sz w:val="13"/>
          <w:szCs w:val="13"/>
          <w:lang w:val="en-US"/>
        </w:rPr>
        <w:t>IX</w:t>
      </w:r>
      <w:r>
        <w:rPr>
          <w:b w:val="false"/>
          <w:bCs w:val="false"/>
          <w:color w:val="000000"/>
          <w:spacing w:val="2"/>
          <w:sz w:val="13"/>
          <w:szCs w:val="13"/>
        </w:rPr>
        <w:t xml:space="preserve">   1971   г.</w:t>
      </w:r>
    </w:p>
    <w:p>
      <w:pPr>
        <w:pStyle w:val="Normal"/>
        <w:shd w:fill="FFFFFF" w:val="clear"/>
        <w:spacing w:lineRule="exact" w:line="130"/>
        <w:ind w:left="5" w:hanging="0"/>
        <w:jc w:val="center"/>
        <w:rPr/>
      </w:pPr>
      <w:r>
        <w:rPr>
          <w:b w:val="false"/>
          <w:bCs w:val="false"/>
          <w:color w:val="000000"/>
          <w:spacing w:val="6"/>
          <w:sz w:val="13"/>
          <w:szCs w:val="13"/>
        </w:rPr>
        <w:t>Подписано к печати 3/</w:t>
      </w:r>
      <w:r>
        <w:rPr>
          <w:b w:val="false"/>
          <w:bCs w:val="false"/>
          <w:color w:val="000000"/>
          <w:spacing w:val="6"/>
          <w:sz w:val="13"/>
          <w:szCs w:val="13"/>
          <w:lang w:val="en-US"/>
        </w:rPr>
        <w:t>VII</w:t>
      </w:r>
      <w:r>
        <w:rPr>
          <w:b w:val="false"/>
          <w:bCs w:val="false"/>
          <w:color w:val="000000"/>
          <w:spacing w:val="6"/>
          <w:sz w:val="13"/>
          <w:szCs w:val="13"/>
        </w:rPr>
        <w:t xml:space="preserve">  1972 г.</w:t>
      </w:r>
    </w:p>
    <w:p>
      <w:pPr>
        <w:pStyle w:val="Normal"/>
        <w:shd w:fill="FFFFFF" w:val="clear"/>
        <w:spacing w:lineRule="exact" w:line="130"/>
        <w:ind w:left="10" w:hanging="0"/>
        <w:jc w:val="center"/>
        <w:rPr/>
      </w:pPr>
      <w:r>
        <w:rPr>
          <w:b w:val="false"/>
          <w:bCs w:val="false"/>
          <w:color w:val="000000"/>
          <w:spacing w:val="4"/>
          <w:sz w:val="13"/>
          <w:szCs w:val="13"/>
        </w:rPr>
        <w:t xml:space="preserve">Формат   60 </w:t>
      </w:r>
      <w:r>
        <w:rPr>
          <w:b w:val="false"/>
          <w:bCs w:val="false"/>
          <w:color w:val="000000"/>
          <w:spacing w:val="4"/>
          <w:sz w:val="13"/>
          <w:szCs w:val="13"/>
          <w:lang w:val="en-US"/>
        </w:rPr>
        <w:t>X</w:t>
      </w:r>
      <w:r>
        <w:rPr>
          <w:b w:val="false"/>
          <w:bCs w:val="false"/>
          <w:color w:val="000000"/>
          <w:spacing w:val="4"/>
          <w:sz w:val="13"/>
          <w:szCs w:val="13"/>
        </w:rPr>
        <w:t xml:space="preserve"> 84'/|«.   Бумага   №   2.</w:t>
      </w:r>
    </w:p>
    <w:p>
      <w:pPr>
        <w:pStyle w:val="Normal"/>
        <w:shd w:fill="FFFFFF" w:val="clear"/>
        <w:spacing w:lineRule="exact" w:line="130"/>
        <w:ind w:right="77" w:hanging="0"/>
        <w:jc w:val="center"/>
        <w:rPr>
          <w:b w:val="false"/>
          <w:b w:val="false"/>
          <w:bCs w:val="false"/>
          <w:color w:val="000000"/>
          <w:spacing w:val="3"/>
          <w:sz w:val="13"/>
          <w:szCs w:val="13"/>
        </w:rPr>
      </w:pPr>
      <w:r>
        <w:rPr>
          <w:b w:val="false"/>
          <w:bCs w:val="false"/>
          <w:color w:val="000000"/>
          <w:spacing w:val="3"/>
          <w:sz w:val="13"/>
          <w:szCs w:val="13"/>
        </w:rPr>
        <w:t>Печ.   л.   34,0.   Усл.   печ.   л.   31.62.</w:t>
      </w:r>
    </w:p>
    <w:p>
      <w:pPr>
        <w:pStyle w:val="Normal"/>
        <w:shd w:fill="FFFFFF" w:val="clear"/>
        <w:spacing w:lineRule="exact" w:line="130"/>
        <w:ind w:right="5" w:hanging="0"/>
        <w:jc w:val="center"/>
        <w:rPr>
          <w:b w:val="false"/>
          <w:b w:val="false"/>
          <w:bCs w:val="false"/>
          <w:color w:val="000000"/>
          <w:spacing w:val="4"/>
          <w:sz w:val="13"/>
          <w:szCs w:val="13"/>
        </w:rPr>
      </w:pPr>
      <w:r>
        <w:rPr>
          <w:b w:val="false"/>
          <w:bCs w:val="false"/>
          <w:color w:val="000000"/>
          <w:spacing w:val="4"/>
          <w:sz w:val="13"/>
          <w:szCs w:val="13"/>
        </w:rPr>
        <w:t>Уч.-изд.   л.   30,02.   Тираж   15000   экз.</w:t>
      </w:r>
    </w:p>
    <w:p>
      <w:pPr>
        <w:pStyle w:val="Normal"/>
        <w:shd w:fill="FFFFFF" w:val="clear"/>
        <w:spacing w:lineRule="exact" w:line="130"/>
        <w:ind w:left="5" w:hanging="0"/>
        <w:jc w:val="center"/>
        <w:rPr>
          <w:b w:val="false"/>
          <w:b w:val="false"/>
          <w:bCs w:val="false"/>
          <w:color w:val="000000"/>
          <w:spacing w:val="4"/>
          <w:sz w:val="14"/>
          <w:szCs w:val="14"/>
        </w:rPr>
      </w:pPr>
      <w:r>
        <w:rPr>
          <w:b w:val="false"/>
          <w:bCs w:val="false"/>
          <w:color w:val="000000"/>
          <w:spacing w:val="4"/>
          <w:sz w:val="14"/>
          <w:szCs w:val="14"/>
        </w:rPr>
        <w:t>Изд.   № 2796.       Зак.  №  801.</w:t>
      </w:r>
    </w:p>
    <w:p>
      <w:pPr>
        <w:pStyle w:val="Normal"/>
        <w:shd w:fill="FFFFFF" w:val="clear"/>
        <w:spacing w:lineRule="exact" w:line="130"/>
        <w:jc w:val="center"/>
        <w:rPr>
          <w:b w:val="false"/>
          <w:b w:val="false"/>
          <w:bCs w:val="false"/>
          <w:color w:val="000000"/>
          <w:spacing w:val="-1"/>
          <w:sz w:val="13"/>
          <w:szCs w:val="13"/>
        </w:rPr>
      </w:pPr>
      <w:r>
        <w:rPr>
          <w:b w:val="false"/>
          <w:bCs w:val="false"/>
          <w:color w:val="000000"/>
          <w:spacing w:val="-1"/>
          <w:sz w:val="13"/>
          <w:szCs w:val="13"/>
        </w:rPr>
        <w:t>Цена   1    р.   71    к.</w:t>
      </w:r>
    </w:p>
    <w:p>
      <w:pPr>
        <w:pStyle w:val="Normal"/>
        <w:shd w:fill="FFFFFF" w:val="clear"/>
        <w:spacing w:before="101" w:after="0"/>
        <w:ind w:left="346" w:hanging="0"/>
        <w:rPr>
          <w:b w:val="false"/>
          <w:b w:val="false"/>
          <w:bCs w:val="false"/>
          <w:color w:val="000000"/>
          <w:spacing w:val="2"/>
          <w:sz w:val="13"/>
          <w:szCs w:val="13"/>
        </w:rPr>
      </w:pPr>
      <w:r>
        <w:rPr>
          <w:b w:val="false"/>
          <w:bCs w:val="false"/>
          <w:color w:val="000000"/>
          <w:spacing w:val="2"/>
          <w:sz w:val="13"/>
          <w:szCs w:val="13"/>
        </w:rPr>
        <w:t>Главная   редакция   восточной   литературы</w:t>
      </w:r>
    </w:p>
    <w:p>
      <w:pPr>
        <w:pStyle w:val="Normal"/>
        <w:shd w:fill="FFFFFF" w:val="clear"/>
        <w:spacing w:lineRule="exact" w:line="125"/>
        <w:ind w:left="442" w:firstLine="499"/>
        <w:rPr>
          <w:b w:val="false"/>
          <w:b w:val="false"/>
          <w:bCs w:val="false"/>
          <w:color w:val="000000"/>
          <w:spacing w:val="3"/>
          <w:sz w:val="13"/>
          <w:szCs w:val="13"/>
        </w:rPr>
      </w:pPr>
      <w:r>
        <w:rPr>
          <w:b w:val="false"/>
          <w:bCs w:val="false"/>
          <w:color w:val="000000"/>
          <w:spacing w:val="3"/>
          <w:sz w:val="13"/>
          <w:szCs w:val="13"/>
        </w:rPr>
        <w:t>издательства   «Наука»</w:t>
        <w:br/>
        <w:t>Москва,   Центр,   Армянский   пер.,   2</w:t>
      </w:r>
    </w:p>
    <w:p>
      <w:pPr>
        <w:sectPr>
          <w:type w:val="nextPage"/>
          <w:pgSz w:orient="landscape" w:w="16838" w:h="11906"/>
          <w:pgMar w:left="1440" w:right="3485" w:gutter="0" w:header="0" w:top="1440" w:footer="0" w:bottom="720"/>
          <w:pgNumType w:fmt="decimal"/>
          <w:cols w:num="2" w:equalWidth="false" w:sep="true">
            <w:col w:w="5630" w:space="3052"/>
            <w:col w:w="32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0" w:before="163" w:after="0"/>
        <w:ind w:left="576" w:hanging="576"/>
        <w:rPr/>
      </w:pPr>
      <w:r>
        <w:rPr>
          <w:b w:val="false"/>
          <w:bCs w:val="false"/>
          <w:color w:val="000000"/>
          <w:spacing w:val="2"/>
          <w:sz w:val="13"/>
          <w:szCs w:val="13"/>
        </w:rPr>
        <w:t>Ордена  Ленина  типография   «Коасный   пролетарий».</w:t>
        <w:br/>
      </w:r>
      <w:r>
        <w:rPr>
          <w:b w:val="false"/>
          <w:bCs w:val="false"/>
          <w:color w:val="000000"/>
          <w:spacing w:val="3"/>
          <w:sz w:val="13"/>
          <w:szCs w:val="13"/>
        </w:rPr>
        <w:t>Москва,  Краснопролетарская,   16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41" w:before="816" w:after="0"/>
        <w:ind w:left="9917" w:firstLine="408"/>
        <w:rPr/>
      </w:pPr>
      <w:r>
        <w:rPr>
          <w:rFonts w:cs="Arial" w:ascii="Arial" w:hAnsi="Arial"/>
          <w:color w:val="000000"/>
          <w:spacing w:val="1"/>
          <w:w w:val="129"/>
          <w:sz w:val="22"/>
          <w:szCs w:val="22"/>
        </w:rPr>
        <w:t>ГЛАВНАЯ РЕДАКЦИЯ</w:t>
        <w:br/>
      </w:r>
      <w:r>
        <w:rPr>
          <w:rFonts w:cs="Arial" w:ascii="Arial" w:hAnsi="Arial"/>
          <w:color w:val="000000"/>
          <w:spacing w:val="-4"/>
          <w:w w:val="129"/>
          <w:sz w:val="22"/>
          <w:szCs w:val="22"/>
        </w:rPr>
        <w:t>ВОСТОЧНОЙ ЛИТЕРАТУРЫ</w:t>
        <w:br/>
        <w:t>ИЗДАТЕЛЬСТВА   «НАУКА»</w:t>
      </w:r>
    </w:p>
    <w:p>
      <w:pPr>
        <w:pStyle w:val="Normal"/>
        <w:shd w:fill="FFFFFF" w:val="clear"/>
        <w:spacing w:before="494" w:after="0"/>
        <w:ind w:left="10517" w:hanging="0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>Вышли в 1972 году</w:t>
      </w:r>
    </w:p>
    <w:p>
      <w:pPr>
        <w:pStyle w:val="Normal"/>
        <w:shd w:fill="FFFFFF" w:val="clear"/>
        <w:spacing w:lineRule="exact" w:line="259" w:before="221" w:after="0"/>
        <w:ind w:left="8981" w:hanging="422"/>
        <w:rPr/>
      </w:pPr>
      <w:r>
        <w:rPr>
          <w:b w:val="false"/>
          <w:bCs w:val="false"/>
          <w:color w:val="000000"/>
          <w:spacing w:val="12"/>
          <w:sz w:val="22"/>
          <w:szCs w:val="22"/>
        </w:rPr>
        <w:t xml:space="preserve">МАШТАКОВА Е.  И. </w:t>
      </w:r>
      <w:r>
        <w:rPr>
          <w:b w:val="false"/>
          <w:bCs w:val="false"/>
          <w:i/>
          <w:iCs/>
          <w:color w:val="000000"/>
          <w:spacing w:val="12"/>
          <w:sz w:val="22"/>
          <w:szCs w:val="22"/>
        </w:rPr>
        <w:t>Из истории сатиры и юмора в</w:t>
        <w:br/>
      </w:r>
      <w:r>
        <w:rPr>
          <w:b w:val="false"/>
          <w:bCs w:val="false"/>
          <w:i/>
          <w:iCs/>
          <w:color w:val="000000"/>
          <w:spacing w:val="7"/>
          <w:sz w:val="22"/>
          <w:szCs w:val="22"/>
        </w:rPr>
        <w:t>турецкой литературе (</w:t>
      </w:r>
      <w:r>
        <w:rPr>
          <w:b w:val="false"/>
          <w:bCs w:val="false"/>
          <w:i/>
          <w:iCs/>
          <w:color w:val="000000"/>
          <w:spacing w:val="7"/>
          <w:sz w:val="22"/>
          <w:szCs w:val="22"/>
          <w:lang w:val="en-US"/>
        </w:rPr>
        <w:t>XV</w:t>
      </w:r>
      <w:r>
        <w:rPr>
          <w:b w:val="false"/>
          <w:bCs w:val="false"/>
          <w:i/>
          <w:iCs/>
          <w:color w:val="000000"/>
          <w:spacing w:val="7"/>
          <w:sz w:val="22"/>
          <w:szCs w:val="22"/>
        </w:rPr>
        <w:t>—</w:t>
      </w:r>
      <w:r>
        <w:rPr>
          <w:b w:val="false"/>
          <w:bCs w:val="false"/>
          <w:i/>
          <w:iCs/>
          <w:color w:val="000000"/>
          <w:spacing w:val="7"/>
          <w:sz w:val="22"/>
          <w:szCs w:val="22"/>
          <w:lang w:val="en-US"/>
        </w:rPr>
        <w:t>XVII</w:t>
      </w:r>
      <w:r>
        <w:rPr>
          <w:b w:val="false"/>
          <w:bCs w:val="false"/>
          <w:i/>
          <w:iCs/>
          <w:color w:val="000000"/>
          <w:spacing w:val="7"/>
          <w:sz w:val="22"/>
          <w:szCs w:val="22"/>
        </w:rPr>
        <w:t xml:space="preserve"> вв.). </w:t>
      </w:r>
      <w:r>
        <w:rPr>
          <w:b w:val="false"/>
          <w:bCs w:val="false"/>
          <w:color w:val="000000"/>
          <w:spacing w:val="7"/>
          <w:sz w:val="22"/>
          <w:szCs w:val="22"/>
        </w:rPr>
        <w:t>13 л.</w:t>
      </w:r>
    </w:p>
    <w:p>
      <w:pPr>
        <w:pStyle w:val="Normal"/>
        <w:shd w:fill="FFFFFF" w:val="clear"/>
        <w:spacing w:lineRule="exact" w:line="274" w:before="451" w:after="0"/>
        <w:ind w:left="8990" w:hanging="427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 xml:space="preserve">РЯУЗОВА Е. А. </w:t>
      </w: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>Португалоязычные литературы Афри-</w:t>
        <w:br/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ки. </w:t>
      </w:r>
      <w:r>
        <w:rPr>
          <w:b w:val="false"/>
          <w:bCs w:val="false"/>
          <w:color w:val="000000"/>
          <w:sz w:val="22"/>
          <w:szCs w:val="22"/>
        </w:rPr>
        <w:t>16 л.</w:t>
      </w:r>
    </w:p>
    <w:p>
      <w:pPr>
        <w:pStyle w:val="Normal"/>
        <w:shd w:fill="FFFFFF" w:val="clear"/>
        <w:spacing w:lineRule="exact" w:line="264" w:before="374" w:after="446"/>
        <w:ind w:left="8990" w:hanging="432"/>
        <w:rPr/>
      </w:pPr>
      <w:r>
        <w:rPr>
          <w:b w:val="false"/>
          <w:bCs w:val="false"/>
          <w:color w:val="000000"/>
          <w:spacing w:val="11"/>
          <w:sz w:val="22"/>
          <w:szCs w:val="22"/>
        </w:rPr>
        <w:t xml:space="preserve">ЧЕРКАССКИЙ Л. Е. </w:t>
      </w:r>
      <w:r>
        <w:rPr>
          <w:b w:val="false"/>
          <w:bCs w:val="false"/>
          <w:i/>
          <w:iCs/>
          <w:color w:val="000000"/>
          <w:spacing w:val="11"/>
          <w:sz w:val="22"/>
          <w:szCs w:val="22"/>
        </w:rPr>
        <w:t xml:space="preserve">Новая китайская поэзия </w:t>
      </w:r>
      <w:r>
        <w:rPr>
          <w:b w:val="false"/>
          <w:bCs w:val="false"/>
          <w:color w:val="000000"/>
          <w:spacing w:val="11"/>
          <w:sz w:val="22"/>
          <w:szCs w:val="22"/>
        </w:rPr>
        <w:t>(20-е 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30-е годы) 26 л.</w:t>
      </w:r>
    </w:p>
    <w:p>
      <w:pPr>
        <w:sectPr>
          <w:type w:val="nextPage"/>
          <w:pgSz w:orient="landscape" w:w="16838" w:h="11906"/>
          <w:pgMar w:left="1332" w:right="1333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0" w:after="0"/>
        <w:ind w:left="514" w:hanging="0"/>
        <w:rPr>
          <w:b w:val="false"/>
          <w:b w:val="false"/>
          <w:bCs w:val="false"/>
          <w:color w:val="000000"/>
          <w:spacing w:val="-14"/>
          <w:sz w:val="22"/>
          <w:szCs w:val="22"/>
        </w:rPr>
      </w:pPr>
      <w:r>
        <w:rPr>
          <w:b w:val="false"/>
          <w:bCs w:val="false"/>
          <w:color w:val="000000"/>
          <w:spacing w:val="-14"/>
          <w:sz w:val="22"/>
          <w:szCs w:val="22"/>
        </w:rPr>
        <w:t>Сом ад ев а</w:t>
      </w:r>
    </w:p>
    <w:p>
      <w:pPr>
        <w:pStyle w:val="Normal"/>
        <w:shd w:fill="FFFFFF" w:val="clear"/>
        <w:spacing w:lineRule="exact" w:line="211"/>
        <w:ind w:left="494" w:hanging="494"/>
        <w:jc w:val="both"/>
        <w:rPr/>
      </w:pPr>
      <w:r>
        <w:rPr>
          <w:color w:val="000000"/>
          <w:spacing w:val="16"/>
          <w:sz w:val="22"/>
          <w:szCs w:val="22"/>
        </w:rPr>
        <w:t xml:space="preserve">С61 </w:t>
      </w:r>
      <w:r>
        <w:rPr>
          <w:b w:val="false"/>
          <w:bCs w:val="false"/>
          <w:color w:val="000000"/>
          <w:spacing w:val="16"/>
          <w:sz w:val="22"/>
          <w:szCs w:val="22"/>
        </w:rPr>
        <w:t>Необычайные похождения царевича Наравахана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датты. Перевод с санскр., послесловие и примечани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. Д. Серебрякова. М., Главная редакция восточной л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ратуры издательства «Наука», 1972.</w:t>
      </w:r>
    </w:p>
    <w:p>
      <w:pPr>
        <w:pStyle w:val="Normal"/>
        <w:shd w:fill="FFFFFF" w:val="clear"/>
        <w:spacing w:before="173" w:after="0"/>
        <w:ind w:left="864" w:hanging="0"/>
        <w:rPr>
          <w:b w:val="false"/>
          <w:b w:val="false"/>
          <w:bCs w:val="false"/>
          <w:color w:val="000000"/>
          <w:spacing w:val="-1"/>
          <w:sz w:val="18"/>
          <w:szCs w:val="18"/>
        </w:rPr>
      </w:pPr>
      <w:r>
        <w:rPr>
          <w:b w:val="false"/>
          <w:bCs w:val="false"/>
          <w:color w:val="000000"/>
          <w:spacing w:val="-1"/>
          <w:sz w:val="18"/>
          <w:szCs w:val="18"/>
        </w:rPr>
        <w:t>540 с.</w:t>
      </w:r>
    </w:p>
    <w:p>
      <w:pPr>
        <w:pStyle w:val="Normal"/>
        <w:shd w:fill="FFFFFF" w:val="clear"/>
        <w:spacing w:lineRule="exact" w:line="130" w:before="134" w:after="0"/>
        <w:ind w:left="499" w:right="5" w:firstLine="350"/>
        <w:jc w:val="both"/>
        <w:rPr/>
      </w:pPr>
      <w:r>
        <w:rPr>
          <w:color w:val="000000"/>
          <w:spacing w:val="7"/>
          <w:sz w:val="16"/>
          <w:szCs w:val="16"/>
        </w:rPr>
        <w:t xml:space="preserve">Роман Сомадевы, кашмирского поэта </w:t>
      </w:r>
      <w:r>
        <w:rPr>
          <w:color w:val="000000"/>
          <w:spacing w:val="7"/>
          <w:sz w:val="16"/>
          <w:szCs w:val="16"/>
          <w:lang w:val="en-US"/>
        </w:rPr>
        <w:t>XI</w:t>
      </w:r>
      <w:r>
        <w:rPr>
          <w:color w:val="000000"/>
          <w:spacing w:val="7"/>
          <w:sz w:val="16"/>
          <w:szCs w:val="16"/>
        </w:rPr>
        <w:t xml:space="preserve"> в., представляет собой</w:t>
        <w:br/>
      </w:r>
      <w:r>
        <w:rPr>
          <w:color w:val="000000"/>
          <w:spacing w:val="5"/>
          <w:sz w:val="16"/>
          <w:szCs w:val="16"/>
        </w:rPr>
        <w:t>часть (</w:t>
      </w:r>
      <w:r>
        <w:rPr>
          <w:color w:val="000000"/>
          <w:spacing w:val="5"/>
          <w:sz w:val="16"/>
          <w:szCs w:val="16"/>
          <w:lang w:val="en-US"/>
        </w:rPr>
        <w:t>VI</w:t>
      </w:r>
      <w:r>
        <w:rPr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  <w:lang w:val="en-US"/>
        </w:rPr>
        <w:t>X</w:t>
      </w:r>
      <w:r>
        <w:rPr>
          <w:color w:val="000000"/>
          <w:spacing w:val="5"/>
          <w:sz w:val="16"/>
          <w:szCs w:val="16"/>
        </w:rPr>
        <w:t xml:space="preserve"> книги) созданного им замечательного сказочного эпоса</w:t>
        <w:br/>
      </w:r>
      <w:r>
        <w:rPr>
          <w:color w:val="000000"/>
          <w:spacing w:val="2"/>
          <w:sz w:val="16"/>
          <w:szCs w:val="16"/>
        </w:rPr>
        <w:t>«Океан сказаний». Используя все богатство повествовательной литера-</w:t>
        <w:br/>
        <w:t>туры древней Индии, Сомадева создал произведение, прославляющее</w:t>
        <w:br/>
      </w:r>
      <w:r>
        <w:rPr>
          <w:color w:val="000000"/>
          <w:spacing w:val="8"/>
          <w:sz w:val="16"/>
          <w:szCs w:val="16"/>
        </w:rPr>
        <w:t xml:space="preserve">возможности человеческого разума. </w:t>
      </w:r>
      <w:r>
        <w:rPr>
          <w:color w:val="000000"/>
          <w:spacing w:val="8"/>
          <w:sz w:val="16"/>
          <w:szCs w:val="16"/>
          <w:lang w:val="en-US"/>
        </w:rPr>
        <w:t>I</w:t>
      </w:r>
      <w:r>
        <w:rPr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  <w:lang w:val="en-US"/>
        </w:rPr>
        <w:t>V</w:t>
      </w:r>
      <w:r>
        <w:rPr>
          <w:color w:val="000000"/>
          <w:spacing w:val="8"/>
          <w:sz w:val="16"/>
          <w:szCs w:val="16"/>
        </w:rPr>
        <w:t xml:space="preserve"> книги «Океана сказаний»</w:t>
        <w:br/>
      </w:r>
      <w:r>
        <w:rPr>
          <w:color w:val="000000"/>
          <w:spacing w:val="7"/>
          <w:sz w:val="16"/>
          <w:szCs w:val="16"/>
        </w:rPr>
        <w:t>были опубликованы в 1967 г. под названием «Повесть о царе Удаяне»</w:t>
        <w:br/>
      </w:r>
      <w:r>
        <w:rPr>
          <w:color w:val="000000"/>
          <w:spacing w:val="3"/>
          <w:sz w:val="16"/>
          <w:szCs w:val="16"/>
        </w:rPr>
        <w:t>в переводе П. А. Гринцера и И. Д. Серебрякова.</w:t>
      </w:r>
    </w:p>
    <w:p>
      <w:pPr>
        <w:pStyle w:val="Normal"/>
        <w:shd w:fill="FFFFFF" w:val="clear"/>
        <w:spacing w:lineRule="exact" w:line="197"/>
        <w:jc w:val="center"/>
        <w:rPr/>
      </w:pPr>
      <w:r>
        <w:br w:type="column"/>
      </w:r>
      <w:r>
        <w:rPr>
          <w:color w:val="000000"/>
          <w:spacing w:val="6"/>
          <w:sz w:val="17"/>
          <w:szCs w:val="17"/>
        </w:rPr>
        <w:t>Заказы на книги принимаются всеми магазинами кни-</w:t>
        <w:br/>
      </w:r>
      <w:r>
        <w:rPr>
          <w:color w:val="000000"/>
          <w:spacing w:val="7"/>
          <w:sz w:val="17"/>
          <w:szCs w:val="17"/>
        </w:rPr>
        <w:t>готоргов и «Академкнига», а также по адресу: 117463,</w:t>
        <w:br/>
      </w:r>
      <w:r>
        <w:rPr>
          <w:color w:val="000000"/>
          <w:spacing w:val="5"/>
          <w:sz w:val="17"/>
          <w:szCs w:val="17"/>
        </w:rPr>
        <w:t>Москва В-463, Мичуринский проспект, 12, магазин № 3</w:t>
        <w:br/>
      </w:r>
      <w:r>
        <w:rPr>
          <w:color w:val="000000"/>
          <w:spacing w:val="6"/>
          <w:sz w:val="17"/>
          <w:szCs w:val="17"/>
        </w:rPr>
        <w:t>(«Книга — почтой») «Академкнига»</w:t>
      </w:r>
    </w:p>
    <w:p>
      <w:pPr>
        <w:sectPr>
          <w:type w:val="nextPage"/>
          <w:pgSz w:orient="landscape" w:w="16838" w:h="11906"/>
          <w:pgMar w:left="2369" w:right="1578" w:gutter="0" w:header="0" w:top="1101" w:footer="0" w:bottom="360"/>
          <w:pgNumType w:fmt="decimal"/>
          <w:cols w:num="2" w:equalWidth="false" w:sep="false">
            <w:col w:w="6115" w:space="2164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6374" w:hanging="0"/>
        <w:rPr>
          <w:color w:val="000000"/>
          <w:spacing w:val="11"/>
          <w:sz w:val="17"/>
          <w:szCs w:val="17"/>
        </w:rPr>
      </w:pPr>
      <w:r>
        <w:rPr>
          <w:color w:val="000000"/>
          <w:spacing w:val="11"/>
          <w:sz w:val="17"/>
          <w:szCs w:val="17"/>
        </w:rPr>
        <w:t>И  (Инд)</w:t>
      </w:r>
    </w:p>
    <w:p>
      <w:pPr>
        <w:sectPr>
          <w:type w:val="nextPage"/>
          <w:pgSz w:orient="landscape" w:w="16838" w:h="11906"/>
          <w:pgMar w:left="1332" w:right="1333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left="1205" w:firstLine="322"/>
        <w:rPr/>
      </w:pPr>
      <w:r>
        <w:rPr>
          <w:rFonts w:cs="Arial" w:ascii="Arial" w:hAnsi="Arial"/>
          <w:b w:val="false"/>
          <w:bCs w:val="false"/>
          <w:color w:val="000000"/>
          <w:spacing w:val="1"/>
          <w:sz w:val="24"/>
          <w:szCs w:val="24"/>
        </w:rPr>
        <w:t>ГЛАВНАЯ РЕДАКЦИЯ</w:t>
        <w:br/>
      </w:r>
      <w:r>
        <w:rPr>
          <w:rFonts w:cs="Arial" w:ascii="Arial" w:hAnsi="Arial"/>
          <w:b w:val="false"/>
          <w:bCs w:val="false"/>
          <w:color w:val="000000"/>
          <w:spacing w:val="-6"/>
          <w:sz w:val="24"/>
          <w:szCs w:val="24"/>
        </w:rPr>
        <w:t>ВОСТОЧНОЙ ЛИТЕРАТУРЫ</w:t>
        <w:br/>
      </w:r>
      <w:r>
        <w:rPr>
          <w:rFonts w:cs="Arial" w:ascii="Arial" w:hAnsi="Arial"/>
          <w:b w:val="false"/>
          <w:bCs w:val="false"/>
          <w:color w:val="000000"/>
          <w:spacing w:val="4"/>
          <w:sz w:val="24"/>
          <w:szCs w:val="24"/>
        </w:rPr>
        <w:t>ИЗДАТЕЛЬСТВА «НАУКА»</w:t>
      </w:r>
    </w:p>
    <w:p>
      <w:pPr>
        <w:pStyle w:val="Normal"/>
        <w:shd w:fill="FFFFFF" w:val="clear"/>
        <w:spacing w:before="494" w:after="0"/>
        <w:ind w:right="53" w:hanging="0"/>
        <w:jc w:val="center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>Выйдут в 1972 году</w:t>
      </w:r>
    </w:p>
    <w:p>
      <w:pPr>
        <w:pStyle w:val="Normal"/>
        <w:shd w:fill="FFFFFF" w:val="clear"/>
        <w:spacing w:lineRule="exact" w:line="259" w:before="226" w:after="0"/>
        <w:ind w:left="437" w:right="24" w:hanging="43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 xml:space="preserve">ДАВИДСОН А. Б. 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Южная Африка. </w:t>
      </w:r>
      <w:r>
        <w:rPr>
          <w:b w:val="false"/>
          <w:bCs w:val="false"/>
          <w:color w:val="000000"/>
          <w:spacing w:val="4"/>
          <w:sz w:val="22"/>
          <w:szCs w:val="22"/>
        </w:rPr>
        <w:t>Становление сил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отеста. 35 л.</w:t>
      </w:r>
    </w:p>
    <w:p>
      <w:pPr>
        <w:pStyle w:val="Normal"/>
        <w:shd w:fill="FFFFFF" w:val="clear"/>
        <w:spacing w:lineRule="exact" w:line="259" w:before="379" w:after="0"/>
        <w:ind w:left="413" w:right="24" w:hanging="413"/>
        <w:jc w:val="both"/>
        <w:rPr/>
      </w:pPr>
      <w:r>
        <w:rPr>
          <w:b w:val="false"/>
          <w:bCs w:val="false"/>
          <w:color w:val="000000"/>
          <w:spacing w:val="10"/>
          <w:sz w:val="22"/>
          <w:szCs w:val="22"/>
        </w:rPr>
        <w:t xml:space="preserve">МАРТЫШИН О. В. </w:t>
      </w:r>
      <w:r>
        <w:rPr>
          <w:b w:val="false"/>
          <w:bCs w:val="false"/>
          <w:i/>
          <w:iCs/>
          <w:color w:val="000000"/>
          <w:spacing w:val="10"/>
          <w:sz w:val="22"/>
          <w:szCs w:val="22"/>
        </w:rPr>
        <w:t>Социализм и национализм в Аф-</w:t>
        <w:br/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рике </w:t>
      </w:r>
      <w:r>
        <w:rPr>
          <w:b w:val="false"/>
          <w:bCs w:val="false"/>
          <w:color w:val="000000"/>
          <w:spacing w:val="4"/>
          <w:sz w:val="22"/>
          <w:szCs w:val="22"/>
        </w:rPr>
        <w:t>(очерки развития общественно-политическо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ысли). 20 л.</w:t>
      </w:r>
    </w:p>
    <w:p>
      <w:pPr>
        <w:pStyle w:val="Normal"/>
        <w:shd w:fill="FFFFFF" w:val="clear"/>
        <w:spacing w:lineRule="exact" w:line="259" w:before="422" w:after="0"/>
        <w:ind w:left="451" w:hanging="432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 xml:space="preserve">РУМЯНЦЕВ М. А. </w:t>
      </w:r>
      <w:r>
        <w:rPr>
          <w:b w:val="false"/>
          <w:bCs w:val="false"/>
          <w:i/>
          <w:iCs/>
          <w:color w:val="000000"/>
          <w:spacing w:val="6"/>
          <w:sz w:val="22"/>
          <w:szCs w:val="22"/>
        </w:rPr>
        <w:t>Истоки и эволюция «идей Мао Цзэ-</w:t>
        <w:br/>
      </w: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 xml:space="preserve">дуна». </w:t>
      </w:r>
      <w:r>
        <w:rPr>
          <w:b w:val="false"/>
          <w:bCs w:val="false"/>
          <w:color w:val="000000"/>
          <w:spacing w:val="5"/>
          <w:sz w:val="22"/>
          <w:szCs w:val="22"/>
        </w:rPr>
        <w:t>19л.</w:t>
      </w:r>
    </w:p>
    <w:p>
      <w:pPr>
        <w:pStyle w:val="Normal"/>
        <w:shd w:fill="FFFFFF" w:val="clear"/>
        <w:spacing w:lineRule="exact" w:line="254" w:before="437" w:after="0"/>
        <w:ind w:left="442" w:hanging="413"/>
        <w:rPr/>
      </w:pP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Современный Китай. </w:t>
      </w:r>
      <w:r>
        <w:rPr>
          <w:b w:val="false"/>
          <w:bCs w:val="false"/>
          <w:color w:val="000000"/>
          <w:spacing w:val="-3"/>
          <w:sz w:val="23"/>
          <w:szCs w:val="23"/>
        </w:rPr>
        <w:t>Социально-экономические пробле-</w:t>
        <w:br/>
      </w:r>
      <w:r>
        <w:rPr>
          <w:b w:val="false"/>
          <w:bCs w:val="false"/>
          <w:color w:val="000000"/>
          <w:sz w:val="23"/>
          <w:szCs w:val="23"/>
        </w:rPr>
        <w:t>мы. 18л.</w:t>
      </w:r>
    </w:p>
    <w:p>
      <w:pPr>
        <w:pStyle w:val="Normal"/>
        <w:shd w:fill="FFFFFF" w:val="clear"/>
        <w:spacing w:before="432" w:after="0"/>
        <w:ind w:left="34" w:hanging="0"/>
        <w:rPr/>
      </w:pP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 xml:space="preserve">Экономика независимых стран Африки. 25 </w:t>
      </w:r>
      <w:r>
        <w:rPr>
          <w:b w:val="false"/>
          <w:bCs w:val="false"/>
          <w:color w:val="000000"/>
          <w:spacing w:val="5"/>
          <w:sz w:val="22"/>
          <w:szCs w:val="22"/>
        </w:rPr>
        <w:t>л.</w:t>
      </w:r>
    </w:p>
    <w:p>
      <w:pPr>
        <w:pStyle w:val="Normal"/>
        <w:shd w:fill="FFFFFF" w:val="clear"/>
        <w:spacing w:lineRule="exact" w:line="254" w:before="432" w:after="0"/>
        <w:ind w:left="466" w:hanging="432"/>
        <w:rPr/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Экономическая политика и государственный капитализм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в странах Востока. </w:t>
      </w:r>
      <w:r>
        <w:rPr>
          <w:b w:val="false"/>
          <w:bCs w:val="false"/>
          <w:color w:val="000000"/>
          <w:spacing w:val="-3"/>
          <w:sz w:val="22"/>
          <w:szCs w:val="22"/>
        </w:rPr>
        <w:t>30 л.</w:t>
      </w:r>
    </w:p>
    <w:p>
      <w:pPr>
        <w:pStyle w:val="Normal"/>
        <w:shd w:fill="FFFFFF" w:val="clear"/>
        <w:spacing w:lineRule="exact" w:line="202" w:before="446" w:after="0"/>
        <w:ind w:left="43" w:hanging="0"/>
        <w:jc w:val="center"/>
        <w:rPr/>
      </w:pPr>
      <w:r>
        <w:rPr>
          <w:color w:val="000000"/>
          <w:spacing w:val="5"/>
          <w:sz w:val="17"/>
          <w:szCs w:val="17"/>
        </w:rPr>
        <w:t>Заказы на книги принимаются всеми магазинами кни-</w:t>
        <w:br/>
      </w:r>
      <w:r>
        <w:rPr>
          <w:color w:val="000000"/>
          <w:spacing w:val="7"/>
          <w:sz w:val="17"/>
          <w:szCs w:val="17"/>
        </w:rPr>
        <w:t>готоргов и «Академкнига», а также по адресу: 117463,</w:t>
        <w:br/>
      </w:r>
      <w:r>
        <w:rPr>
          <w:color w:val="000000"/>
          <w:spacing w:val="5"/>
          <w:sz w:val="17"/>
          <w:szCs w:val="17"/>
        </w:rPr>
        <w:t>Москва В-463, Мичуринский проспект, 12, магазин № 3</w:t>
        <w:br/>
      </w:r>
      <w:r>
        <w:rPr>
          <w:color w:val="000000"/>
          <w:spacing w:val="4"/>
          <w:sz w:val="17"/>
          <w:szCs w:val="17"/>
        </w:rPr>
        <w:t>(«Книга — почтой»)  «Академкнига»</w:t>
      </w:r>
    </w:p>
    <w:sectPr>
      <w:type w:val="nextPage"/>
      <w:pgSz w:w="11906" w:h="16838"/>
      <w:pgMar w:left="0" w:right="62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5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65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2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7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3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26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5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97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02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7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0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3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0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3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7"/>
      <w:numFmt w:val="decimal"/>
      <w:lvlText w:val="%1.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5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7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7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5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8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7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4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8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4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7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78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18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15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4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9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2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26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3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7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3:04:00Z</dcterms:created>
  <dc:creator>bpt</dc:creator>
  <dc:description/>
  <cp:keywords/>
  <dc:language>en-US</dc:language>
  <cp:lastModifiedBy>bpt</cp:lastModifiedBy>
  <dcterms:modified xsi:type="dcterms:W3CDTF">2006-04-03T23:04:00Z</dcterms:modified>
  <cp:revision>2</cp:revision>
  <dc:subject/>
  <dc:title>А К АД ЕМИ Я    НАУК    СССР</dc:title>
</cp:coreProperties>
</file>